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Святитель Василий, епископ Кинешемский.</w:t>
      </w:r>
    </w:p>
    <w:p>
      <w:pPr>
        <w:pStyle w:val="Normal"/>
        <w:ind w:firstLine="567"/>
        <w:jc w:val="center"/>
        <w:rPr>
          <w:b/>
          <w:b/>
          <w:sz w:val="28"/>
          <w:szCs w:val="28"/>
        </w:rPr>
      </w:pPr>
      <w:r>
        <w:rPr>
          <w:b/>
          <w:sz w:val="28"/>
          <w:szCs w:val="28"/>
        </w:rPr>
        <w:t xml:space="preserve">Беседы на Евангелие от Марка (3) </w:t>
      </w:r>
    </w:p>
    <w:p>
      <w:pPr>
        <w:pStyle w:val="Contents1"/>
        <w:tabs>
          <w:tab w:val="clear" w:pos="708"/>
          <w:tab w:val="right" w:pos="9912" w:leader="dot"/>
        </w:tabs>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684863">
            <w:r>
              <w:rPr>
                <w:rStyle w:val="IndexLink"/>
                <w:lang w:val="en-US" w:eastAsia="en-US"/>
              </w:rPr>
              <w:t>Толкование на главу 12, ст.1-12. О заповеди «не убий»</w:t>
              <w:tab/>
              <w:t>2</w:t>
            </w:r>
          </w:hyperlink>
        </w:p>
        <w:p>
          <w:pPr>
            <w:pStyle w:val="Contents2"/>
            <w:tabs>
              <w:tab w:val="clear" w:pos="708"/>
              <w:tab w:val="right" w:pos="9912" w:leader="dot"/>
            </w:tabs>
            <w:rPr>
              <w:rFonts w:ascii="Calibri" w:hAnsi="Calibri" w:cs="Calibri"/>
              <w:lang w:val="en-US" w:eastAsia="en-US"/>
            </w:rPr>
          </w:pPr>
          <w:hyperlink w:anchor="__RefHeading___Toc282684864">
            <w:r>
              <w:rPr>
                <w:rStyle w:val="IndexLink"/>
                <w:lang w:val="en-US" w:eastAsia="en-US"/>
              </w:rPr>
              <w:t>Притча о винограднике и виноградарях</w:t>
              <w:tab/>
              <w:t>2</w:t>
            </w:r>
          </w:hyperlink>
        </w:p>
        <w:p>
          <w:pPr>
            <w:pStyle w:val="Contents2"/>
            <w:tabs>
              <w:tab w:val="clear" w:pos="708"/>
              <w:tab w:val="right" w:pos="9912" w:leader="dot"/>
            </w:tabs>
            <w:rPr>
              <w:rFonts w:ascii="Calibri" w:hAnsi="Calibri" w:cs="Calibri"/>
              <w:lang w:val="en-US" w:eastAsia="en-US"/>
            </w:rPr>
          </w:pPr>
          <w:hyperlink w:anchor="__RefHeading___Toc282684865">
            <w:r>
              <w:rPr>
                <w:rStyle w:val="IndexLink"/>
                <w:lang w:val="en-US" w:eastAsia="en-US"/>
              </w:rPr>
              <w:t>О грехе «убийство»</w:t>
              <w:tab/>
              <w:t>3</w:t>
            </w:r>
          </w:hyperlink>
        </w:p>
        <w:p>
          <w:pPr>
            <w:pStyle w:val="Contents2"/>
            <w:tabs>
              <w:tab w:val="clear" w:pos="708"/>
              <w:tab w:val="right" w:pos="9912" w:leader="dot"/>
            </w:tabs>
            <w:rPr>
              <w:rFonts w:ascii="Calibri" w:hAnsi="Calibri" w:cs="Calibri"/>
              <w:lang w:val="en-US" w:eastAsia="en-US"/>
            </w:rPr>
          </w:pPr>
          <w:hyperlink w:anchor="__RefHeading___Toc282684866">
            <w:r>
              <w:rPr>
                <w:rStyle w:val="IndexLink"/>
                <w:lang w:val="en-US" w:eastAsia="en-US"/>
              </w:rPr>
              <w:t>О грехе «сквернословие»</w:t>
              <w:tab/>
              <w:t>5</w:t>
            </w:r>
          </w:hyperlink>
        </w:p>
        <w:p>
          <w:pPr>
            <w:pStyle w:val="Contents2"/>
            <w:tabs>
              <w:tab w:val="clear" w:pos="708"/>
              <w:tab w:val="right" w:pos="9912" w:leader="dot"/>
            </w:tabs>
            <w:rPr>
              <w:rFonts w:ascii="Calibri" w:hAnsi="Calibri" w:cs="Calibri"/>
              <w:lang w:val="en-US" w:eastAsia="en-US"/>
            </w:rPr>
          </w:pPr>
          <w:hyperlink w:anchor="__RefHeading___Toc282684867">
            <w:r>
              <w:rPr>
                <w:rStyle w:val="IndexLink"/>
                <w:lang w:val="en-US" w:eastAsia="en-US"/>
              </w:rPr>
              <w:t>Об убийстве на войне</w:t>
              <w:tab/>
              <w:t>6</w:t>
            </w:r>
          </w:hyperlink>
        </w:p>
        <w:p>
          <w:pPr>
            <w:pStyle w:val="Contents1"/>
            <w:tabs>
              <w:tab w:val="clear" w:pos="708"/>
              <w:tab w:val="right" w:pos="9912" w:leader="dot"/>
            </w:tabs>
            <w:rPr>
              <w:rFonts w:ascii="Calibri" w:hAnsi="Calibri" w:cs="Calibri"/>
              <w:b w:val="false"/>
              <w:b w:val="false"/>
              <w:lang w:val="en-US" w:eastAsia="en-US"/>
            </w:rPr>
          </w:pPr>
          <w:hyperlink w:anchor="__RefHeading___Toc282684868">
            <w:r>
              <w:rPr>
                <w:rStyle w:val="IndexLink"/>
                <w:lang w:val="en-US" w:eastAsia="en-US"/>
              </w:rPr>
              <w:t>Толкование на главу 12, ст. 13-17. Об обязанностях в отношении властей и в отношении Бога</w:t>
              <w:tab/>
              <w:t>8</w:t>
            </w:r>
          </w:hyperlink>
        </w:p>
        <w:p>
          <w:pPr>
            <w:pStyle w:val="Contents2"/>
            <w:tabs>
              <w:tab w:val="clear" w:pos="708"/>
              <w:tab w:val="right" w:pos="9912" w:leader="dot"/>
            </w:tabs>
            <w:rPr>
              <w:rFonts w:ascii="Calibri" w:hAnsi="Calibri" w:cs="Calibri"/>
              <w:lang w:val="en-US" w:eastAsia="en-US"/>
            </w:rPr>
          </w:pPr>
          <w:hyperlink w:anchor="__RefHeading___Toc282684869">
            <w:r>
              <w:rPr>
                <w:rStyle w:val="IndexLink"/>
                <w:lang w:val="en-US" w:eastAsia="en-US"/>
              </w:rPr>
              <w:t>О злоухищрениях первосвященников, книжников и старейшин против Иисуса Христа и Его ответе на вопрос о податях</w:t>
              <w:tab/>
              <w:t>9</w:t>
            </w:r>
          </w:hyperlink>
        </w:p>
        <w:p>
          <w:pPr>
            <w:pStyle w:val="Contents2"/>
            <w:tabs>
              <w:tab w:val="clear" w:pos="708"/>
              <w:tab w:val="right" w:pos="9912" w:leader="dot"/>
            </w:tabs>
            <w:rPr>
              <w:rFonts w:ascii="Calibri" w:hAnsi="Calibri" w:cs="Calibri"/>
              <w:lang w:val="en-US" w:eastAsia="en-US"/>
            </w:rPr>
          </w:pPr>
          <w:hyperlink w:anchor="__RefHeading___Toc282684870">
            <w:r>
              <w:rPr>
                <w:rStyle w:val="IndexLink"/>
                <w:lang w:val="en-US" w:eastAsia="en-US"/>
              </w:rPr>
              <w:t>Об обязанностях в отношении к государству и к Богу</w:t>
              <w:tab/>
              <w:t>11</w:t>
            </w:r>
          </w:hyperlink>
        </w:p>
        <w:p>
          <w:pPr>
            <w:pStyle w:val="Contents1"/>
            <w:tabs>
              <w:tab w:val="clear" w:pos="708"/>
              <w:tab w:val="right" w:pos="9912" w:leader="dot"/>
            </w:tabs>
            <w:rPr>
              <w:rFonts w:ascii="Calibri" w:hAnsi="Calibri" w:cs="Calibri"/>
              <w:b w:val="false"/>
              <w:b w:val="false"/>
              <w:lang w:val="en-US" w:eastAsia="en-US"/>
            </w:rPr>
          </w:pPr>
          <w:hyperlink w:anchor="__RefHeading___Toc282684871">
            <w:r>
              <w:rPr>
                <w:rStyle w:val="IndexLink"/>
                <w:lang w:val="en-US" w:eastAsia="en-US"/>
              </w:rPr>
              <w:t>Толкование на главу 12, ст. 18-27. О бессмертии и воскресении</w:t>
              <w:tab/>
              <w:t>15</w:t>
            </w:r>
          </w:hyperlink>
        </w:p>
        <w:p>
          <w:pPr>
            <w:pStyle w:val="Contents2"/>
            <w:tabs>
              <w:tab w:val="clear" w:pos="708"/>
              <w:tab w:val="right" w:pos="9912" w:leader="dot"/>
            </w:tabs>
            <w:rPr>
              <w:rFonts w:ascii="Calibri" w:hAnsi="Calibri" w:cs="Calibri"/>
              <w:lang w:val="en-US" w:eastAsia="en-US"/>
            </w:rPr>
          </w:pPr>
          <w:hyperlink w:anchor="__RefHeading___Toc282684872">
            <w:r>
              <w:rPr>
                <w:rStyle w:val="IndexLink"/>
                <w:lang w:val="en-US" w:eastAsia="en-US"/>
              </w:rPr>
              <w:t>О вопросе саддукеев о семи братьях и ответе Иисуса о будущей жизни и воскресении мертвых</w:t>
              <w:tab/>
              <w:t>15</w:t>
            </w:r>
          </w:hyperlink>
        </w:p>
        <w:p>
          <w:pPr>
            <w:pStyle w:val="Contents2"/>
            <w:tabs>
              <w:tab w:val="clear" w:pos="708"/>
              <w:tab w:val="right" w:pos="9912" w:leader="dot"/>
            </w:tabs>
            <w:rPr>
              <w:rFonts w:ascii="Calibri" w:hAnsi="Calibri" w:cs="Calibri"/>
              <w:lang w:val="en-US" w:eastAsia="en-US"/>
            </w:rPr>
          </w:pPr>
          <w:hyperlink w:anchor="__RefHeading___Toc282684873">
            <w:r>
              <w:rPr>
                <w:rStyle w:val="IndexLink"/>
                <w:lang w:val="en-US" w:eastAsia="en-US"/>
              </w:rPr>
              <w:t>О неверии людей в бессмертие и воскресение и ответы на различные заблуждения об этом</w:t>
              <w:tab/>
              <w:t>16</w:t>
            </w:r>
          </w:hyperlink>
        </w:p>
        <w:p>
          <w:pPr>
            <w:pStyle w:val="Contents1"/>
            <w:tabs>
              <w:tab w:val="clear" w:pos="708"/>
              <w:tab w:val="right" w:pos="9912" w:leader="dot"/>
            </w:tabs>
            <w:rPr>
              <w:rFonts w:ascii="Calibri" w:hAnsi="Calibri" w:cs="Calibri"/>
              <w:b w:val="false"/>
              <w:b w:val="false"/>
              <w:lang w:val="en-US" w:eastAsia="en-US"/>
            </w:rPr>
          </w:pPr>
          <w:hyperlink w:anchor="__RefHeading___Toc282684874">
            <w:r>
              <w:rPr>
                <w:rStyle w:val="IndexLink"/>
                <w:lang w:val="en-US" w:eastAsia="en-US"/>
              </w:rPr>
              <w:t>Толкование на главу 12, ст. 28-34. О любви к Богу</w:t>
              <w:tab/>
              <w:t>22</w:t>
            </w:r>
          </w:hyperlink>
        </w:p>
        <w:p>
          <w:pPr>
            <w:pStyle w:val="Contents2"/>
            <w:tabs>
              <w:tab w:val="clear" w:pos="708"/>
              <w:tab w:val="right" w:pos="9912" w:leader="dot"/>
            </w:tabs>
            <w:rPr>
              <w:rFonts w:ascii="Calibri" w:hAnsi="Calibri" w:cs="Calibri"/>
              <w:lang w:val="en-US" w:eastAsia="en-US"/>
            </w:rPr>
          </w:pPr>
          <w:hyperlink w:anchor="__RefHeading___Toc282684875">
            <w:r>
              <w:rPr>
                <w:rStyle w:val="IndexLink"/>
                <w:lang w:val="en-US" w:eastAsia="en-US"/>
              </w:rPr>
              <w:t>Любовь к Богу и любовь к ближнему — двойная основа религии</w:t>
              <w:tab/>
              <w:t>22</w:t>
            </w:r>
          </w:hyperlink>
        </w:p>
        <w:p>
          <w:pPr>
            <w:pStyle w:val="Contents2"/>
            <w:tabs>
              <w:tab w:val="clear" w:pos="708"/>
              <w:tab w:val="right" w:pos="9912" w:leader="dot"/>
            </w:tabs>
            <w:rPr>
              <w:rFonts w:ascii="Calibri" w:hAnsi="Calibri" w:cs="Calibri"/>
              <w:lang w:val="en-US" w:eastAsia="en-US"/>
            </w:rPr>
          </w:pPr>
          <w:hyperlink w:anchor="__RefHeading___Toc282684876">
            <w:r>
              <w:rPr>
                <w:rStyle w:val="IndexLink"/>
                <w:lang w:val="en-US" w:eastAsia="en-US"/>
              </w:rPr>
              <w:t>Каковы наши отношения к Богу и какими они должны быть?</w:t>
              <w:tab/>
              <w:t>24</w:t>
            </w:r>
          </w:hyperlink>
        </w:p>
        <w:p>
          <w:pPr>
            <w:pStyle w:val="Contents2"/>
            <w:tabs>
              <w:tab w:val="clear" w:pos="708"/>
              <w:tab w:val="right" w:pos="9912" w:leader="dot"/>
            </w:tabs>
            <w:rPr>
              <w:rFonts w:ascii="Calibri" w:hAnsi="Calibri" w:cs="Calibri"/>
              <w:lang w:val="en-US" w:eastAsia="en-US"/>
            </w:rPr>
          </w:pPr>
          <w:hyperlink w:anchor="__RefHeading___Toc282684877">
            <w:r>
              <w:rPr>
                <w:rStyle w:val="IndexLink"/>
                <w:lang w:val="en-US" w:eastAsia="en-US"/>
              </w:rPr>
              <w:t>Как приобрести любовь к Богу</w:t>
              <w:tab/>
              <w:t>27</w:t>
            </w:r>
          </w:hyperlink>
        </w:p>
        <w:p>
          <w:pPr>
            <w:pStyle w:val="Contents1"/>
            <w:tabs>
              <w:tab w:val="clear" w:pos="708"/>
              <w:tab w:val="right" w:pos="9912" w:leader="dot"/>
            </w:tabs>
            <w:rPr>
              <w:rFonts w:ascii="Calibri" w:hAnsi="Calibri" w:cs="Calibri"/>
              <w:b w:val="false"/>
              <w:b w:val="false"/>
              <w:lang w:val="en-US" w:eastAsia="en-US"/>
            </w:rPr>
          </w:pPr>
          <w:hyperlink w:anchor="__RefHeading___Toc282684878">
            <w:r>
              <w:rPr>
                <w:rStyle w:val="IndexLink"/>
                <w:lang w:val="en-US" w:eastAsia="en-US"/>
              </w:rPr>
              <w:t>Толкование на главу 12, ст. 35-44. О служении Богу</w:t>
              <w:tab/>
              <w:t>28</w:t>
            </w:r>
          </w:hyperlink>
        </w:p>
        <w:p>
          <w:pPr>
            <w:pStyle w:val="Contents2"/>
            <w:tabs>
              <w:tab w:val="clear" w:pos="708"/>
              <w:tab w:val="right" w:pos="9912" w:leader="dot"/>
            </w:tabs>
            <w:rPr>
              <w:rFonts w:ascii="Calibri" w:hAnsi="Calibri" w:cs="Calibri"/>
              <w:lang w:val="en-US" w:eastAsia="en-US"/>
            </w:rPr>
          </w:pPr>
          <w:hyperlink w:anchor="__RefHeading___Toc282684879">
            <w:r>
              <w:rPr>
                <w:rStyle w:val="IndexLink"/>
                <w:lang w:val="en-US" w:eastAsia="en-US"/>
              </w:rPr>
              <w:t>Учение Иисуса о том, что Христос-Мессия есть Бог</w:t>
              <w:tab/>
              <w:t>28</w:t>
            </w:r>
          </w:hyperlink>
        </w:p>
        <w:p>
          <w:pPr>
            <w:pStyle w:val="Contents2"/>
            <w:tabs>
              <w:tab w:val="clear" w:pos="708"/>
              <w:tab w:val="right" w:pos="9912" w:leader="dot"/>
            </w:tabs>
            <w:rPr>
              <w:rFonts w:ascii="Calibri" w:hAnsi="Calibri" w:cs="Calibri"/>
              <w:lang w:val="en-US" w:eastAsia="en-US"/>
            </w:rPr>
          </w:pPr>
          <w:hyperlink w:anchor="__RefHeading___Toc282684880">
            <w:r>
              <w:rPr>
                <w:rStyle w:val="IndexLink"/>
                <w:lang w:val="en-US" w:eastAsia="en-US"/>
              </w:rPr>
              <w:t>О главных пороках - тщеславии, славолюбии, честолюбии, корыстолюбии и лицемерии - препятствующих христианскому служению Богу</w:t>
              <w:tab/>
              <w:t>28</w:t>
            </w:r>
          </w:hyperlink>
        </w:p>
        <w:p>
          <w:pPr>
            <w:pStyle w:val="Contents2"/>
            <w:tabs>
              <w:tab w:val="clear" w:pos="708"/>
              <w:tab w:val="right" w:pos="9912" w:leader="dot"/>
            </w:tabs>
            <w:rPr>
              <w:rFonts w:ascii="Calibri" w:hAnsi="Calibri" w:cs="Calibri"/>
              <w:lang w:val="en-US" w:eastAsia="en-US"/>
            </w:rPr>
          </w:pPr>
          <w:hyperlink w:anchor="__RefHeading___Toc282684881">
            <w:r>
              <w:rPr>
                <w:rStyle w:val="IndexLink"/>
                <w:lang w:val="en-US" w:eastAsia="en-US"/>
              </w:rPr>
              <w:t>Чем мы можем служить Богу</w:t>
              <w:tab/>
              <w:t>31</w:t>
            </w:r>
          </w:hyperlink>
        </w:p>
        <w:p>
          <w:pPr>
            <w:pStyle w:val="Contents1"/>
            <w:tabs>
              <w:tab w:val="clear" w:pos="708"/>
              <w:tab w:val="right" w:pos="9912" w:leader="dot"/>
            </w:tabs>
            <w:rPr>
              <w:rFonts w:ascii="Calibri" w:hAnsi="Calibri" w:cs="Calibri"/>
              <w:b w:val="false"/>
              <w:b w:val="false"/>
              <w:lang w:val="en-US" w:eastAsia="en-US"/>
            </w:rPr>
          </w:pPr>
          <w:hyperlink w:anchor="__RefHeading___Toc282684882">
            <w:r>
              <w:rPr>
                <w:rStyle w:val="IndexLink"/>
                <w:lang w:val="en-US" w:eastAsia="en-US"/>
              </w:rPr>
              <w:t>Толкование на главу 13, ст. 1-13. О мече правосудия Божия постигшем Иудею</w:t>
              <w:tab/>
              <w:t>34</w:t>
            </w:r>
          </w:hyperlink>
        </w:p>
        <w:p>
          <w:pPr>
            <w:pStyle w:val="Contents2"/>
            <w:tabs>
              <w:tab w:val="clear" w:pos="708"/>
              <w:tab w:val="right" w:pos="9912" w:leader="dot"/>
            </w:tabs>
            <w:rPr>
              <w:rFonts w:ascii="Calibri" w:hAnsi="Calibri" w:cs="Calibri"/>
              <w:lang w:val="en-US" w:eastAsia="en-US"/>
            </w:rPr>
          </w:pPr>
          <w:hyperlink w:anchor="__RefHeading___Toc282684883">
            <w:r>
              <w:rPr>
                <w:rStyle w:val="IndexLink"/>
                <w:lang w:val="en-US" w:eastAsia="en-US"/>
              </w:rPr>
              <w:t>Об Иерусалимском храме, который посещал Иисус Христос</w:t>
              <w:tab/>
              <w:t>34</w:t>
            </w:r>
          </w:hyperlink>
        </w:p>
        <w:p>
          <w:pPr>
            <w:pStyle w:val="Contents2"/>
            <w:tabs>
              <w:tab w:val="clear" w:pos="708"/>
              <w:tab w:val="right" w:pos="9912" w:leader="dot"/>
            </w:tabs>
            <w:rPr>
              <w:rFonts w:ascii="Calibri" w:hAnsi="Calibri" w:cs="Calibri"/>
              <w:lang w:val="en-US" w:eastAsia="en-US"/>
            </w:rPr>
          </w:pPr>
          <w:hyperlink w:anchor="__RefHeading___Toc282684884">
            <w:r>
              <w:rPr>
                <w:rStyle w:val="IndexLink"/>
                <w:lang w:val="en-US" w:eastAsia="en-US"/>
              </w:rPr>
              <w:t>Красою храма Иисус считал только искренность его богомольцев</w:t>
              <w:tab/>
              <w:t>35</w:t>
            </w:r>
          </w:hyperlink>
        </w:p>
        <w:p>
          <w:pPr>
            <w:pStyle w:val="Contents2"/>
            <w:tabs>
              <w:tab w:val="clear" w:pos="708"/>
              <w:tab w:val="right" w:pos="9912" w:leader="dot"/>
            </w:tabs>
            <w:rPr>
              <w:rFonts w:ascii="Calibri" w:hAnsi="Calibri" w:cs="Calibri"/>
              <w:lang w:val="en-US" w:eastAsia="en-US"/>
            </w:rPr>
          </w:pPr>
          <w:hyperlink w:anchor="__RefHeading___Toc282684885">
            <w:r>
              <w:rPr>
                <w:rStyle w:val="IndexLink"/>
                <w:lang w:val="en-US" w:eastAsia="en-US"/>
              </w:rPr>
              <w:t>Пророчество Христа о разрушении храма и как оно сбылось</w:t>
              <w:tab/>
              <w:t>35</w:t>
            </w:r>
          </w:hyperlink>
        </w:p>
        <w:p>
          <w:pPr>
            <w:pStyle w:val="Contents1"/>
            <w:tabs>
              <w:tab w:val="clear" w:pos="708"/>
              <w:tab w:val="right" w:pos="9912" w:leader="dot"/>
            </w:tabs>
            <w:rPr>
              <w:rFonts w:ascii="Calibri" w:hAnsi="Calibri" w:cs="Calibri"/>
              <w:b w:val="false"/>
              <w:b w:val="false"/>
              <w:lang w:val="en-US" w:eastAsia="en-US"/>
            </w:rPr>
          </w:pPr>
          <w:hyperlink w:anchor="__RefHeading___Toc282684886">
            <w:r>
              <w:rPr>
                <w:rStyle w:val="IndexLink"/>
                <w:lang w:val="en-US" w:eastAsia="en-US"/>
              </w:rPr>
              <w:t>Толкование на главу 13, ст. 14-37. О Суде Божием</w:t>
              <w:tab/>
              <w:t>39</w:t>
            </w:r>
          </w:hyperlink>
        </w:p>
        <w:p>
          <w:pPr>
            <w:pStyle w:val="Contents2"/>
            <w:tabs>
              <w:tab w:val="clear" w:pos="708"/>
              <w:tab w:val="right" w:pos="9912" w:leader="dot"/>
            </w:tabs>
            <w:rPr>
              <w:rFonts w:ascii="Calibri" w:hAnsi="Calibri" w:cs="Calibri"/>
              <w:lang w:val="en-US" w:eastAsia="en-US"/>
            </w:rPr>
          </w:pPr>
          <w:hyperlink w:anchor="__RefHeading___Toc282684887">
            <w:r>
              <w:rPr>
                <w:rStyle w:val="IndexLink"/>
                <w:lang w:val="en-US" w:eastAsia="en-US"/>
              </w:rPr>
              <w:t>Пророчества в Писании касающиеся конечной судьбы мира и Страшного Суда</w:t>
              <w:tab/>
              <w:t>39</w:t>
            </w:r>
          </w:hyperlink>
        </w:p>
        <w:p>
          <w:pPr>
            <w:pStyle w:val="Contents2"/>
            <w:tabs>
              <w:tab w:val="clear" w:pos="708"/>
              <w:tab w:val="right" w:pos="9912" w:leader="dot"/>
            </w:tabs>
            <w:rPr>
              <w:rFonts w:ascii="Calibri" w:hAnsi="Calibri" w:cs="Calibri"/>
              <w:lang w:val="en-US" w:eastAsia="en-US"/>
            </w:rPr>
          </w:pPr>
          <w:hyperlink w:anchor="__RefHeading___Toc282684888">
            <w:r>
              <w:rPr>
                <w:rStyle w:val="IndexLink"/>
                <w:lang w:val="en-US" w:eastAsia="en-US"/>
              </w:rPr>
              <w:t>Перед Судом Божиим открыт будет весь человек</w:t>
              <w:tab/>
              <w:t>41</w:t>
            </w:r>
          </w:hyperlink>
        </w:p>
        <w:p>
          <w:pPr>
            <w:pStyle w:val="Contents2"/>
            <w:tabs>
              <w:tab w:val="clear" w:pos="708"/>
              <w:tab w:val="right" w:pos="9912" w:leader="dot"/>
            </w:tabs>
            <w:rPr>
              <w:rFonts w:ascii="Calibri" w:hAnsi="Calibri" w:cs="Calibri"/>
              <w:lang w:val="en-US" w:eastAsia="en-US"/>
            </w:rPr>
          </w:pPr>
          <w:hyperlink w:anchor="__RefHeading___Toc282684889">
            <w:r>
              <w:rPr>
                <w:rStyle w:val="IndexLink"/>
                <w:lang w:val="en-US" w:eastAsia="en-US"/>
              </w:rPr>
              <w:t>О мнении, что наказание за порочную жизнь не согласно с благостью Божией</w:t>
              <w:tab/>
              <w:t>42</w:t>
            </w:r>
          </w:hyperlink>
        </w:p>
        <w:p>
          <w:pPr>
            <w:pStyle w:val="Contents2"/>
            <w:tabs>
              <w:tab w:val="clear" w:pos="708"/>
              <w:tab w:val="right" w:pos="9912" w:leader="dot"/>
            </w:tabs>
            <w:rPr>
              <w:rFonts w:ascii="Calibri" w:hAnsi="Calibri" w:cs="Calibri"/>
              <w:lang w:val="en-US" w:eastAsia="en-US"/>
            </w:rPr>
          </w:pPr>
          <w:hyperlink w:anchor="__RefHeading___Toc282684890">
            <w:r>
              <w:rPr>
                <w:rStyle w:val="IndexLink"/>
                <w:lang w:val="en-US" w:eastAsia="en-US"/>
              </w:rPr>
              <w:t>О следствиях греха: отлучение от Бога,</w:t>
              <w:tab/>
              <w:t>42</w:t>
            </w:r>
          </w:hyperlink>
        </w:p>
        <w:p>
          <w:pPr>
            <w:pStyle w:val="Contents1"/>
            <w:tabs>
              <w:tab w:val="clear" w:pos="708"/>
              <w:tab w:val="right" w:pos="9912" w:leader="dot"/>
            </w:tabs>
            <w:rPr>
              <w:rFonts w:ascii="Calibri" w:hAnsi="Calibri" w:cs="Calibri"/>
              <w:b w:val="false"/>
              <w:b w:val="false"/>
              <w:lang w:val="en-US" w:eastAsia="en-US"/>
            </w:rPr>
          </w:pPr>
          <w:hyperlink w:anchor="__RefHeading___Toc282684891">
            <w:r>
              <w:rPr>
                <w:rStyle w:val="IndexLink"/>
                <w:lang w:val="en-US" w:eastAsia="en-US"/>
              </w:rPr>
              <w:t>Толкование на главу 14, ст. 1-11. О сребролюбии и алчности</w:t>
              <w:tab/>
              <w:t>44</w:t>
            </w:r>
          </w:hyperlink>
        </w:p>
        <w:p>
          <w:pPr>
            <w:pStyle w:val="Contents2"/>
            <w:tabs>
              <w:tab w:val="clear" w:pos="708"/>
              <w:tab w:val="right" w:pos="9912" w:leader="dot"/>
            </w:tabs>
            <w:rPr>
              <w:rFonts w:ascii="Calibri" w:hAnsi="Calibri" w:cs="Calibri"/>
              <w:lang w:val="en-US" w:eastAsia="en-US"/>
            </w:rPr>
          </w:pPr>
          <w:hyperlink w:anchor="__RefHeading___Toc282684892">
            <w:r>
              <w:rPr>
                <w:rStyle w:val="IndexLink"/>
                <w:lang w:val="en-US" w:eastAsia="en-US"/>
              </w:rPr>
              <w:t>О личности Иуды</w:t>
              <w:tab/>
              <w:t>44</w:t>
            </w:r>
          </w:hyperlink>
        </w:p>
        <w:p>
          <w:pPr>
            <w:pStyle w:val="Contents2"/>
            <w:tabs>
              <w:tab w:val="clear" w:pos="708"/>
              <w:tab w:val="right" w:pos="9912" w:leader="dot"/>
            </w:tabs>
            <w:rPr>
              <w:rFonts w:ascii="Calibri" w:hAnsi="Calibri" w:cs="Calibri"/>
              <w:lang w:val="en-US" w:eastAsia="en-US"/>
            </w:rPr>
          </w:pPr>
          <w:hyperlink w:anchor="__RefHeading___Toc282684893">
            <w:r>
              <w:rPr>
                <w:rStyle w:val="IndexLink"/>
                <w:lang w:val="en-US" w:eastAsia="en-US"/>
              </w:rPr>
              <w:t>Сребролюбие и алчность владеет всем человечеством</w:t>
              <w:tab/>
              <w:t>45</w:t>
            </w:r>
          </w:hyperlink>
        </w:p>
        <w:p>
          <w:pPr>
            <w:pStyle w:val="Contents1"/>
            <w:tabs>
              <w:tab w:val="clear" w:pos="708"/>
              <w:tab w:val="right" w:pos="9912" w:leader="dot"/>
            </w:tabs>
            <w:rPr>
              <w:rFonts w:ascii="Calibri" w:hAnsi="Calibri" w:cs="Calibri"/>
              <w:b w:val="false"/>
              <w:b w:val="false"/>
              <w:lang w:val="en-US" w:eastAsia="en-US"/>
            </w:rPr>
          </w:pPr>
          <w:hyperlink w:anchor="__RefHeading___Toc282684894">
            <w:r>
              <w:rPr>
                <w:rStyle w:val="IndexLink"/>
                <w:lang w:val="en-US" w:eastAsia="en-US"/>
              </w:rPr>
              <w:t>Толкование на главу 14, ст. 12-25. О Таинстве Евхаристии</w:t>
              <w:tab/>
              <w:t>50</w:t>
            </w:r>
          </w:hyperlink>
        </w:p>
        <w:p>
          <w:pPr>
            <w:pStyle w:val="Contents2"/>
            <w:tabs>
              <w:tab w:val="clear" w:pos="708"/>
              <w:tab w:val="right" w:pos="9912" w:leader="dot"/>
            </w:tabs>
            <w:rPr>
              <w:rFonts w:ascii="Calibri" w:hAnsi="Calibri" w:cs="Calibri"/>
              <w:lang w:val="en-US" w:eastAsia="en-US"/>
            </w:rPr>
          </w:pPr>
          <w:hyperlink w:anchor="__RefHeading___Toc282684895">
            <w:r>
              <w:rPr>
                <w:rStyle w:val="IndexLink"/>
                <w:lang w:val="en-US" w:eastAsia="en-US"/>
              </w:rPr>
              <w:t>О происхождении праздника «Пасха»</w:t>
              <w:tab/>
              <w:t>50</w:t>
            </w:r>
          </w:hyperlink>
        </w:p>
        <w:p>
          <w:pPr>
            <w:pStyle w:val="Contents2"/>
            <w:tabs>
              <w:tab w:val="clear" w:pos="708"/>
              <w:tab w:val="right" w:pos="9912" w:leader="dot"/>
            </w:tabs>
            <w:rPr>
              <w:rFonts w:ascii="Calibri" w:hAnsi="Calibri" w:cs="Calibri"/>
              <w:lang w:val="en-US" w:eastAsia="en-US"/>
            </w:rPr>
          </w:pPr>
          <w:hyperlink w:anchor="__RefHeading___Toc282684896">
            <w:r>
              <w:rPr>
                <w:rStyle w:val="IndexLink"/>
                <w:lang w:val="en-US" w:eastAsia="en-US"/>
              </w:rPr>
              <w:t>О Таинстве Евхаристии</w:t>
              <w:tab/>
              <w:t>51</w:t>
            </w:r>
          </w:hyperlink>
        </w:p>
        <w:p>
          <w:pPr>
            <w:pStyle w:val="Contents2"/>
            <w:tabs>
              <w:tab w:val="clear" w:pos="708"/>
              <w:tab w:val="right" w:pos="9912" w:leader="dot"/>
            </w:tabs>
            <w:rPr>
              <w:rFonts w:ascii="Calibri" w:hAnsi="Calibri" w:cs="Calibri"/>
              <w:lang w:val="en-US" w:eastAsia="en-US"/>
            </w:rPr>
          </w:pPr>
          <w:hyperlink w:anchor="__RefHeading___Toc282684897">
            <w:r>
              <w:rPr>
                <w:rStyle w:val="IndexLink"/>
                <w:lang w:val="en-US" w:eastAsia="en-US"/>
              </w:rPr>
              <w:t>О неверных мнениях о Евхаристии и ответы на них</w:t>
              <w:tab/>
              <w:t>53</w:t>
            </w:r>
          </w:hyperlink>
        </w:p>
        <w:p>
          <w:pPr>
            <w:pStyle w:val="Contents1"/>
            <w:tabs>
              <w:tab w:val="clear" w:pos="708"/>
              <w:tab w:val="right" w:pos="9912" w:leader="dot"/>
            </w:tabs>
            <w:rPr>
              <w:rFonts w:ascii="Calibri" w:hAnsi="Calibri" w:cs="Calibri"/>
              <w:b w:val="false"/>
              <w:b w:val="false"/>
              <w:lang w:val="en-US" w:eastAsia="en-US"/>
            </w:rPr>
          </w:pPr>
          <w:hyperlink w:anchor="__RefHeading___Toc282684898">
            <w:r>
              <w:rPr>
                <w:rStyle w:val="IndexLink"/>
                <w:lang w:val="en-US" w:eastAsia="en-US"/>
              </w:rPr>
              <w:t>Толкование на главу 14, ст. 26-42. О последнем искушении Христа и необходимости горячо молиться в трудных ситуациях</w:t>
              <w:tab/>
              <w:t>56</w:t>
            </w:r>
          </w:hyperlink>
        </w:p>
        <w:p>
          <w:pPr>
            <w:pStyle w:val="Contents2"/>
            <w:tabs>
              <w:tab w:val="clear" w:pos="708"/>
              <w:tab w:val="right" w:pos="9912" w:leader="dot"/>
            </w:tabs>
            <w:rPr>
              <w:rFonts w:ascii="Calibri" w:hAnsi="Calibri" w:cs="Calibri"/>
              <w:lang w:val="en-US" w:eastAsia="en-US"/>
            </w:rPr>
          </w:pPr>
          <w:hyperlink w:anchor="__RefHeading___Toc282684899">
            <w:r>
              <w:rPr>
                <w:rStyle w:val="IndexLink"/>
                <w:lang w:val="en-US" w:eastAsia="en-US"/>
              </w:rPr>
              <w:t>Об удалении Христа в Гефсиманский сад</w:t>
              <w:tab/>
              <w:t>56</w:t>
            </w:r>
          </w:hyperlink>
        </w:p>
        <w:p>
          <w:pPr>
            <w:pStyle w:val="Contents2"/>
            <w:tabs>
              <w:tab w:val="clear" w:pos="708"/>
              <w:tab w:val="right" w:pos="9912" w:leader="dot"/>
            </w:tabs>
            <w:rPr>
              <w:rFonts w:ascii="Calibri" w:hAnsi="Calibri" w:cs="Calibri"/>
              <w:lang w:val="en-US" w:eastAsia="en-US"/>
            </w:rPr>
          </w:pPr>
          <w:hyperlink w:anchor="__RefHeading___Toc282684900">
            <w:r>
              <w:rPr>
                <w:rStyle w:val="IndexLink"/>
                <w:lang w:val="en-US" w:eastAsia="en-US"/>
              </w:rPr>
              <w:t>О скорби Христа перед крестной смертью</w:t>
              <w:tab/>
              <w:t>57</w:t>
            </w:r>
          </w:hyperlink>
        </w:p>
        <w:p>
          <w:pPr>
            <w:pStyle w:val="Contents2"/>
            <w:tabs>
              <w:tab w:val="clear" w:pos="708"/>
              <w:tab w:val="right" w:pos="9912" w:leader="dot"/>
            </w:tabs>
            <w:rPr>
              <w:rFonts w:ascii="Calibri" w:hAnsi="Calibri" w:cs="Calibri"/>
              <w:lang w:val="en-US" w:eastAsia="en-US"/>
            </w:rPr>
          </w:pPr>
          <w:hyperlink w:anchor="__RefHeading___Toc282684901">
            <w:r>
              <w:rPr>
                <w:rStyle w:val="IndexLink"/>
                <w:lang w:val="en-US" w:eastAsia="en-US"/>
              </w:rPr>
              <w:t>О последних искушениях Спасителя сатаной</w:t>
              <w:tab/>
              <w:t>57</w:t>
            </w:r>
          </w:hyperlink>
        </w:p>
        <w:p>
          <w:pPr>
            <w:pStyle w:val="Contents2"/>
            <w:tabs>
              <w:tab w:val="clear" w:pos="708"/>
              <w:tab w:val="right" w:pos="9912" w:leader="dot"/>
            </w:tabs>
            <w:rPr>
              <w:rFonts w:ascii="Calibri" w:hAnsi="Calibri" w:cs="Calibri"/>
              <w:lang w:val="en-US" w:eastAsia="en-US"/>
            </w:rPr>
          </w:pPr>
          <w:hyperlink w:anchor="__RefHeading___Toc282684902">
            <w:r>
              <w:rPr>
                <w:rStyle w:val="IndexLink"/>
                <w:lang w:val="en-US" w:eastAsia="en-US"/>
              </w:rPr>
              <w:t>О горячей молитве Христа и о том, что перед каждым важным шагом или решением в жизни следует горячо молиться Богу</w:t>
              <w:tab/>
              <w:t>60</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03">
            <w:r>
              <w:rPr>
                <w:rStyle w:val="IndexLink"/>
                <w:lang w:val="en-US" w:eastAsia="en-US"/>
              </w:rPr>
              <w:t>Толкование на главу 14, ст. 43-52. О видах предательства Христа</w:t>
              <w:tab/>
              <w:t>63</w:t>
            </w:r>
          </w:hyperlink>
        </w:p>
        <w:p>
          <w:pPr>
            <w:pStyle w:val="Contents2"/>
            <w:tabs>
              <w:tab w:val="clear" w:pos="708"/>
              <w:tab w:val="right" w:pos="9912" w:leader="dot"/>
            </w:tabs>
            <w:rPr>
              <w:rFonts w:ascii="Calibri" w:hAnsi="Calibri" w:cs="Calibri"/>
              <w:lang w:val="en-US" w:eastAsia="en-US"/>
            </w:rPr>
          </w:pPr>
          <w:hyperlink w:anchor="__RefHeading___Toc282684904">
            <w:r>
              <w:rPr>
                <w:rStyle w:val="IndexLink"/>
                <w:lang w:val="en-US" w:eastAsia="en-US"/>
              </w:rPr>
              <w:t>Почему так строго православная совесть осуждает предательство Иуды</w:t>
              <w:tab/>
              <w:t>63</w:t>
            </w:r>
          </w:hyperlink>
        </w:p>
        <w:p>
          <w:pPr>
            <w:pStyle w:val="Contents2"/>
            <w:tabs>
              <w:tab w:val="clear" w:pos="708"/>
              <w:tab w:val="right" w:pos="9912" w:leader="dot"/>
            </w:tabs>
            <w:rPr>
              <w:rFonts w:ascii="Calibri" w:hAnsi="Calibri" w:cs="Calibri"/>
              <w:lang w:val="en-US" w:eastAsia="en-US"/>
            </w:rPr>
          </w:pPr>
          <w:hyperlink w:anchor="__RefHeading___Toc282684905">
            <w:r>
              <w:rPr>
                <w:rStyle w:val="IndexLink"/>
                <w:lang w:val="en-US" w:eastAsia="en-US"/>
              </w:rPr>
              <w:t>О подобии предательств Христа многими христианами</w:t>
              <w:tab/>
              <w:t>64</w:t>
            </w:r>
          </w:hyperlink>
        </w:p>
        <w:p>
          <w:pPr>
            <w:pStyle w:val="Contents2"/>
            <w:tabs>
              <w:tab w:val="clear" w:pos="708"/>
              <w:tab w:val="right" w:pos="9912" w:leader="dot"/>
            </w:tabs>
            <w:rPr>
              <w:rFonts w:ascii="Calibri" w:hAnsi="Calibri" w:cs="Calibri"/>
              <w:lang w:val="en-US" w:eastAsia="en-US"/>
            </w:rPr>
          </w:pPr>
          <w:hyperlink w:anchor="__RefHeading___Toc282684906">
            <w:r>
              <w:rPr>
                <w:rStyle w:val="IndexLink"/>
                <w:lang w:val="en-US" w:eastAsia="en-US"/>
              </w:rPr>
              <w:t>Христиане предают Христа, когда не поступают по Его заповедям</w:t>
              <w:tab/>
              <w:t>65</w:t>
            </w:r>
          </w:hyperlink>
        </w:p>
        <w:p>
          <w:pPr>
            <w:pStyle w:val="Contents2"/>
            <w:tabs>
              <w:tab w:val="clear" w:pos="708"/>
              <w:tab w:val="right" w:pos="9912" w:leader="dot"/>
            </w:tabs>
            <w:rPr>
              <w:rFonts w:ascii="Calibri" w:hAnsi="Calibri" w:cs="Calibri"/>
              <w:lang w:val="en-US" w:eastAsia="en-US"/>
            </w:rPr>
          </w:pPr>
          <w:hyperlink w:anchor="__RefHeading___Toc282684907">
            <w:r>
              <w:rPr>
                <w:rStyle w:val="IndexLink"/>
                <w:lang w:val="en-US" w:eastAsia="en-US"/>
              </w:rPr>
              <w:t>Христиане предают Христа, когда не защищают веру и ее истины</w:t>
              <w:tab/>
              <w:t>66</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08">
            <w:r>
              <w:rPr>
                <w:rStyle w:val="IndexLink"/>
                <w:lang w:val="en-US" w:eastAsia="en-US"/>
              </w:rPr>
              <w:t>Толкование на главу 14, ст. 53-65. Суд над Христом</w:t>
              <w:tab/>
              <w:t>68</w:t>
            </w:r>
          </w:hyperlink>
        </w:p>
        <w:p>
          <w:pPr>
            <w:pStyle w:val="Contents2"/>
            <w:tabs>
              <w:tab w:val="clear" w:pos="708"/>
              <w:tab w:val="right" w:pos="9912" w:leader="dot"/>
            </w:tabs>
            <w:rPr>
              <w:rFonts w:ascii="Calibri" w:hAnsi="Calibri" w:cs="Calibri"/>
              <w:lang w:val="en-US" w:eastAsia="en-US"/>
            </w:rPr>
          </w:pPr>
          <w:hyperlink w:anchor="__RefHeading___Toc282684909">
            <w:r>
              <w:rPr>
                <w:rStyle w:val="IndexLink"/>
                <w:lang w:val="en-US" w:eastAsia="en-US"/>
              </w:rPr>
              <w:t>О допросе Иисуса первосвященниками и почему священники – саддукеи ненавидели Христа и желали Ему смерти</w:t>
              <w:tab/>
              <w:t>68</w:t>
            </w:r>
          </w:hyperlink>
        </w:p>
        <w:p>
          <w:pPr>
            <w:pStyle w:val="Contents2"/>
            <w:tabs>
              <w:tab w:val="clear" w:pos="708"/>
              <w:tab w:val="right" w:pos="9912" w:leader="dot"/>
            </w:tabs>
            <w:rPr>
              <w:rFonts w:ascii="Calibri" w:hAnsi="Calibri" w:cs="Calibri"/>
              <w:lang w:val="en-US" w:eastAsia="en-US"/>
            </w:rPr>
          </w:pPr>
          <w:hyperlink w:anchor="__RefHeading___Toc282684910">
            <w:r>
              <w:rPr>
                <w:rStyle w:val="IndexLink"/>
                <w:lang w:val="en-US" w:eastAsia="en-US"/>
              </w:rPr>
              <w:t>Свидетельства о безгрешности Христа и Его Божественной Личности</w:t>
              <w:tab/>
              <w:t>71</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11">
            <w:r>
              <w:rPr>
                <w:rStyle w:val="IndexLink"/>
                <w:lang w:val="en-US" w:eastAsia="en-US"/>
              </w:rPr>
              <w:t>Толкование на главу 14, ст. 66-72. Об отречении Петра</w:t>
              <w:tab/>
              <w:t>73</w:t>
            </w:r>
          </w:hyperlink>
        </w:p>
        <w:p>
          <w:pPr>
            <w:pStyle w:val="Contents2"/>
            <w:tabs>
              <w:tab w:val="clear" w:pos="708"/>
              <w:tab w:val="right" w:pos="9912" w:leader="dot"/>
            </w:tabs>
            <w:rPr>
              <w:rFonts w:ascii="Calibri" w:hAnsi="Calibri" w:cs="Calibri"/>
              <w:lang w:val="en-US" w:eastAsia="en-US"/>
            </w:rPr>
          </w:pPr>
          <w:hyperlink w:anchor="__RefHeading___Toc282684912">
            <w:r>
              <w:rPr>
                <w:rStyle w:val="IndexLink"/>
                <w:lang w:val="en-US" w:eastAsia="en-US"/>
              </w:rPr>
              <w:t>Об отречении Петра</w:t>
              <w:tab/>
              <w:t>73</w:t>
            </w:r>
          </w:hyperlink>
        </w:p>
        <w:p>
          <w:pPr>
            <w:pStyle w:val="Contents2"/>
            <w:tabs>
              <w:tab w:val="clear" w:pos="708"/>
              <w:tab w:val="right" w:pos="9912" w:leader="dot"/>
            </w:tabs>
            <w:rPr>
              <w:rFonts w:ascii="Calibri" w:hAnsi="Calibri" w:cs="Calibri"/>
              <w:lang w:val="en-US" w:eastAsia="en-US"/>
            </w:rPr>
          </w:pPr>
          <w:hyperlink w:anchor="__RefHeading___Toc282684913">
            <w:r>
              <w:rPr>
                <w:rStyle w:val="IndexLink"/>
                <w:lang w:val="en-US" w:eastAsia="en-US"/>
              </w:rPr>
              <w:t>Раскаяние и скорбь Петра о своем отречении</w:t>
              <w:tab/>
              <w:t>75</w:t>
            </w:r>
          </w:hyperlink>
        </w:p>
        <w:p>
          <w:pPr>
            <w:pStyle w:val="Contents2"/>
            <w:tabs>
              <w:tab w:val="clear" w:pos="708"/>
              <w:tab w:val="right" w:pos="9912" w:leader="dot"/>
            </w:tabs>
            <w:rPr>
              <w:rFonts w:ascii="Calibri" w:hAnsi="Calibri" w:cs="Calibri"/>
              <w:lang w:val="en-US" w:eastAsia="en-US"/>
            </w:rPr>
          </w:pPr>
          <w:hyperlink w:anchor="__RefHeading___Toc282684914">
            <w:r>
              <w:rPr>
                <w:rStyle w:val="IndexLink"/>
                <w:lang w:val="en-US" w:eastAsia="en-US"/>
              </w:rPr>
              <w:t>Об открытом исповедничестве и грехах против него</w:t>
              <w:tab/>
              <w:t>76</w:t>
            </w:r>
          </w:hyperlink>
        </w:p>
        <w:p>
          <w:pPr>
            <w:pStyle w:val="Contents2"/>
            <w:tabs>
              <w:tab w:val="clear" w:pos="708"/>
              <w:tab w:val="right" w:pos="9912" w:leader="dot"/>
            </w:tabs>
            <w:rPr>
              <w:rFonts w:ascii="Calibri" w:hAnsi="Calibri" w:cs="Calibri"/>
              <w:lang w:val="en-US" w:eastAsia="en-US"/>
            </w:rPr>
          </w:pPr>
          <w:hyperlink w:anchor="__RefHeading___Toc282684915">
            <w:r>
              <w:rPr>
                <w:rStyle w:val="IndexLink"/>
                <w:lang w:val="en-US" w:eastAsia="en-US"/>
              </w:rPr>
              <w:t>Уроки из отречения Петра: несамонадеяние и необходимость истинного покаяния</w:t>
              <w:tab/>
              <w:t>78</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16">
            <w:r>
              <w:rPr>
                <w:rStyle w:val="IndexLink"/>
                <w:lang w:val="en-US" w:eastAsia="en-US"/>
              </w:rPr>
              <w:t>Толкование на главу 15, ст. 1-20. О Пилате и его решении</w:t>
              <w:tab/>
              <w:t>79</w:t>
            </w:r>
          </w:hyperlink>
        </w:p>
        <w:p>
          <w:pPr>
            <w:pStyle w:val="Contents2"/>
            <w:tabs>
              <w:tab w:val="clear" w:pos="708"/>
              <w:tab w:val="right" w:pos="9912" w:leader="dot"/>
            </w:tabs>
            <w:rPr>
              <w:rFonts w:ascii="Calibri" w:hAnsi="Calibri" w:cs="Calibri"/>
              <w:lang w:val="en-US" w:eastAsia="en-US"/>
            </w:rPr>
          </w:pPr>
          <w:hyperlink w:anchor="__RefHeading___Toc282684917">
            <w:r>
              <w:rPr>
                <w:rStyle w:val="IndexLink"/>
                <w:lang w:val="en-US" w:eastAsia="en-US"/>
              </w:rPr>
              <w:t>Сведения о Понтийстем Пилате</w:t>
              <w:tab/>
              <w:t>79</w:t>
            </w:r>
          </w:hyperlink>
        </w:p>
        <w:p>
          <w:pPr>
            <w:pStyle w:val="Contents2"/>
            <w:tabs>
              <w:tab w:val="clear" w:pos="708"/>
              <w:tab w:val="right" w:pos="9912" w:leader="dot"/>
            </w:tabs>
            <w:rPr>
              <w:rFonts w:ascii="Calibri" w:hAnsi="Calibri" w:cs="Calibri"/>
              <w:lang w:val="en-US" w:eastAsia="en-US"/>
            </w:rPr>
          </w:pPr>
          <w:hyperlink w:anchor="__RefHeading___Toc282684918">
            <w:r>
              <w:rPr>
                <w:rStyle w:val="IndexLink"/>
                <w:lang w:val="en-US" w:eastAsia="en-US"/>
              </w:rPr>
              <w:t>О допросе Иисуса Пилатом и что повлияло на его решении</w:t>
              <w:tab/>
              <w:t>81</w:t>
            </w:r>
          </w:hyperlink>
        </w:p>
        <w:p>
          <w:pPr>
            <w:pStyle w:val="Contents2"/>
            <w:tabs>
              <w:tab w:val="clear" w:pos="708"/>
              <w:tab w:val="right" w:pos="9912" w:leader="dot"/>
            </w:tabs>
            <w:rPr>
              <w:rFonts w:ascii="Calibri" w:hAnsi="Calibri" w:cs="Calibri"/>
              <w:lang w:val="en-US" w:eastAsia="en-US"/>
            </w:rPr>
          </w:pPr>
          <w:hyperlink w:anchor="__RefHeading___Toc282684919">
            <w:r>
              <w:rPr>
                <w:rStyle w:val="IndexLink"/>
                <w:lang w:val="en-US" w:eastAsia="en-US"/>
              </w:rPr>
              <w:t>Об уроках из настоящего места Писания</w:t>
              <w:tab/>
              <w:t>84</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20">
            <w:r>
              <w:rPr>
                <w:rStyle w:val="IndexLink"/>
                <w:lang w:val="en-US" w:eastAsia="en-US"/>
              </w:rPr>
              <w:t>Толкование на главу 15, ст. 20-39. О крестных страданиях Христа</w:t>
              <w:tab/>
              <w:t>85</w:t>
            </w:r>
          </w:hyperlink>
        </w:p>
        <w:p>
          <w:pPr>
            <w:pStyle w:val="Contents2"/>
            <w:tabs>
              <w:tab w:val="clear" w:pos="708"/>
              <w:tab w:val="right" w:pos="9912" w:leader="dot"/>
            </w:tabs>
            <w:rPr>
              <w:rFonts w:ascii="Calibri" w:hAnsi="Calibri" w:cs="Calibri"/>
              <w:lang w:val="en-US" w:eastAsia="en-US"/>
            </w:rPr>
          </w:pPr>
          <w:hyperlink w:anchor="__RefHeading___Toc282684921">
            <w:r>
              <w:rPr>
                <w:rStyle w:val="IndexLink"/>
                <w:lang w:val="en-US" w:eastAsia="en-US"/>
              </w:rPr>
              <w:t>Об истории и сути крестных казней</w:t>
              <w:tab/>
              <w:t>85</w:t>
            </w:r>
          </w:hyperlink>
        </w:p>
        <w:p>
          <w:pPr>
            <w:pStyle w:val="Contents2"/>
            <w:tabs>
              <w:tab w:val="clear" w:pos="708"/>
              <w:tab w:val="right" w:pos="9912" w:leader="dot"/>
            </w:tabs>
            <w:rPr>
              <w:rFonts w:ascii="Calibri" w:hAnsi="Calibri" w:cs="Calibri"/>
              <w:lang w:val="en-US" w:eastAsia="en-US"/>
            </w:rPr>
          </w:pPr>
          <w:hyperlink w:anchor="__RefHeading___Toc282684922">
            <w:r>
              <w:rPr>
                <w:rStyle w:val="IndexLink"/>
                <w:lang w:val="en-US" w:eastAsia="en-US"/>
              </w:rPr>
              <w:t>О распятии Христа и Его страданиях</w:t>
              <w:tab/>
              <w:t>87</w:t>
            </w:r>
          </w:hyperlink>
        </w:p>
        <w:p>
          <w:pPr>
            <w:pStyle w:val="Contents2"/>
            <w:tabs>
              <w:tab w:val="clear" w:pos="708"/>
              <w:tab w:val="right" w:pos="9912" w:leader="dot"/>
            </w:tabs>
            <w:rPr>
              <w:rFonts w:ascii="Calibri" w:hAnsi="Calibri" w:cs="Calibri"/>
              <w:lang w:val="en-US" w:eastAsia="en-US"/>
            </w:rPr>
          </w:pPr>
          <w:hyperlink w:anchor="__RefHeading___Toc282684923">
            <w:r>
              <w:rPr>
                <w:rStyle w:val="IndexLink"/>
                <w:lang w:val="en-US" w:eastAsia="en-US"/>
              </w:rPr>
              <w:t>О том, что по премудрому плану Божию, нужны были страдания и смерть Господа Искупителя</w:t>
              <w:tab/>
              <w:t>88</w:t>
            </w:r>
          </w:hyperlink>
        </w:p>
        <w:p>
          <w:pPr>
            <w:pStyle w:val="Contents2"/>
            <w:tabs>
              <w:tab w:val="clear" w:pos="708"/>
              <w:tab w:val="right" w:pos="9912" w:leader="dot"/>
            </w:tabs>
            <w:rPr>
              <w:rFonts w:ascii="Calibri" w:hAnsi="Calibri" w:cs="Calibri"/>
              <w:lang w:val="en-US" w:eastAsia="en-US"/>
            </w:rPr>
          </w:pPr>
          <w:hyperlink w:anchor="__RefHeading___Toc282684924">
            <w:r>
              <w:rPr>
                <w:rStyle w:val="IndexLink"/>
                <w:lang w:val="en-US" w:eastAsia="en-US"/>
              </w:rPr>
              <w:t>Христос принес Себя в жертву и за наши грехи</w:t>
              <w:tab/>
              <w:t>90</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25">
            <w:r>
              <w:rPr>
                <w:rStyle w:val="IndexLink"/>
                <w:lang w:val="en-US" w:eastAsia="en-US"/>
              </w:rPr>
              <w:t>Толкование на главу 15, ст. 40-47. О погребении Иисуса и уроках надежды в скорбях</w:t>
              <w:tab/>
              <w:t>92</w:t>
            </w:r>
          </w:hyperlink>
        </w:p>
        <w:p>
          <w:pPr>
            <w:pStyle w:val="Contents2"/>
            <w:tabs>
              <w:tab w:val="clear" w:pos="708"/>
              <w:tab w:val="right" w:pos="9912" w:leader="dot"/>
            </w:tabs>
            <w:rPr>
              <w:rFonts w:ascii="Calibri" w:hAnsi="Calibri" w:cs="Calibri"/>
              <w:lang w:val="en-US" w:eastAsia="en-US"/>
            </w:rPr>
          </w:pPr>
          <w:hyperlink w:anchor="__RefHeading___Toc282684926">
            <w:r>
              <w:rPr>
                <w:rStyle w:val="IndexLink"/>
                <w:lang w:val="en-US" w:eastAsia="en-US"/>
              </w:rPr>
              <w:t>О святых женах-мироносицах и женщинах - христианках</w:t>
              <w:tab/>
              <w:t>92</w:t>
            </w:r>
          </w:hyperlink>
        </w:p>
        <w:p>
          <w:pPr>
            <w:pStyle w:val="Contents2"/>
            <w:tabs>
              <w:tab w:val="clear" w:pos="708"/>
              <w:tab w:val="right" w:pos="9912" w:leader="dot"/>
            </w:tabs>
            <w:rPr>
              <w:rFonts w:ascii="Calibri" w:hAnsi="Calibri" w:cs="Calibri"/>
              <w:lang w:val="en-US" w:eastAsia="en-US"/>
            </w:rPr>
          </w:pPr>
          <w:hyperlink w:anchor="__RefHeading___Toc282684927">
            <w:r>
              <w:rPr>
                <w:rStyle w:val="IndexLink"/>
                <w:lang w:val="en-US" w:eastAsia="en-US"/>
              </w:rPr>
              <w:t>Об Иосифе, похоронившем Христа, и погребении Иисуса</w:t>
              <w:tab/>
              <w:t>93</w:t>
            </w:r>
          </w:hyperlink>
        </w:p>
        <w:p>
          <w:pPr>
            <w:pStyle w:val="Contents2"/>
            <w:tabs>
              <w:tab w:val="clear" w:pos="708"/>
              <w:tab w:val="right" w:pos="9912" w:leader="dot"/>
            </w:tabs>
            <w:rPr>
              <w:rFonts w:ascii="Calibri" w:hAnsi="Calibri" w:cs="Calibri"/>
              <w:lang w:val="en-US" w:eastAsia="en-US"/>
            </w:rPr>
          </w:pPr>
          <w:hyperlink w:anchor="__RefHeading___Toc282684928">
            <w:r>
              <w:rPr>
                <w:rStyle w:val="IndexLink"/>
                <w:lang w:val="en-US" w:eastAsia="en-US"/>
              </w:rPr>
              <w:t>О скорби учеников и друзей Иисуса</w:t>
              <w:tab/>
              <w:t>94</w:t>
            </w:r>
          </w:hyperlink>
        </w:p>
        <w:p>
          <w:pPr>
            <w:pStyle w:val="Contents2"/>
            <w:tabs>
              <w:tab w:val="clear" w:pos="708"/>
              <w:tab w:val="right" w:pos="9912" w:leader="dot"/>
            </w:tabs>
            <w:rPr>
              <w:rFonts w:ascii="Calibri" w:hAnsi="Calibri" w:cs="Calibri"/>
              <w:lang w:val="en-US" w:eastAsia="en-US"/>
            </w:rPr>
          </w:pPr>
          <w:hyperlink w:anchor="__RefHeading___Toc282684929">
            <w:r>
              <w:rPr>
                <w:rStyle w:val="IndexLink"/>
                <w:lang w:val="en-US" w:eastAsia="en-US"/>
              </w:rPr>
              <w:t>Уроки надежды святого Гроба в скорбных обстоятельствах</w:t>
              <w:tab/>
              <w:t>95</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30">
            <w:r>
              <w:rPr>
                <w:rStyle w:val="IndexLink"/>
                <w:lang w:val="en-US" w:eastAsia="en-US"/>
              </w:rPr>
              <w:t>Толкование на главу 16. О воскресении Христовом</w:t>
              <w:tab/>
              <w:t>97</w:t>
            </w:r>
          </w:hyperlink>
        </w:p>
        <w:p>
          <w:pPr>
            <w:pStyle w:val="Contents2"/>
            <w:tabs>
              <w:tab w:val="clear" w:pos="708"/>
              <w:tab w:val="right" w:pos="9912" w:leader="dot"/>
            </w:tabs>
            <w:rPr>
              <w:rFonts w:ascii="Calibri" w:hAnsi="Calibri" w:cs="Calibri"/>
              <w:lang w:val="en-US" w:eastAsia="en-US"/>
            </w:rPr>
          </w:pPr>
          <w:hyperlink w:anchor="__RefHeading___Toc282684931">
            <w:r>
              <w:rPr>
                <w:rStyle w:val="IndexLink"/>
                <w:lang w:val="en-US" w:eastAsia="en-US"/>
              </w:rPr>
              <w:t>О воскресении Иисуса</w:t>
              <w:tab/>
              <w:t>97</w:t>
            </w:r>
          </w:hyperlink>
        </w:p>
        <w:p>
          <w:pPr>
            <w:pStyle w:val="Contents2"/>
            <w:tabs>
              <w:tab w:val="clear" w:pos="708"/>
              <w:tab w:val="right" w:pos="9912" w:leader="dot"/>
            </w:tabs>
            <w:rPr>
              <w:rFonts w:ascii="Calibri" w:hAnsi="Calibri" w:cs="Calibri"/>
              <w:lang w:val="en-US" w:eastAsia="en-US"/>
            </w:rPr>
          </w:pPr>
          <w:hyperlink w:anchor="__RefHeading___Toc282684932">
            <w:r>
              <w:rPr>
                <w:rStyle w:val="IndexLink"/>
                <w:lang w:val="en-US" w:eastAsia="en-US"/>
              </w:rPr>
              <w:t>Ответы на некоторые возражения скептиков</w:t>
              <w:tab/>
              <w:t>98</w:t>
            </w:r>
          </w:hyperlink>
        </w:p>
        <w:p>
          <w:pPr>
            <w:pStyle w:val="Contents2"/>
            <w:tabs>
              <w:tab w:val="clear" w:pos="708"/>
              <w:tab w:val="right" w:pos="9912" w:leader="dot"/>
            </w:tabs>
            <w:rPr>
              <w:rFonts w:ascii="Calibri" w:hAnsi="Calibri" w:cs="Calibri"/>
              <w:lang w:val="en-US" w:eastAsia="en-US"/>
            </w:rPr>
          </w:pPr>
          <w:hyperlink w:anchor="__RefHeading___Toc282684933">
            <w:r>
              <w:rPr>
                <w:rStyle w:val="IndexLink"/>
                <w:lang w:val="en-US" w:eastAsia="en-US"/>
              </w:rPr>
              <w:t>В факте Воскресения Христова — торжество нашей веры, торжество правды, торжество добродетели, торжество жизни, торжество бессмертия</w:t>
              <w:tab/>
              <w:t>101</w:t>
            </w:r>
          </w:hyperlink>
          <w:r>
            <w:rPr>
              <w:rStyle w:val="IndexLink"/>
              <w:lang w:val="en-US" w:eastAsia="en-US"/>
            </w:rPr>
            <w:fldChar w:fldCharType="end"/>
          </w:r>
        </w:p>
      </w:sdtContent>
    </w:sdt>
    <w:p>
      <w:pPr>
        <w:pStyle w:val="Normal"/>
        <w:ind w:firstLine="567"/>
        <w:rPr>
          <w:rFonts w:ascii="Calibri" w:hAnsi="Calibri" w:cs="Calibri"/>
          <w:sz w:val="22"/>
          <w:lang w:val="en-US" w:eastAsia="en-US"/>
        </w:rPr>
      </w:pPr>
      <w:r>
        <w:rPr>
          <w:rFonts w:cs="Calibri" w:ascii="Calibri" w:hAnsi="Calibri"/>
          <w:sz w:val="22"/>
          <w:lang w:val="en-US" w:eastAsia="en-US"/>
        </w:rPr>
      </w:r>
    </w:p>
    <w:p>
      <w:pPr>
        <w:pStyle w:val="Heading1"/>
        <w:rPr>
          <w:sz w:val="22"/>
          <w:szCs w:val="22"/>
        </w:rPr>
      </w:pPr>
      <w:bookmarkStart w:id="0" w:name="__RefHeading___Toc282684863"/>
      <w:bookmarkEnd w:id="0"/>
      <w:r>
        <w:rPr>
          <w:sz w:val="22"/>
          <w:szCs w:val="22"/>
        </w:rPr>
        <w:t>Толкование на главу 12, ст.1-12. О заповеди «не убий»</w:t>
      </w:r>
    </w:p>
    <w:p>
      <w:pPr>
        <w:pStyle w:val="Normal"/>
        <w:rPr>
          <w:sz w:val="22"/>
          <w:szCs w:val="22"/>
        </w:rPr>
      </w:pPr>
      <w:r>
        <w:rPr>
          <w:sz w:val="22"/>
          <w:szCs w:val="22"/>
        </w:rPr>
      </w:r>
    </w:p>
    <w:p>
      <w:pPr>
        <w:pStyle w:val="Heading2"/>
        <w:rPr>
          <w:sz w:val="22"/>
          <w:szCs w:val="22"/>
        </w:rPr>
      </w:pPr>
      <w:bookmarkStart w:id="1" w:name="__RefHeading___Toc282684864"/>
      <w:bookmarkEnd w:id="1"/>
      <w:r>
        <w:rPr>
          <w:sz w:val="22"/>
          <w:szCs w:val="22"/>
        </w:rPr>
        <w:t>Притча о винограднике и виноградарях</w:t>
      </w:r>
    </w:p>
    <w:p>
      <w:pPr>
        <w:pStyle w:val="Normal"/>
        <w:ind w:firstLine="567"/>
        <w:rPr>
          <w:sz w:val="22"/>
          <w:szCs w:val="22"/>
        </w:rPr>
      </w:pPr>
      <w:r>
        <w:rPr>
          <w:sz w:val="22"/>
          <w:szCs w:val="22"/>
        </w:rPr>
      </w:r>
    </w:p>
    <w:p>
      <w:pPr>
        <w:pStyle w:val="Normal"/>
        <w:ind w:firstLine="567"/>
        <w:rPr/>
      </w:pPr>
      <w:r>
        <w:rPr>
          <w:sz w:val="22"/>
        </w:rPr>
        <w:t xml:space="preserve">Для того чтобы правильно судить о смысле притчи, рассказанной Господом в настоящем евангельском отрывке, необходимо выяснить, прежде всего, к кому она относится. В главе </w:t>
      </w:r>
      <w:r>
        <w:rPr>
          <w:sz w:val="22"/>
          <w:lang w:val="en-US"/>
        </w:rPr>
        <w:t>XI</w:t>
      </w:r>
      <w:r>
        <w:rPr>
          <w:sz w:val="22"/>
        </w:rPr>
        <w:t xml:space="preserve"> (ст. 27) мы читаем: </w:t>
      </w:r>
      <w:r>
        <w:rPr>
          <w:i/>
          <w:iCs/>
          <w:sz w:val="22"/>
        </w:rPr>
        <w:t xml:space="preserve">когда Он ходил в храме, подошли к Нему первосвященники и книжники и старейшины. </w:t>
      </w:r>
      <w:r>
        <w:rPr>
          <w:sz w:val="22"/>
        </w:rPr>
        <w:t xml:space="preserve">С ними-то и шел дальнейший разговор, им и была рассказана притча, причем в последнем (12-м) стихе евангелист добавляет, что они </w:t>
      </w:r>
      <w:r>
        <w:rPr>
          <w:i/>
          <w:iCs/>
          <w:sz w:val="22"/>
        </w:rPr>
        <w:t xml:space="preserve">поняли, что о них сказал притчу. </w:t>
      </w:r>
      <w:r>
        <w:rPr>
          <w:sz w:val="22"/>
        </w:rPr>
        <w:t xml:space="preserve">Таким образом, из сопоставления этих мест ясно, что притча имеет в виду руководителей еврейского народа, и они-то именно разумеются в приточном образе виноградарей, отплативших хозяину виноградника за его заботы убийством его посланников. Мотив притчи взят из книги пророка Исайи, </w:t>
      </w:r>
      <w:r>
        <w:rPr>
          <w:sz w:val="22"/>
          <w:lang w:val="en-US"/>
        </w:rPr>
        <w:t>V</w:t>
      </w:r>
      <w:r>
        <w:rPr>
          <w:sz w:val="22"/>
        </w:rPr>
        <w:t xml:space="preserve"> главы, где содержится "Песнь о винограднике". Здесь мы находим те же образы и сравнения:</w:t>
      </w:r>
    </w:p>
    <w:p>
      <w:pPr>
        <w:pStyle w:val="Normal"/>
        <w:ind w:firstLine="567"/>
        <w:rPr/>
      </w:pPr>
      <w:r>
        <w:rPr>
          <w:sz w:val="22"/>
        </w:rPr>
        <w:t xml:space="preserve">У </w:t>
      </w:r>
      <w:r>
        <w:rPr>
          <w:i/>
          <w:iCs/>
          <w:sz w:val="22"/>
        </w:rPr>
        <w:t xml:space="preserve">Возлюбленного моего был виноградник на вершине утучненной горы, и Он обнес его оградою, и очистил его от камней, и насадил в нем отборные виноградные лозы, и построил башню посреди его, и выкопал в нем точило, и ожидал, что он принесет добрые грозды, а он принес дикие ягоды. И ныне, жители Иерусалима и мужи Иуды, рассудите Меня с виноградником Моим. Что еще надлежало бы сделать для виноградника Моего, чего Я не сделал ему? Почему, когда Я ожидал, что он принесет добрые грозды, он принес дикие ягоды? Итак Я скажу вам, что сделаю с виноградником Моим: отниму у него ограду, и будет он опустошаем; разрушу стены его, и будет попираем, и оставлю его в запустении… </w:t>
      </w:r>
      <w:r>
        <w:rPr>
          <w:sz w:val="22"/>
        </w:rPr>
        <w:t>И дальше пророк дает совершенно определенное пояснение притчи:</w:t>
      </w:r>
    </w:p>
    <w:p>
      <w:pPr>
        <w:pStyle w:val="Normal"/>
        <w:ind w:firstLine="567"/>
        <w:rPr/>
      </w:pPr>
      <w:r>
        <w:rPr>
          <w:i/>
          <w:iCs/>
          <w:sz w:val="22"/>
        </w:rPr>
        <w:t xml:space="preserve">Виноградник Господа Саваофа есть дом Израилев, и мужи Иуды </w:t>
      </w:r>
      <w:r>
        <w:rPr>
          <w:sz w:val="22"/>
        </w:rPr>
        <w:t xml:space="preserve">— </w:t>
      </w:r>
      <w:r>
        <w:rPr>
          <w:i/>
          <w:iCs/>
          <w:sz w:val="22"/>
        </w:rPr>
        <w:t xml:space="preserve">любимое насаждение Его. И ждал Он правосудия, но вот </w:t>
      </w:r>
      <w:r>
        <w:rPr>
          <w:sz w:val="22"/>
        </w:rPr>
        <w:t xml:space="preserve">— </w:t>
      </w:r>
      <w:r>
        <w:rPr>
          <w:i/>
          <w:iCs/>
          <w:sz w:val="22"/>
        </w:rPr>
        <w:t xml:space="preserve">кровопролитие; ждал правды, и вот </w:t>
      </w:r>
      <w:r>
        <w:rPr>
          <w:sz w:val="22"/>
        </w:rPr>
        <w:t xml:space="preserve">— </w:t>
      </w:r>
      <w:r>
        <w:rPr>
          <w:i/>
          <w:iCs/>
          <w:sz w:val="22"/>
        </w:rPr>
        <w:t xml:space="preserve">вопль </w:t>
      </w:r>
      <w:r>
        <w:rPr>
          <w:sz w:val="22"/>
        </w:rPr>
        <w:t xml:space="preserve">(Ис. </w:t>
      </w:r>
      <w:r>
        <w:rPr>
          <w:sz w:val="22"/>
          <w:lang w:val="en-US"/>
        </w:rPr>
        <w:t>V</w:t>
      </w:r>
      <w:r>
        <w:rPr>
          <w:sz w:val="22"/>
        </w:rPr>
        <w:t>, 1—7).</w:t>
      </w:r>
    </w:p>
    <w:p>
      <w:pPr>
        <w:pStyle w:val="Normal"/>
        <w:ind w:firstLine="567"/>
        <w:rPr>
          <w:sz w:val="22"/>
        </w:rPr>
      </w:pPr>
      <w:r>
        <w:rPr>
          <w:sz w:val="22"/>
        </w:rPr>
        <w:t>Таким образом, смысл притчи совершенно ясен: виноградник — народ еврейский, виноградари — его духовные руководители, первосвященники и книжники.</w:t>
      </w:r>
    </w:p>
    <w:p>
      <w:pPr>
        <w:pStyle w:val="Normal"/>
        <w:ind w:firstLine="567"/>
        <w:rPr>
          <w:sz w:val="22"/>
        </w:rPr>
      </w:pPr>
      <w:r>
        <w:rPr>
          <w:sz w:val="22"/>
        </w:rPr>
        <w:t>Объяснение других подробностей дает святитель Василий Великий в своем толковании на книгу пророка Исайи.</w:t>
      </w:r>
    </w:p>
    <w:p>
      <w:pPr>
        <w:pStyle w:val="Normal"/>
        <w:ind w:firstLine="567"/>
        <w:rPr/>
      </w:pPr>
      <w:r>
        <w:rPr>
          <w:sz w:val="22"/>
        </w:rPr>
        <w:t xml:space="preserve">"Под оградою, — говорит он, — можно разуметь законные заповеди, которые Бог дал народу до введения в "землю одержания". А поелику закон дан чрез Ангелов рукою ходатая (Гал. </w:t>
      </w:r>
      <w:r>
        <w:rPr>
          <w:sz w:val="22"/>
          <w:lang w:val="en-US"/>
        </w:rPr>
        <w:t>III</w:t>
      </w:r>
      <w:r>
        <w:rPr>
          <w:sz w:val="22"/>
        </w:rPr>
        <w:t>, 19), то, может быть, подразумевается охранение Ангелов, стрегущих пределы Израиля... Столп или башня, созданная посреди, очевидно, есть храм, водруженный среди Иудеи... Точило же — самая Синагога Иудейская, служившая прообразом Церкви Божией и дававшая предуготовление с помощью Закона и предварительное поучение в благочестии".</w:t>
      </w:r>
    </w:p>
    <w:p>
      <w:pPr>
        <w:pStyle w:val="Normal"/>
        <w:ind w:firstLine="567"/>
        <w:rPr>
          <w:sz w:val="22"/>
        </w:rPr>
      </w:pPr>
      <w:r>
        <w:rPr>
          <w:sz w:val="22"/>
        </w:rPr>
        <w:t>Слуги, посланные Господином к виноградарям принять плоды виноградника, которых последние то били, то убивали, очевидно, посланные богом к Израилю пророки Ветхого Завета, властно возвышавшие свой голос среди всеобщего нечестия и требовавшие плодов праведной жизни. Немногие из них кончили жизнь естественною смертью. Исайя был перепилен деревянного пилою, Иеремия брошен в ров, наполненный нечистотами, и почти все они так или иначе пострадали от главарей народа Израильского.</w:t>
      </w:r>
    </w:p>
    <w:p>
      <w:pPr>
        <w:pStyle w:val="Normal"/>
        <w:ind w:firstLine="567"/>
        <w:rPr>
          <w:sz w:val="22"/>
        </w:rPr>
      </w:pPr>
      <w:r>
        <w:rPr>
          <w:sz w:val="22"/>
        </w:rPr>
        <w:t>Единственный любезный Сын Господина виноградника, посланный напоследок, — Сам Господь Иисус Христос, единородный Сын Божий.</w:t>
      </w:r>
    </w:p>
    <w:p>
      <w:pPr>
        <w:pStyle w:val="Normal"/>
        <w:ind w:firstLine="567"/>
        <w:rPr/>
      </w:pPr>
      <w:r>
        <w:rPr>
          <w:sz w:val="22"/>
        </w:rPr>
        <w:t xml:space="preserve">Здесь Спаситель из области исторической притчи и образов прошлого переходит уже к пророчеству, предсказывая Свою судьбу и близкую смерть от руки первосвященников и старейшин еврейских. И как скоро должен был осуществиться этот заговор виноградарей, говорящих друг другу: </w:t>
      </w:r>
      <w:r>
        <w:rPr>
          <w:i/>
          <w:iCs/>
          <w:sz w:val="22"/>
        </w:rPr>
        <w:t xml:space="preserve">пойдем, убьем его, и наследство будет наше. </w:t>
      </w:r>
      <w:r>
        <w:rPr>
          <w:sz w:val="22"/>
        </w:rPr>
        <w:t xml:space="preserve">Через каких-нибудь несколько дней после приведенного разговора тот же евангелист уже сообщает, что </w:t>
      </w:r>
      <w:r>
        <w:rPr>
          <w:i/>
          <w:iCs/>
          <w:sz w:val="22"/>
        </w:rPr>
        <w:t xml:space="preserve">искали первосвященники и книжники, как бы взять Его хитростью и убить </w:t>
      </w:r>
      <w:r>
        <w:rPr>
          <w:sz w:val="22"/>
        </w:rPr>
        <w:t xml:space="preserve">(Мк. </w:t>
      </w:r>
      <w:r>
        <w:rPr>
          <w:sz w:val="22"/>
          <w:lang w:val="en-US"/>
        </w:rPr>
        <w:t>XIV</w:t>
      </w:r>
      <w:r>
        <w:rPr>
          <w:sz w:val="22"/>
        </w:rPr>
        <w:t>, 1).</w:t>
      </w:r>
    </w:p>
    <w:p>
      <w:pPr>
        <w:pStyle w:val="Normal"/>
        <w:ind w:firstLine="567"/>
        <w:rPr>
          <w:sz w:val="22"/>
        </w:rPr>
      </w:pPr>
      <w:r>
        <w:rPr>
          <w:sz w:val="22"/>
        </w:rPr>
        <w:t>Перед нами, таким образом, проходит в притче вся история народа еврейского в его отношении к домостроительству человеческого спасения.</w:t>
      </w:r>
    </w:p>
    <w:p>
      <w:pPr>
        <w:pStyle w:val="Normal"/>
        <w:ind w:firstLine="567"/>
        <w:rPr>
          <w:sz w:val="22"/>
        </w:rPr>
      </w:pPr>
      <w:r>
        <w:rPr>
          <w:sz w:val="22"/>
        </w:rPr>
        <w:t>Сначала — возлюбленный Богом, избранный народ, предназначенный к тому, чтобы спасти все человечество, беспомощное в своем грехопадении, и получивший все нужные для этого средства. Ему дан был Синайский закон, точно определявший правила жизни и поведения и бывший для него оградой, препятствовавшей слиться с другими языческими народами и раствориться в окружавшем его море религиозных суеверий и идолопоклонства. Он имеет собственный храм, запечатленный уже при создании явлением особой силы и благоволения Господа Саваофа. Этот храм служил как бы сторожевой башней, где на страже чистоты веры и жизни народной должны были стоять священники и левиты, назначенные для этого самим Богом. Наконец, вся религиозно-теократическая организация народа еврейского была для него как бы точилом, то есть прессом для выжимания сока из виноградных ягод. Подобно тому как сочные гроздья винограда, проходя через точило, давали ароматное вино, так искренно верующий и ревностный израильтянин, подчиняясь богослужебному ритуалу и религиозному укладу жизни древней общины, мог выявить и воспитать в себе все лучшие качества духа, требуемые законом Иеговы.</w:t>
      </w:r>
    </w:p>
    <w:p>
      <w:pPr>
        <w:pStyle w:val="Normal"/>
        <w:ind w:firstLine="567"/>
        <w:rPr/>
      </w:pPr>
      <w:r>
        <w:rPr>
          <w:i/>
          <w:iCs/>
          <w:sz w:val="22"/>
        </w:rPr>
        <w:t xml:space="preserve">Что еще надлежало бы сделать для виноградника?.. </w:t>
      </w:r>
      <w:r>
        <w:rPr>
          <w:sz w:val="22"/>
        </w:rPr>
        <w:t>Все было сделано.</w:t>
      </w:r>
    </w:p>
    <w:p>
      <w:pPr>
        <w:pStyle w:val="Normal"/>
        <w:ind w:firstLine="567"/>
        <w:rPr>
          <w:sz w:val="22"/>
        </w:rPr>
      </w:pPr>
      <w:r>
        <w:rPr>
          <w:sz w:val="22"/>
        </w:rPr>
        <w:t>И однако вместо добрых гроздьев он принес дикие ягоды.</w:t>
      </w:r>
    </w:p>
    <w:p>
      <w:pPr>
        <w:pStyle w:val="Normal"/>
        <w:ind w:firstLine="567"/>
        <w:rPr>
          <w:sz w:val="22"/>
        </w:rPr>
      </w:pPr>
      <w:r>
        <w:rPr>
          <w:sz w:val="22"/>
        </w:rPr>
        <w:t>Идолопоклонство, самые чудовищные культы Востока с их разнузданной жестокостью и сладострастием постоянно отвлекали массу еврейского народа от почитания истинного Бога. Патриархальные традиции общественной жизни, строгие правила семейного уклада часто уступали место половой распущенности, чувственности, алчности к наживе, лживости, вероломству и другим порокам. С какою горечью говорят об этом упадке народного духа пророки, эти посланники Божии, не жалевшие ни сильных слов, ни собственной жизни, чтобы призвать своих собратьев к покаянию! Все было напрасно. Народ или не слушал их речей, или, разъяренный обличениями, предавал их мучительной смерти.</w:t>
      </w:r>
    </w:p>
    <w:p>
      <w:pPr>
        <w:pStyle w:val="Normal"/>
        <w:ind w:firstLine="567"/>
        <w:rPr>
          <w:sz w:val="22"/>
        </w:rPr>
      </w:pPr>
      <w:r>
        <w:rPr>
          <w:sz w:val="22"/>
        </w:rPr>
        <w:t>Великий Искупитель человечества Господь Иисус Христос, единородный Сын Божий, посланный на землю для спасения людей, был распят тем же неблагодарным народом.</w:t>
      </w:r>
    </w:p>
    <w:p>
      <w:pPr>
        <w:pStyle w:val="Normal"/>
        <w:ind w:firstLine="567"/>
        <w:rPr>
          <w:sz w:val="22"/>
        </w:rPr>
      </w:pPr>
      <w:r>
        <w:rPr>
          <w:sz w:val="22"/>
        </w:rPr>
        <w:t>Вместо правды — вопль; вместо правосудия — кровопролитие...</w:t>
      </w:r>
    </w:p>
    <w:p>
      <w:pPr>
        <w:pStyle w:val="Normal"/>
        <w:ind w:firstLine="567"/>
        <w:rPr>
          <w:sz w:val="22"/>
        </w:rPr>
      </w:pPr>
      <w:r>
        <w:rPr>
          <w:sz w:val="22"/>
        </w:rPr>
        <w:t>Убийствами платил Израиль Богу за Его покровительство и заботы.</w:t>
      </w:r>
    </w:p>
    <w:p>
      <w:pPr>
        <w:pStyle w:val="Normal"/>
        <w:ind w:firstLine="567"/>
        <w:rPr>
          <w:sz w:val="22"/>
        </w:rPr>
      </w:pPr>
      <w:r>
        <w:rPr>
          <w:sz w:val="22"/>
        </w:rPr>
        <w:t>Это был великий грех пред Богом не только потому, что в нем сказывалась черствая неблагодарность порочного сердца, и не только потому, что убийство посланников Божиих было дерзким мятежным восстанием против Самого Бога, но и потому, что убийство само по себе считалось величайшим преступлением против Закона Божия.</w:t>
      </w:r>
    </w:p>
    <w:p>
      <w:pPr>
        <w:pStyle w:val="Heading2"/>
        <w:rPr>
          <w:sz w:val="22"/>
          <w:szCs w:val="22"/>
        </w:rPr>
      </w:pPr>
      <w:r>
        <w:rPr>
          <w:sz w:val="22"/>
          <w:szCs w:val="22"/>
        </w:rPr>
      </w:r>
    </w:p>
    <w:p>
      <w:pPr>
        <w:pStyle w:val="Heading2"/>
        <w:rPr>
          <w:sz w:val="22"/>
          <w:szCs w:val="22"/>
        </w:rPr>
      </w:pPr>
      <w:bookmarkStart w:id="2" w:name="__RefHeading___Toc282684865"/>
      <w:bookmarkEnd w:id="2"/>
      <w:r>
        <w:rPr>
          <w:sz w:val="22"/>
          <w:szCs w:val="22"/>
        </w:rPr>
        <w:t>О грехе «убийство»</w:t>
      </w:r>
    </w:p>
    <w:p>
      <w:pPr>
        <w:pStyle w:val="Normal"/>
        <w:ind w:firstLine="567"/>
        <w:rPr>
          <w:sz w:val="22"/>
          <w:szCs w:val="22"/>
        </w:rPr>
      </w:pPr>
      <w:r>
        <w:rPr>
          <w:sz w:val="22"/>
          <w:szCs w:val="22"/>
        </w:rPr>
      </w:r>
    </w:p>
    <w:p>
      <w:pPr>
        <w:pStyle w:val="Normal"/>
        <w:ind w:firstLine="567"/>
        <w:rPr/>
      </w:pPr>
      <w:r>
        <w:rPr>
          <w:i/>
          <w:iCs/>
          <w:sz w:val="22"/>
        </w:rPr>
        <w:t xml:space="preserve">Не убивай, </w:t>
      </w:r>
      <w:r>
        <w:rPr>
          <w:sz w:val="22"/>
        </w:rPr>
        <w:t xml:space="preserve">— гласила шестая заповедь Синайского Законодательства, и за нарушение этой заповеди грозила смертная казнь. </w:t>
      </w:r>
      <w:r>
        <w:rPr>
          <w:i/>
          <w:iCs/>
          <w:sz w:val="22"/>
        </w:rPr>
        <w:t xml:space="preserve">Кто ударит человека так, что он умрет, да будет предан смерти, </w:t>
      </w:r>
      <w:r>
        <w:rPr>
          <w:sz w:val="22"/>
        </w:rPr>
        <w:t xml:space="preserve">— таково было постановление закона (Исх. </w:t>
      </w:r>
      <w:r>
        <w:rPr>
          <w:sz w:val="22"/>
          <w:lang w:val="en-US"/>
        </w:rPr>
        <w:t>XXI</w:t>
      </w:r>
      <w:r>
        <w:rPr>
          <w:sz w:val="22"/>
        </w:rPr>
        <w:t xml:space="preserve">, 12), подтвержденное позднее в книге Левит: </w:t>
      </w:r>
      <w:r>
        <w:rPr>
          <w:i/>
          <w:iCs/>
          <w:sz w:val="22"/>
        </w:rPr>
        <w:t xml:space="preserve">Кто убьет какого-либо человека, тот предан будет смерти </w:t>
      </w:r>
      <w:r>
        <w:rPr>
          <w:sz w:val="22"/>
        </w:rPr>
        <w:t xml:space="preserve">(Лев. </w:t>
      </w:r>
      <w:r>
        <w:rPr>
          <w:sz w:val="22"/>
          <w:lang w:val="en-US"/>
        </w:rPr>
        <w:t>XXIV</w:t>
      </w:r>
      <w:r>
        <w:rPr>
          <w:sz w:val="22"/>
        </w:rPr>
        <w:t xml:space="preserve">, 17). </w:t>
      </w:r>
      <w:r>
        <w:rPr>
          <w:i/>
          <w:iCs/>
          <w:sz w:val="22"/>
        </w:rPr>
        <w:t xml:space="preserve">Проклят, кто тайно убивает ближнего своего!.. Проклят, кто берет подкуп, чтоб убить душу и пролить кровь невинную, </w:t>
      </w:r>
      <w:r>
        <w:rPr>
          <w:sz w:val="22"/>
        </w:rPr>
        <w:t xml:space="preserve">— еще грознее предостерегает Второзаконие (Втор. </w:t>
      </w:r>
      <w:r>
        <w:rPr>
          <w:sz w:val="22"/>
          <w:lang w:val="en-US"/>
        </w:rPr>
        <w:t>XXVII</w:t>
      </w:r>
      <w:r>
        <w:rPr>
          <w:sz w:val="22"/>
        </w:rPr>
        <w:t>, 24-25).</w:t>
      </w:r>
    </w:p>
    <w:p>
      <w:pPr>
        <w:pStyle w:val="Normal"/>
        <w:ind w:firstLine="567"/>
        <w:rPr/>
      </w:pPr>
      <w:r>
        <w:rPr>
          <w:sz w:val="22"/>
        </w:rPr>
        <w:t xml:space="preserve">Даже неумышленное убийство по неосторожности могло навлечь на случайного убийцу смерть от руки мстителя, которым обыкновенно являлся ближайший родственник убитого. Он мог спастись только в одном из так называемых городов убежища, куда он имел право скрыться, </w:t>
      </w:r>
      <w:r>
        <w:rPr>
          <w:i/>
          <w:iCs/>
          <w:sz w:val="22"/>
        </w:rPr>
        <w:t xml:space="preserve">дабы мститель за кровь в горячности сердца своего не погнался за убийцею и не настиг его... между тем как он не подлежит осуждению на смерть, ибо не был врагом ему... </w:t>
      </w:r>
      <w:r>
        <w:rPr>
          <w:sz w:val="22"/>
        </w:rPr>
        <w:t xml:space="preserve">Но намеренного убийцу ничто не могло спасти. </w:t>
      </w:r>
      <w:r>
        <w:rPr>
          <w:i/>
          <w:iCs/>
          <w:sz w:val="22"/>
        </w:rPr>
        <w:t xml:space="preserve">Если кто [у тебя] будет врагом ближнему своему и будет подстерегать его, и восстанет на него и убьет его до смерти, и убежит в один из городов тех, то старейшины города его должны послать, чтобы взять его оттуда и предать его в руки мстителя за кровь, чтоб он умер; да не пощадит его глаз твой; смой с Израиля кровь невинного, и будет тебе хорошо </w:t>
      </w:r>
      <w:r>
        <w:rPr>
          <w:sz w:val="22"/>
        </w:rPr>
        <w:t xml:space="preserve">(Втор. </w:t>
      </w:r>
      <w:r>
        <w:rPr>
          <w:sz w:val="22"/>
          <w:lang w:val="en-US"/>
        </w:rPr>
        <w:t>XIX</w:t>
      </w:r>
      <w:r>
        <w:rPr>
          <w:sz w:val="22"/>
        </w:rPr>
        <w:t>, 6, 11-13).</w:t>
      </w:r>
    </w:p>
    <w:p>
      <w:pPr>
        <w:pStyle w:val="Normal"/>
        <w:ind w:firstLine="567"/>
        <w:rPr>
          <w:sz w:val="22"/>
        </w:rPr>
      </w:pPr>
      <w:r>
        <w:rPr>
          <w:sz w:val="22"/>
        </w:rPr>
        <w:t>Еще подробнее говорит об этом книга Числа:</w:t>
      </w:r>
    </w:p>
    <w:p>
      <w:pPr>
        <w:pStyle w:val="Normal"/>
        <w:ind w:firstLine="567"/>
        <w:rPr/>
      </w:pPr>
      <w:r>
        <w:rPr>
          <w:i/>
          <w:iCs/>
          <w:sz w:val="22"/>
        </w:rPr>
        <w:t xml:space="preserve">Если кто ударит кого железным орудием так, что тот умрет, то он убийца: убийцу должно предать смерти; и если кто ударит кого из руки камнем, от которого можно умереть, так что тот умрет, то он убийца: убийцу должно предать смерти; или если деревянным орудием, от которого можно умереть, ударит из руки так, что тот умрет, то он убийца: убийцу должно предать смерти; мститель за кровь сам может умертвить убийцу: лишь только встретит его, сам может умертвить его; если кто толкнет кого по ненависти, или с умыслом бросит на него что-нибудь так, что тот умрет, или по вражде ударит его рукою так, что тот умрет, то ударившего должно предать смерти: он убийца; мститель за кровь может умертвить убийцу, лишь только встретит его </w:t>
      </w:r>
      <w:r>
        <w:rPr>
          <w:sz w:val="22"/>
        </w:rPr>
        <w:t xml:space="preserve">(Чис. </w:t>
      </w:r>
      <w:r>
        <w:rPr>
          <w:sz w:val="22"/>
          <w:lang w:val="en-US"/>
        </w:rPr>
        <w:t>XXXV</w:t>
      </w:r>
      <w:r>
        <w:rPr>
          <w:sz w:val="22"/>
        </w:rPr>
        <w:t>, 16-21).</w:t>
      </w:r>
    </w:p>
    <w:p>
      <w:pPr>
        <w:pStyle w:val="Normal"/>
        <w:ind w:firstLine="567"/>
        <w:rPr>
          <w:sz w:val="22"/>
        </w:rPr>
      </w:pPr>
      <w:r>
        <w:rPr>
          <w:sz w:val="22"/>
        </w:rPr>
        <w:t>Когда первое убийство осквернило землю и пролилась первая невинная кровь, когда Каин убил Авеля, Господь грозным проклятием покарал убийцу.</w:t>
      </w:r>
    </w:p>
    <w:p>
      <w:pPr>
        <w:pStyle w:val="Normal"/>
        <w:ind w:firstLine="567"/>
        <w:rPr/>
      </w:pPr>
      <w:r>
        <w:rPr>
          <w:i/>
          <w:iCs/>
          <w:sz w:val="22"/>
        </w:rPr>
        <w:t xml:space="preserve">И сказал [Господь]: что ты сделал? голос крови брата твоего вопиет ко Мне от земли; и ныне проклят ты от земли, которая отверзла уста свои принять кровь брата твоего от руки твоей; когда ты будешь возделывать землю, она не станет более давать силы своей для тебя; ты будешь изгнанником и скитальцем на земле </w:t>
      </w:r>
      <w:r>
        <w:rPr>
          <w:sz w:val="22"/>
        </w:rPr>
        <w:t xml:space="preserve"> (Быт. </w:t>
      </w:r>
      <w:r>
        <w:rPr>
          <w:sz w:val="22"/>
          <w:lang w:val="en-US"/>
        </w:rPr>
        <w:t>IV</w:t>
      </w:r>
      <w:r>
        <w:rPr>
          <w:sz w:val="22"/>
        </w:rPr>
        <w:t>, 10-12).</w:t>
      </w:r>
    </w:p>
    <w:p>
      <w:pPr>
        <w:pStyle w:val="Normal"/>
        <w:ind w:firstLine="567"/>
        <w:rPr>
          <w:sz w:val="22"/>
        </w:rPr>
      </w:pPr>
      <w:r>
        <w:rPr>
          <w:sz w:val="22"/>
        </w:rPr>
        <w:t>Это строгое отношение к убийству вполне понятно. Вряд ли может быть более тяжелое преступление, чем намеренное, по злобе, пролитие крови и лишение жизни ближнего.</w:t>
      </w:r>
    </w:p>
    <w:p>
      <w:pPr>
        <w:pStyle w:val="Normal"/>
        <w:ind w:firstLine="567"/>
        <w:rPr>
          <w:sz w:val="22"/>
        </w:rPr>
      </w:pPr>
      <w:r>
        <w:rPr>
          <w:sz w:val="22"/>
        </w:rPr>
        <w:t>По взгляду ветхозаветного закона, пролитая в убийстве кровь оскверняла землю.</w:t>
      </w:r>
    </w:p>
    <w:p>
      <w:pPr>
        <w:pStyle w:val="Normal"/>
        <w:ind w:firstLine="567"/>
        <w:rPr/>
      </w:pPr>
      <w:r>
        <w:rPr>
          <w:i/>
          <w:iCs/>
          <w:sz w:val="22"/>
        </w:rPr>
        <w:t xml:space="preserve">Не оскверняйте земли, </w:t>
      </w:r>
      <w:r>
        <w:rPr>
          <w:sz w:val="22"/>
        </w:rPr>
        <w:t xml:space="preserve">— завещал Господь Израилю, — </w:t>
      </w:r>
      <w:r>
        <w:rPr>
          <w:i/>
          <w:iCs/>
          <w:sz w:val="22"/>
        </w:rPr>
        <w:t xml:space="preserve">на которой вы [будете жить]; ибо кровь оскверняет землю, и земля не иначе очищается от пролитой на ней крови, как кровью пролившего ее. Не должно осквернять землю, на которой вы живете, среди которой обитаю Я; ибо Я Господь обитаю среди сынов Израилевых </w:t>
      </w:r>
      <w:r>
        <w:rPr>
          <w:sz w:val="22"/>
        </w:rPr>
        <w:t xml:space="preserve">(Чис. </w:t>
      </w:r>
      <w:r>
        <w:rPr>
          <w:sz w:val="22"/>
          <w:lang w:val="en-US"/>
        </w:rPr>
        <w:t>XXXV</w:t>
      </w:r>
      <w:r>
        <w:rPr>
          <w:sz w:val="22"/>
        </w:rPr>
        <w:t>, 33-34).</w:t>
      </w:r>
    </w:p>
    <w:p>
      <w:pPr>
        <w:pStyle w:val="Normal"/>
        <w:ind w:firstLine="567"/>
        <w:rPr>
          <w:sz w:val="22"/>
        </w:rPr>
      </w:pPr>
      <w:r>
        <w:rPr>
          <w:sz w:val="22"/>
        </w:rPr>
        <w:t>Убийство человека — это дерзкое восстание против Бога и нарушение планов Его домостроительства. По неисповедимому совету мудрости Своей, Господь определил для каждого человека земную жизнь, чтобы в рамках и условиях этой жизни человек мог достигать высшей и единственной цели своего существования — единения с Богом. Почему для достижения этой цели Господу угодно было положить путь земной жизни с ее горестями и страданиями — мы этого точно не знаем, ибо это скрыто в предвечном плане миротворения, но мы знаем наверное, что за пределами нашей жизни уже не может быть нравственного развития или исправления жизни, и процесс освящения человека или духовного приближения его к Богу прерывается смертью. За порогом смерти человеку остается только получить возмездие за то добро или зло, которое он сделал, будучи в теле. Убийство или насильственное отнятие жизни нарушает этот план Божий, преждевременно и произвольно вырывая человека из тех условий, в которые Господь его ставит для его спасения. Таким образом, убийство есть грех не только против человека, но еще более против Бога, как дерзкое и грубое вмешательство в деятельность Божественного Промысла, ведущего человека к вечному блаженству.</w:t>
      </w:r>
    </w:p>
    <w:p>
      <w:pPr>
        <w:pStyle w:val="Normal"/>
        <w:ind w:firstLine="567"/>
        <w:rPr>
          <w:sz w:val="22"/>
        </w:rPr>
      </w:pPr>
      <w:r>
        <w:rPr>
          <w:sz w:val="22"/>
        </w:rPr>
        <w:t xml:space="preserve">Убийство человека есть дерзость против Творца еще и потому, что каждый человек носит в себе образ Божий. Мотив этот ясно указывает Священное Писание, когда говорит: </w:t>
      </w:r>
      <w:r>
        <w:rPr>
          <w:i/>
          <w:iCs/>
          <w:sz w:val="22"/>
        </w:rPr>
        <w:t>кто прольет кровь человеческую, того кровь прольется рукою человека: ибо человек создан по образу Божию.</w:t>
      </w:r>
    </w:p>
    <w:p>
      <w:pPr>
        <w:pStyle w:val="Normal"/>
        <w:ind w:firstLine="567"/>
        <w:rPr/>
      </w:pPr>
      <w:r>
        <w:rPr>
          <w:sz w:val="22"/>
        </w:rPr>
        <w:t xml:space="preserve">Убийство есть великий грех против общества, против Церкви, против Царства Божия. Мы знаем, что основой всех этих форм человеческой жизни служит любовь. Любовь, как цемент, объединяет человечество, ведя его к высшей точке того мирового блаженного единства, когда </w:t>
      </w:r>
      <w:r>
        <w:rPr>
          <w:i/>
          <w:iCs/>
          <w:sz w:val="22"/>
        </w:rPr>
        <w:t xml:space="preserve">будет Бог всяческая во всех. </w:t>
      </w:r>
      <w:r>
        <w:rPr>
          <w:sz w:val="22"/>
        </w:rPr>
        <w:t>Всякое проявление злобы, противодействуя любви, выщелачивая этот цемент из постройки Царства Божия, разлагает человечество, вносит рознь и препятствует, таким образом, достижению идеала общечеловеческого счастья. Убийство как проявление злобы есть поэтому грех против всего человечества, как препятствие на его пути к блаженству и единению с Богом. К этому следует еще добавить, что из всех проявлений злобы убийство есть самое сильное, самое злостное и потому самое вредное.</w:t>
      </w:r>
    </w:p>
    <w:p>
      <w:pPr>
        <w:pStyle w:val="Normal"/>
        <w:ind w:firstLine="567"/>
        <w:rPr>
          <w:sz w:val="22"/>
        </w:rPr>
      </w:pPr>
      <w:r>
        <w:rPr>
          <w:sz w:val="22"/>
        </w:rPr>
        <w:t>Наконец, убийство есть грех опасный и великий еще и потому, что это — грех непоправимый. Кражу можно исправить, вернув украденное, обиду можно заставить забыть, заслужив прощение, грубое слово можно загладить нежностью и лаской — убийство ничем поправить невозможно. Можно раскаяться, тяжелым подвигом вымолить прощение Божие, но вернуть жизнь убитому — не в нашей власти. Вот почему грех убийства всегда останется пятном и страшной тяжестью на совести.</w:t>
      </w:r>
    </w:p>
    <w:p>
      <w:pPr>
        <w:pStyle w:val="Normal"/>
        <w:ind w:firstLine="567"/>
        <w:rPr>
          <w:sz w:val="22"/>
        </w:rPr>
      </w:pPr>
      <w:r>
        <w:rPr>
          <w:sz w:val="22"/>
        </w:rPr>
        <w:t>Однажды к великому старцу пустыни, авве Зосиме, пришел атаман шайки разбойников, гроза проезжих караванов, наводивший ужас на всю окрестность своими дерзкими набегами.</w:t>
      </w:r>
    </w:p>
    <w:p>
      <w:pPr>
        <w:pStyle w:val="Normal"/>
        <w:ind w:firstLine="567"/>
        <w:rPr>
          <w:sz w:val="22"/>
        </w:rPr>
      </w:pPr>
      <w:r>
        <w:rPr>
          <w:sz w:val="22"/>
        </w:rPr>
        <w:t xml:space="preserve">— </w:t>
      </w:r>
      <w:r>
        <w:rPr>
          <w:sz w:val="22"/>
        </w:rPr>
        <w:t>Авва, — сказал он, — я прошу иноческого пострига...</w:t>
      </w:r>
    </w:p>
    <w:p>
      <w:pPr>
        <w:pStyle w:val="Normal"/>
        <w:ind w:firstLine="567"/>
        <w:rPr>
          <w:sz w:val="22"/>
        </w:rPr>
      </w:pPr>
      <w:r>
        <w:rPr>
          <w:sz w:val="22"/>
        </w:rPr>
        <w:t>Старец взглянул на него с удивлением.</w:t>
      </w:r>
    </w:p>
    <w:p>
      <w:pPr>
        <w:pStyle w:val="Normal"/>
        <w:ind w:firstLine="567"/>
        <w:rPr>
          <w:sz w:val="22"/>
        </w:rPr>
      </w:pPr>
      <w:r>
        <w:rPr>
          <w:sz w:val="22"/>
        </w:rPr>
        <w:t xml:space="preserve">— </w:t>
      </w:r>
      <w:r>
        <w:rPr>
          <w:sz w:val="22"/>
        </w:rPr>
        <w:t>Не удивляйся, — продолжал разбойник грустно, — меня замучила совесть... В последнем набеге на персидский караван мы убили двух женщин... У одной из них на руках был маленький ребенок. Нам невозможно было с ним возиться, и, чтобы малютка не страдал, я перерезал ему горло... С тех пор я не знаю покоя... Он все время стоит у меня перед глазами... окровавленный, трепещущий... Я не могу больше переносить! Я измучился... Старец, постриги меня! Может быть, мне удастся трудами и молитвою заслужить прощение у Бога!</w:t>
      </w:r>
    </w:p>
    <w:p>
      <w:pPr>
        <w:pStyle w:val="Normal"/>
        <w:ind w:firstLine="567"/>
        <w:rPr>
          <w:sz w:val="22"/>
        </w:rPr>
      </w:pPr>
      <w:r>
        <w:rPr>
          <w:sz w:val="22"/>
        </w:rPr>
        <w:t>Преподобный Зосима постриг атамана в иноки.</w:t>
      </w:r>
    </w:p>
    <w:p>
      <w:pPr>
        <w:pStyle w:val="Normal"/>
        <w:ind w:firstLine="567"/>
        <w:rPr>
          <w:sz w:val="22"/>
        </w:rPr>
      </w:pPr>
      <w:r>
        <w:rPr>
          <w:sz w:val="22"/>
        </w:rPr>
        <w:t>Прошло девять лет. Новый инок удалился в самый уединенный уголок пустыни и там в сырой, угрюмой пещере весь отдался покаянному подвигу. Он не жалел себя: самые суровые подвиги, самые тяжелые истязания, какие только изобрела аскетическая дисциплина восточных пустынь, нес он с готовностью и усердием. Только в этом напряжении всех сил, в страшном утомлении и изнурении подвижничества удавалось ему порой заглушить внутреннюю боль совести.</w:t>
      </w:r>
    </w:p>
    <w:p>
      <w:pPr>
        <w:pStyle w:val="Normal"/>
        <w:ind w:firstLine="567"/>
        <w:rPr>
          <w:sz w:val="22"/>
        </w:rPr>
      </w:pPr>
      <w:r>
        <w:rPr>
          <w:sz w:val="22"/>
        </w:rPr>
        <w:t>Но в один день он снова пришел к преподобному Зосиме.</w:t>
      </w:r>
    </w:p>
    <w:p>
      <w:pPr>
        <w:pStyle w:val="Normal"/>
        <w:ind w:firstLine="567"/>
        <w:rPr>
          <w:sz w:val="22"/>
        </w:rPr>
      </w:pPr>
      <w:r>
        <w:rPr>
          <w:sz w:val="22"/>
        </w:rPr>
        <w:t xml:space="preserve">— </w:t>
      </w:r>
      <w:r>
        <w:rPr>
          <w:sz w:val="22"/>
        </w:rPr>
        <w:t>Отдай мне мои мирские одежды, — сказал он. — Я хочу вернуться в мир...</w:t>
      </w:r>
    </w:p>
    <w:p>
      <w:pPr>
        <w:pStyle w:val="Normal"/>
        <w:ind w:firstLine="567"/>
        <w:rPr>
          <w:sz w:val="22"/>
        </w:rPr>
      </w:pPr>
      <w:r>
        <w:rPr>
          <w:sz w:val="22"/>
        </w:rPr>
        <w:t xml:space="preserve">—  </w:t>
      </w:r>
      <w:r>
        <w:rPr>
          <w:sz w:val="22"/>
        </w:rPr>
        <w:t>Сын мой! Что с тобой? Почему?</w:t>
      </w:r>
    </w:p>
    <w:p>
      <w:pPr>
        <w:pStyle w:val="Normal"/>
        <w:ind w:firstLine="567"/>
        <w:rPr>
          <w:sz w:val="22"/>
        </w:rPr>
      </w:pPr>
      <w:r>
        <w:rPr>
          <w:sz w:val="22"/>
        </w:rPr>
        <w:t xml:space="preserve">—  </w:t>
      </w:r>
      <w:r>
        <w:rPr>
          <w:sz w:val="22"/>
        </w:rPr>
        <w:t>Авва, авва! Я не могу успокоиться... Передо мной опять зарезанный младенец... В его глазах упрек, как будто он спрашивает: зачем ты убил меня?.. Господь не приемлет моего покаяния. Я хочу отдать себя суду и понести то, что я заслужил. Может быть, Господь простит меня!</w:t>
      </w:r>
    </w:p>
    <w:p>
      <w:pPr>
        <w:pStyle w:val="Normal"/>
        <w:ind w:firstLine="567"/>
        <w:rPr>
          <w:sz w:val="22"/>
        </w:rPr>
      </w:pPr>
      <w:r>
        <w:rPr>
          <w:sz w:val="22"/>
        </w:rPr>
        <w:t>Он надел свои прежние одежды, сам предал себя в руки правосудия и был усечен мечом.</w:t>
      </w:r>
    </w:p>
    <w:p>
      <w:pPr>
        <w:pStyle w:val="Normal"/>
        <w:ind w:firstLine="567"/>
        <w:rPr>
          <w:sz w:val="22"/>
        </w:rPr>
      </w:pPr>
      <w:r>
        <w:rPr>
          <w:sz w:val="22"/>
        </w:rPr>
        <w:t>Пролитая кровь вопиет к небу об отмщении.</w:t>
      </w:r>
    </w:p>
    <w:p>
      <w:pPr>
        <w:pStyle w:val="Normal"/>
        <w:ind w:firstLine="567"/>
        <w:rPr>
          <w:sz w:val="22"/>
        </w:rPr>
      </w:pPr>
      <w:r>
        <w:rPr>
          <w:sz w:val="22"/>
        </w:rPr>
        <w:t>В новозаветном христианстве заповедь об убийстве получила дальнейшее расширение и развитие. Как и во всех Своих заповедях, Господь старается не столько предупредить внешние злые поступки, сколько пресечь самый корень греха, гнездящийся в сердце человека. Вот почему Евангелие запрещает не только убийство как высшее проявление злобы, но и все сравнительно мелкие обнаружения этого чувства, однородные по своей внутренней природе.</w:t>
      </w:r>
    </w:p>
    <w:p>
      <w:pPr>
        <w:pStyle w:val="Normal"/>
        <w:ind w:firstLine="567"/>
        <w:rPr/>
      </w:pPr>
      <w:r>
        <w:rPr>
          <w:i/>
          <w:iCs/>
          <w:sz w:val="22"/>
        </w:rPr>
        <w:t xml:space="preserve">Вы слышали, </w:t>
      </w:r>
      <w:r>
        <w:rPr>
          <w:sz w:val="22"/>
        </w:rPr>
        <w:t xml:space="preserve">— говорит Господь, — </w:t>
      </w:r>
      <w:r>
        <w:rPr>
          <w:i/>
          <w:iCs/>
          <w:sz w:val="22"/>
        </w:rPr>
        <w:t xml:space="preserve">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w:t>
      </w:r>
      <w:r>
        <w:rPr>
          <w:sz w:val="22"/>
        </w:rPr>
        <w:t xml:space="preserve">(пустой человек), </w:t>
      </w:r>
      <w:r>
        <w:rPr>
          <w:i/>
          <w:iCs/>
          <w:sz w:val="22"/>
        </w:rPr>
        <w:t xml:space="preserve">подлежит синедриону; а кто скажет: "безумный", подлежит геенне огненной </w:t>
      </w:r>
      <w:r>
        <w:rPr>
          <w:sz w:val="22"/>
        </w:rPr>
        <w:t xml:space="preserve">(Мф. </w:t>
      </w:r>
      <w:r>
        <w:rPr>
          <w:sz w:val="22"/>
          <w:lang w:val="en-US"/>
        </w:rPr>
        <w:t>V</w:t>
      </w:r>
      <w:r>
        <w:rPr>
          <w:sz w:val="22"/>
        </w:rPr>
        <w:t>, 21-22).</w:t>
      </w:r>
    </w:p>
    <w:p>
      <w:pPr>
        <w:pStyle w:val="Normal"/>
        <w:ind w:firstLine="567"/>
        <w:rPr>
          <w:sz w:val="22"/>
        </w:rPr>
      </w:pPr>
      <w:r>
        <w:rPr>
          <w:sz w:val="22"/>
        </w:rPr>
        <w:t>Таким образом, запрещаются все проявления злого чувства не только в действиях, но и в словах, ибо злоба, как и всякая другая страсть, проходит три фазиса своего развития — мысль, слово и дело — и во всех этих формах остается одинаково опасной и греховной. Злая мысль легко переходит в злое слово, которое, в свою очередь, также легко вызывает злое действие, причем качественной разницы в этих трех моментах нет.</w:t>
      </w:r>
    </w:p>
    <w:p>
      <w:pPr>
        <w:pStyle w:val="Normal"/>
        <w:ind w:firstLine="567"/>
        <w:rPr>
          <w:sz w:val="22"/>
        </w:rPr>
      </w:pPr>
      <w:r>
        <w:rPr>
          <w:sz w:val="22"/>
        </w:rPr>
      </w:r>
    </w:p>
    <w:p>
      <w:pPr>
        <w:pStyle w:val="Heading2"/>
        <w:rPr>
          <w:sz w:val="22"/>
          <w:szCs w:val="22"/>
        </w:rPr>
      </w:pPr>
      <w:bookmarkStart w:id="3" w:name="__RefHeading___Toc282684866"/>
      <w:bookmarkEnd w:id="3"/>
      <w:r>
        <w:rPr>
          <w:sz w:val="22"/>
          <w:szCs w:val="22"/>
        </w:rPr>
        <w:t>О грехе «сквернословие»</w:t>
      </w:r>
    </w:p>
    <w:p>
      <w:pPr>
        <w:pStyle w:val="Normal"/>
        <w:ind w:firstLine="567"/>
        <w:rPr>
          <w:sz w:val="22"/>
          <w:szCs w:val="22"/>
        </w:rPr>
      </w:pPr>
      <w:r>
        <w:rPr>
          <w:sz w:val="22"/>
          <w:szCs w:val="22"/>
        </w:rPr>
      </w:r>
    </w:p>
    <w:p>
      <w:pPr>
        <w:pStyle w:val="Normal"/>
        <w:ind w:firstLine="567"/>
        <w:rPr>
          <w:sz w:val="22"/>
        </w:rPr>
      </w:pPr>
      <w:r>
        <w:rPr>
          <w:sz w:val="22"/>
        </w:rPr>
        <w:t>Как часто мы забываем эту заповедь Спасителя и какие превратные понятия о злых словах и брани установились в русской жизни! Всегда снисходительные ко всем видам порока, мы почти не считаем сквернословия и брани за грех, а порой готовы видеть в этом даже какое-то молодечество, удальство русской натуры. "Брань на вороту не виснет", "милые бранятся — только тешатся", "бранят — дарят" — все эти пословицы действительно выражают взгляд и настроения русского народного духа, хотя, конечно, их нельзя назвать произведениями народной мудрости.</w:t>
      </w:r>
    </w:p>
    <w:p>
      <w:pPr>
        <w:pStyle w:val="Normal"/>
        <w:ind w:firstLine="567"/>
        <w:rPr>
          <w:sz w:val="22"/>
        </w:rPr>
      </w:pPr>
      <w:r>
        <w:rPr>
          <w:sz w:val="22"/>
        </w:rPr>
        <w:t>И кажется, ни в одном народе жизнь не засорена до такой степени этим мутным потоком ругани, как жизнь народа русского. Вряд ли на земном шаре найдется язык, столь виртуозный в изобретении самых ужасных, часто кощунственных, богохульных ругательств, как нагл родной язык, этот великий, могучий, правдивый и свободный, по выражению Тургенева, русский язык. Эта всюду висящая в воздухе брань, эта привычка сдабривать почти каждое слово трехэтажными проклятиями некоторым писателям кажется даже неотъемлемой чертой русского народного темперамента.</w:t>
      </w:r>
    </w:p>
    <w:p>
      <w:pPr>
        <w:pStyle w:val="Normal"/>
        <w:ind w:firstLine="567"/>
        <w:rPr>
          <w:sz w:val="22"/>
        </w:rPr>
      </w:pPr>
      <w:r>
        <w:rPr>
          <w:sz w:val="22"/>
        </w:rPr>
        <w:t>У Станюковича в его "Морских рассказах" есть такая сцена: на военном клипере "Забияка" отдан приказ не ругаться.</w:t>
      </w:r>
    </w:p>
    <w:p>
      <w:pPr>
        <w:pStyle w:val="Normal"/>
        <w:ind w:firstLine="567"/>
        <w:rPr>
          <w:sz w:val="22"/>
        </w:rPr>
      </w:pPr>
      <w:r>
        <w:rPr>
          <w:sz w:val="22"/>
        </w:rPr>
        <w:t xml:space="preserve">— </w:t>
      </w:r>
      <w:r>
        <w:rPr>
          <w:sz w:val="22"/>
        </w:rPr>
        <w:t>Осмелюсь доложить, — возражал один из боцманов, — что вовсе отстать никак невозможно, ваше благородие, как перед истинным Богом докладываю. Дозвольте хучь тишком... Чтобы, значит, честно, благородно, ваше благородие!.."</w:t>
      </w:r>
    </w:p>
    <w:p>
      <w:pPr>
        <w:pStyle w:val="Normal"/>
        <w:ind w:firstLine="567"/>
        <w:rPr>
          <w:sz w:val="22"/>
        </w:rPr>
      </w:pPr>
      <w:r>
        <w:rPr>
          <w:sz w:val="22"/>
        </w:rPr>
        <w:t>И после этого разговора из уст его льется опять та вдохновенная импровизация ругани, которая стяжала ему благоговейное удивление всей команды...</w:t>
      </w:r>
    </w:p>
    <w:p>
      <w:pPr>
        <w:pStyle w:val="Normal"/>
        <w:ind w:firstLine="567"/>
        <w:rPr>
          <w:sz w:val="22"/>
        </w:rPr>
      </w:pPr>
      <w:r>
        <w:rPr>
          <w:sz w:val="22"/>
        </w:rPr>
        <w:t>И это кажется вполне естественным. Иначе и быть не может. Так привыкают люди к курной избе, где к человеческим испарениям примешивается вонь телят и ягнят, зимующих вместе с хозяевами. От этой вони даже теплее кажется... Так можно привыкнуть и к сквернословию и совершенно не замечать его в атмосфере окружающей жизни.</w:t>
      </w:r>
    </w:p>
    <w:p>
      <w:pPr>
        <w:pStyle w:val="Normal"/>
        <w:ind w:firstLine="567"/>
        <w:rPr>
          <w:sz w:val="22"/>
        </w:rPr>
      </w:pPr>
      <w:r>
        <w:rPr>
          <w:sz w:val="22"/>
        </w:rPr>
        <w:t>А между тем это великий грех.</w:t>
      </w:r>
    </w:p>
    <w:p>
      <w:pPr>
        <w:pStyle w:val="Normal"/>
        <w:ind w:firstLine="567"/>
        <w:rPr>
          <w:sz w:val="22"/>
        </w:rPr>
      </w:pPr>
      <w:r>
        <w:rPr>
          <w:sz w:val="22"/>
        </w:rPr>
        <w:t>Главный вред сквернословия и ругани заключается в том, что в них выражается злобное чувство, вносящее вражду и разделение. Когда укоризненные слова и обличения идут от любящего сердца, тогда они часто полезны, ибо любовь чувствуется и сквозь внешне грубую оболочку укоризны и действует на отзывчивое сердце благотворно. В писаниях пророков мы находим необычайно резкий тон обличений; великие подвижники-старцы часто делали очень суровые выговоры своим ученикам, и, однако, эти выговоры не уязвляли самолюбия и впоследствии вспоминались только с благодарностью, ибо в них была великая любовь и сердечная забота о пользе ближнего. Таким образом, не сами по себе бранные слова дурны, а заключающееся в них злое чувство. Здесь, как и во всех других случаях, оценивается в христианстве не столько внешняя форма, сколько внутреннее содержание. Но в обычном у нас бранном словоизвержении, конечно, нет и тени любви; есть только злоба и распущенность грубой натуры, не желающей считаться с чувством окружающих людей. В этом виде брань является, вне всякого сомнения, элементом гниения и распада жизни, и в этом кроется ее величайшая опасность, не говоря уже о том огрубении души, которое бывает ее неизбежным последствием для самого человека, подверженного этой страсти.</w:t>
      </w:r>
    </w:p>
    <w:p>
      <w:pPr>
        <w:pStyle w:val="Normal"/>
        <w:ind w:firstLine="567"/>
        <w:rPr>
          <w:sz w:val="22"/>
        </w:rPr>
      </w:pPr>
      <w:r>
        <w:rPr>
          <w:sz w:val="22"/>
        </w:rPr>
      </w:r>
    </w:p>
    <w:p>
      <w:pPr>
        <w:pStyle w:val="Heading2"/>
        <w:rPr>
          <w:sz w:val="22"/>
          <w:szCs w:val="22"/>
        </w:rPr>
      </w:pPr>
      <w:bookmarkStart w:id="4" w:name="__RefHeading___Toc282684867"/>
      <w:bookmarkEnd w:id="4"/>
      <w:r>
        <w:rPr>
          <w:sz w:val="22"/>
          <w:szCs w:val="22"/>
        </w:rPr>
        <w:t>Об убийстве на войне</w:t>
      </w:r>
    </w:p>
    <w:p>
      <w:pPr>
        <w:pStyle w:val="Normal"/>
        <w:ind w:firstLine="567"/>
        <w:rPr>
          <w:sz w:val="22"/>
          <w:szCs w:val="22"/>
        </w:rPr>
      </w:pPr>
      <w:r>
        <w:rPr>
          <w:sz w:val="22"/>
          <w:szCs w:val="22"/>
        </w:rPr>
      </w:r>
    </w:p>
    <w:p>
      <w:pPr>
        <w:pStyle w:val="Normal"/>
        <w:ind w:firstLine="567"/>
        <w:rPr>
          <w:sz w:val="22"/>
        </w:rPr>
      </w:pPr>
      <w:r>
        <w:rPr>
          <w:sz w:val="22"/>
        </w:rPr>
        <w:t>Всякое проявление злого чувства, особенно в убийстве, есть нарушение шестой заповеди и потому преступно. Об этом вряд ли возможен спор. Но есть одна форма убийства, по отношению к которой нет общего согласия взглядов даже среди верующих христиан. Это — убийство на войне. В то время, как одни считают убийство этого рода одинаково предосудительным наравне со всеми прочими его видами, другие, наоборот, военное убийство считают чуть ли не добродетелью, ибо в нем выражается патриотизм и геройство. Как разрешить это противоречие?</w:t>
      </w:r>
    </w:p>
    <w:p>
      <w:pPr>
        <w:pStyle w:val="Normal"/>
        <w:ind w:firstLine="567"/>
        <w:rPr>
          <w:sz w:val="22"/>
        </w:rPr>
      </w:pPr>
      <w:r>
        <w:rPr>
          <w:sz w:val="22"/>
        </w:rPr>
        <w:t>Посмотрим, какие основания для того имеются в Священном Писании.</w:t>
      </w:r>
    </w:p>
    <w:p>
      <w:pPr>
        <w:pStyle w:val="Normal"/>
        <w:ind w:firstLine="567"/>
        <w:rPr>
          <w:sz w:val="22"/>
        </w:rPr>
      </w:pPr>
      <w:r>
        <w:rPr>
          <w:sz w:val="22"/>
        </w:rPr>
        <w:t>В Ветхом Завете убийство, как мы уже знаем, было строго запрещено особою заповедью Божиею. И в то же время на всем протяжении ветхозаветной истории мы постоянно встречаем убийства, не только не наказанные Богом, но совершенные во имя исполнения Его воли и потому не противоречащие нравственному закону.</w:t>
      </w:r>
    </w:p>
    <w:p>
      <w:pPr>
        <w:pStyle w:val="Normal"/>
        <w:ind w:firstLine="567"/>
        <w:rPr>
          <w:sz w:val="22"/>
        </w:rPr>
      </w:pPr>
      <w:r>
        <w:rPr>
          <w:sz w:val="22"/>
        </w:rPr>
        <w:t>Вождь и законодатель еврейского народа, Моисей, начинает свою деятельность убийством.</w:t>
      </w:r>
    </w:p>
    <w:p>
      <w:pPr>
        <w:pStyle w:val="Normal"/>
        <w:ind w:firstLine="567"/>
        <w:rPr/>
      </w:pPr>
      <w:r>
        <w:rPr>
          <w:i/>
          <w:iCs/>
          <w:sz w:val="22"/>
        </w:rPr>
        <w:t xml:space="preserve">Когда Моисей вырос, случилось, что он вышел к братьям своим [сынам Израилевым] и увидел тяжкие работы их; и увидел, что Египтянин бьет одного Еврея из братьев его, [сынов Израилевых]. Посмотрев туда и сюда и видя, что нет никого, он убил Египтянина и скрыл его в песке" </w:t>
      </w:r>
      <w:r>
        <w:rPr>
          <w:sz w:val="22"/>
        </w:rPr>
        <w:t xml:space="preserve">(Исх. </w:t>
      </w:r>
      <w:r>
        <w:rPr>
          <w:sz w:val="22"/>
          <w:lang w:val="en-US"/>
        </w:rPr>
        <w:t>II</w:t>
      </w:r>
      <w:r>
        <w:rPr>
          <w:sz w:val="22"/>
        </w:rPr>
        <w:t>, 11—12).</w:t>
      </w:r>
    </w:p>
    <w:p>
      <w:pPr>
        <w:pStyle w:val="Normal"/>
        <w:ind w:firstLine="567"/>
        <w:rPr/>
      </w:pPr>
      <w:r>
        <w:rPr>
          <w:sz w:val="22"/>
        </w:rPr>
        <w:t xml:space="preserve">Во время сорокалетнего странствия евреев по пустыне, когда Израиль жил в Ситтиме, начал народ блудодействовать с дочерями Моава. И воспламенился гнев Господень на Израиля и началось великое поражение народа... </w:t>
      </w:r>
      <w:r>
        <w:rPr>
          <w:i/>
          <w:iCs/>
          <w:sz w:val="22"/>
        </w:rPr>
        <w:t xml:space="preserve">И вот, некто из сынов Израилевых пришел и привел к братьям своим Мадианитянку, в глазах Моисея и в глазах всего общества сынов Израилевых, когда они плакали у входа скинии собрания. Финеес, сын Елеазара, сына Аарона священника, увидев это, встал из среды общества и взял в руку свою копье, и вошел вслед за Израильтянином в спальню и пронзил обоих их, Израильтянина и женщину в чрево ее: и прекратилось поражение сынов Израилевых... И сказал Господь Моисею, говоря: Финеес, сын Елеазара, сына Аарона священника, отвратил ярость Мою от сынов Израилевых, возревновав по Мне среди их, и Я не истребил сынов Израилевых в ревности Моей; посему скажи: вот, Я даю ему Мой завет мира, и будет он ему и потомству его по нем заветом священства вечного, за то, что он показал ревность по Боге своем и заступил сынов Израилевых </w:t>
      </w:r>
      <w:r>
        <w:rPr>
          <w:sz w:val="22"/>
        </w:rPr>
        <w:t xml:space="preserve">(Чис. </w:t>
      </w:r>
      <w:r>
        <w:rPr>
          <w:sz w:val="22"/>
          <w:lang w:val="en-US"/>
        </w:rPr>
        <w:t>XXV</w:t>
      </w:r>
      <w:r>
        <w:rPr>
          <w:sz w:val="22"/>
        </w:rPr>
        <w:t>, 6-8, 10-13).</w:t>
      </w:r>
    </w:p>
    <w:p>
      <w:pPr>
        <w:pStyle w:val="Normal"/>
        <w:ind w:firstLine="567"/>
        <w:rPr>
          <w:sz w:val="22"/>
        </w:rPr>
      </w:pPr>
      <w:r>
        <w:rPr>
          <w:sz w:val="22"/>
        </w:rPr>
        <w:t>История завоевания земли Ханаанской и весь период Судей полны также убийствами, иногда предательскими и коварными.</w:t>
      </w:r>
    </w:p>
    <w:p>
      <w:pPr>
        <w:pStyle w:val="Normal"/>
        <w:ind w:firstLine="567"/>
        <w:rPr/>
      </w:pPr>
      <w:r>
        <w:rPr>
          <w:sz w:val="22"/>
        </w:rPr>
        <w:t xml:space="preserve">Когда </w:t>
      </w:r>
      <w:r>
        <w:rPr>
          <w:i/>
          <w:iCs/>
          <w:sz w:val="22"/>
        </w:rPr>
        <w:t xml:space="preserve">сыны Израилевы опять стали делать злое пред очами Господа, и укрепил Господь Еглона, царя Моавитского... Он собрал к себе [всех] Аммонитян и Амаликитян... и поразил Израиля... И служили сыны Израилевы Еглону... восемнадцать лет. Тогда возопили сыны Израилевы к Господу, и Господь воздвигнул им спасителя Аода, сына Геры... Аод сделал себе меч с двумя остриями, длиною в локоть, и припоясал его под плащом своим к правому бедру, [и пришел], и поднес дары Еглону, царю Моавитскому; Еглон же был человек очень тучный... Аод вошел к нему: он сидел в прохладной горнице, которая была у него отдельно. И сказал Аод: у меня есть до тебя, [царь], слово Божие. [Еглон] встал со стула [пред ним]. [Когда он встал,] Аод простер левую руку свою и взял меч с правого бедра своего и вонзил его в чрево его, так что вошла за острием и рукоять, и тук закрыл острие, ибо Аод не вынул меча из чрева его... Придя же [в землю Израилеву, Аод] вострубил трубою... и сошли с ним сыны Израилевы с горы... И сказал им: идите за мною, ибо предал Господь [Бог] врагов ваших Моавитян в руки ваши </w:t>
      </w:r>
      <w:r>
        <w:rPr>
          <w:sz w:val="22"/>
        </w:rPr>
        <w:t xml:space="preserve">(Суд. </w:t>
      </w:r>
      <w:r>
        <w:rPr>
          <w:sz w:val="22"/>
          <w:lang w:val="en-US"/>
        </w:rPr>
        <w:t>III</w:t>
      </w:r>
      <w:r>
        <w:rPr>
          <w:sz w:val="22"/>
        </w:rPr>
        <w:t>, 12-17, 20-22, 27-28).</w:t>
      </w:r>
    </w:p>
    <w:p>
      <w:pPr>
        <w:pStyle w:val="Normal"/>
        <w:ind w:firstLine="567"/>
        <w:rPr>
          <w:sz w:val="22"/>
        </w:rPr>
      </w:pPr>
      <w:r>
        <w:rPr>
          <w:sz w:val="22"/>
        </w:rPr>
        <w:t>Когда другой угнетатель Израильского народа, военачальник Иавина, царя Ханаанского, Сисара, был разбит Бараком в бою у потока Кис-сон, он убежал пеший в шатер Иаили, жены Хевера Кенеянина.</w:t>
      </w:r>
    </w:p>
    <w:p>
      <w:pPr>
        <w:pStyle w:val="Normal"/>
        <w:ind w:firstLine="567"/>
        <w:rPr/>
      </w:pPr>
      <w:r>
        <w:rPr>
          <w:i/>
          <w:iCs/>
          <w:sz w:val="22"/>
        </w:rPr>
        <w:t xml:space="preserve">И вышла Иаиль навстречу Сисаре и сказала ему: зайди, господин мой, зайди ко мне, не бойся. Он зашел к ней в шатер, и она покрыла его ковром... [Сисара] сказал ей: стань у дверей шатра, и если кто придет и спросит у тебя и скажет: "нет ли здесь кого?", ты скажи: "нет". Иаиль... взяла кол от шатра, и взяла молот в руку свою, и подошла к нему тихонько, и вонзила кол в висок его так, что приколола к земле; а он спал от усталости </w:t>
      </w:r>
      <w:r>
        <w:rPr>
          <w:sz w:val="22"/>
        </w:rPr>
        <w:t xml:space="preserve">— </w:t>
      </w:r>
      <w:r>
        <w:rPr>
          <w:i/>
          <w:iCs/>
          <w:sz w:val="22"/>
        </w:rPr>
        <w:t xml:space="preserve">и умер </w:t>
      </w:r>
      <w:r>
        <w:rPr>
          <w:sz w:val="22"/>
        </w:rPr>
        <w:t xml:space="preserve">(Суд. </w:t>
      </w:r>
      <w:r>
        <w:rPr>
          <w:sz w:val="22"/>
          <w:lang w:val="en-US"/>
        </w:rPr>
        <w:t>IV</w:t>
      </w:r>
      <w:r>
        <w:rPr>
          <w:sz w:val="22"/>
        </w:rPr>
        <w:t>, 18, 20-21).</w:t>
      </w:r>
    </w:p>
    <w:p>
      <w:pPr>
        <w:pStyle w:val="Normal"/>
        <w:ind w:firstLine="567"/>
        <w:rPr/>
      </w:pPr>
      <w:r>
        <w:rPr>
          <w:sz w:val="22"/>
        </w:rPr>
        <w:t xml:space="preserve">При завоевании Ханаана население покоренных городов почти сплошь вырезывалось без различия пола и возраста. При описании взятия Македа, Ливны, Лахиса, Еглона, Хеврона, Давира и др. мы неизбежно встречаем в книге Иисуса Навина одно и то же примечание, как припев рапсодии: и взяли город, и поразили его мечом, и царя его, и все дышаще, что находилось в нем; никого не оставили, кто уцелел бы (Нав. </w:t>
      </w:r>
      <w:r>
        <w:rPr>
          <w:sz w:val="22"/>
          <w:lang w:val="en-US"/>
        </w:rPr>
        <w:t>X</w:t>
      </w:r>
      <w:r>
        <w:rPr>
          <w:sz w:val="22"/>
        </w:rPr>
        <w:t>).</w:t>
      </w:r>
    </w:p>
    <w:p>
      <w:pPr>
        <w:pStyle w:val="Normal"/>
        <w:ind w:firstLine="567"/>
        <w:rPr>
          <w:sz w:val="22"/>
        </w:rPr>
      </w:pPr>
      <w:r>
        <w:rPr>
          <w:sz w:val="22"/>
        </w:rPr>
        <w:t>Это делалось во исполнение воли Божией, которую Господь иногда выражал открыто через пророков. Так в Первой книге Царств мы читаем:</w:t>
      </w:r>
    </w:p>
    <w:p>
      <w:pPr>
        <w:pStyle w:val="Normal"/>
        <w:ind w:firstLine="567"/>
        <w:rPr/>
      </w:pPr>
      <w:r>
        <w:rPr>
          <w:i/>
          <w:iCs/>
          <w:sz w:val="22"/>
        </w:rPr>
        <w:t>И сказал Самуил Саулу: ... Так говорит Господь Саваоф: ...иди и порази Амалика [и Иерима] и истреби все, что у него... и не давай пощады ему, но предай смерти от мужа до жены, от отрока до грудного младенца, от вола до овцы, от верблюда до осла... Но Саул и народ пощадили Агага и лучших из овец и волов и откормленных ягнят...</w:t>
      </w:r>
      <w:r>
        <w:rPr>
          <w:sz w:val="22"/>
        </w:rPr>
        <w:t xml:space="preserve"> </w:t>
      </w:r>
      <w:r>
        <w:rPr>
          <w:i/>
          <w:iCs/>
          <w:sz w:val="22"/>
        </w:rPr>
        <w:t xml:space="preserve"> </w:t>
      </w:r>
      <w:r>
        <w:rPr>
          <w:sz w:val="22"/>
        </w:rPr>
        <w:t xml:space="preserve">(1 Цар. </w:t>
      </w:r>
      <w:r>
        <w:rPr>
          <w:sz w:val="22"/>
          <w:lang w:val="en-US"/>
        </w:rPr>
        <w:t>XV</w:t>
      </w:r>
      <w:r>
        <w:rPr>
          <w:sz w:val="22"/>
        </w:rPr>
        <w:t>, 1-3, 9).</w:t>
      </w:r>
    </w:p>
    <w:p>
      <w:pPr>
        <w:pStyle w:val="Normal"/>
        <w:ind w:firstLine="567"/>
        <w:rPr>
          <w:sz w:val="22"/>
        </w:rPr>
      </w:pPr>
      <w:r>
        <w:rPr>
          <w:sz w:val="22"/>
        </w:rPr>
        <w:t>За это непослушание первый царь Израильский был строго наказан:</w:t>
      </w:r>
    </w:p>
    <w:p>
      <w:pPr>
        <w:pStyle w:val="Normal"/>
        <w:ind w:firstLine="567"/>
        <w:rPr/>
      </w:pPr>
      <w:r>
        <w:rPr>
          <w:i/>
          <w:iCs/>
          <w:sz w:val="22"/>
        </w:rPr>
        <w:t xml:space="preserve">И сказал Самуил Саулу: ... Зачем же ты не послушал гласа Господа... и сделал зло пред очами Господа? ...непокорность есть такой же грех, что волшебство, и противление то же, что идолопоклонство; за то, что ты отверг слово Господа, и Он отверг тебя, чтобы ты не был царем [над Израилем]... Потом сказал Самуил: приведите ко мне Агага, царя Амаликитского... И разрубил Самуил Агага пред Господом в Галгале... И... печалился Самуил о Сауле, потому что Господь раскаялся, что воцарил Саула над Израилем </w:t>
      </w:r>
      <w:r>
        <w:rPr>
          <w:sz w:val="22"/>
        </w:rPr>
        <w:t xml:space="preserve"> (1 Цар. </w:t>
      </w:r>
      <w:r>
        <w:rPr>
          <w:sz w:val="22"/>
          <w:lang w:val="en-US"/>
        </w:rPr>
        <w:t>XV</w:t>
      </w:r>
      <w:r>
        <w:rPr>
          <w:sz w:val="22"/>
        </w:rPr>
        <w:t>, 16, 19, 23, 32, 33, 35).</w:t>
      </w:r>
    </w:p>
    <w:p>
      <w:pPr>
        <w:pStyle w:val="Normal"/>
        <w:ind w:firstLine="567"/>
        <w:rPr>
          <w:sz w:val="22"/>
        </w:rPr>
      </w:pPr>
      <w:r>
        <w:rPr>
          <w:sz w:val="22"/>
        </w:rPr>
        <w:t>Такого рода примеров, когда убийство совершалось с соизволения Божия и даже по повелению Господа, в Ветхом Завете чрезвычайно много. Но, присматриваясь ко всем этим случаям, мы замечаем здесь всегда одну неизменную черту: все убийства такого рода, не вызывающие гнева Божия, не имеют мотивов личного характера. Они совершаются не по злобе, не в пылу гнева и вражды, не для корысти и не для личной выгоды, но или для пользы народа или по повелению Божию, как наказание за грех. Таким образом, ясно, что в Ветхом Завете убийство на войне допускалось и не считалось преступлением, ибо воюющие сражались, конечно, не для себя, но для пользы народа или же во имя послушания воле Божией.</w:t>
      </w:r>
    </w:p>
    <w:p>
      <w:pPr>
        <w:pStyle w:val="Normal"/>
        <w:ind w:firstLine="567"/>
        <w:rPr/>
      </w:pPr>
      <w:r>
        <w:rPr>
          <w:sz w:val="22"/>
        </w:rPr>
        <w:t xml:space="preserve">В Священном Писании Нового Завета, к сожалению, нет столь прямых указаний того, как христианин должен относиться к войне. Господь упоминает иногда о войне в Своих притчах (см. Лк. </w:t>
      </w:r>
      <w:r>
        <w:rPr>
          <w:sz w:val="22"/>
          <w:lang w:val="en-US"/>
        </w:rPr>
        <w:t>XIV</w:t>
      </w:r>
      <w:r>
        <w:rPr>
          <w:sz w:val="22"/>
        </w:rPr>
        <w:t>, 31), но говорит о ней совершенно объективно, не высказывая Своего взгляда на ее нравственную сторону. Думается, во всяком случае, что, если бы этот взгляд противоречил ветхозаветной точке зрения, то так или иначе это должно было отразиться в речах Спасителя, ибо неясность в этом пункте ставила бы последователей нового учения иногда в совершенно безвыходное положение. Как бы то ни было, прямого запрещения участвовать в войне в словах и притчах Господа мы не находим.</w:t>
      </w:r>
    </w:p>
    <w:p>
      <w:pPr>
        <w:pStyle w:val="Normal"/>
        <w:ind w:firstLine="567"/>
        <w:rPr/>
      </w:pPr>
      <w:r>
        <w:rPr>
          <w:sz w:val="22"/>
        </w:rPr>
        <w:t xml:space="preserve">Когда к Иоанну Крестителю приходили воины с вопросом, что должны они делать для своего спасения, он не потребовал от них, чтобы они оставили свое занятие, но сказал им только: </w:t>
      </w:r>
      <w:r>
        <w:rPr>
          <w:i/>
          <w:iCs/>
          <w:sz w:val="22"/>
        </w:rPr>
        <w:t xml:space="preserve">никого не обижайте, не клевещите, и довольствуйтесь своим жалованьем </w:t>
      </w:r>
      <w:r>
        <w:rPr>
          <w:sz w:val="22"/>
        </w:rPr>
        <w:t xml:space="preserve">(Лк. </w:t>
      </w:r>
      <w:r>
        <w:rPr>
          <w:sz w:val="22"/>
          <w:lang w:val="en-US"/>
        </w:rPr>
        <w:t>III</w:t>
      </w:r>
      <w:r>
        <w:rPr>
          <w:sz w:val="22"/>
        </w:rPr>
        <w:t>, 14).</w:t>
      </w:r>
    </w:p>
    <w:p>
      <w:pPr>
        <w:pStyle w:val="Normal"/>
        <w:ind w:firstLine="567"/>
        <w:rPr>
          <w:sz w:val="22"/>
        </w:rPr>
      </w:pPr>
      <w:r>
        <w:rPr>
          <w:sz w:val="22"/>
        </w:rPr>
        <w:t>В древней христианской церкви вопрос о военной службе, по-видимому, не возбуждал никаких сомнений, и христиане находили для себя вполне возможным нести эту службу даже в войсках языческих императоров; ко времени Константина Великого в римской армии существовали уже целые когорты, составленные исключительно из христиан. Не считала эту профессию нравственно позорной и Православная церковь, причисляя к лику святых многих воинов, как, например, Георгия Победоносца, Савву Стратилата, Феодора Стратилата, святого Севастиана, Иоанна Воина и многих других.</w:t>
      </w:r>
    </w:p>
    <w:p>
      <w:pPr>
        <w:pStyle w:val="Normal"/>
        <w:ind w:firstLine="567"/>
        <w:rPr>
          <w:sz w:val="22"/>
        </w:rPr>
      </w:pPr>
      <w:r>
        <w:rPr>
          <w:sz w:val="22"/>
        </w:rPr>
        <w:t>У святителя Афанасия Великого мы находим даже одобрение военной службе. Чем объясняется такая разница в отношениях христианства к простому убийству и к убийству на войне? Понять это нетрудно, если принять в соображение, что в убийстве на войне нет того, что составляет сущность греха, — нет злой воли. С религиозной точки зрения смерть сама по себе не есть зло. Это только порог между двумя мирами, это — простой переход из одной формы бытия в другую. Злом смерть и убийство становятся лишь тогда, когда они являются результатом ненависти, злого чувства, злой воли. Но ведь солдат, который отправляется на войну, совершенно не имеет ни злого чувства, ни злой воли. Защищая родину, он только исполняет свой долг, инстинкт которого вложен Творцом даже в птицу, защищающую свое гнездо; принимая на себя покорно все тяжести и невзгоды походной жизни, он безропотно несет крест одного из величайших несчастий, которое Господу угодно иногда посылать для вразумления людей.</w:t>
      </w:r>
    </w:p>
    <w:p>
      <w:pPr>
        <w:pStyle w:val="Normal"/>
        <w:ind w:firstLine="567"/>
        <w:rPr/>
      </w:pPr>
      <w:r>
        <w:rPr>
          <w:sz w:val="22"/>
        </w:rPr>
        <w:t xml:space="preserve">Не следует забывать, что война есть несчастье, и притом несчастье народное, стихийное, не зависящее от воли отдельных личностей. Поэтому и самый вопрос о праве человека вести войну ставится неправильно. Это почти равносильно вопросу: имеем ли мы право быть сосланными в Сибирь или подвергнуться землетрясению и свалиться в пропасть? Нравственный вопрос здесь не о праве, а о том, желаем ли мы разделить несчастье, обрушившееся на наш народ, вместе со всеми или предпочитаем уклониться от этого, предоставив нести его другим. Люди с чуткой совестью живо сознавали эту обязанность — </w:t>
      </w:r>
      <w:r>
        <w:rPr>
          <w:i/>
          <w:iCs/>
          <w:sz w:val="22"/>
        </w:rPr>
        <w:t xml:space="preserve">друг друга тяготы носите </w:t>
      </w:r>
      <w:r>
        <w:rPr>
          <w:sz w:val="22"/>
        </w:rPr>
        <w:t>— в минуту общественных бедствий. Это именно сознание долга пред народом заставило известного нашего писателя В. М. Гаршина вступить в ряды русской армии во время русско-турецкой войны 1877—1878 годов.</w:t>
      </w:r>
    </w:p>
    <w:p>
      <w:pPr>
        <w:pStyle w:val="Normal"/>
        <w:ind w:firstLine="567"/>
        <w:rPr>
          <w:sz w:val="22"/>
        </w:rPr>
      </w:pPr>
      <w:r>
        <w:rPr>
          <w:sz w:val="22"/>
        </w:rPr>
        <w:t>Но если война — народное бедствие, то, очевидно, на каждом из нас лежит обязанность предотвращать ее, насколько это от нас зависит. Каким образом?</w:t>
      </w:r>
    </w:p>
    <w:p>
      <w:pPr>
        <w:pStyle w:val="Normal"/>
        <w:ind w:firstLine="567"/>
        <w:rPr>
          <w:sz w:val="22"/>
        </w:rPr>
      </w:pPr>
      <w:r>
        <w:rPr>
          <w:sz w:val="22"/>
        </w:rPr>
        <w:t>Война — это грозовая туча, образующаяся из испарений зла.</w:t>
      </w:r>
    </w:p>
    <w:p>
      <w:pPr>
        <w:pStyle w:val="Normal"/>
        <w:ind w:firstLine="567"/>
        <w:rPr>
          <w:sz w:val="22"/>
        </w:rPr>
      </w:pPr>
      <w:r>
        <w:rPr>
          <w:sz w:val="22"/>
        </w:rPr>
        <w:t>Мелкие, злые, противонравственные деяния отдельных лиц, постепенно накапливаясь, подготовляют грозу войны так же неизбежно, как водяные испарения образуют облака. Это вовсе не мистика, а просто реалистическое объяснение. Обычными причинами современных войн служит или погоня за рынками, за наживой, или национальное властолюбие. Поэтому каждый человек, живущий материалистическими интересами личной выгоды, честолюбия, славолюбия, властолюбия и т. д., уже тем самым подготовляет ту общественную атмосферу личности и эгоизма, которая, сталкиваясь с эгоизмом других народов, рождает войну. Таким образом, на каждом человеке, делающем зло или нарушающем заповеди Божий, лежит ответственность за войну, и уклониться от этой ответственности не имеет права никто, ибо он был в своей мере виновником войны, из-за своих противонравственных деяний и греховной жизни.</w:t>
      </w:r>
    </w:p>
    <w:p>
      <w:pPr>
        <w:pStyle w:val="Normal"/>
        <w:ind w:firstLine="567"/>
        <w:rPr>
          <w:sz w:val="22"/>
        </w:rPr>
      </w:pPr>
      <w:r>
        <w:rPr>
          <w:sz w:val="22"/>
        </w:rPr>
        <w:t>Отсюда вывод: жизнь во Христе, жизнь праведная, в соблюдении заповедей Божиих есть лучшее средство предупреждать войну, и в этом состоит обязанность каждого гражданина, действительно заботящегося о благосостоянии своей страны и своего народа.</w:t>
      </w:r>
    </w:p>
    <w:p>
      <w:pPr>
        <w:pStyle w:val="Normal"/>
        <w:ind w:firstLine="567"/>
        <w:rPr>
          <w:sz w:val="22"/>
        </w:rPr>
      </w:pPr>
      <w:r>
        <w:rPr>
          <w:sz w:val="22"/>
        </w:rPr>
        <w:t>Кроме того, мы знаем, что Спаситель, по Его собственным словам, приходил не за тем, чтобы нарушить закон, но чтобы его исполнить.</w:t>
      </w:r>
    </w:p>
    <w:p>
      <w:pPr>
        <w:pStyle w:val="Normal"/>
        <w:ind w:firstLine="567"/>
        <w:rPr>
          <w:sz w:val="22"/>
        </w:rPr>
      </w:pPr>
      <w:r>
        <w:rPr>
          <w:sz w:val="22"/>
        </w:rPr>
      </w:r>
    </w:p>
    <w:p>
      <w:pPr>
        <w:pStyle w:val="Normal"/>
        <w:ind w:firstLine="567"/>
        <w:rPr>
          <w:sz w:val="22"/>
        </w:rPr>
      </w:pPr>
      <w:r>
        <w:rPr>
          <w:sz w:val="22"/>
        </w:rPr>
      </w:r>
    </w:p>
    <w:p>
      <w:pPr>
        <w:pStyle w:val="Heading1"/>
        <w:rPr>
          <w:sz w:val="22"/>
          <w:szCs w:val="22"/>
        </w:rPr>
      </w:pPr>
      <w:bookmarkStart w:id="5" w:name="__RefHeading___Toc282684868"/>
      <w:r>
        <w:rPr>
          <w:sz w:val="22"/>
          <w:szCs w:val="22"/>
        </w:rPr>
        <w:t>Толкование на главу 12, ст. 13-17. Об обязанностях в отношении властей и в отношении Бога</w:t>
      </w:r>
      <w:bookmarkEnd w:id="5"/>
      <w:r>
        <w:rPr>
          <w:sz w:val="22"/>
          <w:szCs w:val="22"/>
        </w:rPr>
        <w:t xml:space="preserve"> </w:t>
      </w:r>
    </w:p>
    <w:p>
      <w:pPr>
        <w:pStyle w:val="Normal"/>
        <w:ind w:firstLine="567"/>
        <w:rPr>
          <w:sz w:val="22"/>
          <w:szCs w:val="22"/>
        </w:rPr>
      </w:pPr>
      <w:r>
        <w:rPr>
          <w:sz w:val="22"/>
          <w:szCs w:val="22"/>
        </w:rPr>
      </w:r>
    </w:p>
    <w:p>
      <w:pPr>
        <w:pStyle w:val="Heading2"/>
        <w:rPr>
          <w:sz w:val="22"/>
          <w:szCs w:val="22"/>
        </w:rPr>
      </w:pPr>
      <w:bookmarkStart w:id="6" w:name="__RefHeading___Toc282684869"/>
      <w:bookmarkEnd w:id="6"/>
      <w:r>
        <w:rPr>
          <w:sz w:val="22"/>
          <w:szCs w:val="22"/>
        </w:rPr>
        <w:t>О злоухищрениях первосвященников, книжников и старейшин против Иисуса Христа и Его ответе на вопрос о податях</w:t>
      </w:r>
    </w:p>
    <w:p>
      <w:pPr>
        <w:pStyle w:val="Normal"/>
        <w:ind w:firstLine="567"/>
        <w:rPr>
          <w:sz w:val="22"/>
          <w:szCs w:val="22"/>
        </w:rPr>
      </w:pPr>
      <w:r>
        <w:rPr>
          <w:sz w:val="22"/>
          <w:szCs w:val="22"/>
        </w:rPr>
      </w:r>
    </w:p>
    <w:p>
      <w:pPr>
        <w:pStyle w:val="Normal"/>
        <w:ind w:firstLine="567"/>
        <w:rPr/>
      </w:pPr>
      <w:r>
        <w:rPr>
          <w:sz w:val="22"/>
        </w:rPr>
        <w:t xml:space="preserve">Раздраженные притчею Спасителя о винограднике и прекрасно понимая тяжелый упрек, брошенный в образах притчи, первосвященники, книжники и старейшины </w:t>
      </w:r>
      <w:r>
        <w:rPr>
          <w:i/>
          <w:iCs/>
          <w:sz w:val="22"/>
        </w:rPr>
        <w:t xml:space="preserve">старались схватить Его, но побоялись народа </w:t>
      </w:r>
      <w:r>
        <w:rPr>
          <w:sz w:val="22"/>
        </w:rPr>
        <w:t>(</w:t>
      </w:r>
      <w:r>
        <w:rPr>
          <w:sz w:val="22"/>
          <w:lang w:val="en-US"/>
        </w:rPr>
        <w:t>XII</w:t>
      </w:r>
      <w:r>
        <w:rPr>
          <w:sz w:val="22"/>
        </w:rPr>
        <w:t>, 12) и не решились на открытое насилие, но прибегли к новым злоухищрениям, чтобы погубить ненавистного им Обличителя. Составлен был очень опасный и обдуманный план вовлечь Господа в хитро расставленные сети и вызвать с Его стороны неосторожный ответ, которым можно было бы воспользоваться, чтобы передать Его в руки гражданской власти. Опасность заговора заключалась в том, что для исполнения его фарисеи вступили в соглашение с иродианами. Таким образом, две партии, относившиеся одна к другой с непримиримой враждой, теперь примирились в заговоре, чтобы погубить общего врага. Ханжи и льстецы, мелочные иерархи и равнодушные к религии люди, ревностные приверженцы теократии и беззастенчивые карьеристы соединились, чтобы поставить Иисуса Христа в затруднение. Иродиане редко встречаются в евангельском рассказе. Это была политическая партия приверженцев Ирода, идумейского князя, вследствие римского вмешательства сделавшегося иудейским царем. К религиозной жизни иудейского народа они не имели почти никакого отношения, если не считать их тщеславного презрения к закону Моисея. В действительности они были нисколько не лучше провинциальных придворных; это вообще были люди, нагревавшие руки около жалких тиранов, которых старались поддерживать ради собственных выгод. Усилить фамилию Ирода дружбой с римлянами, добиться этого доброго соглашения подавлением всяких национальных еврейских стремлений — было главной их задачей. Чтобы достигнуть этого, они переменяли свои семитические имена на греческие, усвоили языческие обычаи, посещали амфитеатры, приняли символы языческого господства. Если фарисеи могли даже на самое короткое время сблизиться с такими людьми, одно существование которых было жестоким оскорблением их самых дорогих предрассудков, то это дает нам возможность понять точнее, насколько сильна была фарисейская ненависть к Иисусу Христу.</w:t>
      </w:r>
    </w:p>
    <w:p>
      <w:pPr>
        <w:pStyle w:val="Normal"/>
        <w:ind w:firstLine="567"/>
        <w:rPr/>
      </w:pPr>
      <w:r>
        <w:rPr>
          <w:sz w:val="22"/>
        </w:rPr>
        <w:t xml:space="preserve">Иродиане могли подойти к Спасителю, не возбуждая подозрений в своих злых замыслах. Но фарисеи, непременно желавшие вывести Его из Себя, не явились к Нему лично. Они послали некоторых из своих младших учеников (Мф. ХХП, 16), таких же мастеров лицемерия, которые должны были приблизиться к Нему с видом невинной простоты людей, желавших научиться. Они, очевидно, намерены были ввести Иисуса Христа в заблуждение, как будто между ними и иродиа-нами возник спор и будто они желали бы закончить его, а потому и представляют предмет спора на окончательный и высокий суд великого Пророка. Они подошли к нему осторожно, почтительно, вежливо. </w:t>
      </w:r>
      <w:r>
        <w:rPr>
          <w:i/>
          <w:iCs/>
          <w:sz w:val="22"/>
        </w:rPr>
        <w:t xml:space="preserve">Учитель! </w:t>
      </w:r>
      <w:r>
        <w:rPr>
          <w:sz w:val="22"/>
        </w:rPr>
        <w:t xml:space="preserve">— сказали они с льстивою серьезностью, — </w:t>
      </w:r>
      <w:r>
        <w:rPr>
          <w:i/>
          <w:iCs/>
          <w:sz w:val="22"/>
        </w:rPr>
        <w:t xml:space="preserve">мы знаем, что Ты справедлив и не заботишься об угождении кому-либо, ибо не смотришь ни на какое лице, но истинно пути Божию учишь. </w:t>
      </w:r>
      <w:r>
        <w:rPr>
          <w:sz w:val="22"/>
        </w:rPr>
        <w:t xml:space="preserve">Они как будто хотели пригласить Его без страха и беспристрастно, конфиденциально высказать перед ними Свое мнение в качестве частного человека; как будто они и в самом деле желали узнать, какого Он держится мнения, чтобы руководиться этим мнением в нравственном вопросе практической важности; и как будто были уверены вполне, что Он один может разрешить беспокоившие их сомнения. Но за этой змеиной лестью сейчас же показались ядовитые зубы. Итак, скажи нам, если Ты столь мудр, столь правдив, столь мужествен, скажи нам: </w:t>
      </w:r>
      <w:r>
        <w:rPr>
          <w:i/>
          <w:iCs/>
          <w:sz w:val="22"/>
        </w:rPr>
        <w:t xml:space="preserve">позволительно ли давать подать кесарю или нет? давать ли нам, или не давать? </w:t>
      </w:r>
      <w:r>
        <w:rPr>
          <w:sz w:val="22"/>
        </w:rPr>
        <w:t>Подушный налог, столь всем нам ненавистный, но законность которого поддерживают иродиане, — должны мы платить его или нет? Кто из нас прав? Те ли, которые тяготятся налогом и отказываются платить, или иродиане, признающие его?</w:t>
      </w:r>
    </w:p>
    <w:p>
      <w:pPr>
        <w:pStyle w:val="Normal"/>
        <w:ind w:firstLine="567"/>
        <w:rPr>
          <w:sz w:val="22"/>
        </w:rPr>
      </w:pPr>
      <w:r>
        <w:rPr>
          <w:sz w:val="22"/>
        </w:rPr>
        <w:t>Спаситель должен был, по мнению фарисеев, ответить что-нибудь одно: либо "да", либо "нет". Не было, по-видимому, возможности уклониться от ответа на столь ясный вопрос, предложенный так осторожно, искренно и почтительно. И однако любой ответ мог повлечь за собой серьезную опасность. Если б Господь сказал, что подать законна и что платить ее необходимо, то, конечно, со стороны иродиан Он не встретил бы никаких возражений, так как они держались того же мнения. Но такой ответ вызвал бы, несомненно, ропот и волнение среди остальной массы Его иудейских слушателей. Римлян ненавидели, их господством тяготились, уплата дани неприятно напоминала об этом позорном иге, и если тяжелая необходимость заставляла, однако, это делать, то все же народ подчинялся этому скрепя сердце, со скрытой злобой. Признать римскую подать законной, сказать, что платить ее должно, значило идти вразрез с общим настроением всего народа, враждебно относившегося к чужестранному владычеству, значило оскорбить его национальное самолюбие и стать на сторону политических врагов Иудеи. На это не решился бы ни один из современных Спасителю вождей еврейского народа, сколько-нибудь дороживших своим влиянием, ибо подобный ответ похоронил бы раз и навсегда весь его авторитет в глазах иудеев. Только те учителя и руководители могли рассчитывать на популярность, которые разделяли это общенародное враждебное чувство по отношению к римлянам.</w:t>
      </w:r>
    </w:p>
    <w:p>
      <w:pPr>
        <w:pStyle w:val="Normal"/>
        <w:ind w:firstLine="567"/>
        <w:rPr>
          <w:sz w:val="22"/>
        </w:rPr>
      </w:pPr>
      <w:r>
        <w:rPr>
          <w:sz w:val="22"/>
        </w:rPr>
        <w:t>На это, несомненно, и рассчитывали фарисеи, предлагая свой коварный вопрос. Они могли быть несомненно уверены, что если Тот, Кого считали Мессией, явно станет на защиту языческой тирании и освятит Своим признанием ее самое оскорбительное бремя, то такое решение сразу же уничтожит или, по крайней мере, уменьшит то уважение, которое народ чувствовал к Нему, а вместе с тем и влияние Его учения.</w:t>
      </w:r>
    </w:p>
    <w:p>
      <w:pPr>
        <w:pStyle w:val="Normal"/>
        <w:ind w:firstLine="567"/>
        <w:rPr>
          <w:sz w:val="22"/>
        </w:rPr>
      </w:pPr>
      <w:r>
        <w:rPr>
          <w:sz w:val="22"/>
        </w:rPr>
        <w:t>С другой стороны, если бы Господь дал ответ отрицательный, то есть признал бы подать незаконной и отказ от уплаты ее делом справедливым, тогда возникала другая опасность — опасность со стороны иродиан. В этом случае Его обвинили бы как народного возмутителя против власти, запрещающего исполнять обязательные государственные повинности. Если позднее совершенно без всякого основания это обвинение было выдвинуто против Иисуса Христа на суде у Пилата, то в настоящем случае, имея под собой твердую фактическую почву и опираясь на показания многочисленных свидетелей, враги Спасителя, без всякого сомнения, тут же схватили бы Его и, выдав римскому прокуратору как опасного политического революционера, постарались бы довести дело до немедленной кровавой развязки. Зная характер Пилата и суровое отношение римской власти к мятежникам всякого рода, в успехе можно было не сомневаться.</w:t>
      </w:r>
    </w:p>
    <w:p>
      <w:pPr>
        <w:pStyle w:val="Normal"/>
        <w:ind w:firstLine="567"/>
        <w:rPr>
          <w:sz w:val="22"/>
        </w:rPr>
      </w:pPr>
      <w:r>
        <w:rPr>
          <w:sz w:val="22"/>
        </w:rPr>
        <w:t>Такова была ловушка, в которую фарисеи надеялись завлечь Спасителя, предлагая ему коварный и опасный вопрос.</w:t>
      </w:r>
    </w:p>
    <w:p>
      <w:pPr>
        <w:pStyle w:val="Normal"/>
        <w:ind w:firstLine="567"/>
        <w:rPr>
          <w:sz w:val="22"/>
        </w:rPr>
      </w:pPr>
      <w:r>
        <w:rPr>
          <w:sz w:val="22"/>
        </w:rPr>
        <w:t>Если ученики Господа поняли всю опасность вопроса, то, несомненно, с замиранием сердца ожидали они ответа Своего Учителя. Что скажет Он? Как выйдет из трудного положения? В наступившей напряженной тишине все взоры были устремлены на Него.</w:t>
      </w:r>
    </w:p>
    <w:p>
      <w:pPr>
        <w:pStyle w:val="Normal"/>
        <w:ind w:firstLine="567"/>
        <w:rPr>
          <w:sz w:val="22"/>
        </w:rPr>
      </w:pPr>
      <w:r>
        <w:rPr>
          <w:i/>
          <w:iCs/>
          <w:sz w:val="22"/>
        </w:rPr>
        <w:t>Но Он, зная их лицемерие, сказал им: что искушаете Меня? Принесите Мне динарий, чтобы Мне видеть его.</w:t>
      </w:r>
    </w:p>
    <w:p>
      <w:pPr>
        <w:pStyle w:val="Normal"/>
        <w:ind w:firstLine="567"/>
        <w:rPr/>
      </w:pPr>
      <w:r>
        <w:rPr>
          <w:sz w:val="22"/>
        </w:rPr>
        <w:t xml:space="preserve">Фарисеи едва ли носили с собой ненавистную римскую монету с ее языческими символами. Но недалеко было сходить во двор язычников, примыкавший к наружной стене храма, и взять там от менял эту ходячую римскую монету. Пока народ стоял вокруг в удивлении и ожидании, они принесли и подали Ему динарий. На одной стороне монеты были вычеканены гордые и красивые черты императора Тиверия со злобным презрением на устах; на оборотной стороне виднелась надпись: </w:t>
      </w:r>
      <w:r>
        <w:rPr>
          <w:sz w:val="22"/>
          <w:lang w:val="en-US"/>
        </w:rPr>
        <w:t>Pontifex</w:t>
      </w:r>
      <w:r>
        <w:rPr>
          <w:sz w:val="22"/>
        </w:rPr>
        <w:t xml:space="preserve"> </w:t>
      </w:r>
      <w:r>
        <w:rPr>
          <w:sz w:val="22"/>
          <w:lang w:val="en-US"/>
        </w:rPr>
        <w:t>maximus</w:t>
      </w:r>
      <w:r>
        <w:rPr>
          <w:sz w:val="22"/>
        </w:rPr>
        <w:t>.</w:t>
      </w:r>
    </w:p>
    <w:p>
      <w:pPr>
        <w:pStyle w:val="Normal"/>
        <w:ind w:firstLine="567"/>
        <w:rPr>
          <w:sz w:val="22"/>
        </w:rPr>
      </w:pPr>
      <w:r>
        <w:rPr>
          <w:i/>
          <w:iCs/>
          <w:sz w:val="22"/>
        </w:rPr>
        <w:t>Чье это изображение и надпись? Они сказали ему: кесаревы. Иисус сказал им в ответ: отдавайте кесарево кесарю, а Божие Богу.</w:t>
      </w:r>
    </w:p>
    <w:p>
      <w:pPr>
        <w:pStyle w:val="Normal"/>
        <w:ind w:firstLine="567"/>
        <w:rPr>
          <w:sz w:val="22"/>
        </w:rPr>
      </w:pPr>
      <w:r>
        <w:rPr>
          <w:sz w:val="22"/>
        </w:rPr>
        <w:t>Просто, ясно, понятно решил Спаситель хитроумный вопрос. Это был поистине Божественный ответ. В его необычайно простой форме заключалась в то же время глубокая мудрость и содержание. Дан был основной христианский принцип, уясняющий целую большую область чрезвычайно сложных, запутанных отношений гражданской жизни. Ответ этот не только не заключал в себе ничего незакономерного, что давало бы возможность основать на нем хоть какое-нибудь обвинение перед судом римской власти, не только не ронял авторитета Спасителя в глазах иудейской толпы, но можно думать, что Он удовлетворил всех окружающих, несмотря на разницу их убеждений и взглядов.</w:t>
      </w:r>
    </w:p>
    <w:p>
      <w:pPr>
        <w:pStyle w:val="Normal"/>
        <w:ind w:firstLine="567"/>
        <w:rPr>
          <w:sz w:val="22"/>
        </w:rPr>
      </w:pPr>
      <w:r>
        <w:rPr>
          <w:sz w:val="22"/>
        </w:rPr>
        <w:t>Иродиане могли оставаться спокойными, понимая этот ответ в смысле простого указания на необходимость исполнять гражданские повинности, декретированные римской властью, что вполне соответствовало их взглядам.</w:t>
      </w:r>
    </w:p>
    <w:p>
      <w:pPr>
        <w:pStyle w:val="Normal"/>
        <w:ind w:firstLine="567"/>
        <w:rPr>
          <w:sz w:val="22"/>
        </w:rPr>
      </w:pPr>
      <w:r>
        <w:rPr>
          <w:sz w:val="22"/>
        </w:rPr>
        <w:t>Люди толпы, не стремящиеся проникнуть в глубину внутреннего смысла и довольствующиеся простым, поверхностным пониманием, могли видеть здесь простое признание существующей практики сборов. Действительно, римские подати платились римской монетой, динарием, — кесарево отдавалось кесарю; уплата же сборов на храм, на жертвоприношения и другие потребности религиозного культа производились обязательно древней иудейской монетой, священным сиклем, — Божие отдавалось Богу.</w:t>
      </w:r>
    </w:p>
    <w:p>
      <w:pPr>
        <w:pStyle w:val="Normal"/>
        <w:ind w:firstLine="567"/>
        <w:rPr/>
      </w:pPr>
      <w:r>
        <w:rPr>
          <w:sz w:val="22"/>
        </w:rPr>
        <w:t xml:space="preserve">Могли быть недовольны фарисеи тем, что их ловушка не удалась и Спаситель не был пойман в их хитросплетенные сети, но по существу дела они ничего не могли возразить против самого содержания ответа и не могли даже возмущаться им, так как в нем заключалось простое указание, что предложенный вопрос на практике уже решен ими самими. В самом слове, употребленном Господом, был дан урок. Они спрашивали: </w:t>
      </w:r>
      <w:r>
        <w:rPr>
          <w:i/>
          <w:iCs/>
          <w:sz w:val="22"/>
        </w:rPr>
        <w:t xml:space="preserve">позволительно ли давать </w:t>
      </w:r>
      <w:r>
        <w:rPr>
          <w:sz w:val="22"/>
        </w:rPr>
        <w:t>(</w:t>
      </w:r>
      <w:r>
        <w:rPr>
          <w:sz w:val="22"/>
          <w:lang w:val="el-GR"/>
        </w:rPr>
        <w:t>σοΐναι</w:t>
      </w:r>
      <w:r>
        <w:rPr>
          <w:sz w:val="22"/>
        </w:rPr>
        <w:t>)? Он исправляет их и говорит: "возвращайте, отдавайте назад" (</w:t>
      </w:r>
      <w:r>
        <w:rPr>
          <w:sz w:val="22"/>
          <w:lang w:val="el-GR"/>
        </w:rPr>
        <w:t>άποσοτνοα</w:t>
      </w:r>
      <w:r>
        <w:rPr>
          <w:sz w:val="22"/>
        </w:rPr>
        <w:t>). Подать не была добровольным даром, но законной обязанностью; не жертвой, но политической необходимостью, связанной с римским подданством. Таким образом, Своим ответом, внутренний смысл которого, несомненно, был понят фарисеями, Господь говорил им следующее: "Лицемеры, зачем вы спрашиваете Меня? Ведь эта монета римской чеканки и вышла с императорского монетного двора. И вы принимаете ее? Вы пользуетесь ею как ходячей монетой при своих расчетах? Но вы прекрасно знаете, что принимать монету царя — значит признавать его господство. Следовательно, принимая динарий в качестве ходячей монеты, вы тем самым открыто признаете, что кесарь — ваш повелитель, и что вы — его подданные. Но раз вы признаете себя подданными кесаря, то, ясное дело, вы должны исполнять и все обязанности, вытекающие из этого подданства, в том числе и уплату податей. Таким образом, приняв римский динарий, вы уже сами решили вопрос о податях и согласились, что должны платить их. Для чего же вы еще спрашиваете Меня?"</w:t>
      </w:r>
    </w:p>
    <w:p>
      <w:pPr>
        <w:pStyle w:val="Normal"/>
        <w:ind w:firstLine="567"/>
        <w:rPr>
          <w:sz w:val="22"/>
        </w:rPr>
      </w:pPr>
      <w:r>
        <w:rPr>
          <w:sz w:val="22"/>
        </w:rPr>
        <w:t xml:space="preserve">Возразить было нечего. Фарисеи молчали, а слушатели </w:t>
      </w:r>
      <w:r>
        <w:rPr>
          <w:i/>
          <w:iCs/>
          <w:sz w:val="22"/>
        </w:rPr>
        <w:t xml:space="preserve">дивились Ему, </w:t>
      </w:r>
      <w:r>
        <w:rPr>
          <w:sz w:val="22"/>
        </w:rPr>
        <w:t xml:space="preserve">дивились глубине Его мудрости, с какою Он разрешил лукавый и лицемерный вопрос. Но Господь не ограничился этим. Он не хотел отпустить их, дав им только такое наставление по поводу лишь этого случайного и сравнительно не важного вопроса о податях. К словам — </w:t>
      </w:r>
      <w:r>
        <w:rPr>
          <w:i/>
          <w:iCs/>
          <w:sz w:val="22"/>
        </w:rPr>
        <w:t xml:space="preserve">отдавайте кесарево кесарю </w:t>
      </w:r>
      <w:r>
        <w:rPr>
          <w:sz w:val="22"/>
        </w:rPr>
        <w:t xml:space="preserve">— Он прибавил еще более глубокие и многозначительные слова: </w:t>
      </w:r>
      <w:r>
        <w:rPr>
          <w:i/>
          <w:iCs/>
          <w:sz w:val="22"/>
        </w:rPr>
        <w:t>а Божие Богу.</w:t>
      </w:r>
    </w:p>
    <w:p>
      <w:pPr>
        <w:pStyle w:val="Normal"/>
        <w:ind w:firstLine="567"/>
        <w:rPr>
          <w:sz w:val="22"/>
        </w:rPr>
      </w:pPr>
      <w:r>
        <w:rPr>
          <w:sz w:val="22"/>
        </w:rPr>
        <w:t>С прибавкой этих слов ответ Спасителя уже далеко выходит за пределы предложенного Ему частного вопроса и касается большой и сложной области отношений христианина к гражданской и религиозной власти, устанавливая общее правило этих отношений.</w:t>
      </w:r>
    </w:p>
    <w:p>
      <w:pPr>
        <w:pStyle w:val="Normal"/>
        <w:ind w:firstLine="567"/>
        <w:rPr>
          <w:sz w:val="22"/>
        </w:rPr>
      </w:pPr>
      <w:r>
        <w:rPr>
          <w:sz w:val="22"/>
        </w:rPr>
      </w:r>
    </w:p>
    <w:p>
      <w:pPr>
        <w:pStyle w:val="Heading2"/>
        <w:rPr>
          <w:sz w:val="22"/>
          <w:szCs w:val="22"/>
        </w:rPr>
      </w:pPr>
      <w:bookmarkStart w:id="7" w:name="__RefHeading___Toc282684870"/>
      <w:bookmarkEnd w:id="7"/>
      <w:r>
        <w:rPr>
          <w:sz w:val="22"/>
          <w:szCs w:val="22"/>
        </w:rPr>
        <w:t>Об обязанностях в отношении к государству и к Богу</w:t>
      </w:r>
    </w:p>
    <w:p>
      <w:pPr>
        <w:pStyle w:val="Normal"/>
        <w:ind w:firstLine="567"/>
        <w:rPr>
          <w:sz w:val="22"/>
          <w:szCs w:val="22"/>
        </w:rPr>
      </w:pPr>
      <w:r>
        <w:rPr>
          <w:sz w:val="22"/>
          <w:szCs w:val="22"/>
        </w:rPr>
      </w:r>
    </w:p>
    <w:p>
      <w:pPr>
        <w:pStyle w:val="Normal"/>
        <w:ind w:firstLine="567"/>
        <w:rPr/>
      </w:pPr>
      <w:r>
        <w:rPr>
          <w:i/>
          <w:iCs/>
          <w:sz w:val="22"/>
        </w:rPr>
        <w:t xml:space="preserve">Отдавайте кесарево кесарю, а Божие Богу. </w:t>
      </w:r>
      <w:r>
        <w:rPr>
          <w:sz w:val="22"/>
        </w:rPr>
        <w:t>Общий смысл этих слов понятен. На каждом христианине лежат обязанности двоякого рода. По отношению к государственной власти он обязан исполнять все ее требования и постановления, касающиеся порядков гражданской жизни, как-то: платить налоги, нести установленные государственные повинности, подчиняться гражданским законам и т. п. По отношению к Богу на нем лежат еще более высокие обязанности — исполнение заповедей Божиих, подчинение воле Божией во всем и, главным образом, в том, чего Господь требует от человека ради спасения его души. Очевидно, что те и другие обязанности неоднородны между собой, как по своему происхождению, так и по содержанию. Господь в Своем ответе фарисеям ясно их различает. Необходимо и нам различать эти обязанности, чтобы ясно видеть, к какой области — гражданской или духовной — относится то или другое требование жизни. В противном случае легко запутаться и не найти правильной линии христианского поведения, особенно в тех случаях, когда эти требования, идущие из разных сфер, противоречат одно другому.</w:t>
      </w:r>
    </w:p>
    <w:p>
      <w:pPr>
        <w:pStyle w:val="Normal"/>
        <w:ind w:firstLine="567"/>
        <w:rPr>
          <w:sz w:val="22"/>
        </w:rPr>
      </w:pPr>
      <w:r>
        <w:rPr>
          <w:sz w:val="22"/>
        </w:rPr>
        <w:t>А это, к сожалению, случается, и причина этого заключается именно в том, что не проводится ясной и точной границы между этими областями, по существу разнородными. Божественное учреждение на земле есть Церковь Христова, и, конечно, ей по праву должно принадлежать ведение духовных отношений и правил религиозного поведения человека. Область же внешних форм гражданской жизни не входит и не должна входить в ее компетенцию. А между тем в исторической действительности нередко случалось и случается, что Церковь вмешивается в гражданские отношения, а гражданская власть в церковную жизнь. Отсюда происходит путаница и положительный вред для общества и для его культурного развития. Мы можем это ясно видеть из фактов прошлого.</w:t>
      </w:r>
    </w:p>
    <w:p>
      <w:pPr>
        <w:pStyle w:val="Normal"/>
        <w:ind w:firstLine="567"/>
        <w:rPr>
          <w:sz w:val="22"/>
        </w:rPr>
      </w:pPr>
      <w:r>
        <w:rPr>
          <w:sz w:val="22"/>
        </w:rPr>
        <w:t>Вспомним проходящие почти через всю историю Западной Европы притязания римского католицизма на всемирное господство.</w:t>
      </w:r>
    </w:p>
    <w:p>
      <w:pPr>
        <w:pStyle w:val="Normal"/>
        <w:ind w:firstLine="567"/>
        <w:rPr>
          <w:sz w:val="22"/>
        </w:rPr>
      </w:pPr>
      <w:r>
        <w:rPr>
          <w:sz w:val="22"/>
        </w:rPr>
        <w:t>Духовная власть забыла свою природу и границы. За образец действий она взяла светскую власть и поставила себя на одну плоскость со властью государственной, вследствие чего возник долго занимавший внимание людей вопрос о том, какая из этих двух властей имеет преимущество.</w:t>
      </w:r>
    </w:p>
    <w:p>
      <w:pPr>
        <w:pStyle w:val="Normal"/>
        <w:ind w:firstLine="567"/>
        <w:rPr/>
      </w:pPr>
      <w:r>
        <w:rPr>
          <w:sz w:val="22"/>
        </w:rPr>
        <w:t xml:space="preserve">Римские папы старались внушить людям убеждение, что духовная власть выше. Для поддержания подобного взгляда в недрах католицизма возникла своеобразная теория двух мечей, получившая свое полное выражение при папе Бонифации </w:t>
      </w:r>
      <w:r>
        <w:rPr>
          <w:sz w:val="22"/>
          <w:lang w:val="en-US"/>
        </w:rPr>
        <w:t>VIII</w:t>
      </w:r>
      <w:r>
        <w:rPr>
          <w:sz w:val="22"/>
        </w:rPr>
        <w:t>. Папам, по этой теории, вверены Богом два меча: духовный и материальный, из которых последний папы вручают светским монархам, а монархи обязаны обнажать его по требованию папы и на защиту Церкви. Обстоятельства исторической жизни Западной Европы очень способствовали развитию таких взглядов. В результате католическая церковь превратилась в какое-то церковное государство с самодержавным монархом в лице папы, с придворными в виде кардиналов и целым штатом чиновников в лице духовенства. Духовенство вообще было резко выделено и признано высшим сословием, а народ в Церкви низведен до степени безгласного стада, на долю которого оставлено лишь подчинение во всем духовной власти. В Риме произошла подмена христианских понятий. Апостольское наставление пасти Церковь выродилось в стремление господствовать над ее членами. Пастырство и священство смешалось со властвованием. В задачи церкви была включена политика, и церковные постановления стали получать силу государственного закона. Правда, в настоящее время эти притязания католической церкви значительно ограничены, но стремление к светской власти осталось прежним. Еще в 1862 году Римский Собор католических архиепископов и епископов определенно заявил, обращаясь к папе: "Мы признаем, Ваше святейшество, что Вам светская власть необходима и установлена явным Промыслом Божиим. Мы не колеблясь заявляем, что при настоящих условиях жизни человечества этот светский суверенитет составляет абсолютную потребность для блага Церкви и свободного управления душами".</w:t>
      </w:r>
    </w:p>
    <w:p>
      <w:pPr>
        <w:pStyle w:val="Normal"/>
        <w:ind w:firstLine="567"/>
        <w:rPr>
          <w:sz w:val="22"/>
        </w:rPr>
      </w:pPr>
      <w:r>
        <w:rPr>
          <w:sz w:val="22"/>
        </w:rPr>
        <w:t>Что же, однако, произошло от этого желания Церкви выступить в несвойственной ей роли светского правительства?</w:t>
      </w:r>
    </w:p>
    <w:p>
      <w:pPr>
        <w:pStyle w:val="Normal"/>
        <w:ind w:firstLine="567"/>
        <w:rPr>
          <w:sz w:val="22"/>
        </w:rPr>
      </w:pPr>
      <w:r>
        <w:rPr>
          <w:sz w:val="22"/>
        </w:rPr>
        <w:t>Захватив в свои руки светскую власть, католическая церковь, естественно, приобрела и все качества светской власти и стала действовать светскими, то есть чисто принудительными средствами. Возникла инквизиция, отблеск костров которой до сих пор еще стоит над римским католицизмом. Преследование всех противников церкви приняло крайне жестокий характер с применением утонченных пыток, сожжением еретиков и т.п. Всякого рода свободная человеческая мысль, которая не находила одобрения у церковной власти, подлежала преследованию. Людям можно было действовать и даже думать лишь в пределах, которые допускались этой властью. Изучение писателей того времени ясно свидетельствует, что становилось невыносимо жить под гнетом Церкви, стремившимся распространиться на все стороны человеческой жизни. Напрасно раздавались голоса о том, что Священное Писание не учит о принуждении к исполнению заповедей обычными наказаниями, что Бог не хочет принудительного исповедания, не хочет, чтобы кто-либо приводим был к исповеданию насилием и страхом. Все эти справедливые указания тонули в общем направлении тогдашней церковной политики, касавшейся почти всех сфер жизни.</w:t>
      </w:r>
    </w:p>
    <w:p>
      <w:pPr>
        <w:pStyle w:val="Normal"/>
        <w:ind w:firstLine="567"/>
        <w:rPr>
          <w:sz w:val="22"/>
        </w:rPr>
      </w:pPr>
      <w:r>
        <w:rPr>
          <w:sz w:val="22"/>
        </w:rPr>
        <w:t>Обмирщение церкви доходило до крайних пределов. Так как одновременно служить Богу и мамоне нельзя, то католические епископы и прелаты в своем увлечении светской жизнью часто совсем забывали о своих духовных обязанностях. Бывали епископы, которые в течение всей жизни не заглядывали в свою епархию, получая из нее только доходы и проводя веселую жизнь при дворе какого-нибудь короля или крупного сюзерена. Епископы дрались на дуэлях, были секундантами, во время военных походов лично водили свои вооруженные отряды против неприятелей и т. д.</w:t>
      </w:r>
    </w:p>
    <w:p>
      <w:pPr>
        <w:pStyle w:val="Normal"/>
        <w:ind w:firstLine="567"/>
        <w:rPr>
          <w:sz w:val="22"/>
        </w:rPr>
      </w:pPr>
      <w:r>
        <w:rPr>
          <w:sz w:val="22"/>
        </w:rPr>
        <w:t>Эта вольная жизнь духовенства неизбежно роняла авторитет церкви, а жестокая церковная политика по отношению к мирянам естественно вызывала более или менее сильные чувства нерасположения, а то и открытой вражды ко всему церковному уже в силу того психологического закона, что насилие всегда создает отвращение к навязываемым мнениям. В результате возникло умственное движение, так называемый гуманизм, резко отрицательно, почти враждебно относившееся к церкви и разрешившееся впоследствии реформацией, когда значительные массы общества совершенно отпали от католической церкви. Таков был общий итог неправильного стремления церкви вмешаться в гражданские дела и присвоить себе светскую власть.</w:t>
      </w:r>
    </w:p>
    <w:p>
      <w:pPr>
        <w:pStyle w:val="Normal"/>
        <w:ind w:firstLine="567"/>
        <w:rPr>
          <w:sz w:val="22"/>
        </w:rPr>
      </w:pPr>
      <w:r>
        <w:rPr>
          <w:sz w:val="22"/>
        </w:rPr>
        <w:t>Реформация под руководством своего инициатора Лютера пошла в совершенно обратном направлении и впала в противоположную крайность: она передала церковную власть в руки светских монархов и подчинила церковные дела государству. Властителю страны было предоставлено право определять религию своих подданных, право реформировать ее и устанавливать, какое вероисповедание должно существовать в пределах данной территории. Уже заранее можно было предвидеть, к чему приведет подобная система. "Я хорошо вижу, — писал один из первых вождей реформации, — что станется у нас с церковью по разрушении существующего церковного порядка. Я вижу наступление гораздо более невыносимой тирании, чем когда-либо прежде". Действительность оправдала это предсказание. Если папы рассматривали власть свою в делах светских как установление божественное, то протестантские князья основывали теперь на слове Божием свою власть в делах духовных.</w:t>
      </w:r>
    </w:p>
    <w:p>
      <w:pPr>
        <w:pStyle w:val="Normal"/>
        <w:ind w:firstLine="567"/>
        <w:rPr>
          <w:sz w:val="22"/>
        </w:rPr>
      </w:pPr>
      <w:r>
        <w:rPr>
          <w:sz w:val="22"/>
        </w:rPr>
        <w:t>Власть эта оказалась очень широкой. Она простиралась на учение, богослужение, церковное законодательство, дисциплину, поставление и низложение духовных лиц и т. д. Однако справиться с этой ролью духовного руководителя общества светская власть не смогла. Одна из главных причин этой неудачи заключалась в том, что, отвергнув церковный авторитет, отделившееся общество протестантов не нашло столь же влиятельного и общепризнанного руководства, которое могло бы удержать его хотя бы в общих пределах христианской религии. Взамен этого устанавливалась почти безграничная свобода личного понимания и истолкования Библии и христианских догматов. Появилось множество вероисповеданий и сект, с горячей нетерпимостью относившихся друг к другу. Примирить эти враждующие секты, найти общий тип религии, который удовлетворил бы всех, оказалось решительно невозможным, и все попытки в этом направлении потерпели полную неудачу. Сначала в этом стремлении создать единую государственную религию пытались из различных доктрин отдельных вероисповеданий выделить общие основные элементы, которые могли бы быть признаны всеми. От религии остался сухой остов очень сомнительного христианства, который не удовлетворил никого. Даже в значении государственной религии предложили так называемую естественную религию, признающую лишь существование Бога, Творца мира и Управителя вселенной и делами человеческими. Здесь нет уже и следа христианства, и в дальнейшей стадии развития этих поисков единой государственной религии христианство было признано уже негодным для этой цели.</w:t>
      </w:r>
    </w:p>
    <w:p>
      <w:pPr>
        <w:pStyle w:val="Normal"/>
        <w:ind w:firstLine="567"/>
        <w:rPr>
          <w:sz w:val="22"/>
        </w:rPr>
      </w:pPr>
      <w:r>
        <w:rPr>
          <w:sz w:val="22"/>
        </w:rPr>
        <w:t>Французский философ-писатель Руссо прямо приглашал верховную власть в государстве к самостоятельному религиозному законодательству, причем содержание этого нового гражданского вероисповедания должно было, по его учению, определяться в границах общественной пользы не столько религиозным чувством, сколько чувством гражданина и общественника. Под влиянием этих идей государство во Франции в период революции провозгласило уже культ Разума, установило праздник в честь Высшего Существа, воздвигло алтари Отечеству и проч. По мере того как законодатели и руководители общественного мнения теряли связь с христианством, все более и более разрушалась она у казенной религии и морали, пока, наконец, представители культурного человечества не дошли на этом пути почти уже до открытого провозглашения, что государство должно быть безрелигиозно и даже атеистично.</w:t>
      </w:r>
    </w:p>
    <w:p>
      <w:pPr>
        <w:pStyle w:val="Normal"/>
        <w:ind w:firstLine="567"/>
        <w:rPr>
          <w:sz w:val="22"/>
        </w:rPr>
      </w:pPr>
      <w:r>
        <w:rPr>
          <w:sz w:val="22"/>
        </w:rPr>
        <w:t>Таким образом, попытка гражданской власти руководить церковного жизнью и делами религиозной совести привела к еще более печальным результатам, чем вмешательство церкви в светские дела. При свете истории этих неурядиц во взаимоотношениях церкви и государства нам становится понятно, почему Господь в Своем ответе фарисеям подчеркнул различие и самостоятельность этих двух учреждений, из которых каждое имеет свою сферу деятельности и не должно смешиваться одно с другим. Как и всегда, самое незначительное уклонение от правил и указаний, данных Спасителем, приводит к дурным следствиям. Но тем не менее такое смешение церкви и государства на практике существует, и притязания духовной и светской власти нередко сталкиваются. Как же должен поступать в этих случаях христианин-гражданин и какой линии поведения держаться?</w:t>
      </w:r>
    </w:p>
    <w:p>
      <w:pPr>
        <w:pStyle w:val="Normal"/>
        <w:ind w:firstLine="567"/>
        <w:rPr>
          <w:sz w:val="22"/>
        </w:rPr>
      </w:pPr>
      <w:r>
        <w:rPr>
          <w:sz w:val="22"/>
        </w:rPr>
        <w:t>Вопрос о повиновении гражданской власти разрешается в Священном Писании вполне определенно, как в словах Господа, так и в посланиях Его учеников и апостолов.</w:t>
      </w:r>
    </w:p>
    <w:p>
      <w:pPr>
        <w:pStyle w:val="Normal"/>
        <w:ind w:firstLine="567"/>
        <w:rPr/>
      </w:pPr>
      <w:r>
        <w:rPr>
          <w:sz w:val="22"/>
        </w:rPr>
        <w:t xml:space="preserve">Так апостол Петр увещает в первом своем послании: </w:t>
      </w:r>
      <w:r>
        <w:rPr>
          <w:i/>
          <w:iCs/>
          <w:sz w:val="22"/>
        </w:rPr>
        <w:t xml:space="preserve">будьте покорны всякому человеческому начальству, для Господа: царю ли, как верховной власти, правителям ли, как от него посылаемым для наказания преступников и для поощрения делающих добро, </w:t>
      </w:r>
      <w:r>
        <w:rPr>
          <w:sz w:val="22"/>
        </w:rPr>
        <w:t xml:space="preserve">— </w:t>
      </w:r>
      <w:r>
        <w:rPr>
          <w:i/>
          <w:iCs/>
          <w:sz w:val="22"/>
        </w:rPr>
        <w:t xml:space="preserve">ибо такова есть воля Божия, чтобы мы, делая добро, заграждали уста невежеству безумных людей... Всех почитайте, братство любите, Бога бойтесь, царя чтите </w:t>
      </w:r>
      <w:r>
        <w:rPr>
          <w:sz w:val="22"/>
        </w:rPr>
        <w:t>(</w:t>
      </w:r>
      <w:r>
        <w:rPr>
          <w:sz w:val="22"/>
          <w:lang w:val="en-US"/>
        </w:rPr>
        <w:t>I</w:t>
      </w:r>
      <w:r>
        <w:rPr>
          <w:sz w:val="22"/>
        </w:rPr>
        <w:t xml:space="preserve"> Пет. </w:t>
      </w:r>
      <w:r>
        <w:rPr>
          <w:sz w:val="22"/>
          <w:lang w:val="en-US"/>
        </w:rPr>
        <w:t>II</w:t>
      </w:r>
      <w:r>
        <w:rPr>
          <w:sz w:val="22"/>
        </w:rPr>
        <w:t>, 13-15, 17).</w:t>
      </w:r>
    </w:p>
    <w:p>
      <w:pPr>
        <w:pStyle w:val="Normal"/>
        <w:ind w:firstLine="567"/>
        <w:rPr/>
      </w:pPr>
      <w:r>
        <w:rPr>
          <w:sz w:val="22"/>
        </w:rPr>
        <w:t xml:space="preserve">Еще подробнее и решительнее говорит об этом апостол Павел. </w:t>
      </w:r>
      <w:r>
        <w:rPr>
          <w:i/>
          <w:iCs/>
          <w:sz w:val="22"/>
        </w:rPr>
        <w:t xml:space="preserve">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Ибо начальствующие страшны не для добрых дел, но для злых. Хо чешь ли не бояться власти? Делай добро, и получишь похвалу от нее, ибо начальник есть Божий слуга, тебе на добро. Если же делаешь зло, бойся, ибо он не напрасно носит меч: он Божий слуга, отмститель в наказание делающему злое. И потому надобно повиноваться не только из страха наказания, но и по совести. Для сего вы и подати платите, ибо они Божий служители, сим самым постоянно занятые. Итак отдавайте всякому должное: кому подать, подать; кому оброк, оброк; кому страх, страх; кому честь, честь </w:t>
      </w:r>
      <w:r>
        <w:rPr>
          <w:sz w:val="22"/>
        </w:rPr>
        <w:t xml:space="preserve">(Рим. </w:t>
      </w:r>
      <w:r>
        <w:rPr>
          <w:sz w:val="22"/>
          <w:lang w:val="en-US"/>
        </w:rPr>
        <w:t>XIII</w:t>
      </w:r>
      <w:r>
        <w:rPr>
          <w:sz w:val="22"/>
        </w:rPr>
        <w:t>, 1-7).</w:t>
      </w:r>
    </w:p>
    <w:p>
      <w:pPr>
        <w:pStyle w:val="Normal"/>
        <w:ind w:firstLine="567"/>
        <w:rPr/>
      </w:pPr>
      <w:r>
        <w:rPr>
          <w:sz w:val="22"/>
        </w:rPr>
        <w:t xml:space="preserve">Апостол Иуда предсказывает печальную судьбу и тяжелое наказание тем, кто отвергает начальства и злословит высокие власти (Иуд. </w:t>
      </w:r>
      <w:r>
        <w:rPr>
          <w:sz w:val="22"/>
          <w:lang w:val="en-US"/>
        </w:rPr>
        <w:t>I</w:t>
      </w:r>
      <w:r>
        <w:rPr>
          <w:sz w:val="22"/>
        </w:rPr>
        <w:t>, 8).</w:t>
      </w:r>
    </w:p>
    <w:p>
      <w:pPr>
        <w:pStyle w:val="Normal"/>
        <w:ind w:firstLine="567"/>
        <w:rPr/>
      </w:pPr>
      <w:r>
        <w:rPr>
          <w:sz w:val="22"/>
        </w:rPr>
        <w:t xml:space="preserve">Однако все эти правила требуют повиновения светской власти в исполнении гражданских обязанностей и повинностей (подать, оброк, честь). Когда же дело касается вопросов совести и религиозных обязанностей, то здесь дело обстоит несколько иначе. В Деяниях святых Апостолов передается следующий случай: когда апостолы Петр и Иоанн при входе в храм Иерусалимский исцелили человека, хромого от рождения, тогда это чудо привлекло общее внимание всех собравшихся в храме и, пользуясь этим обстоятельством, апостол Петр обратился к народу с проповедью о Христе Спасителе. </w:t>
      </w:r>
      <w:r>
        <w:rPr>
          <w:i/>
          <w:iCs/>
          <w:sz w:val="22"/>
        </w:rPr>
        <w:t xml:space="preserve">Когда они говорили к народу, к ним приступили священники и начальники стражи при храме и саддукеи, досадуя на то, что они учат народ и проповедуют в Иисусе воскресение из мертвых; и наложили на них руки и отдали их под стражу до утра; ибо уже был вечер... На другой день собрались в Иерусалим начальники их и старейшины, и книжники... И, призвав их, приказали им отнюдь не говорить и не учить о имени Иисуса. Но Петр и Иоанн сказали им в ответ: судите, справедливо ли пред Богом слушать вас более, нежели Бога? Мы не можем не говорить того, что видели и слышали </w:t>
      </w:r>
      <w:r>
        <w:rPr>
          <w:sz w:val="22"/>
        </w:rPr>
        <w:t xml:space="preserve">(Деян. </w:t>
      </w:r>
      <w:r>
        <w:rPr>
          <w:sz w:val="22"/>
          <w:lang w:val="en-US"/>
        </w:rPr>
        <w:t>IV</w:t>
      </w:r>
      <w:r>
        <w:rPr>
          <w:sz w:val="22"/>
        </w:rPr>
        <w:t>, 1-3, 5, 18-20). Проповедь о Христе продолжалась с прежней настойчивостью. Апостолы, исполненные Духа Святого, говорили слово Божие с дерзновением.</w:t>
      </w:r>
    </w:p>
    <w:p>
      <w:pPr>
        <w:pStyle w:val="Normal"/>
        <w:ind w:firstLine="567"/>
        <w:rPr>
          <w:sz w:val="22"/>
        </w:rPr>
      </w:pPr>
      <w:r>
        <w:rPr>
          <w:sz w:val="22"/>
        </w:rPr>
        <w:t>Таким образом, апостолы установили правило — в делах религии и совести слушать Бога более, нежели начальников и старейшин, то есть отказывать им в повиновении, когда их требования противоречат заповедям Божиим.</w:t>
      </w:r>
    </w:p>
    <w:p>
      <w:pPr>
        <w:pStyle w:val="Normal"/>
        <w:ind w:firstLine="567"/>
        <w:rPr/>
      </w:pPr>
      <w:r>
        <w:rPr>
          <w:i/>
          <w:iCs/>
          <w:sz w:val="22"/>
        </w:rPr>
        <w:t xml:space="preserve">Должно повиноваться больше Богу, нежели человекам </w:t>
      </w:r>
      <w:r>
        <w:rPr>
          <w:sz w:val="22"/>
        </w:rPr>
        <w:t xml:space="preserve">(Деян. </w:t>
      </w:r>
      <w:r>
        <w:rPr>
          <w:sz w:val="22"/>
          <w:lang w:val="en-US"/>
        </w:rPr>
        <w:t>V</w:t>
      </w:r>
      <w:r>
        <w:rPr>
          <w:sz w:val="22"/>
        </w:rPr>
        <w:t>, 29).</w:t>
      </w:r>
    </w:p>
    <w:p>
      <w:pPr>
        <w:pStyle w:val="Normal"/>
        <w:ind w:firstLine="567"/>
        <w:rPr>
          <w:sz w:val="22"/>
        </w:rPr>
      </w:pPr>
      <w:r>
        <w:rPr>
          <w:sz w:val="22"/>
        </w:rPr>
        <w:t>Так и поступали древние христиане: они беспрекословно и даже с большим усердием и добросовестностью, чем язычники, исполняли свои гражданские обязанности, но в вопросах религиозной совести оставались непреклонны и не шли ни на какие уступки.</w:t>
      </w:r>
    </w:p>
    <w:p>
      <w:pPr>
        <w:pStyle w:val="Normal"/>
        <w:ind w:firstLine="567"/>
        <w:rPr>
          <w:sz w:val="22"/>
        </w:rPr>
      </w:pPr>
      <w:r>
        <w:rPr>
          <w:sz w:val="22"/>
        </w:rPr>
        <w:t>В житии святого мученика Исидора (14 мая) читаем:</w:t>
      </w:r>
    </w:p>
    <w:p>
      <w:pPr>
        <w:pStyle w:val="Normal"/>
        <w:ind w:firstLine="567"/>
        <w:rPr>
          <w:sz w:val="22"/>
        </w:rPr>
      </w:pPr>
      <w:r>
        <w:rPr>
          <w:sz w:val="22"/>
        </w:rPr>
        <w:t>"Когда полководец Нумерий в царствование Декия прибыл на остров Хиос для набора солдат, то молодые язычники скрылись или разбежались. Одни христиане спокойно ожидали своей участи и, ставши воинами, беспрекословно последовали за Нумерием. Между ними был и святой Исидор. Несмотря на то, что военная жизнь окружена соблазнами, юноша этот умел соединить усердное отправление воинских обязанностей с благочестием. Он готов был пролить кровь свою за царя-язычника, но когда от него потребовали поклонения идолам, он отказался и предпочел муки и смерть отречению от Христа".</w:t>
      </w:r>
    </w:p>
    <w:p>
      <w:pPr>
        <w:pStyle w:val="Normal"/>
        <w:ind w:firstLine="567"/>
        <w:rPr>
          <w:sz w:val="22"/>
        </w:rPr>
      </w:pPr>
      <w:r>
        <w:rPr>
          <w:sz w:val="22"/>
        </w:rPr>
        <w:t>А вот другой случай из жизни преподобного Афанасия Афонского:</w:t>
      </w:r>
    </w:p>
    <w:p>
      <w:pPr>
        <w:pStyle w:val="Normal"/>
        <w:ind w:firstLine="567"/>
        <w:rPr>
          <w:sz w:val="22"/>
        </w:rPr>
      </w:pPr>
      <w:r>
        <w:rPr>
          <w:sz w:val="22"/>
        </w:rPr>
        <w:t>"Во время войны греков с персами императрица Зоя вспомнила о грузинском князе, Торникие, принявшем монашество в обители преподобного Афанасия, и пожелала опять призвать его на службу. Когда Торникий отказывался, то преподобный Афанасий сказал ему: "Мы все — дети одного отечества, и потому все обязаны защищать его. Неизменная обязанность наша молитвами ограждать и защищать отечество от врагов, но, если верховная власть признает нужным употребить на пользу общую и руки наши, и грудь, мы беспрекословно должны повиноваться. Брат возлюбленный, кто думает и поступает иначе, тот прогневляет Бога. Если ты не послушаешься царя, то будешь отвечать за кровь избиенных твоих соотечественников, которых ты мог, но не хотел спасти; будешь отвечать и за разорение храмов Божиих. Итак, иди с миром и, защищая отечество, защити и святую Церковь; не бойся утратить через это сладостные для нас часы богомыслия. Моисей предводительствовал войсками и беседовал с Богом. В любви к ближнему заключается и любовь к Богу". Торникий повиновался, вновь сделался предводителем и по заключении выгодного мира возвратился опять к иноческой жизни.</w:t>
      </w:r>
    </w:p>
    <w:p>
      <w:pPr>
        <w:pStyle w:val="Normal"/>
        <w:ind w:firstLine="567"/>
        <w:rPr>
          <w:sz w:val="22"/>
        </w:rPr>
      </w:pPr>
      <w:r>
        <w:rPr>
          <w:sz w:val="22"/>
        </w:rPr>
        <w:t>Все христианские мученики, несмотря на жестокое преследование их со стороны государственной власти, всегда признавали свою обязанность повиноваться этой власти в делах гражданских. Состоя нередко на службе языческих императоров, они исполняли свой служебный долг с величайшей добросовестностью, а к своим мучителям - царям относились с уважением, почитая в них сан и достоинство власти.</w:t>
      </w:r>
    </w:p>
    <w:p>
      <w:pPr>
        <w:pStyle w:val="Normal"/>
        <w:ind w:firstLine="567"/>
        <w:rPr>
          <w:sz w:val="22"/>
        </w:rPr>
      </w:pPr>
      <w:r>
        <w:rPr>
          <w:sz w:val="22"/>
        </w:rPr>
        <w:t>"Царь, — говорил на допросе императору Диоклитиану начальник императорской гвардии святой мученик Севастиан, — я всегда молился Христу о твоем здравии и просил мира Римскому царству, но я поклоняюсь Царю Небесному, а поклонение камням и искание от них помощи считаю изобретением безумцев... Тебя смущают жрецы, распространяя о христианах ложные слухи, будто бы они — противники Римской державы, но знай, что от христиан государству великая польза: их молитвами преуспевает град сей; они непрестанно молятся о твоем царствовании и о здравии всего римского воинства".</w:t>
      </w:r>
    </w:p>
    <w:p>
      <w:pPr>
        <w:pStyle w:val="Normal"/>
        <w:ind w:firstLine="567"/>
        <w:rPr>
          <w:sz w:val="22"/>
        </w:rPr>
      </w:pPr>
      <w:r>
        <w:rPr>
          <w:sz w:val="22"/>
        </w:rPr>
        <w:t>Но при всем уважении и благожелательном отношении к власти императора, святой мученик отказался исполнить его требование поклониться языческим богам. Диоклитиан приказал его казнить (18 декабря).</w:t>
      </w:r>
    </w:p>
    <w:p>
      <w:pPr>
        <w:pStyle w:val="Normal"/>
        <w:ind w:firstLine="567"/>
        <w:rPr>
          <w:sz w:val="22"/>
        </w:rPr>
      </w:pPr>
      <w:r>
        <w:rPr>
          <w:sz w:val="22"/>
        </w:rPr>
        <w:t>Общехристианскую точку зрения на относительное значение гражданской власти отчетливо выразила святая мученица Дорофея (6 февраля). На предложение гегемона подчиниться повелению царя и принести жертву богам она отвечала: "Бог, Царь Небесный, заповедал мне служить Ему Единому. Надо рассмотреть, повелению которого царя мы должны повиноваться: земного или небесного, и кого следует слушать: Бога или человека? Что такое цари? Смертные люди — не более. Таковы же были и те ваши боги, изображениям которых вы поклоняетесь..."</w:t>
      </w:r>
    </w:p>
    <w:p>
      <w:pPr>
        <w:pStyle w:val="Normal"/>
        <w:ind w:firstLine="567"/>
        <w:rPr>
          <w:sz w:val="22"/>
        </w:rPr>
      </w:pPr>
      <w:r>
        <w:rPr>
          <w:sz w:val="22"/>
        </w:rPr>
        <w:t>Когда светская власть вторгалась в неподлежащую ей область церковных вопросов и религиозных правил и когда ее требования противоречили требованиям религии, тогда святые мученики и исповедники христианства не только отказывали ей в повиновении, но и доходили до резких обличений.</w:t>
      </w:r>
    </w:p>
    <w:p>
      <w:pPr>
        <w:pStyle w:val="Normal"/>
        <w:ind w:firstLine="567"/>
        <w:rPr/>
      </w:pPr>
      <w:r>
        <w:rPr>
          <w:sz w:val="22"/>
        </w:rPr>
        <w:t xml:space="preserve">Когда один из иконоборческих царей Лев </w:t>
      </w:r>
      <w:r>
        <w:rPr>
          <w:sz w:val="22"/>
          <w:lang w:val="en-US"/>
        </w:rPr>
        <w:t>III</w:t>
      </w:r>
      <w:r>
        <w:rPr>
          <w:sz w:val="22"/>
        </w:rPr>
        <w:t xml:space="preserve"> Исаврианин прислал святителю Стефану, архиепископу Сурожскому, приказ прекратить поклонение святым иконам и Кресту Господню, святой исповедник отвечал:</w:t>
      </w:r>
    </w:p>
    <w:p>
      <w:pPr>
        <w:pStyle w:val="Normal"/>
        <w:ind w:firstLine="567"/>
        <w:rPr>
          <w:sz w:val="22"/>
        </w:rPr>
      </w:pPr>
      <w:r>
        <w:rPr>
          <w:sz w:val="22"/>
        </w:rPr>
        <w:t xml:space="preserve">—  </w:t>
      </w:r>
      <w:r>
        <w:rPr>
          <w:sz w:val="22"/>
        </w:rPr>
        <w:t>Никогда этого не будет! Не допущу своих чад духовных отступить от закона Христова и не послушаю повеления царского!</w:t>
      </w:r>
    </w:p>
    <w:p>
      <w:pPr>
        <w:pStyle w:val="Normal"/>
        <w:ind w:firstLine="567"/>
        <w:rPr>
          <w:sz w:val="22"/>
        </w:rPr>
      </w:pPr>
      <w:r>
        <w:rPr>
          <w:sz w:val="22"/>
        </w:rPr>
        <w:t>Вместе с царскими посланными он немедленно отправился в Царьград и явился к царю.</w:t>
      </w:r>
    </w:p>
    <w:p>
      <w:pPr>
        <w:pStyle w:val="Normal"/>
        <w:ind w:firstLine="567"/>
        <w:rPr>
          <w:sz w:val="22"/>
        </w:rPr>
      </w:pPr>
      <w:r>
        <w:rPr>
          <w:sz w:val="22"/>
        </w:rPr>
        <w:t xml:space="preserve">—  </w:t>
      </w:r>
      <w:r>
        <w:rPr>
          <w:sz w:val="22"/>
        </w:rPr>
        <w:t>Кто ты? — спросил царь.</w:t>
      </w:r>
    </w:p>
    <w:p>
      <w:pPr>
        <w:pStyle w:val="Normal"/>
        <w:ind w:firstLine="567"/>
        <w:rPr>
          <w:sz w:val="22"/>
        </w:rPr>
      </w:pPr>
      <w:r>
        <w:rPr>
          <w:sz w:val="22"/>
        </w:rPr>
        <w:t xml:space="preserve">— </w:t>
      </w:r>
      <w:r>
        <w:rPr>
          <w:sz w:val="22"/>
        </w:rPr>
        <w:t>Я — архиепископ Сурожский, Стефан, — отвечал святой.</w:t>
      </w:r>
    </w:p>
    <w:p>
      <w:pPr>
        <w:pStyle w:val="Normal"/>
        <w:ind w:firstLine="567"/>
        <w:rPr>
          <w:sz w:val="22"/>
        </w:rPr>
      </w:pPr>
      <w:r>
        <w:rPr>
          <w:sz w:val="22"/>
        </w:rPr>
        <w:t xml:space="preserve">—  </w:t>
      </w:r>
      <w:r>
        <w:rPr>
          <w:sz w:val="22"/>
        </w:rPr>
        <w:t>Видишь ли всех, сидящих со мной в великой славе? — продолжал царь. — Все они или сожгли свои иконы, или нащепали из них лучины... Послушай и ты меня, и будет тебе великая честь.</w:t>
      </w:r>
    </w:p>
    <w:p>
      <w:pPr>
        <w:pStyle w:val="Normal"/>
        <w:ind w:firstLine="567"/>
        <w:rPr>
          <w:sz w:val="22"/>
        </w:rPr>
      </w:pPr>
      <w:r>
        <w:rPr>
          <w:sz w:val="22"/>
        </w:rPr>
        <w:t xml:space="preserve">—  </w:t>
      </w:r>
      <w:r>
        <w:rPr>
          <w:sz w:val="22"/>
        </w:rPr>
        <w:t>Не будет этого, — возразил святой Стефан, — хотя бы ты меня сжег живым, или разрубил на части, или придумал другие муки — я готов все претерпеть за иконы и за крест Господень!.. Послушай, царь: мы в книгах нашли пророчество, что восстанет в Царьграде царь злочестивый, иконоборец, который будет жечь святые иконы. Да не допустит Бог сему быть в твое царствование! Если же так сделаешь, будешь предтечею антихриста...</w:t>
      </w:r>
    </w:p>
    <w:p>
      <w:pPr>
        <w:pStyle w:val="Normal"/>
        <w:ind w:firstLine="567"/>
        <w:rPr>
          <w:sz w:val="22"/>
        </w:rPr>
      </w:pPr>
      <w:r>
        <w:rPr>
          <w:sz w:val="22"/>
        </w:rPr>
        <w:t>Лев ударил святителя по лицу железной перчаткой и стал бить по устам, по зубам.</w:t>
      </w:r>
    </w:p>
    <w:p>
      <w:pPr>
        <w:pStyle w:val="Normal"/>
        <w:ind w:firstLine="567"/>
        <w:rPr>
          <w:sz w:val="22"/>
        </w:rPr>
      </w:pPr>
      <w:r>
        <w:rPr>
          <w:sz w:val="22"/>
        </w:rPr>
        <w:t xml:space="preserve">— </w:t>
      </w:r>
      <w:r>
        <w:rPr>
          <w:sz w:val="22"/>
        </w:rPr>
        <w:t>Как смел ты назвать меня предтечею антихриста! — кричал он в гневе и затем повелел схватить святого архиепископа за волосы, за бороду и тащить по земле в темницу.</w:t>
      </w:r>
    </w:p>
    <w:p>
      <w:pPr>
        <w:pStyle w:val="Normal"/>
        <w:ind w:firstLine="567"/>
        <w:rPr>
          <w:sz w:val="22"/>
        </w:rPr>
      </w:pPr>
      <w:r>
        <w:rPr>
          <w:sz w:val="22"/>
        </w:rPr>
        <w:t>Скоро он потребовал его к себе на вторичный допрос. На этот раз в руках царя была икона Спасителя, Божьей Матери и Иоанна Предтечи.</w:t>
      </w:r>
    </w:p>
    <w:p>
      <w:pPr>
        <w:pStyle w:val="Normal"/>
        <w:ind w:firstLine="567"/>
        <w:rPr>
          <w:sz w:val="22"/>
        </w:rPr>
      </w:pPr>
      <w:r>
        <w:rPr>
          <w:sz w:val="22"/>
        </w:rPr>
        <w:t xml:space="preserve">—  </w:t>
      </w:r>
      <w:r>
        <w:rPr>
          <w:sz w:val="22"/>
        </w:rPr>
        <w:t>Почему ты назвал меня предтечею антихриста? — спросил он.</w:t>
      </w:r>
    </w:p>
    <w:p>
      <w:pPr>
        <w:pStyle w:val="Normal"/>
        <w:ind w:firstLine="567"/>
        <w:rPr>
          <w:sz w:val="22"/>
        </w:rPr>
      </w:pPr>
      <w:r>
        <w:rPr>
          <w:sz w:val="22"/>
        </w:rPr>
        <w:t xml:space="preserve">— </w:t>
      </w:r>
      <w:r>
        <w:rPr>
          <w:sz w:val="22"/>
        </w:rPr>
        <w:t>Потому, что ты творишь дела антихриста, — отвечал святой Стефан. — Я сказал это и снова повторяю...</w:t>
      </w:r>
    </w:p>
    <w:p>
      <w:pPr>
        <w:pStyle w:val="Normal"/>
        <w:ind w:firstLine="567"/>
        <w:rPr>
          <w:sz w:val="22"/>
        </w:rPr>
      </w:pPr>
      <w:r>
        <w:rPr>
          <w:sz w:val="22"/>
        </w:rPr>
        <w:t>Лев плюнул на икону, которую держал в руках, бросил на пол и стал топтать.</w:t>
      </w:r>
    </w:p>
    <w:p>
      <w:pPr>
        <w:pStyle w:val="Normal"/>
        <w:ind w:firstLine="567"/>
        <w:rPr>
          <w:sz w:val="22"/>
        </w:rPr>
      </w:pPr>
      <w:r>
        <w:rPr>
          <w:sz w:val="22"/>
        </w:rPr>
        <w:t xml:space="preserve">—  </w:t>
      </w:r>
      <w:r>
        <w:rPr>
          <w:sz w:val="22"/>
        </w:rPr>
        <w:t>Сделай и ты то же! — вскричал он. Святитель не мог удержаться от слез.</w:t>
      </w:r>
    </w:p>
    <w:p>
      <w:pPr>
        <w:pStyle w:val="Normal"/>
        <w:ind w:firstLine="567"/>
        <w:rPr>
          <w:sz w:val="22"/>
        </w:rPr>
      </w:pPr>
      <w:r>
        <w:rPr>
          <w:sz w:val="22"/>
        </w:rPr>
        <w:t xml:space="preserve">—  </w:t>
      </w:r>
      <w:r>
        <w:rPr>
          <w:sz w:val="22"/>
        </w:rPr>
        <w:t>О, враг Божий! — произнес он. — Недостойный царства! Как у тебя руки не отсохли!.. Да отнимет Господь у тебя царство и да прекратит твою злочестивую жизнь!</w:t>
      </w:r>
    </w:p>
    <w:p>
      <w:pPr>
        <w:pStyle w:val="Normal"/>
        <w:ind w:firstLine="567"/>
        <w:rPr>
          <w:sz w:val="22"/>
        </w:rPr>
      </w:pPr>
      <w:r>
        <w:rPr>
          <w:sz w:val="22"/>
        </w:rPr>
        <w:t>Царь приказал привязать святителя к хвосту лошади и в таком виде протащить по улицам города в тюрьму.</w:t>
      </w:r>
    </w:p>
    <w:p>
      <w:pPr>
        <w:pStyle w:val="Normal"/>
        <w:ind w:firstLine="567"/>
        <w:rPr>
          <w:sz w:val="22"/>
        </w:rPr>
      </w:pPr>
      <w:r>
        <w:rPr>
          <w:sz w:val="22"/>
        </w:rPr>
        <w:t>В тюрьме все заключенные горячо молили Бога, "и молитвою святых вскоре умре злой царь", — заключает описатель жития святого Стефана.</w:t>
      </w:r>
    </w:p>
    <w:p>
      <w:pPr>
        <w:pStyle w:val="Normal"/>
        <w:ind w:firstLine="567"/>
        <w:rPr>
          <w:sz w:val="22"/>
        </w:rPr>
      </w:pPr>
      <w:r>
        <w:rPr>
          <w:sz w:val="22"/>
        </w:rPr>
        <w:t>Иногда в решительных случаях протест ревнителей православия против еретичествующих царей переходил в открытое сопротивление. Так в житии преподобного Саввы Освященного передается следующий эпизод из истории еретических волнений времен Халкидонского собора: царь Анастасий, еретик и противник Халкидонского собора, послал в Иерусалим военный отряд, чтобы низложить православного Иерусалимского патриарха Илию. Тогда преподобный Савва собрал всех иноков подвластных ему монастырей, пришел в Иерусалим и разогнал еретическое воинство. "И возвратишася еретики со студом к пославшим их, сказующе велие православных дерзновение, свое же многое бесчестие" (Житие преподобного Саввы Освященного, 5 декабря). Еще два раза приходил Савва со своими монахами в Иерусалим на защиту православия, причем число иноков, собранных им, доходило до десяти тысяч, так что даже епарх Палестины, присланный царем для поддержки еретиков, убоялся множества черноризцев и бежал в Кесарию. Такие же выступления против еретичествующей власти имели место и среди египетских монахов. Основатель египетского монашества, преподобный Антоний Великий, дает в своих писаниях такое правило: "Начальники и владыки имеют власть только над телом, а не над душою; посему, если повелевают сделать убийство или что-нибудь незаконное, несправедливое, вредное для души, то не должно повиноваться им, хотя бы они терзали тело".</w:t>
      </w:r>
    </w:p>
    <w:p>
      <w:pPr>
        <w:pStyle w:val="Normal"/>
        <w:ind w:firstLine="567"/>
        <w:rPr>
          <w:sz w:val="22"/>
        </w:rPr>
      </w:pPr>
      <w:r>
        <w:rPr>
          <w:sz w:val="22"/>
        </w:rPr>
      </w:r>
    </w:p>
    <w:p>
      <w:pPr>
        <w:pStyle w:val="Heading1"/>
        <w:rPr>
          <w:sz w:val="22"/>
          <w:szCs w:val="22"/>
        </w:rPr>
      </w:pPr>
      <w:bookmarkStart w:id="8" w:name="__RefHeading___Toc282684871"/>
      <w:bookmarkEnd w:id="8"/>
      <w:r>
        <w:rPr>
          <w:sz w:val="22"/>
          <w:szCs w:val="22"/>
        </w:rPr>
        <w:t>Толкование на главу 12, ст. 18-27. О бессмертии и воскресении</w:t>
      </w:r>
    </w:p>
    <w:p>
      <w:pPr>
        <w:pStyle w:val="Normal"/>
        <w:ind w:firstLine="567"/>
        <w:rPr>
          <w:sz w:val="22"/>
          <w:szCs w:val="22"/>
        </w:rPr>
      </w:pPr>
      <w:r>
        <w:rPr>
          <w:sz w:val="22"/>
          <w:szCs w:val="22"/>
        </w:rPr>
      </w:r>
    </w:p>
    <w:p>
      <w:pPr>
        <w:pStyle w:val="Heading2"/>
        <w:rPr>
          <w:sz w:val="22"/>
          <w:szCs w:val="22"/>
        </w:rPr>
      </w:pPr>
      <w:bookmarkStart w:id="9" w:name="__RefHeading___Toc282684872"/>
      <w:bookmarkEnd w:id="9"/>
      <w:r>
        <w:rPr>
          <w:sz w:val="22"/>
          <w:szCs w:val="22"/>
        </w:rPr>
        <w:t>О вопросе саддукеев о семи братьях и ответе Иисуса о будущей жизни и воскресении мертвых</w:t>
      </w:r>
    </w:p>
    <w:p>
      <w:pPr>
        <w:pStyle w:val="Normal"/>
        <w:ind w:firstLine="567"/>
        <w:rPr>
          <w:sz w:val="22"/>
          <w:szCs w:val="22"/>
        </w:rPr>
      </w:pPr>
      <w:r>
        <w:rPr>
          <w:sz w:val="22"/>
          <w:szCs w:val="22"/>
        </w:rPr>
      </w:r>
    </w:p>
    <w:p>
      <w:pPr>
        <w:pStyle w:val="Normal"/>
        <w:ind w:firstLine="567"/>
        <w:rPr>
          <w:sz w:val="22"/>
        </w:rPr>
      </w:pPr>
      <w:r>
        <w:rPr>
          <w:sz w:val="22"/>
        </w:rPr>
        <w:t>В данном евангельском отрывке перед нами появляются новые фигуры врагов Господа — саддукеи. В них нет религиозно-обрядового фанатизма и национальной исключительности фарисеев, но для них так же чуждо, непонятно и неприемлемо духовно высокое учение Спасителя. Их можно назвать партией легкомысленного рационализма. Стремление все понять в религии и охватить узким человеческим рассудком, даже без заботы о том, чтобы путем подвига сделать его более острым и подняться до высших мистических созерцаний, — это стремление более всего характеризует саддукеев. Неизбежным следствием этого желания вложить все в рамки тройного евклидового измерения и подчинить все суду рассудка являлось маловерие и отрицание тех пунктов религии, которые представляли некоторые трудности для понимания. Люди этого склада обыкновенно отрицают все, чего не понимают, не давая себе большого труда вдуматься в вопрос глубже и основательнее.</w:t>
      </w:r>
    </w:p>
    <w:p>
      <w:pPr>
        <w:pStyle w:val="Normal"/>
        <w:ind w:firstLine="567"/>
        <w:rPr>
          <w:sz w:val="22"/>
        </w:rPr>
      </w:pPr>
      <w:r>
        <w:rPr>
          <w:sz w:val="22"/>
        </w:rPr>
        <w:t>Если фарисеи искушали Спасителя, стараясь поставить Его в противоречие с буквообрядовым пониманием Закона Моисеева и с болезненно возбужденным национальным самолюбием евреев, то саддукеи берут оружие для нападений из своего мелко-рационалистического арсенала. Не желая слишком утруждать себя глубокомысленным изучением религии и Священного Писания, они предпочитают легкую игру праздного остроумия, упражняя его на вопросах, не имеющих ни морального, ни догматического значения, но позволяющих лишь обнаружить большую или меньшую ловкость софистики и словопрений. Они часами могли спорить о таких, например, вопросах: может ли Бог делать зло? или может ли Бог сотворить такой камень, который Сам не может поднять, напоминая в этом отношении схоластических мудрецов средневековья с их знаменитым вопросом: "сколько ангелов может уместиться на кончике иголки?" или наших древнерусских начетчиков, бесконечно споривших, "како имя древу тому, на немже обесися Иуда?" Понятно, что в таких спорах не было ничего, кроме пустой казуистики. К числу таких вопросов принадлежит и тот, который саддукеи предлагают Господу, — вопрос о семи братьях, женатых на одной женщине. Трудно сказать, был ли выдуман этот вопрос или сама жизнь дала для него фактический материал, но, несомненно, в вопросе саддукеев слышится нескрываемая насмешка. Они не верят в воскресение мертвых и пытаются сделать из этого учения курьезно-нелепый вывод, который должен получиться из него в юридической обстановке закона Моисеева и который, по их мнению, должен опровергнуть и самое учение.</w:t>
      </w:r>
    </w:p>
    <w:p>
      <w:pPr>
        <w:pStyle w:val="Normal"/>
        <w:ind w:firstLine="567"/>
        <w:rPr>
          <w:sz w:val="22"/>
        </w:rPr>
      </w:pPr>
      <w:r>
        <w:rPr>
          <w:sz w:val="22"/>
        </w:rPr>
        <w:t>Господь отвечает просто и серьезно. Он ничем не отзывается на насмешку недалекого и неглубокого ума и спокойно разъясняет, что постановления Моисеева закона не могут быть обязательными для будущей жизни, условия которой будут совершенно иные, и что эта загробная жизнь по воскресении будет жизнью существ духовных, для которых земные законы не имеют смысла.</w:t>
      </w:r>
    </w:p>
    <w:p>
      <w:pPr>
        <w:pStyle w:val="Normal"/>
        <w:ind w:firstLine="567"/>
        <w:rPr>
          <w:sz w:val="22"/>
        </w:rPr>
      </w:pPr>
      <w:r>
        <w:rPr>
          <w:sz w:val="22"/>
        </w:rPr>
        <w:t>Разъясняя нелепость казуистического положения, придуманного саддукеями, Спаситель отвечает далее и на тот невысказанный вопрос, который и был главным центром недоразумения, составляя в то же время одно из наиболее крупных заблуждений саддукейской партии, — вопрос о воскресении мертвых.</w:t>
      </w:r>
    </w:p>
    <w:p>
      <w:pPr>
        <w:pStyle w:val="Normal"/>
        <w:ind w:firstLine="567"/>
        <w:rPr>
          <w:sz w:val="22"/>
        </w:rPr>
      </w:pPr>
      <w:r>
        <w:rPr>
          <w:sz w:val="22"/>
        </w:rPr>
        <w:t>Как бы мы ни оценивали логические основания ответа, для нас совершенно ясно, что в этом месте Господь подтверждает мысль о бессмертии души человека и о воскресении мертвых. Для нас это чрезвычайно важно, ибо все такие определенные положения, высказанные Спасителем, уже в силу своей непререкаемости и авторитетности служат основными и наиболее твердо установленными догматами новозаветного учения независимо от всякого рода логических соображений и доказательств, приводимых для их подтверждения.</w:t>
      </w:r>
    </w:p>
    <w:p>
      <w:pPr>
        <w:pStyle w:val="Normal"/>
        <w:ind w:firstLine="567"/>
        <w:rPr>
          <w:sz w:val="22"/>
        </w:rPr>
      </w:pPr>
      <w:r>
        <w:rPr>
          <w:sz w:val="22"/>
        </w:rPr>
        <w:t>Итак, Господь совершенно ясно и определенно говорит о будущем воскресении мертвых:</w:t>
      </w:r>
    </w:p>
    <w:p>
      <w:pPr>
        <w:pStyle w:val="Normal"/>
        <w:ind w:firstLine="567"/>
        <w:rPr/>
      </w:pPr>
      <w:r>
        <w:rPr>
          <w:i/>
          <w:iCs/>
          <w:sz w:val="22"/>
        </w:rPr>
        <w:t xml:space="preserve">А о мертвых, что они воскреснут, разве не читали вы в книге Моисея, как Бог при купине сказал ему: Я Бог Авраама, и Бог Исаака, и Бог Иакова? Бог не есть Бог мертвых, но Бог живых. Итак, вы весьма заблуждаетесь </w:t>
      </w:r>
      <w:r>
        <w:rPr>
          <w:sz w:val="22"/>
        </w:rPr>
        <w:t>(ст. 26-27).</w:t>
      </w:r>
    </w:p>
    <w:p>
      <w:pPr>
        <w:pStyle w:val="Normal"/>
        <w:ind w:firstLine="567"/>
        <w:rPr>
          <w:sz w:val="22"/>
        </w:rPr>
      </w:pPr>
      <w:r>
        <w:rPr>
          <w:sz w:val="22"/>
        </w:rPr>
        <w:t>Более определенного и ясного свидетельства о будущем всеобщем воскресении мы не можем и требовать.</w:t>
      </w:r>
    </w:p>
    <w:p>
      <w:pPr>
        <w:pStyle w:val="Normal"/>
        <w:ind w:firstLine="567"/>
        <w:rPr/>
      </w:pPr>
      <w:r>
        <w:rPr>
          <w:sz w:val="22"/>
        </w:rPr>
        <w:t xml:space="preserve">В доказательство воскресения человека Господь приводит факт бессмертия его души и эту истину, в свою очередь, подтверждает ссылкою на текст Священного Писания, где в книге Исход Господь Саваоф называет Себя Богом Авраама, Исаака и Иакова (Исх. </w:t>
      </w:r>
      <w:r>
        <w:rPr>
          <w:sz w:val="22"/>
          <w:lang w:val="en-US"/>
        </w:rPr>
        <w:t>III</w:t>
      </w:r>
      <w:r>
        <w:rPr>
          <w:sz w:val="22"/>
        </w:rPr>
        <w:t xml:space="preserve">, 6), патриархов, давно отшедших в вечность. Вывод делается такой: Бог не есть Бог мертвых, но Бог живых. Следовательно, все эти праотцы, умершие для нас, живы для Бога, </w:t>
      </w:r>
      <w:r>
        <w:rPr>
          <w:i/>
          <w:iCs/>
          <w:sz w:val="22"/>
        </w:rPr>
        <w:t xml:space="preserve">ибо у Него все живы, </w:t>
      </w:r>
      <w:r>
        <w:rPr>
          <w:sz w:val="22"/>
        </w:rPr>
        <w:t xml:space="preserve">добавляет евангелист Лука (Лк. </w:t>
      </w:r>
      <w:r>
        <w:rPr>
          <w:sz w:val="22"/>
          <w:lang w:val="en-US"/>
        </w:rPr>
        <w:t>XX</w:t>
      </w:r>
      <w:r>
        <w:rPr>
          <w:sz w:val="22"/>
        </w:rPr>
        <w:t xml:space="preserve">, 38). Конечно, Творцом, Промыслителем, Миродержцем Господь остается и для мертвого, даже неорганического царства, но Богом в собственном смысле Он является только в Царстве живых, ибо только живые могут познать Бога и признать Его над собой. </w:t>
      </w:r>
      <w:r>
        <w:rPr>
          <w:i/>
          <w:iCs/>
          <w:sz w:val="22"/>
        </w:rPr>
        <w:t xml:space="preserve">Живой, только живой прославит Тебя, </w:t>
      </w:r>
      <w:r>
        <w:rPr>
          <w:sz w:val="22"/>
        </w:rPr>
        <w:t xml:space="preserve">— говорит пророк Исайя (Ис. </w:t>
      </w:r>
      <w:r>
        <w:rPr>
          <w:sz w:val="22"/>
          <w:lang w:val="en-US"/>
        </w:rPr>
        <w:t>XXXVIII</w:t>
      </w:r>
      <w:r>
        <w:rPr>
          <w:sz w:val="22"/>
        </w:rPr>
        <w:t>, 19).</w:t>
      </w:r>
    </w:p>
    <w:p>
      <w:pPr>
        <w:pStyle w:val="Normal"/>
        <w:ind w:firstLine="567"/>
        <w:rPr>
          <w:sz w:val="22"/>
        </w:rPr>
      </w:pPr>
      <w:r>
        <w:rPr>
          <w:sz w:val="22"/>
        </w:rPr>
      </w:r>
    </w:p>
    <w:p>
      <w:pPr>
        <w:pStyle w:val="Heading2"/>
        <w:rPr>
          <w:sz w:val="22"/>
          <w:szCs w:val="22"/>
        </w:rPr>
      </w:pPr>
      <w:bookmarkStart w:id="10" w:name="__RefHeading___Toc282684873"/>
      <w:bookmarkEnd w:id="10"/>
      <w:r>
        <w:rPr>
          <w:sz w:val="22"/>
          <w:szCs w:val="22"/>
        </w:rPr>
        <w:t>О неверии людей в бессмертие и воскресение и ответы на различные заблуждения об этом</w:t>
      </w:r>
    </w:p>
    <w:p>
      <w:pPr>
        <w:pStyle w:val="Normal"/>
        <w:ind w:firstLine="567"/>
        <w:rPr>
          <w:sz w:val="22"/>
          <w:szCs w:val="22"/>
        </w:rPr>
      </w:pPr>
      <w:r>
        <w:rPr>
          <w:sz w:val="22"/>
          <w:szCs w:val="22"/>
        </w:rPr>
      </w:r>
    </w:p>
    <w:p>
      <w:pPr>
        <w:pStyle w:val="Normal"/>
        <w:ind w:firstLine="567"/>
        <w:rPr>
          <w:sz w:val="22"/>
        </w:rPr>
      </w:pPr>
      <w:r>
        <w:rPr>
          <w:sz w:val="22"/>
        </w:rPr>
        <w:t>Таким образом, Господь точно и прямо говорит, что есть бессмертие и есть воскресение. Для нас, верующих, этого утверждения было бы совершенно достаточно, но, к сожалению, и в наше время есть немало саддукеев, людей легкомысленно-рационалистического толка, отрицающих эти коренные истины религии. Будущего, загробного существования они не признают, и смерть для них есть полное уничтожение, превращение в ничто. Жизнь возможна только в пределах земного существования. Умер человек, сгнил, вырос над ним лопух — и больше нет ничего!</w:t>
      </w:r>
    </w:p>
    <w:p>
      <w:pPr>
        <w:pStyle w:val="Normal"/>
        <w:ind w:firstLine="567"/>
        <w:rPr>
          <w:sz w:val="22"/>
        </w:rPr>
      </w:pPr>
      <w:r>
        <w:rPr>
          <w:sz w:val="22"/>
        </w:rPr>
        <w:t>Такова их философия.</w:t>
      </w:r>
    </w:p>
    <w:p>
      <w:pPr>
        <w:pStyle w:val="Normal"/>
        <w:ind w:firstLine="567"/>
        <w:rPr>
          <w:sz w:val="22"/>
        </w:rPr>
      </w:pPr>
      <w:r>
        <w:rPr>
          <w:sz w:val="22"/>
        </w:rPr>
        <w:t>Нельзя отказать этой философии в прямолинейности и в понятности, но вряд ли можно назвать ее глубокою. Чаще всего причиною такого материалистического воззрения оказывается жизнь, подчиненная страсти и преследующая цели исключительно животного, физического благополучия. Человек, живущий для брюха, вообще теряет представление о духовном.</w:t>
      </w:r>
    </w:p>
    <w:p>
      <w:pPr>
        <w:pStyle w:val="Normal"/>
        <w:ind w:firstLine="567"/>
        <w:rPr>
          <w:sz w:val="22"/>
        </w:rPr>
      </w:pPr>
      <w:r>
        <w:rPr>
          <w:sz w:val="22"/>
        </w:rPr>
        <w:t>Таковы были саддукеи. Эти вожди еврейского народа, державшие в своих руках высшие духовные должности и давшие из своей среды немало первосвященников, были лишь узкими карьеристами, думавшими только о земном благополучии и о личной выгоде. Для карьеры они жертвовали всем: и национальным самолюбием, пресмыкаясь перед римскими властями, и строгостью нравственных правил, ограничивавших их безудержное стремление к земным наслаждениям, и чистотою религиозных убеждений, грозивших расплатой за беспринципность деятельности и за неразборчивость в средствах при достижении цели. Вполне возможно, что и самое отрицание будущего воскресения, если и не было в них рождено, то, несомненно, поддерживалось внутренним сознанием нечистоты и беззаконности своей жизни и смутным страхом перед будущим наказанием. Человек неохотно верит тому, что ему неприятно и чего он не желает, а лукавая мысль угодливо приходит ему на помощь, убеждая в противном. Эти причины отрицания духовных истин остаются неизменными и в настоящее время: грубо-животная, страстная жизнь, притупляющая духовное зрение и не позволяющая ему проникнуть за пределы чувственного, земного горизонта, и неприятное чувство неизбежной ответственности при допущении существования потустороннего мира и духовной жизни. Человек, преданный страстям, всегда с удовольствием и готовностью примет все аргументы, отрицающие загробную жизнь и связанное с ней мздовоздаяние, ибо тогда ему легче жить и грешить. Сознание неминуемой расплаты не висит над ним постоянной угрозой и он сам готов убедить себя в том, что все это — лишь пустые страхи, придуманные кем-то, чтобы мешать ему наслаждаться. Если же человек желает сам себя обмануть, закрывая глаза на правду, то в конце концов это ему, конечно, удается.</w:t>
      </w:r>
    </w:p>
    <w:p>
      <w:pPr>
        <w:pStyle w:val="Normal"/>
        <w:ind w:firstLine="567"/>
        <w:rPr>
          <w:sz w:val="22"/>
        </w:rPr>
      </w:pPr>
      <w:r>
        <w:rPr>
          <w:sz w:val="22"/>
        </w:rPr>
        <w:t>Таковы общие причины неверия и религиозного отрицания, в том числе и отрицания духовной жизни, бессмертия и воскресения. Причины эти коренятся не в науке, на которую часто возводят этот несправедливый поклеп, а в самом человеке, в его греховности, чувственности, страстности, вызывающих, в свою очередь, извращение ума.</w:t>
      </w:r>
    </w:p>
    <w:p>
      <w:pPr>
        <w:pStyle w:val="Normal"/>
        <w:ind w:firstLine="567"/>
        <w:rPr>
          <w:sz w:val="22"/>
        </w:rPr>
      </w:pPr>
      <w:r>
        <w:rPr>
          <w:sz w:val="22"/>
        </w:rPr>
        <w:t>В Священном Писании во многих местах мы находим подтверждение истины бессмертия и воскресения из мертвых.</w:t>
      </w:r>
    </w:p>
    <w:p>
      <w:pPr>
        <w:pStyle w:val="Normal"/>
        <w:ind w:firstLine="567"/>
        <w:rPr/>
      </w:pPr>
      <w:r>
        <w:rPr>
          <w:i/>
          <w:iCs/>
          <w:sz w:val="22"/>
        </w:rPr>
        <w:t xml:space="preserve">Я знаю, </w:t>
      </w:r>
      <w:r>
        <w:rPr>
          <w:sz w:val="22"/>
        </w:rPr>
        <w:t xml:space="preserve">— говорит праведный Иов, — </w:t>
      </w:r>
      <w:r>
        <w:rPr>
          <w:i/>
          <w:iCs/>
          <w:sz w:val="22"/>
        </w:rPr>
        <w:t xml:space="preserve">Искупитель мой жив, и Он в последний день восставит из праха распадающуюся кожу мою сию, и я во плоти моей узрю Бога. Я узрю Его сам; мои глаза, не глаза другого, увидят Его </w:t>
      </w:r>
      <w:r>
        <w:rPr>
          <w:sz w:val="22"/>
        </w:rPr>
        <w:t xml:space="preserve">(Иов. </w:t>
      </w:r>
      <w:r>
        <w:rPr>
          <w:sz w:val="22"/>
          <w:lang w:val="en-US"/>
        </w:rPr>
        <w:t>XIX</w:t>
      </w:r>
      <w:r>
        <w:rPr>
          <w:sz w:val="22"/>
        </w:rPr>
        <w:t>, 25-27).</w:t>
      </w:r>
    </w:p>
    <w:p>
      <w:pPr>
        <w:pStyle w:val="Normal"/>
        <w:ind w:firstLine="567"/>
        <w:rPr/>
      </w:pPr>
      <w:r>
        <w:rPr>
          <w:i/>
          <w:iCs/>
          <w:sz w:val="22"/>
        </w:rPr>
        <w:t xml:space="preserve">Оживут мертвецы Твои, </w:t>
      </w:r>
      <w:r>
        <w:rPr>
          <w:sz w:val="22"/>
        </w:rPr>
        <w:t xml:space="preserve">— свидетельствует пророк Исайя, — </w:t>
      </w:r>
      <w:r>
        <w:rPr>
          <w:i/>
          <w:iCs/>
          <w:sz w:val="22"/>
        </w:rPr>
        <w:t xml:space="preserve">восстанут мертвые тела! Воспряньте и торжествуйте, поверженные в прахе: ибо роса Твоя </w:t>
      </w:r>
      <w:r>
        <w:rPr>
          <w:sz w:val="22"/>
        </w:rPr>
        <w:t xml:space="preserve">— </w:t>
      </w:r>
      <w:r>
        <w:rPr>
          <w:i/>
          <w:iCs/>
          <w:sz w:val="22"/>
        </w:rPr>
        <w:t xml:space="preserve">роса растений, и земля извергнет мертвецов </w:t>
      </w:r>
      <w:r>
        <w:rPr>
          <w:sz w:val="22"/>
        </w:rPr>
        <w:t xml:space="preserve">(Ис. </w:t>
      </w:r>
      <w:r>
        <w:rPr>
          <w:sz w:val="22"/>
          <w:lang w:val="en-US"/>
        </w:rPr>
        <w:t>XXVI</w:t>
      </w:r>
      <w:r>
        <w:rPr>
          <w:sz w:val="22"/>
        </w:rPr>
        <w:t>, 19).</w:t>
      </w:r>
    </w:p>
    <w:p>
      <w:pPr>
        <w:pStyle w:val="Normal"/>
        <w:ind w:firstLine="567"/>
        <w:rPr/>
      </w:pPr>
      <w:r>
        <w:rPr>
          <w:sz w:val="22"/>
        </w:rPr>
        <w:t xml:space="preserve">Та же вера в вечную жизнь была жива в Израиле и в позднейшую эпоху его истории — в эпоху Маккавеев. Один из мучеников Маккавеев мужественно исповедал эту веру и </w:t>
      </w:r>
      <w:r>
        <w:rPr>
          <w:i/>
          <w:iCs/>
          <w:sz w:val="22"/>
        </w:rPr>
        <w:t xml:space="preserve">быв же при последнем издыхании, сказал: ты, мучитель, лишаешь нас настоящей жизни, но Царь мира воскресит нас, умерших за Его законы, для жизни вечной </w:t>
      </w:r>
      <w:r>
        <w:rPr>
          <w:sz w:val="22"/>
        </w:rPr>
        <w:t xml:space="preserve">(2 Мак. </w:t>
      </w:r>
      <w:r>
        <w:rPr>
          <w:sz w:val="22"/>
          <w:lang w:val="en-US"/>
        </w:rPr>
        <w:t>VII</w:t>
      </w:r>
      <w:r>
        <w:rPr>
          <w:sz w:val="22"/>
        </w:rPr>
        <w:t>, 9).</w:t>
      </w:r>
    </w:p>
    <w:p>
      <w:pPr>
        <w:pStyle w:val="Normal"/>
        <w:ind w:firstLine="567"/>
        <w:rPr>
          <w:sz w:val="22"/>
        </w:rPr>
      </w:pPr>
      <w:r>
        <w:rPr>
          <w:sz w:val="22"/>
        </w:rPr>
        <w:t>Еще более таких свидетельств в Новом Завете.</w:t>
      </w:r>
    </w:p>
    <w:p>
      <w:pPr>
        <w:pStyle w:val="Normal"/>
        <w:ind w:firstLine="567"/>
        <w:rPr>
          <w:sz w:val="22"/>
        </w:rPr>
      </w:pPr>
      <w:r>
        <w:rPr>
          <w:sz w:val="22"/>
        </w:rPr>
        <w:t>В Евангелии от Иоанна читаем слова Самого Господа:</w:t>
      </w:r>
    </w:p>
    <w:p>
      <w:pPr>
        <w:pStyle w:val="Normal"/>
        <w:ind w:firstLine="567"/>
        <w:rPr/>
      </w:pPr>
      <w:r>
        <w:rPr>
          <w:i/>
          <w:iCs/>
          <w:sz w:val="22"/>
        </w:rPr>
        <w:t xml:space="preserve">Истинно, истинно говорю вам: наступает время, и настало уже, когда мертвые услышат глас Сына Божия и, услышав, оживут </w:t>
      </w:r>
      <w:r>
        <w:rPr>
          <w:sz w:val="22"/>
        </w:rPr>
        <w:t xml:space="preserve">(Ин. </w:t>
      </w:r>
      <w:r>
        <w:rPr>
          <w:sz w:val="22"/>
          <w:lang w:val="en-US"/>
        </w:rPr>
        <w:t>V</w:t>
      </w:r>
      <w:r>
        <w:rPr>
          <w:sz w:val="22"/>
        </w:rPr>
        <w:t>, 25).</w:t>
      </w:r>
    </w:p>
    <w:p>
      <w:pPr>
        <w:pStyle w:val="Normal"/>
        <w:ind w:firstLine="567"/>
        <w:rPr/>
      </w:pPr>
      <w:r>
        <w:rPr>
          <w:i/>
          <w:iCs/>
          <w:sz w:val="22"/>
        </w:rPr>
        <w:t xml:space="preserve">Ядущий Мою Плоть и пиющий Мою Кровь имеет жизнь вечную, и Я воскрешу его в последний день </w:t>
      </w:r>
      <w:r>
        <w:rPr>
          <w:sz w:val="22"/>
        </w:rPr>
        <w:t xml:space="preserve">(Ин. </w:t>
      </w:r>
      <w:r>
        <w:rPr>
          <w:sz w:val="22"/>
          <w:lang w:val="en-US"/>
        </w:rPr>
        <w:t>VI</w:t>
      </w:r>
      <w:r>
        <w:rPr>
          <w:sz w:val="22"/>
        </w:rPr>
        <w:t>, 54).</w:t>
      </w:r>
    </w:p>
    <w:p>
      <w:pPr>
        <w:pStyle w:val="Normal"/>
        <w:ind w:firstLine="567"/>
        <w:rPr>
          <w:sz w:val="22"/>
        </w:rPr>
      </w:pPr>
      <w:r>
        <w:rPr>
          <w:sz w:val="22"/>
        </w:rPr>
        <w:t>В рассказе о воскресении Лазаря мы находим новое подтверждение того же учения.</w:t>
      </w:r>
    </w:p>
    <w:p>
      <w:pPr>
        <w:pStyle w:val="Normal"/>
        <w:ind w:firstLine="567"/>
        <w:rPr/>
      </w:pPr>
      <w:r>
        <w:rPr>
          <w:sz w:val="22"/>
        </w:rPr>
        <w:t xml:space="preserve">Иисус говорит Марфе: </w:t>
      </w:r>
      <w:r>
        <w:rPr>
          <w:i/>
          <w:iCs/>
          <w:sz w:val="22"/>
        </w:rPr>
        <w:t xml:space="preserve">воскреснет брат твой. Марфа сказала Ему: знаю, что воскреснет в воскресение, в последний день. Иисус сказал ей: Я есмъ воскресение и жизнь; верующий в Меня, если и умрет, оживет </w:t>
      </w:r>
      <w:r>
        <w:rPr>
          <w:sz w:val="22"/>
        </w:rPr>
        <w:t xml:space="preserve">(Ин. </w:t>
      </w:r>
      <w:r>
        <w:rPr>
          <w:sz w:val="22"/>
          <w:lang w:val="en-US"/>
        </w:rPr>
        <w:t>XI</w:t>
      </w:r>
      <w:r>
        <w:rPr>
          <w:sz w:val="22"/>
        </w:rPr>
        <w:t>, 23-25).</w:t>
      </w:r>
    </w:p>
    <w:p>
      <w:pPr>
        <w:pStyle w:val="Normal"/>
        <w:ind w:firstLine="567"/>
        <w:rPr>
          <w:sz w:val="22"/>
        </w:rPr>
      </w:pPr>
      <w:r>
        <w:rPr>
          <w:sz w:val="22"/>
        </w:rPr>
        <w:t>Апостол Павел в послании к Коринфянам удостоверяет:</w:t>
      </w:r>
    </w:p>
    <w:p>
      <w:pPr>
        <w:pStyle w:val="Normal"/>
        <w:ind w:firstLine="567"/>
        <w:rPr/>
      </w:pPr>
      <w:r>
        <w:rPr>
          <w:i/>
          <w:iCs/>
          <w:sz w:val="22"/>
        </w:rPr>
        <w:t xml:space="preserve">Христос воскрес из мертвых, первенец из умерших. Ибо, как смерть через человека, так через человека и воскресение мертвых. Как в Адаме все умирают, так во Христе все оживут, каждый в своем порядке: первенец Христос, потом Христовы, в пришествие Его </w:t>
      </w:r>
      <w:r>
        <w:rPr>
          <w:sz w:val="22"/>
        </w:rPr>
        <w:t>(</w:t>
      </w:r>
      <w:r>
        <w:rPr>
          <w:sz w:val="22"/>
          <w:lang w:val="en-US"/>
        </w:rPr>
        <w:t>I</w:t>
      </w:r>
      <w:r>
        <w:rPr>
          <w:sz w:val="22"/>
        </w:rPr>
        <w:t xml:space="preserve"> Кор. </w:t>
      </w:r>
      <w:r>
        <w:rPr>
          <w:sz w:val="22"/>
          <w:lang w:val="en-US"/>
        </w:rPr>
        <w:t>XV</w:t>
      </w:r>
      <w:r>
        <w:rPr>
          <w:sz w:val="22"/>
        </w:rPr>
        <w:t>, 20-23).</w:t>
      </w:r>
    </w:p>
    <w:p>
      <w:pPr>
        <w:pStyle w:val="Normal"/>
        <w:ind w:firstLine="567"/>
        <w:rPr>
          <w:sz w:val="22"/>
        </w:rPr>
      </w:pPr>
      <w:r>
        <w:rPr>
          <w:sz w:val="22"/>
        </w:rPr>
        <w:t>В послании к Солунянам:</w:t>
      </w:r>
    </w:p>
    <w:p>
      <w:pPr>
        <w:pStyle w:val="Normal"/>
        <w:ind w:firstLine="567"/>
        <w:rPr/>
      </w:pPr>
      <w:r>
        <w:rPr>
          <w:i/>
          <w:iCs/>
          <w:sz w:val="22"/>
        </w:rPr>
        <w:t xml:space="preserve">Сам Господь при возвещении, при гласе Архангела и трубе Божией, сойдет с неба, и мертвые во Христе воскреснут прежде </w:t>
      </w:r>
      <w:r>
        <w:rPr>
          <w:sz w:val="22"/>
        </w:rPr>
        <w:t xml:space="preserve"> (</w:t>
      </w:r>
      <w:r>
        <w:rPr>
          <w:sz w:val="22"/>
          <w:lang w:val="en-US"/>
        </w:rPr>
        <w:t>I</w:t>
      </w:r>
      <w:r>
        <w:rPr>
          <w:sz w:val="22"/>
        </w:rPr>
        <w:t xml:space="preserve"> Фес. </w:t>
      </w:r>
      <w:r>
        <w:rPr>
          <w:sz w:val="22"/>
          <w:lang w:val="en-US"/>
        </w:rPr>
        <w:t>IV</w:t>
      </w:r>
      <w:r>
        <w:rPr>
          <w:sz w:val="22"/>
        </w:rPr>
        <w:t>, 16).</w:t>
      </w:r>
    </w:p>
    <w:p>
      <w:pPr>
        <w:pStyle w:val="Normal"/>
        <w:ind w:firstLine="567"/>
        <w:rPr>
          <w:sz w:val="22"/>
        </w:rPr>
      </w:pPr>
      <w:r>
        <w:rPr>
          <w:sz w:val="22"/>
        </w:rPr>
        <w:t>Обычным возражением против бессмертия человека служит указание на то, что в природе все разрушается. Ничто не вечно — все имеет свой конец. Человек также умирает в свое время, разлагается, нет никаких оснований думать, что душа его продолжает жить.</w:t>
      </w:r>
    </w:p>
    <w:p>
      <w:pPr>
        <w:pStyle w:val="Normal"/>
        <w:ind w:firstLine="567"/>
        <w:rPr>
          <w:sz w:val="22"/>
        </w:rPr>
      </w:pPr>
      <w:r>
        <w:rPr>
          <w:sz w:val="22"/>
        </w:rPr>
        <w:t>Если принять это возражение в таком голом, безусловном виде, то оно по существу несправедливо. В действительности, даже в материальном мире мы не наблюдаем нигде полного прекращения существования, обращения в ничто. Мы не знаем смерти как уничтожения: существует лишь переход из одной формы бытия в другую, и это одинаково верно как по отношению к материи, так и по отношению к силам разного рода, действующим в ней. В природе невозможно уничтожить ни одного кусочка материи, ни одного атома. Если вы сожжете в печи полено, то кажется, что оно уничтожилось, но это только кажется. На самом деле, сожженное полено превращается в дым, оседающий сажей в трубе, в уголь, в золу. Другими словами, здесь нет уничтожения, но есть лишь превращение материи из одного состояния в другое. Съела скотина траву — эта трава превращается в навоз, удобряющий землю и дающий новую жизнь новым растениям. И так везде и во всем. Ни одной пылинки мы не можем уничтожить вполне так, чтобы от нее не осталось и следа.</w:t>
      </w:r>
    </w:p>
    <w:p>
      <w:pPr>
        <w:pStyle w:val="Normal"/>
        <w:ind w:firstLine="567"/>
        <w:rPr>
          <w:sz w:val="22"/>
        </w:rPr>
      </w:pPr>
      <w:r>
        <w:rPr>
          <w:sz w:val="22"/>
        </w:rPr>
        <w:t>То же самое следует сказать и относительно сил, действующих в природе. Вот перед нами локомотив, готовый тронуться: в топке жарко горит огонь, в котле кипит вода. Что здесь происходит? Сила тепла переходит в силу пара, сила пара переходит в силу движения, но опять-таки нет уничтожения силы — есть только трансформация.</w:t>
      </w:r>
    </w:p>
    <w:p>
      <w:pPr>
        <w:pStyle w:val="Normal"/>
        <w:ind w:firstLine="567"/>
        <w:rPr>
          <w:sz w:val="22"/>
        </w:rPr>
      </w:pPr>
      <w:r>
        <w:rPr>
          <w:sz w:val="22"/>
        </w:rPr>
        <w:t>Одним словом, в природе общая сумма материи и энергии остается всегда одна и та же, и ни материя, ни сила не уничтожаются.</w:t>
      </w:r>
    </w:p>
    <w:p>
      <w:pPr>
        <w:pStyle w:val="Normal"/>
        <w:ind w:firstLine="567"/>
        <w:rPr>
          <w:sz w:val="22"/>
        </w:rPr>
      </w:pPr>
      <w:r>
        <w:rPr>
          <w:sz w:val="22"/>
        </w:rPr>
        <w:t>Если повсюду мы наблюдаем этот общий закон, то спрашивается, на каком основании мы можем допустить уничтожение человеческой души, обращение ее в ничто? Если тело человека не уничтожается, но лишь распадается в процессе гниения на составные химические элементы, то почему та сила, которая оживляла это тело и которую мы называем душою, должна составлять исключение из всеобъемлющего закона мировой экономики? Почему она должна уничтожиться? Как бы мы ни определяли эту силу и ее сущность, как бы ее ни называли — силой органической, силой биологической, силой жизни, или душой, как называем ее мы, — для данного случая это не имеет значения, здесь важно лишь одно: в живом человеке есть какая-то сила, оживляющая и одушевляющая его, сила, без которой он становится трупом. Эта разница между живым человеком и мертвым телом так велика, что самые ожесточенные скептики принуждены признать наличность в живом человеке особой силы, обуславливающей в нем жизнь и душевную деятельность. Но раз существование этой силы несомненно, то ясно, что уничтожиться совершенно она не может ни при каких условиях в силу вышеприведенного закона.</w:t>
      </w:r>
    </w:p>
    <w:p>
      <w:pPr>
        <w:pStyle w:val="Normal"/>
        <w:ind w:firstLine="567"/>
        <w:rPr>
          <w:sz w:val="22"/>
        </w:rPr>
      </w:pPr>
      <w:r>
        <w:rPr>
          <w:sz w:val="22"/>
        </w:rPr>
        <w:t>В Священном Писании Ветхого Завета есть чрезвычайно интересный рассказ, доказывающий загробное существование души после смерти человека. Рассказ этот приводится в Первой книге Царств и относится к тому времени, когда Саул, отверженный Богом за непослушание, всюду искал поддержки и, наконец, в порыве малодушия и отчаяния обратился к Аэндорской волшебнице с просьбой вызвать дух уже умершего пророка Самуила.</w:t>
      </w:r>
    </w:p>
    <w:p>
      <w:pPr>
        <w:pStyle w:val="Normal"/>
        <w:ind w:firstLine="567"/>
        <w:rPr/>
      </w:pPr>
      <w:r>
        <w:rPr>
          <w:i/>
          <w:iCs/>
          <w:sz w:val="22"/>
        </w:rPr>
        <w:t xml:space="preserve">И собрались Филистимляне и пошли и стали станом в Сонаме; собрал и Саул весь народ Израильский, и стали станом на Гелвуе. И увидел Саул стан Филистимский и испугался, и крепко дрогнуло сердце его. И вопросил Саул Господа; но Господь не отвечал ему ни во сне, ни чрез урим, ни чрез пророков. Тогда Саул сказал слугам своим: сыщите мне женщину волшебницу, и я пойду к ней и спрошу ее. И отвечали ему слуги его: здесь в Аэндоре есть женщина волшебница. И снял с себя Саул одежды свои и надел другие, и пошел сам и два человека с ним, и пришли они к женщине ночью. И сказал ей Саул: прошу тебя, поворожи мне и выведи мне, о ком я скажу тебе... Тогда женщина спросила: кого же вывести тебе? И отвечал он: Самуила выведи мне. И увидела женщина Самуила и громко вскрикнула; и обратилась женщина к Саулу, говоря: зачем ты обманул меня? ты </w:t>
      </w:r>
      <w:r>
        <w:rPr>
          <w:sz w:val="22"/>
        </w:rPr>
        <w:t xml:space="preserve">— </w:t>
      </w:r>
      <w:r>
        <w:rPr>
          <w:i/>
          <w:iCs/>
          <w:sz w:val="22"/>
        </w:rPr>
        <w:t xml:space="preserve">Саул. И сказал ей царь: не бойся; [скажи,] что ты видишь? И отвечала женщина: вижу как бы бога, выходящего из земли. Какой он видом? </w:t>
      </w:r>
      <w:r>
        <w:rPr>
          <w:sz w:val="22"/>
        </w:rPr>
        <w:t xml:space="preserve">— </w:t>
      </w:r>
      <w:r>
        <w:rPr>
          <w:i/>
          <w:iCs/>
          <w:sz w:val="22"/>
        </w:rPr>
        <w:t xml:space="preserve">спросил у нее Саул. Она сказала: выходит из земли муж: престарелый, одетый в длинную одежду. Тогда узнал Саул, что это Самуил, и пал лицем на землю и поклонился. И сказал Самуил Саулу: для чего ты тревожишь меня, чтобы я вышел? И отвечал Саул: тяжело мне очень; Филистимляне воюют против меня, а Бог отступил от меня и более не отвечает мне ни чрез пророков, ни во сне [ни в видении]; потому я вызвал тебя, чтобы ты научил меня, что мне делать. И сказал Самуил: для чего же ты спрашиваешь меня, когда Господь отступил от тебя и сделался врагом твоим? Господь сделает то, что говорил чрез меня; отнимет Господь царство из рук твоих и отдаст его ближнему твоему, Давиду. Так как ты не послушал гласа Господня и не выполнил ярости гнева Его на Амалика, то Господь и делает это над тобою ныне. И предаст Господь Израиля вместе с тобою в руки Филистимлян: завтра ты и сыны твои будете со мною, и стан Израильский предаст Господь в руки Филистимлян. Тогда Саул вдруг пал всем телом своим на землю, ибо сильно испугался слов Самуила </w:t>
      </w:r>
      <w:r>
        <w:rPr>
          <w:sz w:val="22"/>
        </w:rPr>
        <w:t xml:space="preserve">(1 Цар. </w:t>
      </w:r>
      <w:r>
        <w:rPr>
          <w:sz w:val="22"/>
          <w:lang w:val="en-US"/>
        </w:rPr>
        <w:t>XXVIII</w:t>
      </w:r>
      <w:r>
        <w:rPr>
          <w:sz w:val="22"/>
        </w:rPr>
        <w:t>, 4-8, 11-20).</w:t>
      </w:r>
    </w:p>
    <w:p>
      <w:pPr>
        <w:pStyle w:val="Normal"/>
        <w:ind w:firstLine="567"/>
        <w:rPr>
          <w:sz w:val="22"/>
        </w:rPr>
      </w:pPr>
      <w:r>
        <w:rPr>
          <w:sz w:val="22"/>
        </w:rPr>
        <w:t>Таков рассказ Библии, с несомненностью доказывающий, что душа человека продолжает жить и после смерти тела и может даже вступать в общение с обитателями земли.</w:t>
      </w:r>
    </w:p>
    <w:p>
      <w:pPr>
        <w:pStyle w:val="Normal"/>
        <w:ind w:firstLine="567"/>
        <w:rPr/>
      </w:pPr>
      <w:r>
        <w:rPr>
          <w:sz w:val="22"/>
        </w:rPr>
        <w:t xml:space="preserve">Строго говоря, даже для рассудка легче представить бессмертие души и вечное ее существование, лишь меняющееся в формах, чем полное уничтожение, обращение в ничто. Я легко могу себе представить всевозможные переходы формы бытия, но я совершенно не могу представить абсолютное исчезновение какой-либо реальной вещи, не могу представить, как на место нечто станет ничто. Как представить это метафизическое ничто так, чтобы это было ни свет, ни мрак, ни холод, ни тепло, не имело бы ни протяжения, ни веса и никаких других физических свойств? Воображение отказывается это сделать, и самый термин "ничто" становится лишь словесным обозначением без реального содержания. Между тем, как легко мыслить смерть в изображении Библии: </w:t>
      </w:r>
      <w:r>
        <w:rPr>
          <w:i/>
          <w:iCs/>
          <w:sz w:val="22"/>
        </w:rPr>
        <w:t xml:space="preserve">возвратится прах в землю, чем он и был; а дух возвратится к Богу, Который дал его </w:t>
      </w:r>
      <w:r>
        <w:rPr>
          <w:sz w:val="22"/>
        </w:rPr>
        <w:t xml:space="preserve">(Еккл. </w:t>
      </w:r>
      <w:r>
        <w:rPr>
          <w:sz w:val="22"/>
          <w:lang w:val="en-US"/>
        </w:rPr>
        <w:t>XII</w:t>
      </w:r>
      <w:r>
        <w:rPr>
          <w:sz w:val="22"/>
        </w:rPr>
        <w:t>, 7)! Здесь и смерть тела определяется совершенно верно, не как уничтожение, а как процесс распада и превращения в землю, и смерть всего человека объясняется разделением элементов, его составляющих, — духовного и чувственного. Становится понятным также и то, почему мы не можем наблюдать жизни души после смерти человека и почему мы так мало знаем об этой загробной жизни.</w:t>
      </w:r>
    </w:p>
    <w:p>
      <w:pPr>
        <w:pStyle w:val="Normal"/>
        <w:ind w:firstLine="567"/>
        <w:rPr>
          <w:sz w:val="22"/>
        </w:rPr>
      </w:pPr>
      <w:r>
        <w:rPr>
          <w:sz w:val="22"/>
        </w:rPr>
        <w:t>Некоторые, допуская бессмертие души, упрекают христианство в том, что оно этим не ограничивается, но идет дальше, уча о воскресении умерших людей, то есть о вторичном соединении души с телом. Эту мысль о воскресении людей вместе с телом, говорят, надо безусловно отбросить, ибо фактов такого рода мы совершенно не наблюдаем.</w:t>
      </w:r>
    </w:p>
    <w:p>
      <w:pPr>
        <w:pStyle w:val="Normal"/>
        <w:ind w:firstLine="567"/>
        <w:rPr>
          <w:sz w:val="22"/>
        </w:rPr>
      </w:pPr>
      <w:r>
        <w:rPr>
          <w:sz w:val="22"/>
        </w:rPr>
        <w:t>И опять-таки это неправда.</w:t>
      </w:r>
    </w:p>
    <w:p>
      <w:pPr>
        <w:pStyle w:val="Normal"/>
        <w:ind w:firstLine="567"/>
        <w:rPr>
          <w:sz w:val="22"/>
        </w:rPr>
      </w:pPr>
      <w:r>
        <w:rPr>
          <w:sz w:val="22"/>
        </w:rPr>
        <w:t>Даже в царстве животных среди органических существ низшего типа мы часто встречаем факты смерти, сопровождающейся воскресением. Господь постоянно дает нам эти предметные уроки в явлениях природы. Вот перед нами постоянно повторяющийся факт из жизни насекомых: умирает червячок — гусеница, превращаясь в куколку; через несколько дней из куколки появляется новое живое существо — бабочка. Разве это не воскресение? По существу говоря, поскольку дело касается законов биологии, воскресение человека представляет явление не более удивительное, чем это постоянно наблюдаемое превращение жалкого, невзрачного червячка в нарядную, жизнерадостную бабочку.</w:t>
      </w:r>
    </w:p>
    <w:p>
      <w:pPr>
        <w:pStyle w:val="Normal"/>
        <w:ind w:firstLine="567"/>
        <w:rPr/>
      </w:pPr>
      <w:r>
        <w:rPr>
          <w:i/>
          <w:iCs/>
          <w:sz w:val="22"/>
        </w:rPr>
        <w:t xml:space="preserve">Так и при воскресении мертвых, </w:t>
      </w:r>
      <w:r>
        <w:rPr>
          <w:sz w:val="22"/>
        </w:rPr>
        <w:t xml:space="preserve">— говорит апостол Павел, — </w:t>
      </w:r>
      <w:r>
        <w:rPr>
          <w:i/>
          <w:iCs/>
          <w:sz w:val="22"/>
        </w:rPr>
        <w:t xml:space="preserve">сеется в тлении, восстает в нетлении; сеется в уничижении, восстает в славе; сеется в немощи, восстает в силе; сеется тело душевное, восстает тело духовное. Есть тело душевное, есть тело и духовное </w:t>
      </w:r>
      <w:r>
        <w:rPr>
          <w:sz w:val="22"/>
        </w:rPr>
        <w:t xml:space="preserve">(1 Кор. </w:t>
      </w:r>
      <w:r>
        <w:rPr>
          <w:sz w:val="22"/>
          <w:lang w:val="en-US"/>
        </w:rPr>
        <w:t>XV</w:t>
      </w:r>
      <w:r>
        <w:rPr>
          <w:sz w:val="22"/>
        </w:rPr>
        <w:t>, 42-44).</w:t>
      </w:r>
    </w:p>
    <w:p>
      <w:pPr>
        <w:pStyle w:val="Normal"/>
        <w:ind w:firstLine="567"/>
        <w:rPr/>
      </w:pPr>
      <w:r>
        <w:rPr>
          <w:sz w:val="22"/>
        </w:rPr>
        <w:t xml:space="preserve">Падает зерно в борозду, гниет, разлагается, умирает. Но из этого умершего зерна вырастает спелый колос, а на нем несколько десятков новых зерен. Опять-таки, разве это не факт воскресения? На это явление указывает и апостол Павел в пояснение картины воскресения. </w:t>
      </w:r>
      <w:r>
        <w:rPr>
          <w:i/>
          <w:iCs/>
          <w:sz w:val="22"/>
        </w:rPr>
        <w:t xml:space="preserve">Безрассудный! то, что ты сеешь, не оживет, если не умрет. И когда ты сеешь, то сеешь не тело будущее, а голое зерно, какое случится, пшеничное или другое какое; но Бог дает ему тело, как хочет, и каждому семени свое тело </w:t>
      </w:r>
      <w:r>
        <w:rPr>
          <w:sz w:val="22"/>
        </w:rPr>
        <w:t xml:space="preserve">(1 Кор. </w:t>
      </w:r>
      <w:r>
        <w:rPr>
          <w:sz w:val="22"/>
          <w:lang w:val="en-US"/>
        </w:rPr>
        <w:t>XV</w:t>
      </w:r>
      <w:r>
        <w:rPr>
          <w:sz w:val="22"/>
        </w:rPr>
        <w:t>, 36-38).</w:t>
      </w:r>
    </w:p>
    <w:p>
      <w:pPr>
        <w:pStyle w:val="Normal"/>
        <w:ind w:firstLine="567"/>
        <w:rPr>
          <w:sz w:val="22"/>
        </w:rPr>
      </w:pPr>
      <w:r>
        <w:rPr>
          <w:sz w:val="22"/>
        </w:rPr>
        <w:t>Вся природа умирает зимой. Опадает зеленая листва, прекращается рост живых тканей, умирают или впадают в летаргию жуки и козявки, замерзают говорливые ручьи, и вся природа покрывается холодным, снежным саваном. Наступает царство смерти. Но с первыми лучами весеннего солнца картина меняется — начинается пробуждение. Спадает безжизненный покров зимы, реки сбрасывают ледяные оковы, набухают древесные почки, развертываясь в молодые, клейкие листочки, жужжат и роями носятся ожившие насекомые и звонко щебечут птички.</w:t>
      </w:r>
    </w:p>
    <w:p>
      <w:pPr>
        <w:pStyle w:val="Normal"/>
        <w:ind w:firstLine="567"/>
        <w:rPr>
          <w:sz w:val="22"/>
        </w:rPr>
      </w:pPr>
      <w:r>
        <w:rPr>
          <w:sz w:val="22"/>
        </w:rPr>
        <w:t>Всюду снова жизнь в ее бесконечном разнообразии, упоении и радость жизни! Вся природа воскресает от зимнего сна.</w:t>
      </w:r>
    </w:p>
    <w:p>
      <w:pPr>
        <w:pStyle w:val="Normal"/>
        <w:ind w:firstLine="567"/>
        <w:rPr>
          <w:sz w:val="22"/>
        </w:rPr>
      </w:pPr>
      <w:r>
        <w:rPr>
          <w:sz w:val="22"/>
        </w:rPr>
        <w:t>"Это свидетельство воскресения мертвых Бог начертал в Своих деяниях", — говорит блаженный Тертуллиан.</w:t>
      </w:r>
    </w:p>
    <w:p>
      <w:pPr>
        <w:pStyle w:val="Normal"/>
        <w:ind w:firstLine="567"/>
        <w:rPr>
          <w:sz w:val="22"/>
        </w:rPr>
      </w:pPr>
      <w:r>
        <w:rPr>
          <w:sz w:val="22"/>
        </w:rPr>
        <w:t>Наконец, в истории немало фактов действительного воскресения и умерших людей.</w:t>
      </w:r>
    </w:p>
    <w:p>
      <w:pPr>
        <w:pStyle w:val="Normal"/>
        <w:ind w:firstLine="567"/>
        <w:rPr>
          <w:sz w:val="22"/>
        </w:rPr>
      </w:pPr>
      <w:r>
        <w:rPr>
          <w:sz w:val="22"/>
        </w:rPr>
        <w:t>В Священном Писании Ветхого Завета передается несколько таких случаев.</w:t>
      </w:r>
    </w:p>
    <w:p>
      <w:pPr>
        <w:pStyle w:val="Normal"/>
        <w:ind w:firstLine="567"/>
        <w:rPr>
          <w:sz w:val="22"/>
        </w:rPr>
      </w:pPr>
      <w:r>
        <w:rPr>
          <w:sz w:val="22"/>
        </w:rPr>
        <w:t xml:space="preserve">Когда во время страшной засухи и голода в Израиле пророк Илия укрывался в доме Сарептской вдовы, </w:t>
      </w:r>
      <w:r>
        <w:rPr>
          <w:i/>
          <w:iCs/>
          <w:sz w:val="22"/>
        </w:rPr>
        <w:t>заболел сын этой женщины, хозяйки дома, и болезнь его была так сильна, что не осталось в нем дыхания. И сказала она Илии: что мне и тебе, человек Божий? ты пришел ко мне напомнить грехи мои и умертвить сына моего. И сказал он ей: дай мне сына твоего. И взял его с рук ее, и понес его в горницу, где он жил, и положил его на свою постель, и воззвал к Господу и сказал: Господи Боже мой! неужели Ты и вдове, у которой я пребываю, сделаешь зло, умертвив сына ее? И простершись над отроком трижды, он воззвал к Господу и сказал: Господи Боже мой! да возвратится душа отрока сего в него! И услышал Господь голос Илии, и возвратилась душа отрока сего в него, и он ожил. И взял Илия отрока, и свел его из горницы в дом, и отдал его матери его, и сказал Илия: смотри, сын твой жив. И сказала та женщина Илии: теперь-то я узнала, что ты человек Божий, и что слово Господне в устах твоих истинно.</w:t>
      </w:r>
    </w:p>
    <w:p>
      <w:pPr>
        <w:pStyle w:val="Normal"/>
        <w:ind w:firstLine="567"/>
        <w:rPr/>
      </w:pPr>
      <w:r>
        <w:rPr>
          <w:sz w:val="22"/>
        </w:rPr>
        <w:t xml:space="preserve">Так повествует Третья книга Царств (3 Цар. </w:t>
      </w:r>
      <w:r>
        <w:rPr>
          <w:sz w:val="22"/>
          <w:lang w:val="en-US"/>
        </w:rPr>
        <w:t>XVII</w:t>
      </w:r>
      <w:r>
        <w:rPr>
          <w:sz w:val="22"/>
        </w:rPr>
        <w:t xml:space="preserve">, 17-24). Подобный же случай рассказывается об ученике и преемнике Илии, пророке Елисее. У женщины Сонамитянки, у которой иногда останавливался для ночлега пророк, умер сын. </w:t>
      </w:r>
      <w:r>
        <w:rPr>
          <w:i/>
          <w:iCs/>
          <w:sz w:val="22"/>
        </w:rPr>
        <w:t xml:space="preserve">И пошла она, и положила его на постели человека Божия, и заперла его, и вышла, и позвала мужа своего и сказала: пришли мне одного из слуг и одну из ослиц, я поеду к человеку Божию и возвращусь. Он сказал: зачем тебе ехать к нему? сегодня не новомесячие и не суббота. Но она сказала: хорошо. И оседлала ослицу и сказала слуге своему: веди и иди; не останавливайся, доколе не скажу тебе. И отправилась и прибыла к человеку Божию, к горе Кармил. И когда увидел человек Божий ее издали, то сказал слуге своему Гиезию: это та Сонамитянка. Побеги к ней навстречу и скажи ей: "здорова ли ты? здоров ли муж твой? здоров ли ребенок?" </w:t>
      </w:r>
      <w:r>
        <w:rPr>
          <w:sz w:val="22"/>
        </w:rPr>
        <w:t xml:space="preserve">— </w:t>
      </w:r>
      <w:r>
        <w:rPr>
          <w:i/>
          <w:iCs/>
          <w:sz w:val="22"/>
        </w:rPr>
        <w:t xml:space="preserve">Она сказала: здоровы. Когда же пришла к человеку Божию на гору, ухватилась за ноги его. И подошел Гиезий, чтобы отвести ее; но человек Божий сказал: оставь ее, душа у нее огорчена, а Господь скрыл от меня и не объявил мне. И сказала она: просила ли я сына у господина моего? не говорила ли я: "не обманывай меня"? И сказал он Гиезию: опояшь чресла твои и возьми жезл мой в руку твою, и пойди; если встретишь кого, не приветствуй его, и если кто будет тебя приветствовать, не отвечай ему; и положи посох мой на лице ребенка. И сказала мать ребенка: жив Господь и жива душа твоя! не отстану от тебя. И он встал и пошел за нею. Гиезий пошел впереди их и положил жезл на лице ребенка. Но не было ни голоса, ни ответа. И вышел навстречу ему, и донес ему, и сказал: не пробуждается ребенок. И вошел Елисей в дом, и вот, ребенок умерший лежит на постели его. И вошел, и запер дверь за собою, и помолился Господу. И поднялся и лег над ребенком, и приложил свои уста к его устам, и свои глаза к его глазам, и свои ладони к его ладоням, и простерся на нем, и согрелось тело ребенка. И встал и прошел по горнице взад и вперед; потом опять поднялся и простерся на нем. И чихнул ребенок раз семь, и открыл ребенок глаза свои. И позвал он Гиезия и сказал: позови эту Сонамитянку. И тот позвал ее. Она пришла к нему, и он сказал: возьми сына твоего. И подошла, и упала ему в ноги, и поклонилась до земли; и взяла сына своего и пошла. Елисей же возвратился в Галгал </w:t>
      </w:r>
      <w:r>
        <w:rPr>
          <w:sz w:val="22"/>
        </w:rPr>
        <w:t xml:space="preserve">(4 Цар. </w:t>
      </w:r>
      <w:r>
        <w:rPr>
          <w:sz w:val="22"/>
          <w:lang w:val="en-US"/>
        </w:rPr>
        <w:t>IV</w:t>
      </w:r>
      <w:r>
        <w:rPr>
          <w:sz w:val="22"/>
        </w:rPr>
        <w:t>, 21-38).</w:t>
      </w:r>
    </w:p>
    <w:p>
      <w:pPr>
        <w:pStyle w:val="Normal"/>
        <w:ind w:firstLine="567"/>
        <w:rPr/>
      </w:pPr>
      <w:r>
        <w:rPr>
          <w:sz w:val="22"/>
        </w:rPr>
        <w:t xml:space="preserve">В жизни и деятельности Господа Евангелие отмечает три случая воскрешения мертвых: воскресение дочери Иаира (Мк. </w:t>
      </w:r>
      <w:r>
        <w:rPr>
          <w:sz w:val="22"/>
          <w:lang w:val="en-US"/>
        </w:rPr>
        <w:t>V</w:t>
      </w:r>
      <w:r>
        <w:rPr>
          <w:sz w:val="22"/>
        </w:rPr>
        <w:t xml:space="preserve">, 35-43), сына вдовы Наинской (Лк. </w:t>
      </w:r>
      <w:r>
        <w:rPr>
          <w:sz w:val="22"/>
          <w:lang w:val="en-US"/>
        </w:rPr>
        <w:t>VII</w:t>
      </w:r>
      <w:r>
        <w:rPr>
          <w:sz w:val="22"/>
        </w:rPr>
        <w:t xml:space="preserve">, 12-15) и Лазаря уже после четырехдневного пребывания в гробу (Ин. </w:t>
      </w:r>
      <w:r>
        <w:rPr>
          <w:sz w:val="22"/>
          <w:lang w:val="en-US"/>
        </w:rPr>
        <w:t>XI</w:t>
      </w:r>
      <w:r>
        <w:rPr>
          <w:sz w:val="22"/>
        </w:rPr>
        <w:t>, 1—44).</w:t>
      </w:r>
    </w:p>
    <w:p>
      <w:pPr>
        <w:pStyle w:val="Normal"/>
        <w:ind w:firstLine="567"/>
        <w:rPr/>
      </w:pPr>
      <w:r>
        <w:rPr>
          <w:sz w:val="22"/>
        </w:rPr>
        <w:t xml:space="preserve">В самый момент смерти Господа, по свидетельству евангелиста Матфея, </w:t>
      </w:r>
      <w:r>
        <w:rPr>
          <w:i/>
          <w:iCs/>
          <w:sz w:val="22"/>
        </w:rPr>
        <w:t xml:space="preserve">гробы отверзлись; и многие тела усопших святых воскресли и, выйдя из гробов по воскресении Его, вошли во святый град и явились многим </w:t>
      </w:r>
      <w:r>
        <w:rPr>
          <w:sz w:val="22"/>
        </w:rPr>
        <w:t xml:space="preserve">(Мф. </w:t>
      </w:r>
      <w:r>
        <w:rPr>
          <w:sz w:val="22"/>
          <w:lang w:val="en-US"/>
        </w:rPr>
        <w:t>XXVII</w:t>
      </w:r>
      <w:r>
        <w:rPr>
          <w:sz w:val="22"/>
        </w:rPr>
        <w:t>, 52-53).</w:t>
      </w:r>
    </w:p>
    <w:p>
      <w:pPr>
        <w:pStyle w:val="Normal"/>
        <w:ind w:firstLine="567"/>
        <w:rPr>
          <w:sz w:val="22"/>
        </w:rPr>
      </w:pPr>
      <w:r>
        <w:rPr>
          <w:sz w:val="22"/>
        </w:rPr>
        <w:t>Наконец, самым разительным фактом является тридневное воскресение Господа нашего и Спасителя в теле одухотворенном, прославленном и отличном от обычной человеческой плоти. Это воскресение, по словам апостола Павла, и служит основанием и залогом будущего воскресения всех людей.</w:t>
      </w:r>
    </w:p>
    <w:p>
      <w:pPr>
        <w:pStyle w:val="Normal"/>
        <w:ind w:firstLine="567"/>
        <w:rPr>
          <w:sz w:val="22"/>
        </w:rPr>
      </w:pPr>
      <w:r>
        <w:rPr>
          <w:sz w:val="22"/>
        </w:rPr>
        <w:t>Неоднократно встречаем мы случаи воскресения и в последующей истории Христовой Церкви после смерти Спасителя. Два таких случая находим в книге Деяний святых Апостолов.</w:t>
      </w:r>
    </w:p>
    <w:p>
      <w:pPr>
        <w:pStyle w:val="Normal"/>
        <w:ind w:firstLine="567"/>
        <w:rPr/>
      </w:pPr>
      <w:r>
        <w:rPr>
          <w:i/>
          <w:iCs/>
          <w:sz w:val="22"/>
        </w:rPr>
        <w:t xml:space="preserve">В Иоппии находилась одна ученица, именем Тавифа, что значит: "серна"; она была исполнена добрых дел и творила много милостынь. Случилось в те дни, что она занемогла и умерла. Ее омыли и положили в горнице. А как Лидда была близ Иоппии, то ученики, услышав, что Петр находится там, послали к нему двух человек просить, чтобы он не замедлил придти к ним. Петр, встав, пошел с ними; и когда он прибыл, ввели его в горницу, и все вдовицы со слезами предстали перед ним, показывая рубашки и платья, какие делала Серна, живя с ними. Петр выслал всех вон и, преклонив колени, помолился, и, обратившись к телу, сказал: Тавифа! встань. И она открыла глаза свои и, увидев Петра, села. Он, подав ей руку, поднял ее и, призвав святых и вдовиц, поставил ее перед ними живою </w:t>
      </w:r>
      <w:r>
        <w:rPr>
          <w:sz w:val="22"/>
        </w:rPr>
        <w:t xml:space="preserve">(Деян. </w:t>
      </w:r>
      <w:r>
        <w:rPr>
          <w:sz w:val="22"/>
          <w:lang w:val="en-US"/>
        </w:rPr>
        <w:t>IX</w:t>
      </w:r>
      <w:r>
        <w:rPr>
          <w:sz w:val="22"/>
        </w:rPr>
        <w:t>, 36-41).</w:t>
      </w:r>
    </w:p>
    <w:p>
      <w:pPr>
        <w:pStyle w:val="Normal"/>
        <w:ind w:firstLine="567"/>
        <w:rPr>
          <w:sz w:val="22"/>
        </w:rPr>
      </w:pPr>
      <w:r>
        <w:rPr>
          <w:sz w:val="22"/>
        </w:rPr>
        <w:t>Другой случай — из истории проповеднической деятельности апостола Павла, имевший место в Троаде.</w:t>
      </w:r>
    </w:p>
    <w:p>
      <w:pPr>
        <w:pStyle w:val="Normal"/>
        <w:ind w:firstLine="567"/>
        <w:rPr/>
      </w:pPr>
      <w:r>
        <w:rPr>
          <w:i/>
          <w:iCs/>
          <w:sz w:val="22"/>
        </w:rPr>
        <w:t xml:space="preserve">В первый же день недели, когда ученики собрались для преломления хлеба, Павел, намереваясь отправиться в следующий день, беседовал с ними и продолжил слово до полуночи. В горнице, где мы собрались, было довольно светильников. Во время продолжительной беседы Павловой один юноша, именем Евтих, сидевший на окне, погрузился в глубокий сон и, пошатнувшись, сонный упал вниз с третьего жилья, и поднят мертвым. Павел, сойдя, пал на него и, обняв его, сказал: не тревожьтесь, ибо душа его в нем. Взойдя же и преломив хлеб и вкусив, беседовал довольно, даже до рассвета, и потом вышел. Между тем отрока привели живого, и немало утешились. </w:t>
      </w:r>
      <w:r>
        <w:rPr>
          <w:sz w:val="22"/>
        </w:rPr>
        <w:t xml:space="preserve">(Деян. </w:t>
      </w:r>
      <w:r>
        <w:rPr>
          <w:sz w:val="22"/>
          <w:lang w:val="en-US"/>
        </w:rPr>
        <w:t>XX</w:t>
      </w:r>
      <w:r>
        <w:rPr>
          <w:sz w:val="22"/>
        </w:rPr>
        <w:t>, 7-12).</w:t>
      </w:r>
    </w:p>
    <w:p>
      <w:pPr>
        <w:pStyle w:val="Normal"/>
        <w:ind w:firstLine="567"/>
        <w:rPr>
          <w:sz w:val="22"/>
        </w:rPr>
      </w:pPr>
      <w:r>
        <w:rPr>
          <w:sz w:val="22"/>
        </w:rPr>
        <w:t>В первые века христианства факты воскресения случались иногда по молитвам великих угодников Божиих, и, быть может, самый замечательный из этих фактов передается в жизнеописании так называемых семи Эфесских отроков.</w:t>
      </w:r>
    </w:p>
    <w:p>
      <w:pPr>
        <w:pStyle w:val="Normal"/>
        <w:ind w:firstLine="567"/>
        <w:rPr>
          <w:sz w:val="22"/>
        </w:rPr>
      </w:pPr>
      <w:r>
        <w:rPr>
          <w:sz w:val="22"/>
        </w:rPr>
        <w:t>Во время страшного гонения на христиан, воздвигнутого императором Децием, семь юношей, принадлежавших к лучшим и знатнейшим семьям города Эфеса, спасаясь от мучений, скрылись в пещере уединенной горы Охлон, находившейся неподалеку от города. К несчастью, их местопребывание было обнаружено, и, по приказу Деция, вход в пещеру был заложен камнями и замурован, чтобы погубить беглецов голодом и жаждою. К замурованному входу была приложена царская печать, чтобы никто не смел освободить узников. Но Господь хранил избранников Своих от страданий, и в тихий, глубокий, долгий сон погрузились они.</w:t>
      </w:r>
    </w:p>
    <w:p>
      <w:pPr>
        <w:pStyle w:val="Normal"/>
        <w:ind w:firstLine="567"/>
        <w:rPr>
          <w:sz w:val="22"/>
        </w:rPr>
      </w:pPr>
      <w:r>
        <w:rPr>
          <w:sz w:val="22"/>
        </w:rPr>
        <w:t>Прошло двести лет с тех пор, и память о семерых заживо погребенных отроках смешалась с памятью о всех остальных мучениках, погибших во время гонения Деция.</w:t>
      </w:r>
    </w:p>
    <w:p>
      <w:pPr>
        <w:pStyle w:val="Normal"/>
        <w:ind w:firstLine="567"/>
        <w:rPr/>
      </w:pPr>
      <w:r>
        <w:rPr>
          <w:sz w:val="22"/>
        </w:rPr>
        <w:t xml:space="preserve">Проходили годы, а с ними сменялись и императоры и события. На Византийском престоле воцарился Константин, и отживающее язычество уступило место христианству. Жестокий раскол потряс церковь, и при Феодосии </w:t>
      </w:r>
      <w:r>
        <w:rPr>
          <w:sz w:val="22"/>
          <w:lang w:val="en-US"/>
        </w:rPr>
        <w:t>II</w:t>
      </w:r>
      <w:r>
        <w:rPr>
          <w:sz w:val="22"/>
        </w:rPr>
        <w:t xml:space="preserve"> возникла опасная секта еретиков, отвергавшая воскресение мертвых.</w:t>
      </w:r>
    </w:p>
    <w:p>
      <w:pPr>
        <w:pStyle w:val="Normal"/>
        <w:ind w:firstLine="567"/>
        <w:rPr>
          <w:sz w:val="22"/>
        </w:rPr>
      </w:pPr>
      <w:r>
        <w:rPr>
          <w:sz w:val="22"/>
        </w:rPr>
        <w:t>Как раз в то время, то есть двести лет спустя после того как семь отроков были замурованы в пещере, какой-то поселянин взобрался на гору Охлон в поисках материала для постройки конюшни. Увидел хорошо обтесанные и прилаженные камни, закрывавшие вход в пещеру, он разломал стену и, набрав камней, сколько мог, увез к себе.</w:t>
      </w:r>
    </w:p>
    <w:p>
      <w:pPr>
        <w:pStyle w:val="Normal"/>
        <w:ind w:firstLine="567"/>
        <w:rPr>
          <w:sz w:val="22"/>
        </w:rPr>
      </w:pPr>
      <w:r>
        <w:rPr>
          <w:sz w:val="22"/>
        </w:rPr>
        <w:t>Через пробитое отверстие дневной свет волной хлынул в пещеру. И тогда семь отроков, внезапно разбуженные, поднялись на ноги и приветствовали наступление дня обычными молитвами. Продолжая ежедневную свою жизнь, словно заснули только накануне, они начали совещаться о том, что следует им предпринять и решили послать одного отрока из своей среды, по имени Иамвлих, на рынок для закупки съестных припасов, запас которых у них истощился.</w:t>
      </w:r>
    </w:p>
    <w:p>
      <w:pPr>
        <w:pStyle w:val="Normal"/>
        <w:ind w:firstLine="567"/>
        <w:rPr>
          <w:sz w:val="22"/>
        </w:rPr>
      </w:pPr>
      <w:r>
        <w:rPr>
          <w:sz w:val="22"/>
        </w:rPr>
        <w:t>Появление Иамвлиха на рынке вызвало всеобщее изумление и волнение. Его лицо, бледное, как у мертвеца, его странный костюм, фасон которого уже давно был оставлен всеми, серебряные монеты, чеканенные 200 лет тому назад, которыми он хотел расплатиться с торговцами рынка, — все это показалось необыкновенным и подозрительным. Иамвлиха схватили и привели к епископу Эфеса, святителю Стефану. Здесь отрок рассказал все, что произошло с ним и его друзьями. Рассказ юноши показался до такой степени невероятным, что епископ и проконсул с толпой стражников пошли проверить его.</w:t>
      </w:r>
    </w:p>
    <w:p>
      <w:pPr>
        <w:pStyle w:val="Normal"/>
        <w:ind w:firstLine="567"/>
        <w:rPr>
          <w:sz w:val="22"/>
        </w:rPr>
      </w:pPr>
      <w:r>
        <w:rPr>
          <w:sz w:val="22"/>
        </w:rPr>
        <w:t>Но когда все они достигли пещеры и увидели шестерых бледных отроков, одетых в старинные одежды, благоговейный ужас приковал их у входа. Они пали на колени и прославили Бога в деяниях Его, между тем как семь отроков исповедали свою веру и свидетельствовали о своем воскресении, как бы в посрамление богохульников, осмелившихся отрицать этот догмат христианской религии.</w:t>
      </w:r>
    </w:p>
    <w:p>
      <w:pPr>
        <w:pStyle w:val="Normal"/>
        <w:ind w:firstLine="567"/>
        <w:rPr>
          <w:sz w:val="22"/>
        </w:rPr>
      </w:pPr>
      <w:r>
        <w:rPr>
          <w:sz w:val="22"/>
        </w:rPr>
        <w:t>И когда они кончили говорить, то тихо склонились все семеро. Когда их подняли, то увидели, что души их отлетели.</w:t>
      </w:r>
    </w:p>
    <w:p>
      <w:pPr>
        <w:pStyle w:val="Normal"/>
        <w:ind w:firstLine="567"/>
        <w:rPr>
          <w:sz w:val="22"/>
        </w:rPr>
      </w:pPr>
      <w:r>
        <w:rPr>
          <w:sz w:val="22"/>
        </w:rPr>
        <w:t>Память их празднуется 4 августа.</w:t>
      </w:r>
    </w:p>
    <w:p>
      <w:pPr>
        <w:pStyle w:val="Normal"/>
        <w:ind w:firstLine="567"/>
        <w:rPr>
          <w:sz w:val="22"/>
        </w:rPr>
      </w:pPr>
      <w:r>
        <w:rPr>
          <w:sz w:val="22"/>
        </w:rPr>
        <w:t>Какой практический вывод можем мы сделать из этого учения христианской веры о бессмертии души человека?</w:t>
      </w:r>
    </w:p>
    <w:p>
      <w:pPr>
        <w:pStyle w:val="Normal"/>
        <w:ind w:firstLine="567"/>
        <w:rPr>
          <w:sz w:val="22"/>
        </w:rPr>
      </w:pPr>
      <w:r>
        <w:rPr>
          <w:sz w:val="22"/>
        </w:rPr>
        <w:t>Очень важный.</w:t>
      </w:r>
    </w:p>
    <w:p>
      <w:pPr>
        <w:pStyle w:val="Normal"/>
        <w:ind w:firstLine="567"/>
        <w:rPr>
          <w:sz w:val="22"/>
        </w:rPr>
      </w:pPr>
      <w:r>
        <w:rPr>
          <w:sz w:val="22"/>
        </w:rPr>
        <w:t>Если душа человека бессмертна, то очевидно и души умерших святых продолжают существовать. С ними возможно духовное общение, возможна просьба о помощи и молитвенном предстательстве пред Богом, возможна наша молитва к святым.</w:t>
      </w:r>
    </w:p>
    <w:p>
      <w:pPr>
        <w:pStyle w:val="Normal"/>
        <w:ind w:firstLine="567"/>
        <w:rPr>
          <w:sz w:val="22"/>
        </w:rPr>
      </w:pPr>
      <w:r>
        <w:rPr>
          <w:sz w:val="22"/>
        </w:rPr>
        <w:t>"Молятся ли за нас святые, которых мы призываем? — спрашивает отец Иоанн Кронштадтский. — Молятся. Если я, грешный человек, холодный человек, иногда злой и недоброжелательный человек, молюсь за других, заповедавших и не заповедавших мне молиться и не сомневаюсь, не скучаю терпеливо перебирать их имена на молитве, хотя иногда и не сердечно, то святые ли Божии человеки — эти светильники и пламенники, горящие в Боге и перед Богом, полные любви к собратиям своим земным, не молятся за меня и за нас, когда мы с посильною верою, упованием и любовию призываем их? Молятся и они, скорые помощники и молитвенники о душах наших, как уверяет нас богопросвещенная мать наша святая Церковь. Итак, молись несомненно святым Божиим человекам, прося их ходатайства за себя пред Богом. В Духе Святом они слышат тебя, только ты молись Духом Святым и от души, ибо когда ты молишься искренно, тогда дышит в тебе Дух Святый, Который есть Дух истины и искренности, есть наша истина и искренность. Дух Святый в нас и в святых людях один и тот же. Святые святы от Духа Святого, их освятившего и в них вечно живущего".</w:t>
      </w:r>
    </w:p>
    <w:p>
      <w:pPr>
        <w:pStyle w:val="Normal"/>
        <w:rPr>
          <w:sz w:val="22"/>
        </w:rPr>
      </w:pPr>
      <w:r>
        <w:rPr>
          <w:sz w:val="22"/>
        </w:rPr>
      </w:r>
    </w:p>
    <w:p>
      <w:pPr>
        <w:pStyle w:val="Heading1"/>
        <w:rPr>
          <w:sz w:val="22"/>
          <w:szCs w:val="22"/>
        </w:rPr>
      </w:pPr>
      <w:bookmarkStart w:id="11" w:name="__RefHeading___Toc282684874"/>
      <w:bookmarkEnd w:id="11"/>
      <w:r>
        <w:rPr>
          <w:sz w:val="22"/>
          <w:szCs w:val="22"/>
        </w:rPr>
        <w:t>Толкование на главу 12, ст. 28-34. О любви к Богу</w:t>
      </w:r>
    </w:p>
    <w:p>
      <w:pPr>
        <w:pStyle w:val="Normal"/>
        <w:rPr>
          <w:sz w:val="22"/>
          <w:szCs w:val="22"/>
        </w:rPr>
      </w:pPr>
      <w:r>
        <w:rPr>
          <w:sz w:val="22"/>
          <w:szCs w:val="22"/>
        </w:rPr>
      </w:r>
    </w:p>
    <w:p>
      <w:pPr>
        <w:pStyle w:val="Heading2"/>
        <w:rPr>
          <w:sz w:val="22"/>
          <w:szCs w:val="22"/>
        </w:rPr>
      </w:pPr>
      <w:bookmarkStart w:id="12" w:name="__RefHeading___Toc282684875"/>
      <w:bookmarkEnd w:id="12"/>
      <w:r>
        <w:rPr>
          <w:sz w:val="22"/>
          <w:szCs w:val="22"/>
        </w:rPr>
        <w:t>Любовь к Богу и любовь к ближнему — двойная основа религии</w:t>
      </w:r>
    </w:p>
    <w:p>
      <w:pPr>
        <w:pStyle w:val="Normal"/>
        <w:ind w:firstLine="567"/>
        <w:rPr>
          <w:sz w:val="22"/>
          <w:szCs w:val="22"/>
        </w:rPr>
      </w:pPr>
      <w:r>
        <w:rPr>
          <w:sz w:val="22"/>
          <w:szCs w:val="22"/>
        </w:rPr>
      </w:r>
    </w:p>
    <w:p>
      <w:pPr>
        <w:pStyle w:val="Normal"/>
        <w:ind w:firstLine="567"/>
        <w:rPr/>
      </w:pPr>
      <w:r>
        <w:rPr>
          <w:sz w:val="22"/>
        </w:rPr>
        <w:t xml:space="preserve">Среди законников и учителей Израильских с их бесконечными казуистическими спорами существовало крайнее разнообразие мнений практически по всем вопросам религии и морали. Не было почти ни одного пункта в этой области, решенного вполне единодушно и не вызывавшего ожесточенных споров и препирательств. Основной вопрос религии — что нужнее всего для спасения — вопрос, от решения которого зависит весь характер практически-морального учения, решался неодинаково. В возникших отсюда страстных, возбужденных спорах намечались самые разнообразные течения мысли, из которых, по-видимому, наибольшее число сторонников имело чисто внешне формальное решение. Точное, неукоснительное исполнение всех внешне обрядовых предписаний закона — вот то, что важнее всего в религиозной жизни и что необходимо обеспечивает человеку благоволение Божие. Так думало большинство. На почве такого понимания религии и вырос тот тип фарисея, которого Господь выводит в одной из Своих притч и который, ставши в храме, с чувством собственного достоинства и с сознанием достигнутой праведности перечисляет свои заслуги перед Богом: </w:t>
      </w:r>
      <w:r>
        <w:rPr>
          <w:i/>
          <w:iCs/>
          <w:sz w:val="22"/>
        </w:rPr>
        <w:t xml:space="preserve">пощусь два раза в неделю, даю десятую часть из всего, что приобретаю </w:t>
      </w:r>
      <w:r>
        <w:rPr>
          <w:sz w:val="22"/>
        </w:rPr>
        <w:t xml:space="preserve">(Лк. </w:t>
      </w:r>
      <w:r>
        <w:rPr>
          <w:sz w:val="22"/>
          <w:lang w:val="en-US"/>
        </w:rPr>
        <w:t>XVIII</w:t>
      </w:r>
      <w:r>
        <w:rPr>
          <w:sz w:val="22"/>
        </w:rPr>
        <w:t>, 12). В этой самовлюбленной фарисейской молитве даже и мысли нет о том, что этим не исчерпывается идеал благочестивого, угодного Богу человека и что Господь может потребовать от человека чего-нибудь большего.</w:t>
      </w:r>
    </w:p>
    <w:p>
      <w:pPr>
        <w:pStyle w:val="Normal"/>
        <w:ind w:firstLine="567"/>
        <w:rPr>
          <w:sz w:val="22"/>
        </w:rPr>
      </w:pPr>
      <w:r>
        <w:rPr>
          <w:sz w:val="22"/>
        </w:rPr>
        <w:t>Но такое направление морали, оставлявшее человека черствым, сухим, даже жестоким, удовлетворяло далеко не всех.</w:t>
      </w:r>
    </w:p>
    <w:p>
      <w:pPr>
        <w:pStyle w:val="Normal"/>
        <w:ind w:firstLine="567"/>
        <w:rPr>
          <w:sz w:val="22"/>
        </w:rPr>
      </w:pPr>
      <w:r>
        <w:rPr>
          <w:sz w:val="22"/>
        </w:rPr>
        <w:t xml:space="preserve">К числу таких неудовлетворенных людей, очевидно, принадлежал и тот книжник, который задал Господу животрепещущий вопрос: </w:t>
      </w:r>
      <w:r>
        <w:rPr>
          <w:i/>
          <w:iCs/>
          <w:sz w:val="22"/>
        </w:rPr>
        <w:t>какая первая из всех заповедей?</w:t>
      </w:r>
    </w:p>
    <w:p>
      <w:pPr>
        <w:pStyle w:val="Normal"/>
        <w:ind w:firstLine="567"/>
        <w:rPr>
          <w:sz w:val="22"/>
        </w:rPr>
      </w:pPr>
      <w:r>
        <w:rPr>
          <w:sz w:val="22"/>
        </w:rPr>
        <w:t>Этот вопрос в его устах не был ни ловушкою, на которые так изобретательны были фарисеи, ни совопросничеством праздного любопытства. Запутавшийся в казуистических спорах книжник действительно искал и желал авторитетного разрешения мучившего вопроса.</w:t>
      </w:r>
    </w:p>
    <w:p>
      <w:pPr>
        <w:pStyle w:val="Normal"/>
        <w:ind w:firstLine="567"/>
        <w:rPr>
          <w:sz w:val="22"/>
        </w:rPr>
      </w:pPr>
      <w:r>
        <w:rPr>
          <w:sz w:val="22"/>
        </w:rPr>
        <w:t xml:space="preserve">И Господь отвечает серьезно и прямо: </w:t>
      </w:r>
      <w:r>
        <w:rPr>
          <w:i/>
          <w:iCs/>
          <w:sz w:val="22"/>
        </w:rPr>
        <w:t xml:space="preserve">первая из всех заповедей: слушай, Израиль! Господь Бог наш есть Господь единый; и возлюби Господа Бога твоего всем сердцем твоим, и всею душею твоею, и всем разумением твоим, и всею крепостию твоею, </w:t>
      </w:r>
      <w:r>
        <w:rPr>
          <w:sz w:val="22"/>
        </w:rPr>
        <w:t xml:space="preserve">— </w:t>
      </w:r>
      <w:r>
        <w:rPr>
          <w:i/>
          <w:iCs/>
          <w:sz w:val="22"/>
        </w:rPr>
        <w:t>вот первая заповедь! Вторая подобная ей: возлюби ближнего твоего, как самого себя. Иной большей сих заповеди нет.</w:t>
      </w:r>
    </w:p>
    <w:p>
      <w:pPr>
        <w:pStyle w:val="Normal"/>
        <w:ind w:firstLine="567"/>
        <w:rPr/>
      </w:pPr>
      <w:r>
        <w:rPr>
          <w:sz w:val="22"/>
        </w:rPr>
        <w:t xml:space="preserve">Обе эти заповеди взяты из книг Ветхого Завета (Второзаконие, </w:t>
      </w:r>
      <w:r>
        <w:rPr>
          <w:sz w:val="22"/>
          <w:lang w:val="en-US"/>
        </w:rPr>
        <w:t>VI</w:t>
      </w:r>
      <w:r>
        <w:rPr>
          <w:sz w:val="22"/>
        </w:rPr>
        <w:t xml:space="preserve">, 4-5 и Левит, </w:t>
      </w:r>
      <w:r>
        <w:rPr>
          <w:sz w:val="22"/>
          <w:lang w:val="en-US"/>
        </w:rPr>
        <w:t>XIX</w:t>
      </w:r>
      <w:r>
        <w:rPr>
          <w:sz w:val="22"/>
        </w:rPr>
        <w:t>, 18), но для многих законников и книжников еврейских они оставались малозаметными и терялись в массе мелких обрядовых предписаний. Господь ставит их в основу религии и религиозной жизни, выдвигая, как и всегда, на первый план чувство, внутреннюю жизнь сердца, а не поведение человека, не его внешние дела, которые вырастают из этого чувства, как стебель из корня.</w:t>
      </w:r>
    </w:p>
    <w:p>
      <w:pPr>
        <w:pStyle w:val="Normal"/>
        <w:ind w:firstLine="567"/>
        <w:rPr>
          <w:sz w:val="22"/>
        </w:rPr>
      </w:pPr>
      <w:r>
        <w:rPr>
          <w:sz w:val="22"/>
        </w:rPr>
        <w:t>Итак, любовь к Богу и любовь к ближнему — вот двойная основа религии.</w:t>
      </w:r>
    </w:p>
    <w:p>
      <w:pPr>
        <w:pStyle w:val="Normal"/>
        <w:ind w:firstLine="567"/>
        <w:rPr/>
      </w:pPr>
      <w:r>
        <w:rPr>
          <w:sz w:val="22"/>
        </w:rPr>
        <w:t xml:space="preserve">Иногда много и всегда бесплодно спорят о том, которая из этих заповедей важнее и нужнее для человека? Есть много людей, которые не только поставят любовь к человеку выше любви к Богу, но и определенно заявят, что последняя не нужна: достаточно любить человека. Во французских школах последнего времени упорно старались заменить религию этикой, то есть философским учением о нравственных отношениях только к людям. В действительности спор этот в рамках учения о спасении человека не имеет смысла, как не имел бы смысла спор, что нужнее для жизни: вода или хлеб? В христианской жизни, как учит Господь, необходимо и то и другое; любовь к Богу и любовь к человеку. Одно с другим тесно связано, и одно без другого существовать не может. Любящий Бога любит и человека как образ Божий, и для него любовь к человеку есть лишь одно из проявлений любви к Богу, почему Спаситель и называет эти заповеди подобными. С другой стороны, как говорит апостол Иоанн, </w:t>
      </w:r>
      <w:r>
        <w:rPr>
          <w:i/>
          <w:iCs/>
          <w:sz w:val="22"/>
        </w:rPr>
        <w:t xml:space="preserve">кто говорит: "я люблю Бога", а брата своего ненавидит, тот лжец: ибо не любящий брата своего, которого видит, как может любить Бога, Которого не видит? </w:t>
      </w:r>
      <w:r>
        <w:rPr>
          <w:sz w:val="22"/>
        </w:rPr>
        <w:t xml:space="preserve">(1 Ин. </w:t>
      </w:r>
      <w:r>
        <w:rPr>
          <w:sz w:val="22"/>
          <w:lang w:val="en-US"/>
        </w:rPr>
        <w:t>IV</w:t>
      </w:r>
      <w:r>
        <w:rPr>
          <w:sz w:val="22"/>
        </w:rPr>
        <w:t>, 20).</w:t>
      </w:r>
    </w:p>
    <w:p>
      <w:pPr>
        <w:pStyle w:val="Normal"/>
        <w:ind w:firstLine="567"/>
        <w:rPr/>
      </w:pPr>
      <w:r>
        <w:rPr>
          <w:sz w:val="22"/>
        </w:rPr>
        <w:t xml:space="preserve">Однако Господь называет заповедь о любви к Богу первой, а в Евангелии от Матфея даже наибольшей (Мф. </w:t>
      </w:r>
      <w:r>
        <w:rPr>
          <w:sz w:val="22"/>
          <w:lang w:val="en-US"/>
        </w:rPr>
        <w:t>XXII</w:t>
      </w:r>
      <w:r>
        <w:rPr>
          <w:sz w:val="22"/>
        </w:rPr>
        <w:t xml:space="preserve">, 38). Это потому, что любовь к Богу служит фундаментом всей духовной жизни человека, или, точнее, тем теплом и светом, лучами которого должны быть пронизаны и согреты все дела человека, чтобы они были </w:t>
      </w:r>
      <w:r>
        <w:rPr>
          <w:i/>
          <w:iCs/>
          <w:sz w:val="22"/>
        </w:rPr>
        <w:t xml:space="preserve">в Боге соделаны, </w:t>
      </w:r>
      <w:r>
        <w:rPr>
          <w:sz w:val="22"/>
        </w:rPr>
        <w:t xml:space="preserve">по заповеди Спасителя (Ин. </w:t>
      </w:r>
      <w:r>
        <w:rPr>
          <w:sz w:val="22"/>
          <w:lang w:val="en-US"/>
        </w:rPr>
        <w:t>III</w:t>
      </w:r>
      <w:r>
        <w:rPr>
          <w:sz w:val="22"/>
        </w:rPr>
        <w:t>, 21). Любовью к Богу измеряется вся высота и действенность христианской жизни, и в ней-то, главным образом, и заключается сущность этой жизни.</w:t>
      </w:r>
    </w:p>
    <w:p>
      <w:pPr>
        <w:pStyle w:val="Normal"/>
        <w:ind w:firstLine="567"/>
        <w:rPr>
          <w:sz w:val="22"/>
        </w:rPr>
      </w:pPr>
      <w:r>
        <w:rPr>
          <w:sz w:val="22"/>
        </w:rPr>
        <w:t>Почему так?</w:t>
      </w:r>
    </w:p>
    <w:p>
      <w:pPr>
        <w:pStyle w:val="Normal"/>
        <w:ind w:firstLine="567"/>
        <w:rPr/>
      </w:pPr>
      <w:r>
        <w:rPr>
          <w:sz w:val="22"/>
        </w:rPr>
        <w:t xml:space="preserve">Во-первых, только через любовь к Богу достигается основная цель мироздания — конечное единение всех живущих в светлом аккорде радости и счастья, когда </w:t>
      </w:r>
      <w:r>
        <w:rPr>
          <w:i/>
          <w:iCs/>
          <w:sz w:val="22"/>
        </w:rPr>
        <w:t xml:space="preserve">будет Бог всяческая во всех </w:t>
      </w:r>
      <w:r>
        <w:rPr>
          <w:sz w:val="22"/>
        </w:rPr>
        <w:t>(1 Кор. 15, 28). Любовь к Богу — сила центростремительная, и общее единение возможно лишь в том случае, когда есть единый центр, к которому все влекутся. Таким центром может быть только Бог, о чем уже шла речь в одной из прежних бесед. Любовь только к человеку, без любви к Богу, часто не соединяет, а, наоборот, разъединяет людей, ибо она никогда не бывает равносильной по отношению ко всем, и даже часто любовь к одним вызывает жестокую ненависть к другим. Жалея угнетенных, мы обыкновенно ненавидим угнетателей. Кроме того, любовь к людям не может служить связью всеобщего единения потому, что она никогда не бывает всеобъемлющей, не охватывает всего человечества и в лучшем случае ограничивается пределами своего общества, класса или нации. Мы говорим, конечно, о практической, деятельной любви. В сентиментальном отвлечении, в мечте, конечно, возможны и настроения всеобъемлющей любви.</w:t>
      </w:r>
    </w:p>
    <w:p>
      <w:pPr>
        <w:pStyle w:val="Normal"/>
        <w:ind w:firstLine="567"/>
        <w:rPr>
          <w:sz w:val="22"/>
        </w:rPr>
      </w:pPr>
      <w:r>
        <w:rPr>
          <w:sz w:val="22"/>
        </w:rPr>
        <w:t>Далее, "от любви к Богу может проистекать искренняя любовь к брату", — говорит преподобный Макарий Египетский. Человек, искренно любящий Бога, не может быть равнодушен к Его творениям, отразившим в себе Его всемогущество и благость, и особенно к Его образу и подобию, сияющему в душе каждого человека. У аввы Дорофея есть прекрасное сравнение, поясняющее эту связь между любовью к Богу и любовью к человеку.</w:t>
      </w:r>
    </w:p>
    <w:p>
      <w:pPr>
        <w:pStyle w:val="Normal"/>
        <w:ind w:firstLine="567"/>
        <w:rPr>
          <w:sz w:val="22"/>
        </w:rPr>
      </w:pPr>
      <w:r>
        <w:rPr>
          <w:sz w:val="22"/>
        </w:rPr>
        <w:t>Представьте себе круг, говорит он, средину его, центр, и из центра исходящие радиусы — лучи. Эти радиусы чем дальше идут от центра, тем более расходятся и удаляются друг от друга; напротив, чем ближе подходят к центру, тем больше сближаются между собою. Положим теперь, что круг сей есть мир, самая средина круга — Бог, а прямые линии (радиусы), идущие от центра к окружности или от окружности к центру, суть пути жизни людей. И тут то лее. На сколько святые входят внутрь круга к средине оного, желая приблизиться к Богу, на столько по мере вхождения они становятся ближе к Богу и друг к другу; и притом так, что сколько приближаются к Богу, столько приближаются и друг к другу, и сколько приближаются друг к другу, столько приближаются и к Богу. Так разумейте и об удалении. Когда удаляются от Бога и обращаются ко внешнему, то очевидно, что в той мере, как они отходят от средоточия и удаляются от Бога, в той же мере удаляются и друг от друга; — и сколько удаляются друг от друга, столько удаляются и от Бога. Таково и свойство любви: насколько мы находимся вне и не любим Бога, настолько каждый удален и от ближнего. Если же возлюбим Бога, то сколько приближаемся к Богу любовию к Нему, столько соединяемся любовью и с ближними, а сколько соединяемся с ближними, столько соединяемся с Богом.</w:t>
      </w:r>
    </w:p>
    <w:p>
      <w:pPr>
        <w:pStyle w:val="Normal"/>
        <w:ind w:firstLine="567"/>
        <w:rPr>
          <w:sz w:val="22"/>
        </w:rPr>
      </w:pPr>
      <w:r>
        <w:rPr>
          <w:sz w:val="22"/>
        </w:rPr>
        <w:t>Без любви к Богу вряд ли вообще возможна любовь к человеку, по крайней мере, истинная, христианская, самоотверженная любовь невозможна.</w:t>
      </w:r>
    </w:p>
    <w:p>
      <w:pPr>
        <w:pStyle w:val="Normal"/>
        <w:ind w:firstLine="567"/>
        <w:rPr>
          <w:sz w:val="22"/>
        </w:rPr>
      </w:pPr>
      <w:r>
        <w:rPr>
          <w:sz w:val="22"/>
        </w:rPr>
        <w:t>Жизнь природы в ее естественном состоянии всегда есть борьба — борьба всех против всех, где победителями оказываются организмы более сильные и более приспособленные к жизни. Так как человек, поскольку его существование подлежит действию естественных законов, оказывается также втянутым в эту борьбу, то в душе его неизбежно воспитывается инстинкт борьбы, всегда имеющий характер некоторой враждебности к конкурентам на арене жизни. Один из новых писателей сравнивает жизнь с переполненным трамваем, где все мы — пассажиры, встречающие ворчанием и недоброжелательством всякого нового путника, желающего занять место в нашем отделении. Таков тон обычных отношений между людьми.</w:t>
      </w:r>
    </w:p>
    <w:p>
      <w:pPr>
        <w:pStyle w:val="Normal"/>
        <w:ind w:firstLine="567"/>
        <w:rPr>
          <w:sz w:val="22"/>
        </w:rPr>
      </w:pPr>
      <w:r>
        <w:rPr>
          <w:sz w:val="22"/>
        </w:rPr>
        <w:t>Там же, где нет определенно выраженной враждебности, вы обыкновенно найдете равнодушие и безучастность, но опять-таки не любовь.</w:t>
      </w:r>
    </w:p>
    <w:p>
      <w:pPr>
        <w:pStyle w:val="Normal"/>
        <w:ind w:firstLine="567"/>
        <w:rPr>
          <w:sz w:val="22"/>
        </w:rPr>
      </w:pPr>
      <w:r>
        <w:rPr>
          <w:sz w:val="22"/>
        </w:rPr>
        <w:t>Все предрассудки истребя,</w:t>
      </w:r>
    </w:p>
    <w:p>
      <w:pPr>
        <w:pStyle w:val="Normal"/>
        <w:ind w:firstLine="567"/>
        <w:rPr>
          <w:sz w:val="22"/>
        </w:rPr>
      </w:pPr>
      <w:r>
        <w:rPr>
          <w:sz w:val="22"/>
        </w:rPr>
        <w:t>Мы почитаем всех нулями,</w:t>
      </w:r>
    </w:p>
    <w:p>
      <w:pPr>
        <w:pStyle w:val="Normal"/>
        <w:ind w:firstLine="567"/>
        <w:rPr>
          <w:sz w:val="22"/>
        </w:rPr>
      </w:pPr>
      <w:r>
        <w:rPr>
          <w:sz w:val="22"/>
        </w:rPr>
        <w:t>А единицами — себя.</w:t>
      </w:r>
    </w:p>
    <w:p>
      <w:pPr>
        <w:pStyle w:val="Normal"/>
        <w:ind w:firstLine="567"/>
        <w:rPr>
          <w:sz w:val="22"/>
        </w:rPr>
      </w:pPr>
      <w:r>
        <w:rPr>
          <w:sz w:val="22"/>
        </w:rPr>
        <w:t>Мы все глядим в Наполеоны;</w:t>
      </w:r>
    </w:p>
    <w:p>
      <w:pPr>
        <w:pStyle w:val="Normal"/>
        <w:ind w:firstLine="567"/>
        <w:rPr>
          <w:sz w:val="22"/>
        </w:rPr>
      </w:pPr>
      <w:r>
        <w:rPr>
          <w:sz w:val="22"/>
        </w:rPr>
        <w:t>Двуногих тварей миллионы</w:t>
      </w:r>
    </w:p>
    <w:p>
      <w:pPr>
        <w:pStyle w:val="Normal"/>
        <w:ind w:firstLine="567"/>
        <w:rPr>
          <w:sz w:val="22"/>
        </w:rPr>
      </w:pPr>
      <w:r>
        <w:rPr>
          <w:sz w:val="22"/>
        </w:rPr>
        <w:t>Для нас орудие одно;</w:t>
      </w:r>
    </w:p>
    <w:p>
      <w:pPr>
        <w:pStyle w:val="Normal"/>
        <w:ind w:firstLine="567"/>
        <w:rPr>
          <w:sz w:val="22"/>
        </w:rPr>
      </w:pPr>
      <w:r>
        <w:rPr>
          <w:sz w:val="22"/>
        </w:rPr>
        <w:t>Нам чувство дико и смешно.</w:t>
      </w:r>
    </w:p>
    <w:p>
      <w:pPr>
        <w:pStyle w:val="Normal"/>
        <w:ind w:firstLine="567"/>
        <w:rPr>
          <w:sz w:val="22"/>
        </w:rPr>
      </w:pPr>
      <w:r>
        <w:rPr>
          <w:sz w:val="22"/>
        </w:rPr>
        <w:t>Вот это-то равнодушно-безучастное и враждебно-опасливое отношение к ближнему, столь обычное в неверующем обществе, почти нет возможности преодолеть в себе без веры в Бога и без любви к Нему. Природный инстинкт борьбы остается тогда единственным властелином душевных настроений, совершенно исключая в них возможность развития любви и самоотверженных порывов служения ближнему.</w:t>
      </w:r>
    </w:p>
    <w:p>
      <w:pPr>
        <w:pStyle w:val="Normal"/>
        <w:ind w:firstLine="567"/>
        <w:rPr>
          <w:sz w:val="22"/>
        </w:rPr>
      </w:pPr>
      <w:r>
        <w:rPr>
          <w:sz w:val="22"/>
        </w:rPr>
        <w:t>Если без любви к Богу трудно победить даже первые препятствия на пути развития любви к человеку, трудно сделать даже первые, робкие шаги, то нечего и говорить, что высшие ступени любви, где сплошь требуется забвение собственных интересов и принесение их в жертву ради других, совершенно невозможны, ибо тогда у человека нет ни средств, ни оснований для борьбы с требованиями личного эгоизма, не желающего отказаться от своих притязаний во имя пользы ближнего.</w:t>
      </w:r>
    </w:p>
    <w:p>
      <w:pPr>
        <w:pStyle w:val="Normal"/>
        <w:ind w:firstLine="567"/>
        <w:rPr/>
      </w:pPr>
      <w:r>
        <w:rPr>
          <w:sz w:val="22"/>
        </w:rPr>
        <w:t xml:space="preserve">Наконец, высшее совершенство жизни, святость, недостижима, когда единственным руководящим мотивом жизни является любовь к человеку. Эта любовь развивает лишь те добродетели, которые имеют место в отношениях человека к человеку, например, милосердие, сострадание, услужливость и т. п. Но она часто совершенно не требует борьбы с внутренними страстями, если они безвредны для других, и, таким образом, значительная часть душевной жизни остается без контроля и воздействия сознательной нравственной воли; громадное поле борьбы уступается без боя дурным инстинктам и влиянию враждебных сил. Любовь к Богу, напротив, требует борьбы с каждым недостатком характера, с каждым искушением, с каждой страстью, с каждой слабостью, ибо каждая уступка здесь есть измена Богу. Во имя любви к Богу требуется полное совершенство: </w:t>
      </w:r>
      <w:r>
        <w:rPr>
          <w:i/>
          <w:iCs/>
          <w:sz w:val="22"/>
        </w:rPr>
        <w:t xml:space="preserve">будьте совершенны, как совершен Отец ваш Небесный. </w:t>
      </w:r>
      <w:r>
        <w:rPr>
          <w:sz w:val="22"/>
        </w:rPr>
        <w:t>Нужна постоянная чистка всего механизма душевной жизни. В процессе достижения нравственного совершенства заповедь о любви к Богу является, таким образом, принципом всеобъемлющим, чего нельзя сказать о любви к человеку.</w:t>
      </w:r>
    </w:p>
    <w:p>
      <w:pPr>
        <w:pStyle w:val="Normal"/>
        <w:ind w:firstLine="567"/>
        <w:rPr>
          <w:sz w:val="22"/>
        </w:rPr>
      </w:pPr>
      <w:r>
        <w:rPr>
          <w:sz w:val="22"/>
        </w:rPr>
        <w:t>Если заповедь о любви к Богу есть первая и наибольшая заповедь в христианском законе, то лучше всего уже в самом начале духовной жизни иметь всегда перед глазами эту любовь как главную цель нравственных достижений и идти к ней прямо и непосредственно. Конечно, можно прийти к Богу и через служение людям, но это путь окружной, более длинный. В духовной жизни более естественным является такой порядок, когда любовь к человеку бывает следствием любви к Богу, но не наоборот.</w:t>
      </w:r>
    </w:p>
    <w:p>
      <w:pPr>
        <w:pStyle w:val="Normal"/>
        <w:ind w:firstLine="567"/>
        <w:rPr>
          <w:sz w:val="22"/>
        </w:rPr>
      </w:pPr>
      <w:r>
        <w:rPr>
          <w:sz w:val="22"/>
        </w:rPr>
        <w:t>После всего сказанного, думается, ясно, насколько важно для каждого христианина проверить свои отношения к Богу и как необходимо всеми силами стремиться к тому, чтобы эти отношения были отношениями любви.</w:t>
      </w:r>
    </w:p>
    <w:p>
      <w:pPr>
        <w:pStyle w:val="Normal"/>
        <w:ind w:firstLine="567"/>
        <w:rPr>
          <w:sz w:val="22"/>
        </w:rPr>
      </w:pPr>
      <w:r>
        <w:rPr>
          <w:sz w:val="22"/>
        </w:rPr>
      </w:r>
    </w:p>
    <w:p>
      <w:pPr>
        <w:pStyle w:val="Heading2"/>
        <w:rPr>
          <w:sz w:val="22"/>
          <w:szCs w:val="22"/>
        </w:rPr>
      </w:pPr>
      <w:bookmarkStart w:id="13" w:name="__RefHeading___Toc282684876"/>
      <w:bookmarkEnd w:id="13"/>
      <w:r>
        <w:rPr>
          <w:sz w:val="22"/>
          <w:szCs w:val="22"/>
        </w:rPr>
        <w:t>Каковы наши отношения к Богу и какими они должны быть?</w:t>
      </w:r>
    </w:p>
    <w:p>
      <w:pPr>
        <w:pStyle w:val="Normal"/>
        <w:ind w:firstLine="567"/>
        <w:rPr>
          <w:sz w:val="22"/>
          <w:szCs w:val="22"/>
        </w:rPr>
      </w:pPr>
      <w:r>
        <w:rPr>
          <w:sz w:val="22"/>
          <w:szCs w:val="22"/>
        </w:rPr>
      </w:r>
    </w:p>
    <w:p>
      <w:pPr>
        <w:pStyle w:val="Normal"/>
        <w:ind w:firstLine="567"/>
        <w:rPr>
          <w:sz w:val="22"/>
        </w:rPr>
      </w:pPr>
      <w:r>
        <w:rPr>
          <w:sz w:val="22"/>
        </w:rPr>
        <w:t>Каковы наши отношения к Богу?</w:t>
      </w:r>
    </w:p>
    <w:p>
      <w:pPr>
        <w:pStyle w:val="Normal"/>
        <w:ind w:firstLine="567"/>
        <w:rPr>
          <w:sz w:val="22"/>
        </w:rPr>
      </w:pPr>
      <w:r>
        <w:rPr>
          <w:sz w:val="22"/>
        </w:rPr>
        <w:t>Для многих из нас не существует никаких отношений. В душе полное безразличие: мы не думаем о Боге, не чувствуем Его благости и всемогущества, живем вне Бога; не у Него ищем вдохновения и помощи, не к Нему несутся наши молитвы. Главное — нет личного отношения: мы не представляем Его реально перед собою так, чтобы видеть Его не видя, слышать не слыша, ощущать в собственной жизни Его влияние и промыслительную деятельность. Даже не отрицая Бога, часто чувствуем себя так, как будто находимся вне поля Его внимания, как будто ни Ему до нас, ни нам до Него нет никакого дела. Мы знаем, что Он есть, но мы с Ним незнакомы.</w:t>
      </w:r>
    </w:p>
    <w:p>
      <w:pPr>
        <w:pStyle w:val="Normal"/>
        <w:ind w:firstLine="567"/>
        <w:rPr/>
      </w:pPr>
      <w:r>
        <w:rPr>
          <w:sz w:val="22"/>
        </w:rPr>
        <w:t xml:space="preserve">Другие ограничивают свои отношения к Богу формальным исполнением обрядовых предписаний религии, подобно тому фарисею в притче, который постился и давал десятину с мяты, аниса и тмина, оставив важнейшее в законе: суд, милость и веру (Мф. </w:t>
      </w:r>
      <w:r>
        <w:rPr>
          <w:sz w:val="22"/>
          <w:lang w:val="en-US"/>
        </w:rPr>
        <w:t>XXIII</w:t>
      </w:r>
      <w:r>
        <w:rPr>
          <w:sz w:val="22"/>
        </w:rPr>
        <w:t xml:space="preserve">, 23). Таких людей чрезвычайно много среди так называемых верующих, и им необходимо напомнить слова Спасителя: </w:t>
      </w:r>
      <w:r>
        <w:rPr>
          <w:i/>
          <w:iCs/>
          <w:sz w:val="22"/>
        </w:rPr>
        <w:t xml:space="preserve">говорю вам, если праведность ваша не превзойдет праведности книжников и фарисеев, то вы не войдете в Царство Небесное </w:t>
      </w:r>
      <w:r>
        <w:rPr>
          <w:sz w:val="22"/>
        </w:rPr>
        <w:t xml:space="preserve">(Мф. </w:t>
      </w:r>
      <w:r>
        <w:rPr>
          <w:sz w:val="22"/>
          <w:lang w:val="en-US"/>
        </w:rPr>
        <w:t>V</w:t>
      </w:r>
      <w:r>
        <w:rPr>
          <w:sz w:val="22"/>
        </w:rPr>
        <w:t>, 20).</w:t>
      </w:r>
    </w:p>
    <w:p>
      <w:pPr>
        <w:pStyle w:val="Normal"/>
        <w:ind w:firstLine="567"/>
        <w:rPr/>
      </w:pPr>
      <w:r>
        <w:rPr>
          <w:sz w:val="22"/>
        </w:rPr>
        <w:t xml:space="preserve">Существует, наконец, довольно многочисленный разряд людей, отношения которых к Богу можно определить довольно грубым словом — "попрошайничество". Эти люди вспоминают о Боге только в минуты нужды и бедствий и приходят к Нему с единственной целью что-нибудь выпросить и что-нибудь получить. Во многих сельских приходах замечается теперь такое явление: идет все благополучно, в жизни нет никаких осложнений — и церкви пусты; даже в праздники почти нет никого, кроме десятка богомольных старушек. Повторяется то явление, на которое некогда негодовал автор Второзакония: </w:t>
      </w:r>
      <w:r>
        <w:rPr>
          <w:i/>
          <w:iCs/>
          <w:sz w:val="22"/>
        </w:rPr>
        <w:t xml:space="preserve">утучнел Израиль, и стал упрям; утучнел, отолстел и разжирел; и оставил он Бога, создавшего его, и презрел твердыню спасения своего </w:t>
      </w:r>
      <w:r>
        <w:rPr>
          <w:sz w:val="22"/>
        </w:rPr>
        <w:t xml:space="preserve">(Втор. </w:t>
      </w:r>
      <w:r>
        <w:rPr>
          <w:sz w:val="22"/>
          <w:lang w:val="en-US"/>
        </w:rPr>
        <w:t>XXXII</w:t>
      </w:r>
      <w:r>
        <w:rPr>
          <w:sz w:val="22"/>
        </w:rPr>
        <w:t>, 15). Но наступает засуха — сохнут нивы, сожженные солнечным зноем, на небе нет ни облачка, обещающего дождь, — и назначаются специальные молебствия о ниспослании дождя. Но даже и тут торгуются с Небом лукавые рабы, назначая на молебствия по наряду очередных молельщиков, как будто отбывая тяжелую, но необходимую повинность и стараясь получить просимое как можно дешевле, с наименьшей затратой сил. И сколько укоров, споров и попреков бывает при назначении "очередных"!.. Ни у кого нет желания отбывать скучную повинность, и каждый старается свалить ее со своих плеч... Шум, раздражение, брань — один грех! Даже к человеку можно относиться лучше. На многих людей нам часто хочется только смотреть, восторгаться ими, ничего от них не ожидая лично для себя и ничего не требуя. А у Бога мы только попрошайничаем и часто вместо хлеба насущного просим массу ненужных мелочей. Кто-то заметил, что в церкви начинают особенно усердно креститься, когда раздается прошение о "предстоящих людех, ожидающих великия и богатыя милости".</w:t>
      </w:r>
    </w:p>
    <w:p>
      <w:pPr>
        <w:pStyle w:val="Normal"/>
        <w:ind w:firstLine="567"/>
        <w:rPr>
          <w:sz w:val="22"/>
        </w:rPr>
      </w:pPr>
      <w:r>
        <w:rPr>
          <w:sz w:val="22"/>
        </w:rPr>
        <w:t>А между тем заповедь Господня ясна.</w:t>
      </w:r>
    </w:p>
    <w:p>
      <w:pPr>
        <w:pStyle w:val="Normal"/>
        <w:ind w:firstLine="567"/>
        <w:rPr>
          <w:sz w:val="22"/>
        </w:rPr>
      </w:pPr>
      <w:r>
        <w:rPr>
          <w:i/>
          <w:iCs/>
          <w:sz w:val="22"/>
        </w:rPr>
        <w:t>Возлюби Господа Бога твоего всем сердцем твоим, и всею душею твоею, и всем разумением твоим, и всею крепостию твоею.</w:t>
      </w:r>
    </w:p>
    <w:p>
      <w:pPr>
        <w:pStyle w:val="Normal"/>
        <w:ind w:firstLine="567"/>
        <w:rPr>
          <w:sz w:val="22"/>
        </w:rPr>
      </w:pPr>
      <w:r>
        <w:rPr>
          <w:sz w:val="22"/>
        </w:rPr>
        <w:t>Что это значит и каково должно быть наше отношение к Богу?</w:t>
      </w:r>
    </w:p>
    <w:p>
      <w:pPr>
        <w:pStyle w:val="Normal"/>
        <w:ind w:firstLine="567"/>
        <w:rPr/>
      </w:pPr>
      <w:r>
        <w:rPr>
          <w:sz w:val="22"/>
        </w:rPr>
        <w:t xml:space="preserve">"Любить Бога всем сердцем, — говорит отец Иоанн Кронштадтский, — значит не иметь ни к чему в мире пристрастия и отдать все сердце Господу Богу, творя во всем волю Его, а не свою; всею душею, то есть весь ум иметь всегда в Боге, все сердце утверждать в нем и всю волю свою предавать Его воле во всех обстоятельствах жизни, радостных и печальных; всею крепостию, т. е. любить так, чтобы никакая противная сила не могла нас отторгнуть от любви Божией, никакие обстоятельства жизни: ни скорбь, ни теснота, ни гонения, ни высота, ни глубина, ни меч; всею мыслию, т.е. всегда думать о Боге, о Его благости, долготерпении, святости, премудрости, всемогуществе, о Его делах, и всемерно удаляться суетных мыслей и воспоминаний лукавых. Любить Бога — значит любить всей душей правду и ненавидеть беззаконие, как сказано: </w:t>
      </w:r>
      <w:r>
        <w:rPr>
          <w:i/>
          <w:iCs/>
          <w:sz w:val="22"/>
        </w:rPr>
        <w:t xml:space="preserve">возлюбил </w:t>
      </w:r>
      <w:r>
        <w:rPr>
          <w:i/>
          <w:iCs/>
          <w:sz w:val="22"/>
          <w:lang w:val="en-US"/>
        </w:rPr>
        <w:t>ecu</w:t>
      </w:r>
      <w:r>
        <w:rPr>
          <w:i/>
          <w:iCs/>
          <w:sz w:val="22"/>
        </w:rPr>
        <w:t xml:space="preserve"> правду и возненавидел </w:t>
      </w:r>
      <w:r>
        <w:rPr>
          <w:i/>
          <w:iCs/>
          <w:sz w:val="22"/>
          <w:lang w:val="en-US"/>
        </w:rPr>
        <w:t>ecu</w:t>
      </w:r>
      <w:r>
        <w:rPr>
          <w:i/>
          <w:iCs/>
          <w:sz w:val="22"/>
        </w:rPr>
        <w:t xml:space="preserve"> беззаконие </w:t>
      </w:r>
      <w:r>
        <w:rPr>
          <w:sz w:val="22"/>
        </w:rPr>
        <w:t xml:space="preserve">(Пс. </w:t>
      </w:r>
      <w:r>
        <w:rPr>
          <w:sz w:val="22"/>
          <w:lang w:val="en-US"/>
        </w:rPr>
        <w:t>XLIV</w:t>
      </w:r>
      <w:r>
        <w:rPr>
          <w:sz w:val="22"/>
        </w:rPr>
        <w:t xml:space="preserve">, 8); любить Бога — значит ненавидеть себя, то есть своего ветхого человека: </w:t>
      </w:r>
      <w:r>
        <w:rPr>
          <w:i/>
          <w:iCs/>
          <w:sz w:val="22"/>
        </w:rPr>
        <w:t xml:space="preserve">аще кто грядет ко Мне, и не возненавидит... душу свою, не может Мой быти ученик </w:t>
      </w:r>
      <w:r>
        <w:rPr>
          <w:sz w:val="22"/>
        </w:rPr>
        <w:t xml:space="preserve">(Лк. </w:t>
      </w:r>
      <w:r>
        <w:rPr>
          <w:sz w:val="22"/>
          <w:lang w:val="en-US"/>
        </w:rPr>
        <w:t>XIV</w:t>
      </w:r>
      <w:r>
        <w:rPr>
          <w:sz w:val="22"/>
        </w:rPr>
        <w:t>, 26). В нас, в наших мыслях, в нашем сердце и в нашей воле есть сила злая, чрезвычайно живучая и действенная, которая всегда, ежедневно, ежеминутно, нудится удалять нас от Бога, внушая суетные мысли, желания, попечения, намерения, предприятия, слова, дела, возбуждая страсти и подстрекая к ним с силою, именно к злобе, зависти, любостяжанию, гордости и честолюбию, тщеславию, праздности, непослушанию, упрямству, обману, невоздержанию".</w:t>
      </w:r>
    </w:p>
    <w:p>
      <w:pPr>
        <w:pStyle w:val="Normal"/>
        <w:ind w:firstLine="567"/>
        <w:rPr>
          <w:sz w:val="22"/>
        </w:rPr>
      </w:pPr>
      <w:r>
        <w:rPr>
          <w:sz w:val="22"/>
        </w:rPr>
        <w:t>"Любить Бога всем сердцем, — продолжает он, — значит любить безраздельно, не двоясь между любовью к Богу и любовью к миру, и вообще к твари; если, например, молишься, — молись не с раздвоенным сердцем, не развлекайся суетными помыслами, житейскими пристрастиями, будь весь в Боге, в любви Его".</w:t>
      </w:r>
    </w:p>
    <w:p>
      <w:pPr>
        <w:pStyle w:val="Normal"/>
        <w:ind w:firstLine="567"/>
        <w:rPr/>
      </w:pPr>
      <w:r>
        <w:rPr>
          <w:sz w:val="22"/>
        </w:rPr>
        <w:t xml:space="preserve">Сердце человека должно всецело принадлежать Богу. </w:t>
      </w:r>
      <w:r>
        <w:rPr>
          <w:i/>
          <w:iCs/>
          <w:sz w:val="22"/>
        </w:rPr>
        <w:t xml:space="preserve">Кто любит отца или мать более, нежели Меня, не достоин Меня, </w:t>
      </w:r>
      <w:r>
        <w:rPr>
          <w:sz w:val="22"/>
        </w:rPr>
        <w:t xml:space="preserve">— говорит Господь, — </w:t>
      </w:r>
      <w:r>
        <w:rPr>
          <w:i/>
          <w:iCs/>
          <w:sz w:val="22"/>
        </w:rPr>
        <w:t xml:space="preserve">и кто любит сына или дочь более, нежели Меня, не достоин Меня </w:t>
      </w:r>
      <w:r>
        <w:rPr>
          <w:sz w:val="22"/>
        </w:rPr>
        <w:t xml:space="preserve">(Мф. </w:t>
      </w:r>
      <w:r>
        <w:rPr>
          <w:sz w:val="22"/>
          <w:lang w:val="en-US"/>
        </w:rPr>
        <w:t>X</w:t>
      </w:r>
      <w:r>
        <w:rPr>
          <w:sz w:val="22"/>
        </w:rPr>
        <w:t>, 37).</w:t>
      </w:r>
    </w:p>
    <w:p>
      <w:pPr>
        <w:pStyle w:val="Normal"/>
        <w:ind w:firstLine="567"/>
        <w:rPr>
          <w:sz w:val="22"/>
        </w:rPr>
      </w:pPr>
      <w:r>
        <w:rPr>
          <w:sz w:val="22"/>
        </w:rPr>
        <w:t>Этой сильной, недвоящейся, безраздельной любовью и любили Бога его верные слуги и подвижники, тщательно оберегая при том эту цельность чувства от всяких посторонних влияний.</w:t>
      </w:r>
    </w:p>
    <w:p>
      <w:pPr>
        <w:pStyle w:val="Normal"/>
        <w:ind w:firstLine="567"/>
        <w:rPr/>
      </w:pPr>
      <w:r>
        <w:rPr>
          <w:sz w:val="22"/>
        </w:rPr>
        <w:t xml:space="preserve">В конце царствования Септимия Севера во время гонения на христиан в числе многих осужденных на смерть была схвачена и молодая, благородная женщина — Фивия Перпетуя. Ее оторвали от семьи, от ребенка, и бросили, как преступницу, в сырую, душную тюрьму... Для бедной женщины настали мучительные дни. Низкие, мрачные своды тюрьмы давили ее, а исстрадавшаяся душа матери рвалась вон из темных тюремных стен к оставленному ребенку. Но только отречение от Христа могло открыть ей замкнутые двери темницы. И вот назначен день казни. Перед выходом мученицы на арену цирка, где кровожадные и голодные звери уже поджидали свою жертву и грозным рычанием выражали свое нетерпение, к ногам Перпетуи бросился престарелый отец... Он держал на руках ее ребенка и, обливаясь слезами, умолял дочь отказаться от христианства. Невинный младенец улыбается матери и своей ангельской улыбкой как бы посылает ей свой последний, прощальный привет. Ужасная минута. В сердце Перпетуи в это время со всею силою просыпается любовь к сыну, и материнское чувство вступает в борьбу с верой христианки. Вдруг, точно дыхание легкого ветерка, донеслись и повеяли на ее душу забытые было слова Спасителя: </w:t>
      </w:r>
      <w:r>
        <w:rPr>
          <w:i/>
          <w:iCs/>
          <w:sz w:val="22"/>
        </w:rPr>
        <w:t>кто любит сына или дочь более, нежели Меня, не достоин Меня..</w:t>
      </w:r>
      <w:r>
        <w:rPr>
          <w:sz w:val="22"/>
        </w:rPr>
        <w:t xml:space="preserve"> </w:t>
      </w:r>
      <w:r>
        <w:rPr>
          <w:i/>
          <w:iCs/>
          <w:sz w:val="22"/>
        </w:rPr>
        <w:t xml:space="preserve">. </w:t>
      </w:r>
      <w:r>
        <w:rPr>
          <w:sz w:val="22"/>
        </w:rPr>
        <w:t>Порывистый, горячий поцелуй ребенку... и мученица смело вышла на арену цирка: в ней мать была побеждена христианкой!</w:t>
      </w:r>
    </w:p>
    <w:p>
      <w:pPr>
        <w:pStyle w:val="Normal"/>
        <w:ind w:firstLine="567"/>
        <w:rPr>
          <w:sz w:val="22"/>
        </w:rPr>
      </w:pPr>
      <w:r>
        <w:rPr>
          <w:sz w:val="22"/>
        </w:rPr>
        <w:t>Когда к преподобному Пимену, подвизавшемуся в пустыне, пришли его престарелые родители, он отказался принять их, опасаясь, как бы снова не пробудилась в его сердце привязанность к родному дому и как бы любовь к близким не увлекла его из пустыни в мир.</w:t>
      </w:r>
    </w:p>
    <w:p>
      <w:pPr>
        <w:pStyle w:val="Normal"/>
        <w:ind w:firstLine="567"/>
        <w:rPr>
          <w:sz w:val="22"/>
        </w:rPr>
      </w:pPr>
      <w:r>
        <w:rPr>
          <w:sz w:val="22"/>
        </w:rPr>
        <w:t>"Видит Бог, — говорил другой святой старец, проводивший уединенную жизнь, братии, пришедшей посетить его, — что люблю вас, братия! Но не могу быть вместе с вами и с Богом!"</w:t>
      </w:r>
    </w:p>
    <w:p>
      <w:pPr>
        <w:pStyle w:val="Normal"/>
        <w:ind w:firstLine="567"/>
        <w:rPr>
          <w:sz w:val="22"/>
        </w:rPr>
      </w:pPr>
      <w:r>
        <w:rPr>
          <w:sz w:val="22"/>
        </w:rPr>
        <w:t>Выше Бога никого не было в их любви!</w:t>
      </w:r>
    </w:p>
    <w:p>
      <w:pPr>
        <w:pStyle w:val="Normal"/>
        <w:ind w:firstLine="567"/>
        <w:rPr/>
      </w:pPr>
      <w:r>
        <w:rPr>
          <w:sz w:val="22"/>
        </w:rPr>
        <w:t xml:space="preserve">Любить Бога всею душою — значит любить всеми силами и способностями души, не одним только умом без участия сердца и воли. Существует немало людей, которые любят размышлять о Боге, много говорят о Нем, изучают Священное Писание, но в сердце которых нет ничего, кроме холодного любопытства. Книжники времен Господа были прекрасными знатоками библейского текста, всю жизнь проводили над его толкованием и знали Библию так, что могли безошибочно сказать, сколько раз повторяется в ней каждая буква, и однако это было холодное, чисто головное чувство, а не настоящая любовь. Обращаясь к ним, Господь прямо говорит: </w:t>
      </w:r>
      <w:r>
        <w:rPr>
          <w:i/>
          <w:iCs/>
          <w:sz w:val="22"/>
        </w:rPr>
        <w:t xml:space="preserve">знаю вас: вы не имеете в себе любви к Богу </w:t>
      </w:r>
      <w:r>
        <w:rPr>
          <w:sz w:val="22"/>
        </w:rPr>
        <w:t xml:space="preserve">(Ин. </w:t>
      </w:r>
      <w:r>
        <w:rPr>
          <w:sz w:val="22"/>
          <w:lang w:val="en-US"/>
        </w:rPr>
        <w:t>V</w:t>
      </w:r>
      <w:r>
        <w:rPr>
          <w:sz w:val="22"/>
        </w:rPr>
        <w:t>, 42). С другой стороны, возможно и в сердце иметь некоторое чувство влечения и даже благоговения к Богу и однако не исполнять в жизни Его заповедей. Это значит, что воля человека еще не прониклась любовью к Богу, и потому это еще не есть истинная любовь. Любовь к Богу всем разумением начинается тогда, когда Господь становится центром всех наших дум и когда мысль неудержимо влечется к Нему, чем бы мы ни были заняты. Это сосредоточение помыслов в Боге достигается с большим трудом, и много стараний прилагали святые подвижники к тому, чтобы предохранить свой ум от ненужных и развлекающих впечатлений.</w:t>
      </w:r>
    </w:p>
    <w:p>
      <w:pPr>
        <w:pStyle w:val="Normal"/>
        <w:ind w:firstLine="567"/>
        <w:rPr>
          <w:sz w:val="22"/>
        </w:rPr>
      </w:pPr>
      <w:r>
        <w:rPr>
          <w:sz w:val="22"/>
        </w:rPr>
        <w:t>Этим сосредоточенным богомыслием особенно известен преподобный Арсений Великий. Удалившись в дикую пустыню, он проводил время в безмолвном уединении и почти никого не принимал. Однажды знатная, богатая римлянка, наслышавшись о подвигах и святой жизни преподобного, захотела лично видеть его. В Александрии ее предостерегали, что святой Арсений не любит, чтобы нарушали его уединение; тем не менее она отправилась.</w:t>
      </w:r>
    </w:p>
    <w:p>
      <w:pPr>
        <w:pStyle w:val="Normal"/>
        <w:ind w:firstLine="567"/>
        <w:rPr>
          <w:sz w:val="22"/>
        </w:rPr>
      </w:pPr>
      <w:r>
        <w:rPr>
          <w:sz w:val="22"/>
        </w:rPr>
        <w:t>Она нашла преподобного одного в саду и бросилась к его ногам.</w:t>
      </w:r>
    </w:p>
    <w:p>
      <w:pPr>
        <w:pStyle w:val="Normal"/>
        <w:ind w:firstLine="567"/>
        <w:rPr>
          <w:sz w:val="22"/>
        </w:rPr>
      </w:pPr>
      <w:r>
        <w:rPr>
          <w:sz w:val="22"/>
        </w:rPr>
        <w:t xml:space="preserve">—  </w:t>
      </w:r>
      <w:r>
        <w:rPr>
          <w:sz w:val="22"/>
        </w:rPr>
        <w:t>Ну, вот ты добилась своего! — сказал ей с гневом Арсений. — Ты видела лицо Арсения! Скажи, зачем тебе это? Чтобы рассказывать об этом другим женщинам, которым тоже нечего делать? Разве это не тщеславие?</w:t>
      </w:r>
    </w:p>
    <w:p>
      <w:pPr>
        <w:pStyle w:val="Normal"/>
        <w:ind w:firstLine="567"/>
        <w:rPr>
          <w:sz w:val="22"/>
        </w:rPr>
      </w:pPr>
      <w:r>
        <w:rPr>
          <w:sz w:val="22"/>
        </w:rPr>
        <w:t xml:space="preserve">—  </w:t>
      </w:r>
      <w:r>
        <w:rPr>
          <w:sz w:val="22"/>
        </w:rPr>
        <w:t>Помолись за меня, святой отец! — сказала гостья. — И не забудь про меня!</w:t>
      </w:r>
    </w:p>
    <w:p>
      <w:pPr>
        <w:pStyle w:val="Normal"/>
        <w:ind w:firstLine="567"/>
        <w:rPr>
          <w:sz w:val="22"/>
        </w:rPr>
      </w:pPr>
      <w:r>
        <w:rPr>
          <w:sz w:val="22"/>
        </w:rPr>
        <w:t xml:space="preserve">—  </w:t>
      </w:r>
      <w:r>
        <w:rPr>
          <w:sz w:val="22"/>
        </w:rPr>
        <w:t>Напротив! — возразил преподобный Арсений. — Я буду молить Господа, чтобы Он совершенно изгладил твой образ из моей памяти!</w:t>
      </w:r>
    </w:p>
    <w:p>
      <w:pPr>
        <w:pStyle w:val="Normal"/>
        <w:ind w:firstLine="567"/>
        <w:rPr>
          <w:sz w:val="22"/>
        </w:rPr>
      </w:pPr>
      <w:r>
        <w:rPr>
          <w:sz w:val="22"/>
        </w:rPr>
        <w:t>Подавленная и удрученная вернулась римлянка в Александрию и поведала свое горе архиепископу.</w:t>
      </w:r>
    </w:p>
    <w:p>
      <w:pPr>
        <w:pStyle w:val="Normal"/>
        <w:ind w:firstLine="567"/>
        <w:rPr>
          <w:sz w:val="22"/>
        </w:rPr>
      </w:pPr>
      <w:r>
        <w:rPr>
          <w:sz w:val="22"/>
        </w:rPr>
        <w:t xml:space="preserve">— </w:t>
      </w:r>
      <w:r>
        <w:rPr>
          <w:sz w:val="22"/>
        </w:rPr>
        <w:t>Поверь, дитя мое, — сказал тот, — что старец молится и будет молиться за всех нас и за тебя также... Но он хранит свой ум и сердце от всяких развлечений, чтоб углубленною любовью жить только в Боге!</w:t>
      </w:r>
    </w:p>
    <w:p>
      <w:pPr>
        <w:pStyle w:val="Normal"/>
        <w:ind w:firstLine="567"/>
        <w:rPr>
          <w:sz w:val="22"/>
        </w:rPr>
      </w:pPr>
      <w:r>
        <w:rPr>
          <w:sz w:val="22"/>
        </w:rPr>
        <w:t>Наконец, любить Бога всею крепостию, как говорит отец Иоанн Кронштадтский, "значит любить не вполсилы или слегка; когда предстоит исполнить какую-либо заповедь, исполняй ее всеусердно, до поту и крови и положения жизни, если потребуется, а не лениво и вяло или неохотно".</w:t>
      </w:r>
    </w:p>
    <w:p>
      <w:pPr>
        <w:pStyle w:val="Normal"/>
        <w:ind w:firstLine="567"/>
        <w:rPr/>
      </w:pPr>
      <w:r>
        <w:rPr>
          <w:sz w:val="22"/>
        </w:rPr>
        <w:t xml:space="preserve">Любить Бога всею крепостию значит прилепиться к Нему всею энергиею воли так, чтобы никакая сила не могла от Него оторвать, или, как говорит апостол Павел: </w:t>
      </w:r>
      <w:r>
        <w:rPr>
          <w:i/>
          <w:iCs/>
          <w:sz w:val="22"/>
        </w:rPr>
        <w:t xml:space="preserve">Кто отлучит нас от любви Божией: скорбь, или теснота, или гонение, или голод, или нагота, или опасность, или меч?... Все сие преодолеваем силою Возлюбившего нас.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w:t>
      </w:r>
      <w:r>
        <w:rPr>
          <w:sz w:val="22"/>
        </w:rPr>
        <w:t xml:space="preserve">(Рим. </w:t>
      </w:r>
      <w:r>
        <w:rPr>
          <w:sz w:val="22"/>
          <w:lang w:val="en-US"/>
        </w:rPr>
        <w:t>VIII</w:t>
      </w:r>
      <w:r>
        <w:rPr>
          <w:sz w:val="22"/>
        </w:rPr>
        <w:t>, 35, 37-39).</w:t>
      </w:r>
    </w:p>
    <w:p>
      <w:pPr>
        <w:pStyle w:val="Normal"/>
        <w:ind w:firstLine="567"/>
        <w:rPr>
          <w:sz w:val="22"/>
        </w:rPr>
      </w:pPr>
      <w:r>
        <w:rPr>
          <w:sz w:val="22"/>
        </w:rPr>
        <w:t>Вот один из бесконечного ряда примеров крепкой, христианской любви к Богу, которую никакая сила не могла преодолеть.</w:t>
      </w:r>
    </w:p>
    <w:p>
      <w:pPr>
        <w:pStyle w:val="Normal"/>
        <w:ind w:firstLine="567"/>
        <w:rPr>
          <w:sz w:val="22"/>
        </w:rPr>
      </w:pPr>
      <w:r>
        <w:rPr>
          <w:sz w:val="22"/>
        </w:rPr>
        <w:t>В Севастии армейской в полку воеводы Агриколы было сорок воинов-христиан одного звания, связанных между собою тесною дружбой. Когда Ликиний воздвигнул на христиан великое гонение, повсеместно было повелено солдатам принести жертвы богам. Этот приказ получили и сорок друзей.</w:t>
      </w:r>
    </w:p>
    <w:p>
      <w:pPr>
        <w:pStyle w:val="Normal"/>
        <w:ind w:firstLine="567"/>
        <w:rPr>
          <w:sz w:val="22"/>
        </w:rPr>
      </w:pPr>
      <w:r>
        <w:rPr>
          <w:sz w:val="22"/>
        </w:rPr>
        <w:t xml:space="preserve">— </w:t>
      </w:r>
      <w:r>
        <w:rPr>
          <w:sz w:val="22"/>
        </w:rPr>
        <w:t>Мы не принесем жертв, — отвечали они.</w:t>
      </w:r>
    </w:p>
    <w:p>
      <w:pPr>
        <w:pStyle w:val="Normal"/>
        <w:ind w:firstLine="567"/>
        <w:rPr>
          <w:sz w:val="22"/>
        </w:rPr>
      </w:pPr>
      <w:r>
        <w:rPr>
          <w:sz w:val="22"/>
        </w:rPr>
        <w:t>Их бросили в темницу. Прошла неделя, и из тюрьмы воины вышли на смерть. Воевода приказал поставить мучеников обнаженными в воду озера. Озеро было покрыто тонким льдом. Мученики, призвав имя Божие, погрузились по шею в ледяную воду. А тут же на берегу была устроена баня, из которой валил пар на застывшую воду озера.</w:t>
      </w:r>
    </w:p>
    <w:p>
      <w:pPr>
        <w:pStyle w:val="Normal"/>
        <w:ind w:firstLine="567"/>
        <w:rPr>
          <w:sz w:val="22"/>
        </w:rPr>
      </w:pPr>
      <w:r>
        <w:rPr>
          <w:sz w:val="22"/>
        </w:rPr>
        <w:t>Ужасные часы шли один за другим. Вода резала на куски бедное тело. Минула полночь; мороз все крепчал. Один из мучеников, обессилев, вышел из воды и подошел к бане, но как только нога его коснулась порога, он упал мертвым. Видя его смерть, мученики стали молиться не о том, чтобы Бог прекратил муки их, а о том, чтобы дал силу перенести их. И молитва была услышана. Яркий свет точно от летнего солнца в горячий полдень об листал озеро. И этот свет победил мороз. Лед тронулся, и под согревающими лучами чудесного света мученики стали опять здоровы и сильны. Воины, приставленные к ним, спали. Бодрствовал один только темничный сторож...</w:t>
      </w:r>
    </w:p>
    <w:p>
      <w:pPr>
        <w:pStyle w:val="Normal"/>
        <w:ind w:firstLine="567"/>
        <w:rPr>
          <w:sz w:val="22"/>
        </w:rPr>
      </w:pPr>
      <w:r>
        <w:rPr>
          <w:sz w:val="22"/>
        </w:rPr>
        <w:t>И вот он увидел блестящие лучи неведомого света и тридцать девять светлых венцов, сошедших на головы мучеников и окруживших их радужным сиянием. "Их было сорок", — подумал он, потом вспомнил об отступнике, и ему захотелось восполнить дружину.</w:t>
      </w:r>
    </w:p>
    <w:p>
      <w:pPr>
        <w:pStyle w:val="Normal"/>
        <w:ind w:firstLine="567"/>
        <w:rPr>
          <w:sz w:val="22"/>
        </w:rPr>
      </w:pPr>
      <w:r>
        <w:rPr>
          <w:sz w:val="22"/>
        </w:rPr>
        <w:t xml:space="preserve">— </w:t>
      </w:r>
      <w:r>
        <w:rPr>
          <w:sz w:val="22"/>
        </w:rPr>
        <w:t>Я — тоже христианин! — крикнул он и присоединился к мученикам.</w:t>
      </w:r>
    </w:p>
    <w:p>
      <w:pPr>
        <w:pStyle w:val="Normal"/>
        <w:ind w:firstLine="567"/>
        <w:rPr>
          <w:sz w:val="22"/>
        </w:rPr>
      </w:pPr>
      <w:r>
        <w:rPr>
          <w:sz w:val="22"/>
        </w:rPr>
        <w:t>Наутро мученикам перебили голени, а потом собрали их тела на огромный костер и сожгли, а кости бросили в реку. И волей Божией яркий свет белой звездочкой светил над их могилой-рекой.</w:t>
      </w:r>
    </w:p>
    <w:p>
      <w:pPr>
        <w:pStyle w:val="Normal"/>
        <w:ind w:firstLine="567"/>
        <w:rPr>
          <w:sz w:val="22"/>
        </w:rPr>
      </w:pPr>
      <w:r>
        <w:rPr>
          <w:sz w:val="22"/>
        </w:rPr>
        <w:t>Ничто не могло отлучить их от любви Божией!</w:t>
      </w:r>
    </w:p>
    <w:p>
      <w:pPr>
        <w:pStyle w:val="Normal"/>
        <w:ind w:firstLine="567"/>
        <w:rPr>
          <w:sz w:val="22"/>
        </w:rPr>
      </w:pPr>
      <w:r>
        <w:rPr>
          <w:sz w:val="22"/>
        </w:rPr>
      </w:r>
    </w:p>
    <w:p>
      <w:pPr>
        <w:pStyle w:val="Heading2"/>
        <w:rPr>
          <w:sz w:val="22"/>
          <w:szCs w:val="22"/>
        </w:rPr>
      </w:pPr>
      <w:bookmarkStart w:id="14" w:name="__RefHeading___Toc282684877"/>
      <w:bookmarkEnd w:id="14"/>
      <w:r>
        <w:rPr>
          <w:sz w:val="22"/>
          <w:szCs w:val="22"/>
        </w:rPr>
        <w:t>Как приобрести любовь к Богу</w:t>
      </w:r>
    </w:p>
    <w:p>
      <w:pPr>
        <w:pStyle w:val="Normal"/>
        <w:ind w:firstLine="567"/>
        <w:rPr>
          <w:sz w:val="22"/>
          <w:szCs w:val="22"/>
        </w:rPr>
      </w:pPr>
      <w:r>
        <w:rPr>
          <w:sz w:val="22"/>
          <w:szCs w:val="22"/>
        </w:rPr>
      </w:r>
    </w:p>
    <w:p>
      <w:pPr>
        <w:pStyle w:val="Normal"/>
        <w:ind w:firstLine="567"/>
        <w:rPr>
          <w:sz w:val="22"/>
        </w:rPr>
      </w:pPr>
      <w:r>
        <w:rPr>
          <w:sz w:val="22"/>
        </w:rPr>
        <w:t>Как научиться этой любви? Как приобрести ее?</w:t>
      </w:r>
    </w:p>
    <w:p>
      <w:pPr>
        <w:pStyle w:val="Normal"/>
        <w:ind w:firstLine="567"/>
        <w:rPr/>
      </w:pPr>
      <w:r>
        <w:rPr>
          <w:sz w:val="22"/>
        </w:rPr>
        <w:t xml:space="preserve">Тайна эта открывается в Евангелии от Иоанна в словах Господа: </w:t>
      </w:r>
      <w:r>
        <w:rPr>
          <w:i/>
          <w:iCs/>
          <w:sz w:val="22"/>
        </w:rPr>
        <w:t xml:space="preserve">Кто имеет заповеди Мои и соблюдает их, тот любит Меня; а кто любит Меня, тот возлюблен будет Отцем Моим; и Я возлюблю его и явлюсь ему Сам </w:t>
      </w:r>
      <w:r>
        <w:rPr>
          <w:sz w:val="22"/>
        </w:rPr>
        <w:t xml:space="preserve">(Ин. </w:t>
      </w:r>
      <w:r>
        <w:rPr>
          <w:sz w:val="22"/>
          <w:lang w:val="en-US"/>
        </w:rPr>
        <w:t>XIV</w:t>
      </w:r>
      <w:r>
        <w:rPr>
          <w:sz w:val="22"/>
        </w:rPr>
        <w:t>, 21).</w:t>
      </w:r>
    </w:p>
    <w:p>
      <w:pPr>
        <w:pStyle w:val="Normal"/>
        <w:ind w:firstLine="567"/>
        <w:rPr/>
      </w:pPr>
      <w:r>
        <w:rPr>
          <w:sz w:val="22"/>
        </w:rPr>
        <w:t xml:space="preserve">С одной стороны, исполнение заповедей Божиих должно быть выражением и свидетельством нашей любви к Богу, ибо не в словах только выражается любовь. </w:t>
      </w:r>
      <w:r>
        <w:rPr>
          <w:i/>
          <w:iCs/>
          <w:sz w:val="22"/>
        </w:rPr>
        <w:t>Дети мои!</w:t>
      </w:r>
      <w:r>
        <w:rPr>
          <w:sz w:val="22"/>
        </w:rPr>
        <w:t xml:space="preserve"> </w:t>
      </w:r>
      <w:r>
        <w:rPr>
          <w:i/>
          <w:iCs/>
          <w:sz w:val="22"/>
        </w:rPr>
        <w:t xml:space="preserve"> </w:t>
      </w:r>
      <w:r>
        <w:rPr>
          <w:sz w:val="22"/>
        </w:rPr>
        <w:t xml:space="preserve">— пишет апостол Иоанн, — </w:t>
      </w:r>
      <w:r>
        <w:rPr>
          <w:i/>
          <w:iCs/>
          <w:sz w:val="22"/>
        </w:rPr>
        <w:t xml:space="preserve">станем любить не словом или языком, но делом и истиною </w:t>
      </w:r>
      <w:r>
        <w:rPr>
          <w:sz w:val="22"/>
        </w:rPr>
        <w:t xml:space="preserve">(1 Ин. </w:t>
      </w:r>
      <w:r>
        <w:rPr>
          <w:sz w:val="22"/>
          <w:lang w:val="en-US"/>
        </w:rPr>
        <w:t>III</w:t>
      </w:r>
      <w:r>
        <w:rPr>
          <w:sz w:val="22"/>
        </w:rPr>
        <w:t xml:space="preserve">, 18). </w:t>
      </w:r>
      <w:r>
        <w:rPr>
          <w:i/>
          <w:iCs/>
          <w:sz w:val="22"/>
        </w:rPr>
        <w:t xml:space="preserve">Если любите Меня, соблюдите Мои заповеди, </w:t>
      </w:r>
      <w:r>
        <w:rPr>
          <w:sz w:val="22"/>
        </w:rPr>
        <w:t xml:space="preserve">— завещает Спаситель. — </w:t>
      </w:r>
      <w:r>
        <w:rPr>
          <w:i/>
          <w:iCs/>
          <w:sz w:val="22"/>
        </w:rPr>
        <w:t xml:space="preserve">...Кто любит Меня, тот соблюдет слово Мое... Нелюбящий Меня не соблюдает слов Моих </w:t>
      </w:r>
      <w:r>
        <w:rPr>
          <w:sz w:val="22"/>
        </w:rPr>
        <w:t xml:space="preserve">(Ин. </w:t>
      </w:r>
      <w:r>
        <w:rPr>
          <w:sz w:val="22"/>
          <w:lang w:val="en-US"/>
        </w:rPr>
        <w:t>XIV</w:t>
      </w:r>
      <w:r>
        <w:rPr>
          <w:sz w:val="22"/>
        </w:rPr>
        <w:t>, 15, 23-24).</w:t>
      </w:r>
    </w:p>
    <w:p>
      <w:pPr>
        <w:pStyle w:val="Normal"/>
        <w:ind w:firstLine="567"/>
        <w:rPr>
          <w:sz w:val="22"/>
        </w:rPr>
      </w:pPr>
      <w:r>
        <w:rPr>
          <w:sz w:val="22"/>
        </w:rPr>
        <w:t>С другой стороны, исполнение заповедей является и средством развития любви к Богу.</w:t>
      </w:r>
    </w:p>
    <w:p>
      <w:pPr>
        <w:pStyle w:val="Normal"/>
        <w:ind w:firstLine="567"/>
        <w:rPr>
          <w:sz w:val="22"/>
        </w:rPr>
      </w:pPr>
      <w:r>
        <w:rPr>
          <w:sz w:val="22"/>
        </w:rPr>
        <w:t>Существует особый закон взаимодействия души и тела, или внутренних настроений и внешних действий. Обычно наши внешние поступки вызываются внутренними мотивами и настроениями, но, в свою очередь, и внешние действия могут сами вызывать соответствующие настроения души. Начните играть в карты или рулетку — и у вас может разгореться жажда наживы. Примите участие в каком-нибудь спорте — и незаметно для себя вы можете войти в азарт. Начните драться — и чувство жестокости или озлобления почти неизбежно охватит сердце.</w:t>
      </w:r>
    </w:p>
    <w:p>
      <w:pPr>
        <w:pStyle w:val="Normal"/>
        <w:ind w:firstLine="567"/>
        <w:rPr>
          <w:sz w:val="22"/>
        </w:rPr>
      </w:pPr>
      <w:r>
        <w:rPr>
          <w:sz w:val="22"/>
        </w:rPr>
        <w:t>Точно так же и в данном случае: благотворите людям — и вы полюбите их. Исполняйте заповеди Божии, поступайте так, как будто вы уже любите Бога, будьте Ему послушны — и мало-помалу сердце ваше согреется настоящей любовью.</w:t>
      </w:r>
    </w:p>
    <w:p>
      <w:pPr>
        <w:pStyle w:val="Normal"/>
        <w:ind w:firstLine="567"/>
        <w:rPr/>
      </w:pPr>
      <w:r>
        <w:rPr>
          <w:sz w:val="22"/>
        </w:rPr>
        <w:t xml:space="preserve">Отсюда закон такой: надо сначала отдаться Богу в послушании, чтобы соединиться с Ним в любви. </w:t>
      </w:r>
      <w:r>
        <w:rPr>
          <w:i/>
          <w:iCs/>
          <w:sz w:val="22"/>
        </w:rPr>
        <w:t xml:space="preserve">Если заповеди Мои соблюдете, пребудете в любви Моей, </w:t>
      </w:r>
      <w:r>
        <w:rPr>
          <w:sz w:val="22"/>
        </w:rPr>
        <w:t xml:space="preserve">— говорит Господь (Ин. </w:t>
      </w:r>
      <w:r>
        <w:rPr>
          <w:sz w:val="22"/>
          <w:lang w:val="en-US"/>
        </w:rPr>
        <w:t>XV</w:t>
      </w:r>
      <w:r>
        <w:rPr>
          <w:sz w:val="22"/>
        </w:rPr>
        <w:t>, 10).</w:t>
      </w:r>
    </w:p>
    <w:p>
      <w:pPr>
        <w:pStyle w:val="Normal"/>
        <w:ind w:firstLine="567"/>
        <w:rPr>
          <w:sz w:val="22"/>
        </w:rPr>
      </w:pPr>
      <w:r>
        <w:rPr>
          <w:sz w:val="22"/>
        </w:rPr>
        <w:t>Таким образом, первую и, быть может, наиболее действительную опору для развития любви к Богу можно найти в воле человека. Другую опору следует искать в его познавательной деятельности, в уме.</w:t>
      </w:r>
    </w:p>
    <w:p>
      <w:pPr>
        <w:pStyle w:val="Normal"/>
        <w:ind w:firstLine="567"/>
        <w:rPr>
          <w:sz w:val="22"/>
        </w:rPr>
      </w:pPr>
      <w:r>
        <w:rPr>
          <w:sz w:val="22"/>
        </w:rPr>
        <w:t>Необходимо познавать Бога.</w:t>
      </w:r>
    </w:p>
    <w:p>
      <w:pPr>
        <w:pStyle w:val="Normal"/>
        <w:ind w:firstLine="567"/>
        <w:rPr/>
      </w:pPr>
      <w:r>
        <w:rPr>
          <w:i/>
          <w:iCs/>
          <w:sz w:val="22"/>
        </w:rPr>
        <w:t xml:space="preserve">Всякий любящий... знает Бога, </w:t>
      </w:r>
      <w:r>
        <w:rPr>
          <w:sz w:val="22"/>
        </w:rPr>
        <w:t xml:space="preserve">— свидетельствует апостол Иоанн. — </w:t>
      </w:r>
      <w:r>
        <w:rPr>
          <w:i/>
          <w:iCs/>
          <w:sz w:val="22"/>
        </w:rPr>
        <w:t xml:space="preserve">Кто не любит, тот не познал Бога </w:t>
      </w:r>
      <w:r>
        <w:rPr>
          <w:sz w:val="22"/>
        </w:rPr>
        <w:t xml:space="preserve">(1 Ин. </w:t>
      </w:r>
      <w:r>
        <w:rPr>
          <w:sz w:val="22"/>
          <w:lang w:val="en-US"/>
        </w:rPr>
        <w:t>IV</w:t>
      </w:r>
      <w:r>
        <w:rPr>
          <w:sz w:val="22"/>
        </w:rPr>
        <w:t>, 7-8). Следовательно, познавший Бога не может не любить Его. Особенно, познавая любовь Божию, проявленную к нам, мы воспитываем в себе чувство ответной любви.</w:t>
      </w:r>
    </w:p>
    <w:p>
      <w:pPr>
        <w:pStyle w:val="Normal"/>
        <w:ind w:firstLine="567"/>
        <w:rPr/>
      </w:pPr>
      <w:r>
        <w:rPr>
          <w:i/>
          <w:iCs/>
          <w:sz w:val="22"/>
        </w:rPr>
        <w:t xml:space="preserve">Будем любить Его, потому что Он прежде возлюбил нас </w:t>
      </w:r>
      <w:r>
        <w:rPr>
          <w:sz w:val="22"/>
        </w:rPr>
        <w:t xml:space="preserve">(1 Ин. </w:t>
      </w:r>
      <w:r>
        <w:rPr>
          <w:sz w:val="22"/>
          <w:lang w:val="en-US"/>
        </w:rPr>
        <w:t>IV</w:t>
      </w:r>
      <w:r>
        <w:rPr>
          <w:sz w:val="22"/>
        </w:rPr>
        <w:t xml:space="preserve">, 19). </w:t>
      </w:r>
      <w:r>
        <w:rPr>
          <w:i/>
          <w:iCs/>
          <w:sz w:val="22"/>
        </w:rPr>
        <w:t xml:space="preserve">Любовь познали мы в том, что Он положил за нас душу Свою </w:t>
      </w:r>
      <w:r>
        <w:rPr>
          <w:sz w:val="22"/>
        </w:rPr>
        <w:t xml:space="preserve">(1 Ин. </w:t>
      </w:r>
      <w:r>
        <w:rPr>
          <w:sz w:val="22"/>
          <w:lang w:val="en-US"/>
        </w:rPr>
        <w:t>III</w:t>
      </w:r>
      <w:r>
        <w:rPr>
          <w:sz w:val="22"/>
        </w:rPr>
        <w:t>, 16).</w:t>
      </w:r>
    </w:p>
    <w:p>
      <w:pPr>
        <w:pStyle w:val="Normal"/>
        <w:ind w:firstLine="567"/>
        <w:rPr>
          <w:sz w:val="22"/>
        </w:rPr>
      </w:pPr>
      <w:r>
        <w:rPr>
          <w:sz w:val="22"/>
        </w:rPr>
        <w:t>Итак, познавайте Бога, познавайте любовь Его, особенно явленную в искупительной жертве Господа, положившего за нас душу Свою. Изучайте жизнь Спасителя, Его личность, Его характер, Его деятельность и учение, историю Его страданий. Перед вами откроется личность высокая, необыкновенная, святая, характер чистый, благородный, который нельзя не полюбить.</w:t>
      </w:r>
    </w:p>
    <w:p>
      <w:pPr>
        <w:pStyle w:val="Normal"/>
        <w:ind w:firstLine="567"/>
        <w:rPr/>
      </w:pPr>
      <w:r>
        <w:rPr>
          <w:sz w:val="22"/>
        </w:rPr>
        <w:t xml:space="preserve">Яснее представьте себе шаг за шагом, момент за моментом всю эту удивительную жизнь: ночь Рождества... Дивного Младенца, променявшего ради нас престол неба на связку соломы... Убожество пещеры и холод ночи... Воспитание в Назарете... Бедность и необходимость упорного труда... Пост в пустыне и ужас искушения... Скитание по Палестине без Своего угла, без крова... Назойливые толпы народа, и эту постоянно кроткую улыбку... Слова милосердия и сострадания... Чудеса исцелений и благословение детей... Шпионство фарисеев и сгущающуюся все более вокруг Него ненависть... Звон сребреников и предательство Иуды... Гефсиманию с ее предсмертной тоской... Треск факелов и поцелуй предателя... Измену учеников и полное одиночество... Возмутительно жестокий и несправедливый суд... Крики возбужденной, озлобленной толпы: </w:t>
      </w:r>
      <w:r>
        <w:rPr>
          <w:i/>
          <w:iCs/>
          <w:sz w:val="22"/>
        </w:rPr>
        <w:t>"распни, распни Его!"</w:t>
      </w:r>
      <w:r>
        <w:rPr>
          <w:sz w:val="22"/>
        </w:rPr>
        <w:t xml:space="preserve"> </w:t>
      </w:r>
      <w:r>
        <w:rPr>
          <w:i/>
          <w:iCs/>
          <w:sz w:val="22"/>
        </w:rPr>
        <w:t xml:space="preserve"> </w:t>
      </w:r>
      <w:r>
        <w:rPr>
          <w:sz w:val="22"/>
        </w:rPr>
        <w:t xml:space="preserve">Крестный путь... Голгофу... Распятие... Последний вздох и этот предсмертный крик: </w:t>
      </w:r>
      <w:r>
        <w:rPr>
          <w:i/>
          <w:iCs/>
          <w:sz w:val="22"/>
        </w:rPr>
        <w:t>Боже Мой, Боже Мой! для чего Ты Меня оставил?</w:t>
      </w:r>
      <w:r>
        <w:rPr>
          <w:sz w:val="22"/>
        </w:rPr>
        <w:t xml:space="preserve"> </w:t>
      </w:r>
    </w:p>
    <w:p>
      <w:pPr>
        <w:pStyle w:val="Normal"/>
        <w:ind w:firstLine="567"/>
        <w:rPr>
          <w:sz w:val="22"/>
        </w:rPr>
      </w:pPr>
      <w:r>
        <w:rPr>
          <w:sz w:val="22"/>
        </w:rPr>
        <w:t>И когда ярко и отчетливо пройдет перед вами вся эта страдальческая жизнь с ее позором и болью, с ее унижениями и тоской, с ее одиночеством и любовью и когда поймете вы, что вас любил и жалел Он, за вас молился и страдал, — тогда острое чувство сострадания и благодарности пронижет сердце... А это — начало любви.</w:t>
      </w:r>
    </w:p>
    <w:p>
      <w:pPr>
        <w:pStyle w:val="Normal"/>
        <w:ind w:firstLine="567"/>
        <w:rPr>
          <w:sz w:val="22"/>
        </w:rPr>
      </w:pPr>
      <w:r>
        <w:rPr>
          <w:sz w:val="22"/>
        </w:rPr>
        <w:t>Наконец, великое средство развития любви к Богу, соединяющее с Ним непосредственно и дающее почувствовать сладость этого единения, — это искренняя, сердечная молитва.</w:t>
      </w:r>
    </w:p>
    <w:p>
      <w:pPr>
        <w:pStyle w:val="Normal"/>
        <w:ind w:firstLine="567"/>
        <w:rPr>
          <w:sz w:val="22"/>
        </w:rPr>
      </w:pPr>
      <w:r>
        <w:rPr>
          <w:sz w:val="22"/>
        </w:rPr>
      </w:r>
    </w:p>
    <w:p>
      <w:pPr>
        <w:pStyle w:val="Heading1"/>
        <w:rPr>
          <w:sz w:val="22"/>
          <w:szCs w:val="22"/>
        </w:rPr>
      </w:pPr>
      <w:bookmarkStart w:id="15" w:name="__RefHeading___Toc282684878"/>
      <w:bookmarkEnd w:id="15"/>
      <w:r>
        <w:rPr>
          <w:sz w:val="22"/>
          <w:szCs w:val="22"/>
        </w:rPr>
        <w:t>Толкование на главу 12, ст. 35-44. О служении Богу</w:t>
      </w:r>
    </w:p>
    <w:p>
      <w:pPr>
        <w:pStyle w:val="Normal"/>
        <w:ind w:firstLine="567"/>
        <w:rPr>
          <w:sz w:val="22"/>
          <w:szCs w:val="22"/>
        </w:rPr>
      </w:pPr>
      <w:r>
        <w:rPr>
          <w:sz w:val="22"/>
          <w:szCs w:val="22"/>
        </w:rPr>
      </w:r>
    </w:p>
    <w:p>
      <w:pPr>
        <w:pStyle w:val="Normal"/>
        <w:ind w:firstLine="567"/>
        <w:rPr>
          <w:sz w:val="22"/>
        </w:rPr>
      </w:pPr>
      <w:r>
        <w:rPr>
          <w:sz w:val="22"/>
        </w:rPr>
        <w:t>Данный отрывок Евангелия заключает в себе три отдела, три темы по видимости мало связанные между собою.</w:t>
      </w:r>
    </w:p>
    <w:p>
      <w:pPr>
        <w:pStyle w:val="Normal"/>
        <w:ind w:firstLine="567"/>
        <w:rPr>
          <w:sz w:val="22"/>
        </w:rPr>
      </w:pPr>
      <w:r>
        <w:rPr>
          <w:sz w:val="22"/>
        </w:rPr>
        <w:t>Стихи 35-37 заключают в себе мысль, основанную на 109-м псалме Давида, что Христос-Мессия есть Бог.</w:t>
      </w:r>
    </w:p>
    <w:p>
      <w:pPr>
        <w:pStyle w:val="Normal"/>
        <w:ind w:firstLine="567"/>
        <w:rPr>
          <w:sz w:val="22"/>
        </w:rPr>
      </w:pPr>
      <w:r>
        <w:rPr>
          <w:sz w:val="22"/>
        </w:rPr>
        <w:t>Стихи 38-40 содержат в себе предостережение против духовных вождей Израиля, книжников и фарисеев, и указание на их главнейшие пороки.</w:t>
      </w:r>
    </w:p>
    <w:p>
      <w:pPr>
        <w:pStyle w:val="Normal"/>
        <w:ind w:firstLine="567"/>
        <w:rPr>
          <w:sz w:val="22"/>
        </w:rPr>
      </w:pPr>
      <w:r>
        <w:rPr>
          <w:sz w:val="22"/>
        </w:rPr>
        <w:t>В стихах 41—44 рассказывается эпизод о бедной вдове, положившей в сокровищницу храма две лепты.</w:t>
      </w:r>
    </w:p>
    <w:p>
      <w:pPr>
        <w:pStyle w:val="Normal"/>
        <w:ind w:firstLine="567"/>
        <w:rPr>
          <w:sz w:val="22"/>
        </w:rPr>
      </w:pPr>
      <w:r>
        <w:rPr>
          <w:sz w:val="22"/>
        </w:rPr>
        <w:t>Несмотря на внешнюю несвязанность повествования, между этими тремя отделами есть несомненная внутренняя связь.</w:t>
      </w:r>
    </w:p>
    <w:p>
      <w:pPr>
        <w:pStyle w:val="Normal"/>
        <w:ind w:firstLine="567"/>
        <w:rPr>
          <w:sz w:val="22"/>
        </w:rPr>
      </w:pPr>
      <w:r>
        <w:rPr>
          <w:sz w:val="22"/>
        </w:rPr>
      </w:r>
    </w:p>
    <w:p>
      <w:pPr>
        <w:pStyle w:val="Heading2"/>
        <w:rPr>
          <w:sz w:val="22"/>
          <w:szCs w:val="22"/>
        </w:rPr>
      </w:pPr>
      <w:bookmarkStart w:id="16" w:name="__RefHeading___Toc282684879"/>
      <w:bookmarkEnd w:id="16"/>
      <w:r>
        <w:rPr>
          <w:sz w:val="22"/>
          <w:szCs w:val="22"/>
        </w:rPr>
        <w:t>Учение Иисуса о том, что Христос-Мессия есть Бог</w:t>
      </w:r>
    </w:p>
    <w:p>
      <w:pPr>
        <w:pStyle w:val="Normal"/>
        <w:ind w:firstLine="567"/>
        <w:rPr>
          <w:sz w:val="22"/>
          <w:szCs w:val="22"/>
        </w:rPr>
      </w:pPr>
      <w:r>
        <w:rPr>
          <w:sz w:val="22"/>
          <w:szCs w:val="22"/>
        </w:rPr>
      </w:r>
    </w:p>
    <w:p>
      <w:pPr>
        <w:pStyle w:val="Normal"/>
        <w:ind w:firstLine="567"/>
        <w:rPr>
          <w:sz w:val="22"/>
        </w:rPr>
      </w:pPr>
      <w:r>
        <w:rPr>
          <w:sz w:val="22"/>
        </w:rPr>
        <w:t>Определив на основании ветхозаветных заповедей сущность религиозной жизни и главную обязанность человека — любовь к Богу, Господь переводит далее мысль слушателей на то, что и Мессия, обещанный пророками, есть также Бог, и потому безграничная любовь к Нему и преданность со стороны человека составляет непременный долг последнего. Книжники, говоря о Мессии, чаще всего имели в виду Его человеческое происхождение и упоминание о Нем, главным образом, как о потомке Давида. Это льстило их гордости и самолюбию, ибо и в себе они видели родственников по плоти Великому Мессии, но, с другой стороны, это ослабляло религиозное чувство благоговения к Нему как к Богу, переводя Его в область обыкновенных человеческих отношений родственной любви. Между тем даже для Давида, праотца Христа, Мессия был прежде всего Господом и Богом, перед Которым царь и псалмопевец склонялся с чувством религиозного благоговения. Об этом и напоминает Господь Своим слушателям, предостерегая их от ошибки книжников. Невысказанный, предполагаемый ответ на вопрос Спасителя должен быть такой: да, Христос-Мессия — Сын и потомок Давида по человеческой природе, но Он — Бог по Своему существу. Господь здесь, может быть, впервые дает Своим ученикам и народу намек, хотя и не прямой, на то, что Он — не простой человек, но Богочеловек. Вряд ли, впрочем, кто-нибудь из народа понял Его вполне, и возможно, что только немногие из Его учеников лишь смутно проникают в эту тайну.</w:t>
      </w:r>
    </w:p>
    <w:p>
      <w:pPr>
        <w:pStyle w:val="Normal"/>
        <w:ind w:firstLine="567"/>
        <w:rPr>
          <w:sz w:val="22"/>
        </w:rPr>
      </w:pPr>
      <w:r>
        <w:rPr>
          <w:sz w:val="22"/>
        </w:rPr>
        <w:t>Если Христос есть Бог, то прежде всего должны были это понять те, которые считали себя руководителями народа и стояли на страже его духовной жизни, то есть книжники и священники. Они первыми должны были узнать в Господе Иисусе Спасителя и Мессию и отнестись к Нему с той любовью, которая подобает Богу.</w:t>
      </w:r>
    </w:p>
    <w:p>
      <w:pPr>
        <w:pStyle w:val="Normal"/>
        <w:ind w:firstLine="567"/>
        <w:rPr>
          <w:sz w:val="22"/>
        </w:rPr>
      </w:pPr>
      <w:r>
        <w:rPr>
          <w:sz w:val="22"/>
        </w:rPr>
      </w:r>
    </w:p>
    <w:p>
      <w:pPr>
        <w:pStyle w:val="Heading2"/>
        <w:rPr>
          <w:sz w:val="22"/>
          <w:szCs w:val="22"/>
        </w:rPr>
      </w:pPr>
      <w:bookmarkStart w:id="17" w:name="__RefHeading___Toc282684880"/>
      <w:bookmarkEnd w:id="17"/>
      <w:r>
        <w:rPr>
          <w:sz w:val="22"/>
          <w:szCs w:val="22"/>
        </w:rPr>
        <w:t>О главных пороках - тщеславии, славолюбии, честолюбии, корыстолюбии и лицемерии - препятствующих христианскому служению Богу</w:t>
      </w:r>
    </w:p>
    <w:p>
      <w:pPr>
        <w:pStyle w:val="Normal"/>
        <w:ind w:firstLine="567"/>
        <w:rPr>
          <w:sz w:val="22"/>
          <w:szCs w:val="22"/>
        </w:rPr>
      </w:pPr>
      <w:r>
        <w:rPr>
          <w:sz w:val="22"/>
          <w:szCs w:val="22"/>
        </w:rPr>
      </w:r>
    </w:p>
    <w:p>
      <w:pPr>
        <w:pStyle w:val="Normal"/>
        <w:ind w:firstLine="567"/>
        <w:rPr>
          <w:sz w:val="22"/>
        </w:rPr>
      </w:pPr>
      <w:r>
        <w:rPr>
          <w:sz w:val="22"/>
        </w:rPr>
        <w:t>Но они не хотели и не могли этого сделать, и главная причина заключалась в том, что в их сердце не было искреннего стремления и любви к Богу. Они любили только себя, любили почет, славу, уважение толпы, любили материальные выгоды жизни, и все их служение Богу было лицемерным, рассчитанным лишь на то, чтобы ценили и почитали их люди. С таким сердцем приблизиться к Богу, угадать божественную личность Спасителя и полюбить его безраздельно как Бога они не могли. Поэтому тяжелое осуждение было для них неизбежно.</w:t>
      </w:r>
    </w:p>
    <w:p>
      <w:pPr>
        <w:pStyle w:val="Normal"/>
        <w:ind w:firstLine="567"/>
        <w:rPr>
          <w:sz w:val="22"/>
        </w:rPr>
      </w:pPr>
      <w:r>
        <w:rPr>
          <w:sz w:val="22"/>
        </w:rPr>
        <w:t>Гораздо ближе стояли к Богу люди простые, бедные, но любившие Его всем сердцем. Бедная вдова, отдавшая в храм свой последний кодрант, была бесконечно выше этих чванных, лицемерных, гордых, самоуверенных книжников, и ее-то ставит Господь Своим ученикам в пример, ибо с кодрантом она отдала и сердце свое.</w:t>
      </w:r>
    </w:p>
    <w:p>
      <w:pPr>
        <w:pStyle w:val="Normal"/>
        <w:ind w:firstLine="567"/>
        <w:rPr>
          <w:sz w:val="22"/>
        </w:rPr>
      </w:pPr>
      <w:r>
        <w:rPr>
          <w:sz w:val="22"/>
        </w:rPr>
        <w:t>Такова внутренняя связь тем данного евангельского отрывка.</w:t>
      </w:r>
    </w:p>
    <w:p>
      <w:pPr>
        <w:pStyle w:val="Normal"/>
        <w:ind w:firstLine="567"/>
        <w:rPr>
          <w:sz w:val="22"/>
        </w:rPr>
      </w:pPr>
      <w:r>
        <w:rPr>
          <w:sz w:val="22"/>
        </w:rPr>
        <w:t>Все они объединяются одной основной мыслью — о необходимости искреннего, сердечного служения Христу.</w:t>
      </w:r>
    </w:p>
    <w:p>
      <w:pPr>
        <w:pStyle w:val="Normal"/>
        <w:ind w:firstLine="567"/>
        <w:rPr>
          <w:sz w:val="22"/>
        </w:rPr>
      </w:pPr>
      <w:r>
        <w:rPr>
          <w:sz w:val="22"/>
        </w:rPr>
        <w:t>Главное препятствие для такого служения составляют те пороки, которые Господь отмечает у книжников, от которых Он предостерегает слушателей и которые можно назвать главными пороками сердца, при наличии которых христианская жизнь невозможна, ибо они сводят к нулю и осуждают на бесплодность все попытки и усилия благочестивой воли.</w:t>
      </w:r>
    </w:p>
    <w:p>
      <w:pPr>
        <w:pStyle w:val="Normal"/>
        <w:ind w:firstLine="567"/>
        <w:rPr/>
      </w:pPr>
      <w:r>
        <w:rPr>
          <w:sz w:val="22"/>
        </w:rPr>
        <w:t xml:space="preserve">Пороки эти в словах Спасителя определяются так: </w:t>
      </w:r>
      <w:r>
        <w:rPr>
          <w:i/>
          <w:iCs/>
          <w:sz w:val="22"/>
        </w:rPr>
        <w:t xml:space="preserve">остерегайтесь книжников, любящих ходить в длинных одеждах </w:t>
      </w:r>
      <w:r>
        <w:rPr>
          <w:sz w:val="22"/>
        </w:rPr>
        <w:t xml:space="preserve">(что указывает на тщеславие) </w:t>
      </w:r>
      <w:r>
        <w:rPr>
          <w:i/>
          <w:iCs/>
          <w:sz w:val="22"/>
        </w:rPr>
        <w:t xml:space="preserve">и принимать приветствия в народных собраниях </w:t>
      </w:r>
      <w:r>
        <w:rPr>
          <w:sz w:val="22"/>
        </w:rPr>
        <w:t xml:space="preserve">(славолюбие), </w:t>
      </w:r>
      <w:r>
        <w:rPr>
          <w:i/>
          <w:iCs/>
          <w:sz w:val="22"/>
        </w:rPr>
        <w:t xml:space="preserve">сидеть впереди в синагогах и возлежать на первом месте на пиршествах </w:t>
      </w:r>
      <w:r>
        <w:rPr>
          <w:sz w:val="22"/>
        </w:rPr>
        <w:t xml:space="preserve">(честолюбие), — </w:t>
      </w:r>
      <w:r>
        <w:rPr>
          <w:i/>
          <w:iCs/>
          <w:sz w:val="22"/>
        </w:rPr>
        <w:t xml:space="preserve">сии, поядающие домы вдов </w:t>
      </w:r>
      <w:r>
        <w:rPr>
          <w:sz w:val="22"/>
        </w:rPr>
        <w:t xml:space="preserve">(корыстолюбие) </w:t>
      </w:r>
      <w:r>
        <w:rPr>
          <w:i/>
          <w:iCs/>
          <w:sz w:val="22"/>
        </w:rPr>
        <w:t xml:space="preserve">и напоказ долго молящиеся </w:t>
      </w:r>
      <w:r>
        <w:rPr>
          <w:sz w:val="22"/>
        </w:rPr>
        <w:t xml:space="preserve">(лицемерие), </w:t>
      </w:r>
      <w:r>
        <w:rPr>
          <w:i/>
          <w:iCs/>
          <w:sz w:val="22"/>
        </w:rPr>
        <w:t xml:space="preserve">примут тягчайшее осуждение </w:t>
      </w:r>
      <w:r>
        <w:rPr>
          <w:sz w:val="22"/>
        </w:rPr>
        <w:t>(ст. 38-40).</w:t>
      </w:r>
    </w:p>
    <w:p>
      <w:pPr>
        <w:pStyle w:val="Normal"/>
        <w:ind w:firstLine="567"/>
        <w:rPr>
          <w:sz w:val="22"/>
        </w:rPr>
      </w:pPr>
      <w:r>
        <w:rPr>
          <w:sz w:val="22"/>
        </w:rPr>
        <w:t>Итак, тщеславие, славолюбие, честолюбие, корыстолюбие и лицемерие — вот главные пороки, препятствующие христианскому служению Богу.</w:t>
      </w:r>
    </w:p>
    <w:p>
      <w:pPr>
        <w:pStyle w:val="Normal"/>
        <w:ind w:firstLine="567"/>
        <w:rPr>
          <w:sz w:val="22"/>
        </w:rPr>
      </w:pPr>
      <w:r>
        <w:rPr>
          <w:sz w:val="22"/>
        </w:rPr>
        <w:t>Нетрудно видеть, что все эти пороки по существу суть не что иное, как служение человека самому себе, своему "я", и в этом вся беда. Нельзя служить сразу двум господам, и тот, кто наряду с Богом поставит кумир своего "я" в сердце своем, тот неизбежно отойдет от Бога. Мы уже видели раньше и знаем, что должен быть единый центр жизни и деятельности человека — Бог. Указанные пороки представляют подмену этого центра другим, этим и объясняется, почему они делают христианскую жизнь бесплодною.</w:t>
      </w:r>
    </w:p>
    <w:p>
      <w:pPr>
        <w:pStyle w:val="Normal"/>
        <w:ind w:firstLine="567"/>
        <w:rPr>
          <w:sz w:val="22"/>
        </w:rPr>
      </w:pPr>
      <w:r>
        <w:rPr>
          <w:sz w:val="22"/>
        </w:rPr>
        <w:t>Первые три порока — тщеславие, славолюбие и честолюбие — суть пороки одного рода, где главным мотивом является любовь к человеческой славе. Человек больше всего заботится о том, что думают о нем люди, как к нему относятся, заботится об их мнении, уважении, расположении к нему. Для него важнее казаться, чем быть на самом деле, и мнение толпы дороже приговора Божия.</w:t>
      </w:r>
    </w:p>
    <w:p>
      <w:pPr>
        <w:pStyle w:val="Normal"/>
        <w:ind w:firstLine="567"/>
        <w:rPr/>
      </w:pPr>
      <w:r>
        <w:rPr>
          <w:sz w:val="22"/>
        </w:rPr>
        <w:t xml:space="preserve">Такими были фарисеи, которые </w:t>
      </w:r>
      <w:r>
        <w:rPr>
          <w:i/>
          <w:iCs/>
          <w:sz w:val="22"/>
        </w:rPr>
        <w:t xml:space="preserve">возлюбили больше славу человеческую, нежели славу Божию </w:t>
      </w:r>
      <w:r>
        <w:rPr>
          <w:sz w:val="22"/>
        </w:rPr>
        <w:t xml:space="preserve">(Ин. </w:t>
      </w:r>
      <w:r>
        <w:rPr>
          <w:sz w:val="22"/>
          <w:lang w:val="en-US"/>
        </w:rPr>
        <w:t>XII</w:t>
      </w:r>
      <w:r>
        <w:rPr>
          <w:sz w:val="22"/>
        </w:rPr>
        <w:t xml:space="preserve">, 43). Это больше всего мешало им признать Мессию в Иисусе Христе. </w:t>
      </w:r>
      <w:r>
        <w:rPr>
          <w:i/>
          <w:iCs/>
          <w:sz w:val="22"/>
        </w:rPr>
        <w:t xml:space="preserve">Как вы можете веровать, </w:t>
      </w:r>
      <w:r>
        <w:rPr>
          <w:sz w:val="22"/>
        </w:rPr>
        <w:t xml:space="preserve">— упрекает их Спаситель, — </w:t>
      </w:r>
      <w:r>
        <w:rPr>
          <w:i/>
          <w:iCs/>
          <w:sz w:val="22"/>
        </w:rPr>
        <w:t>когда друг от друга принимаете славу, а славы, которая от Единого Бога, не ищете?</w:t>
      </w:r>
      <w:r>
        <w:rPr>
          <w:sz w:val="22"/>
        </w:rPr>
        <w:t xml:space="preserve"> </w:t>
      </w:r>
      <w:r>
        <w:rPr>
          <w:i/>
          <w:iCs/>
          <w:sz w:val="22"/>
        </w:rPr>
        <w:t xml:space="preserve"> </w:t>
      </w:r>
      <w:r>
        <w:rPr>
          <w:sz w:val="22"/>
        </w:rPr>
        <w:t xml:space="preserve">(Ин. </w:t>
      </w:r>
      <w:r>
        <w:rPr>
          <w:sz w:val="22"/>
          <w:lang w:val="en-US"/>
        </w:rPr>
        <w:t>V</w:t>
      </w:r>
      <w:r>
        <w:rPr>
          <w:sz w:val="22"/>
        </w:rPr>
        <w:t xml:space="preserve">, 44). Все дела свои они делали с тем расчетом, чтобы прославляли их люди. Но, достигая этого, </w:t>
      </w:r>
      <w:r>
        <w:rPr>
          <w:i/>
          <w:iCs/>
          <w:sz w:val="22"/>
        </w:rPr>
        <w:t xml:space="preserve">они уже получают награду свою </w:t>
      </w:r>
      <w:r>
        <w:rPr>
          <w:sz w:val="22"/>
        </w:rPr>
        <w:t xml:space="preserve">(Мф. </w:t>
      </w:r>
      <w:r>
        <w:rPr>
          <w:sz w:val="22"/>
          <w:lang w:val="en-US"/>
        </w:rPr>
        <w:t>VI</w:t>
      </w:r>
      <w:r>
        <w:rPr>
          <w:sz w:val="22"/>
        </w:rPr>
        <w:t>, 2). Награды от Бога ожидать они уже не могли. Как говорит преподобный Нил Синайский, "тщеславный христианин — бесплатный работник: труды несет, а награды не получает". Это вполне естественно: раз человек служит не Богу, а самому себе и человеческой славе, то, очевидно, его служение не может быть заслугой перед Богом. Более того: оно является несомненным грехом перед лицом Божиим как прямое нарушение второй заповеди. Вот почему Господь строго карал за грехи гордости и честолюбия даже людей, угодивших Ему, как это мы видим на примере несчастного царя Иудейского Озии.</w:t>
      </w:r>
    </w:p>
    <w:p>
      <w:pPr>
        <w:pStyle w:val="Normal"/>
        <w:ind w:firstLine="567"/>
        <w:rPr/>
      </w:pPr>
      <w:r>
        <w:rPr>
          <w:i/>
          <w:iCs/>
          <w:sz w:val="22"/>
        </w:rPr>
        <w:t xml:space="preserve">Шестнадцати лет был Озия, когда воцарился, и пятьдесят два года царствовал в Иерусалиме... И делал он угодное в очах Господних точно так, как делал Амасия, отец его; и прибегал он к Богу во дни Захарии, поучавшего страху Божию; и в те дни, когда он прибегал к Господу, споспешествовал ему Бог. И он вышел и сразился с Филистимлянами, и разрушил стены Гефа и стены Иавнеи и стены Азота; и построил города в области Азотской и у Филистимлян... И давали Аммонитяне дань Озии, и дошло имя его до пределов Египта, потому что он был весьма силен. И построил Озия башни в Иерусалиме... и... башни в пустыне, и иссек много водоемов, потому что имел много скота, и на низменности и на равнине, и земледельцев и садовников на горах и на Кормиле... Было у Озии и войско... военной силы триста семь тысяч пятьсот, вступавших в сражение с воинским мужеством, на помощь царю против неприятеля... И сделал он в Иерусалиме искусно придуманные машины... для метания стрел и больших камней. И пронеслось имя его далеко, потому что он дивно оградил себя и сделался силен. Но когда он сделался силен, возгордилось сердце его на погибель его, и он сделался преступником пред Господом Богом своим, ибо вошел в храм Господень, чтобы воскурить фимиам на алтаре кадильном. И пошел за ним Азария священник, и с ним восемьдесят священников Господних, людей отличных, и воспротивились Озии царю и сказали ему: не тебе, Озия, кадить Господу; это дело священников, сынов Аароновых, посвященных для каждения; выйди из святилища, ибо ты поступил беззаконно, и не [будет] тебе это в честь у Господа Бога. И разгневался Озия, </w:t>
      </w:r>
      <w:r>
        <w:rPr>
          <w:sz w:val="22"/>
        </w:rPr>
        <w:t xml:space="preserve">— </w:t>
      </w:r>
      <w:r>
        <w:rPr>
          <w:i/>
          <w:iCs/>
          <w:sz w:val="22"/>
        </w:rPr>
        <w:t xml:space="preserve">а в руке у него кадильница для каждения; и когда разгневался он на священников, проказа явилась на челе его, пред лицем священников, в доме Господнем, у алтаря кадильного. И взглянул на него Азария первосвященник и все священники; и вот у него проказа на челе его. И понуждали его выйти оттуда, да и сам он спешил удалиться, так как поразил его Господь. И был царь Озия прокаженным до дня смерти своей, и жил в отдельном доме и отлучен был от дома Господня </w:t>
      </w:r>
      <w:r>
        <w:rPr>
          <w:sz w:val="22"/>
        </w:rPr>
        <w:t xml:space="preserve">(2 Пар. </w:t>
      </w:r>
      <w:r>
        <w:rPr>
          <w:sz w:val="22"/>
          <w:lang w:val="en-US"/>
        </w:rPr>
        <w:t>XXVI</w:t>
      </w:r>
      <w:r>
        <w:rPr>
          <w:sz w:val="22"/>
        </w:rPr>
        <w:t>, 3-6, 8-13, 15-21).</w:t>
      </w:r>
    </w:p>
    <w:p>
      <w:pPr>
        <w:pStyle w:val="Normal"/>
        <w:ind w:firstLine="567"/>
        <w:rPr>
          <w:sz w:val="22"/>
        </w:rPr>
      </w:pPr>
      <w:r>
        <w:rPr>
          <w:sz w:val="22"/>
        </w:rPr>
        <w:t>Таково было внешнее наказание, посланное Господом Озии за грех тщеславия и честолюбия. Внутренним же неизбежным следствием этого греха является отпадение от Бога и забвение Его.</w:t>
      </w:r>
    </w:p>
    <w:p>
      <w:pPr>
        <w:pStyle w:val="Normal"/>
        <w:ind w:firstLine="567"/>
        <w:rPr>
          <w:sz w:val="22"/>
        </w:rPr>
      </w:pPr>
      <w:r>
        <w:rPr>
          <w:sz w:val="22"/>
        </w:rPr>
        <w:t>Дух тщеславия есть "дух разновидный, изменчивый, тонкий" и потому очень опасный.</w:t>
      </w:r>
    </w:p>
    <w:p>
      <w:pPr>
        <w:pStyle w:val="Normal"/>
        <w:ind w:firstLine="567"/>
        <w:rPr>
          <w:sz w:val="22"/>
        </w:rPr>
      </w:pPr>
      <w:r>
        <w:rPr>
          <w:sz w:val="22"/>
        </w:rPr>
        <w:t>"Тщеславие, — говорит преподобный Иоанн Лествичник, — радуется о всех добродетелях. Например, тщеславлюсь, когда пощусь; но когда разрешаю пост, чтобы скрыть от людей свое воздержание, опять тщеславлюсь, считая себя мудрым. Побеждаюсь тщеславием, одевшись в хорошие одежды; но и в худые одеваясь, также тщеславлюсь. Стану говорить, побеждаюсь тщеславием; замолчу, и опять им же победился. Как ни брось сей троерожник, все один рог станет вверх".</w:t>
      </w:r>
    </w:p>
    <w:p>
      <w:pPr>
        <w:pStyle w:val="Normal"/>
        <w:ind w:firstLine="567"/>
        <w:rPr>
          <w:sz w:val="22"/>
        </w:rPr>
      </w:pPr>
      <w:r>
        <w:rPr>
          <w:sz w:val="22"/>
        </w:rPr>
        <w:t>"Всякий человек, который любит себя выказывать, тщеславен. Пост тщеславного остается без награды, и молитва его бесплодна, ибо он и то и другое делает для похвалы человеческой".</w:t>
      </w:r>
    </w:p>
    <w:p>
      <w:pPr>
        <w:pStyle w:val="Normal"/>
        <w:ind w:firstLine="567"/>
        <w:rPr>
          <w:sz w:val="22"/>
        </w:rPr>
      </w:pPr>
      <w:r>
        <w:rPr>
          <w:sz w:val="22"/>
        </w:rPr>
        <w:t>"Тщеславие есть... расточение трудов, потеря потов, похититель душевного сокровища... муравей на гумне, который, хотя мал, однако расхищает всякий труд и плод".</w:t>
      </w:r>
    </w:p>
    <w:p>
      <w:pPr>
        <w:pStyle w:val="Normal"/>
        <w:ind w:firstLine="567"/>
        <w:rPr>
          <w:sz w:val="22"/>
        </w:rPr>
      </w:pPr>
      <w:r>
        <w:rPr>
          <w:sz w:val="22"/>
        </w:rPr>
        <w:t>"Тщеславный человек есть идолопоклонник... Он думает, что почитает Бога; но в самом деле угождает не Богу, а людям".</w:t>
      </w:r>
    </w:p>
    <w:p>
      <w:pPr>
        <w:pStyle w:val="Normal"/>
        <w:ind w:firstLine="567"/>
        <w:rPr>
          <w:sz w:val="22"/>
        </w:rPr>
      </w:pPr>
      <w:r>
        <w:rPr>
          <w:sz w:val="22"/>
        </w:rPr>
        <w:t>Истинный же христианин должен прежде всего угождать Богу. Его суд и Его заповеди должен иметь всегда в виду, не заботясь о том, что скажет о нем мир, но каждый раз ставя себе единственный вопрос: а угодно ли это в очах Божи-их?</w:t>
      </w:r>
    </w:p>
    <w:p>
      <w:pPr>
        <w:pStyle w:val="Normal"/>
        <w:ind w:firstLine="567"/>
        <w:rPr/>
      </w:pPr>
      <w:r>
        <w:rPr>
          <w:sz w:val="22"/>
        </w:rPr>
        <w:t xml:space="preserve">Другой, не менее опасный порок, отвлекающий человека от Бога, есть корыстолюбие. Апостол Павел говорит даже, что </w:t>
      </w:r>
      <w:r>
        <w:rPr>
          <w:i/>
          <w:iCs/>
          <w:sz w:val="22"/>
        </w:rPr>
        <w:t xml:space="preserve">корень всех зол есть сребролюбие, которому предавшись, некоторые уклонились от веры и сами себя подвергли многим скорбям </w:t>
      </w:r>
      <w:r>
        <w:rPr>
          <w:sz w:val="22"/>
        </w:rPr>
        <w:t xml:space="preserve">(1 Тим. </w:t>
      </w:r>
      <w:r>
        <w:rPr>
          <w:sz w:val="22"/>
          <w:lang w:val="en-US"/>
        </w:rPr>
        <w:t>VI</w:t>
      </w:r>
      <w:r>
        <w:rPr>
          <w:sz w:val="22"/>
        </w:rPr>
        <w:t>, 10).</w:t>
      </w:r>
    </w:p>
    <w:p>
      <w:pPr>
        <w:pStyle w:val="Normal"/>
        <w:ind w:firstLine="567"/>
        <w:rPr>
          <w:sz w:val="22"/>
        </w:rPr>
      </w:pPr>
      <w:r>
        <w:rPr>
          <w:sz w:val="22"/>
        </w:rPr>
        <w:t>"Христианин, привязанный к вещественному, — пишет преподобный Ефрем Сирин, — подобен ястребу, летящему с ремнями на ногах; где ни сядет он, тотчас запутается. А не привязанный к вещественному, то же, что путник, всегда готовый в дорогу".</w:t>
      </w:r>
    </w:p>
    <w:p>
      <w:pPr>
        <w:pStyle w:val="Normal"/>
        <w:ind w:firstLine="567"/>
        <w:rPr>
          <w:sz w:val="22"/>
        </w:rPr>
      </w:pPr>
      <w:r>
        <w:rPr>
          <w:sz w:val="22"/>
        </w:rPr>
        <w:t>Страсть эта, дошедшая до скупости, положительно ненасытима: сколько бы человек ни приобрел, ему все кажется мало, и забота о земном, о материальном, о наживе постоянно отвлекает его мысль от неба и от Бога. Маммона, быть может, самый низкий и грубый кумир, перед которым преклоняются люди: он стоит постоянной стеной между человеком и Богом, не допускает дел милосердия и любви к ближнему, вытравливает из души все высшие, благородные чувства, делая ее грубой и бесчеловечной. Нет, кажется, в мире того преступления, которое не было бы совершено ради страсти к богатству.</w:t>
      </w:r>
    </w:p>
    <w:p>
      <w:pPr>
        <w:pStyle w:val="Normal"/>
        <w:ind w:firstLine="567"/>
        <w:rPr/>
      </w:pPr>
      <w:r>
        <w:rPr>
          <w:sz w:val="22"/>
        </w:rPr>
        <w:t xml:space="preserve">Об этом кумире Господь прямо говорит: </w:t>
      </w:r>
      <w:r>
        <w:rPr>
          <w:i/>
          <w:iCs/>
          <w:sz w:val="22"/>
        </w:rPr>
        <w:t xml:space="preserve">Не можете служить Богу и мамоне </w:t>
      </w:r>
      <w:r>
        <w:rPr>
          <w:sz w:val="22"/>
        </w:rPr>
        <w:t xml:space="preserve">(Мф. </w:t>
      </w:r>
      <w:r>
        <w:rPr>
          <w:sz w:val="22"/>
          <w:lang w:val="en-US"/>
        </w:rPr>
        <w:t>VI</w:t>
      </w:r>
      <w:r>
        <w:rPr>
          <w:sz w:val="22"/>
        </w:rPr>
        <w:t>, 24), и страшная правда этих слов оправдалась на одном из близких учеников Его, Иуде, предавшем своего Учителя за тридцать сребреников.</w:t>
      </w:r>
    </w:p>
    <w:p>
      <w:pPr>
        <w:pStyle w:val="Normal"/>
        <w:ind w:firstLine="567"/>
        <w:rPr/>
      </w:pPr>
      <w:r>
        <w:rPr>
          <w:sz w:val="22"/>
        </w:rPr>
        <w:t xml:space="preserve">В жизнеописании блаженного Андрея, Христа ради юродивого, жившего в </w:t>
      </w:r>
      <w:r>
        <w:rPr>
          <w:sz w:val="22"/>
          <w:lang w:val="en-US"/>
        </w:rPr>
        <w:t>X</w:t>
      </w:r>
      <w:r>
        <w:rPr>
          <w:sz w:val="22"/>
        </w:rPr>
        <w:t xml:space="preserve"> веке в Константинополе, есть следующий рассказ.</w:t>
      </w:r>
    </w:p>
    <w:p>
      <w:pPr>
        <w:pStyle w:val="Normal"/>
        <w:ind w:firstLine="567"/>
        <w:rPr>
          <w:sz w:val="22"/>
        </w:rPr>
      </w:pPr>
      <w:r>
        <w:rPr>
          <w:sz w:val="22"/>
        </w:rPr>
        <w:t>Придя однажды на рынок, святой Андрей встретил одного инока, которого все восхваляли за добродетельную жизнь. Правда, он подвизался, как подобает инокам, но был склонен к сребролюбию. Многие из жителей города, исповедуя ему свои грехи, давали ему золото для раздачи нищим. Он никому не давал, а все клал в сумку и радовался, видя, как увеличивается его богатство. И вот блаженный Андрей увидел прозорливыми очами, что вокруг сребролюбца в воздухе написано темными письменами: "Корень всякому беззаконию — змей сребролюбия".</w:t>
      </w:r>
    </w:p>
    <w:p>
      <w:pPr>
        <w:pStyle w:val="Normal"/>
        <w:ind w:firstLine="567"/>
        <w:rPr>
          <w:sz w:val="22"/>
        </w:rPr>
      </w:pPr>
      <w:r>
        <w:rPr>
          <w:sz w:val="22"/>
        </w:rPr>
        <w:t>Оглянувшись назад, святой заметил двух спорящих между собою юношей — один из них был черен и имел темные очи. Другой — Божий ангел был белый, как свет небесный.</w:t>
      </w:r>
    </w:p>
    <w:p>
      <w:pPr>
        <w:pStyle w:val="Normal"/>
        <w:ind w:firstLine="567"/>
        <w:rPr>
          <w:sz w:val="22"/>
        </w:rPr>
      </w:pPr>
      <w:r>
        <w:rPr>
          <w:sz w:val="22"/>
        </w:rPr>
        <w:t>Черный говорил:</w:t>
      </w:r>
    </w:p>
    <w:p>
      <w:pPr>
        <w:pStyle w:val="Normal"/>
        <w:ind w:firstLine="567"/>
        <w:rPr>
          <w:sz w:val="22"/>
        </w:rPr>
      </w:pPr>
      <w:r>
        <w:rPr>
          <w:sz w:val="22"/>
        </w:rPr>
        <w:t xml:space="preserve">—  </w:t>
      </w:r>
      <w:r>
        <w:rPr>
          <w:sz w:val="22"/>
        </w:rPr>
        <w:t>Инок — мой, так как он исполняет мою волю. Он немилосерден и не имеет части с Богом, работает на меня, как идолослужитель.</w:t>
      </w:r>
    </w:p>
    <w:p>
      <w:pPr>
        <w:pStyle w:val="Normal"/>
        <w:ind w:firstLine="567"/>
        <w:rPr>
          <w:sz w:val="22"/>
        </w:rPr>
      </w:pPr>
      <w:r>
        <w:rPr>
          <w:sz w:val="22"/>
        </w:rPr>
        <w:t xml:space="preserve">—  </w:t>
      </w:r>
      <w:r>
        <w:rPr>
          <w:sz w:val="22"/>
        </w:rPr>
        <w:t>Нет, он мой, — возражал ангел, — ибо постится и молится, и притом он кроток и смирен.</w:t>
      </w:r>
    </w:p>
    <w:p>
      <w:pPr>
        <w:pStyle w:val="Normal"/>
        <w:ind w:firstLine="567"/>
        <w:rPr>
          <w:sz w:val="22"/>
        </w:rPr>
      </w:pPr>
      <w:r>
        <w:rPr>
          <w:sz w:val="22"/>
        </w:rPr>
        <w:t>Так они препирались, и не было между ними согласия. И был с неба голос к светоносному ангелу:</w:t>
      </w:r>
    </w:p>
    <w:p>
      <w:pPr>
        <w:pStyle w:val="Normal"/>
        <w:ind w:firstLine="567"/>
        <w:rPr>
          <w:sz w:val="22"/>
        </w:rPr>
      </w:pPr>
      <w:r>
        <w:rPr>
          <w:sz w:val="22"/>
        </w:rPr>
        <w:t xml:space="preserve">—  </w:t>
      </w:r>
      <w:r>
        <w:rPr>
          <w:sz w:val="22"/>
        </w:rPr>
        <w:t>Нет тебе части в том чернеце, оставь его, потому что он не Богу, а маммоне работает.</w:t>
      </w:r>
    </w:p>
    <w:p>
      <w:pPr>
        <w:pStyle w:val="Normal"/>
        <w:ind w:firstLine="567"/>
        <w:rPr>
          <w:sz w:val="22"/>
        </w:rPr>
      </w:pPr>
      <w:r>
        <w:rPr>
          <w:sz w:val="22"/>
        </w:rPr>
        <w:t>После сего отступил от него ангел Господень, и дух тьмы получил власть над ним. Встретив после на улице инока того, святой взял его за правую руку и сказал:</w:t>
      </w:r>
    </w:p>
    <w:p>
      <w:pPr>
        <w:pStyle w:val="Normal"/>
        <w:ind w:firstLine="567"/>
        <w:rPr>
          <w:sz w:val="22"/>
        </w:rPr>
      </w:pPr>
      <w:r>
        <w:rPr>
          <w:sz w:val="22"/>
        </w:rPr>
        <w:t xml:space="preserve">—  </w:t>
      </w:r>
      <w:r>
        <w:rPr>
          <w:sz w:val="22"/>
        </w:rPr>
        <w:t>Раб Божий, без раздражения выслушай меня, раба твоего, и милостиво прими убогие слова мои. Я более не могу переносить, чтобы ты, будучи сперва другом Божиим, стал теперь слугою и другом диавола. Ты был солнцем, но зашел в темную и бедственную ночь. В то время, как другие умирают от голода, холода и жажды, ты веселишься, взирая на обилие злата. Умоляю тебя: раздай имение нищим, сиротам. Постарайся же, дабы тебе вновь быть другом Божиим.</w:t>
      </w:r>
    </w:p>
    <w:p>
      <w:pPr>
        <w:pStyle w:val="Normal"/>
        <w:ind w:firstLine="567"/>
        <w:rPr/>
      </w:pPr>
      <w:r>
        <w:rPr>
          <w:sz w:val="22"/>
        </w:rPr>
        <w:t xml:space="preserve">Третий порок, который Господь отмечает в книжниках, это — лицемерие. Лицемерие редко встречается в чистом виде. Лицемерить только для того, чтобы быть лицемером, не имеет смысла. Обыкновенно лицемерие является лишь маской, чтобы прикрыть какой-нибудь внутренний порок, с которым оно чаще всего и связывается. У книжников и фарисеев оно прикрывало их тщеславие и корыстолюбие. Усердно и долго молясь напоказ людям, они, конечно, думали не о том, чтобы угодить Богу, а о том, чтобы люди считали их праведными и благочестивыми. Таким образом, эта маска внешней набожности надевалась с определенной целью обмануть других. </w:t>
      </w:r>
      <w:r>
        <w:rPr>
          <w:i/>
          <w:iCs/>
          <w:sz w:val="22"/>
        </w:rPr>
        <w:t xml:space="preserve">Горе вам, книжники и фарисеи, лицемеры, </w:t>
      </w:r>
      <w:r>
        <w:rPr>
          <w:sz w:val="22"/>
        </w:rPr>
        <w:t xml:space="preserve">— обличает их Спаситель, — </w:t>
      </w:r>
      <w:r>
        <w:rPr>
          <w:i/>
          <w:iCs/>
          <w:sz w:val="22"/>
        </w:rPr>
        <w:t xml:space="preserve">что уподобляетесь окрашенным гробам, которые снаружи кажутся красивыми, а внутри полны костей мертвых и всякой нечистоты; так и вы по наружности кажетесь людям праведными, а внутри исполнены лицемерия и беззакония </w:t>
      </w:r>
      <w:r>
        <w:rPr>
          <w:sz w:val="22"/>
        </w:rPr>
        <w:t xml:space="preserve">(Мф, </w:t>
      </w:r>
      <w:r>
        <w:rPr>
          <w:sz w:val="22"/>
          <w:lang w:val="en-US"/>
        </w:rPr>
        <w:t>XXIII</w:t>
      </w:r>
      <w:r>
        <w:rPr>
          <w:sz w:val="22"/>
        </w:rPr>
        <w:t>, 27-28).</w:t>
      </w:r>
    </w:p>
    <w:p>
      <w:pPr>
        <w:pStyle w:val="Normal"/>
        <w:ind w:firstLine="567"/>
        <w:rPr>
          <w:sz w:val="22"/>
        </w:rPr>
      </w:pPr>
      <w:r>
        <w:rPr>
          <w:sz w:val="22"/>
        </w:rPr>
        <w:t>Быть может, главная опасность лицемерия заключается в том, что, обманывая других, человек мало-помалу начинает обманывать и себя. Пользуясь уважением людей за свою мнимую святость, видя это преклонение перед своей праведностью, он и сам невольно подчиняется гипнозу общественного мнения, проникается преувеличенным уважением к своей особе, которую так ценят люди, и, в конце концов, свою фальшивую праведность наружного благочестия начинает принимать за подлинную монету, за чистое золото святости. Дойдя до такого состояния, человек становится почти безнадежным для Царства Божия, ибо перестает понимать, что в служении Богу нужна искренность, внутреннее чувство и неподдельная любовь. Привыкнув довольствоваться лишь лицемерной внешностью, он становится уже неспособным к искреннему служению. Таковы были те люди, которые толпились вокруг Господа в то время, как Он со Своими учениками сидел против сокровищницы храма и смотрел, как народ кладет деньги в сокровищницу. И здесь также перед Ним была картина этого же лицемерия и показного благочестия. Многие богатые клали много, медленно и торжественно развязывая свои кошели, не спеша пересчитывали звенящие сребреники с притворно-небрежным и равнодушным видом, но исподлобья зорко наблюдая, смотрят ли на них окружающие и восторгаются ли их щедростью. Это были достойные ученики своих вождей.</w:t>
      </w:r>
    </w:p>
    <w:p>
      <w:pPr>
        <w:pStyle w:val="Normal"/>
        <w:ind w:firstLine="567"/>
        <w:rPr>
          <w:sz w:val="22"/>
        </w:rPr>
      </w:pPr>
      <w:r>
        <w:rPr>
          <w:sz w:val="22"/>
        </w:rPr>
        <w:t>На фоне этого пустого чванства и напыщенного лицемерия книжников и богатых посетителей храма так отрадно рисуется фигура бедной вдовы, искренней, скромной и сердечной в своем усердии к Богу! Робко подошла она к сокровищнице и украдкой, краснея и стыдясь за свой ничтожный дар, положила последние две лепты.</w:t>
      </w:r>
    </w:p>
    <w:p>
      <w:pPr>
        <w:pStyle w:val="Normal"/>
        <w:ind w:firstLine="567"/>
        <w:rPr>
          <w:sz w:val="22"/>
        </w:rPr>
      </w:pPr>
      <w:r>
        <w:rPr>
          <w:sz w:val="22"/>
        </w:rPr>
        <w:t>Но как велик был этот дар в очах Божиих!</w:t>
      </w:r>
    </w:p>
    <w:p>
      <w:pPr>
        <w:pStyle w:val="Normal"/>
        <w:ind w:firstLine="567"/>
        <w:rPr/>
      </w:pPr>
      <w:r>
        <w:rPr>
          <w:i/>
          <w:iCs/>
          <w:sz w:val="22"/>
        </w:rPr>
        <w:t xml:space="preserve">Подозвав учеников Своих, Иисус сказал им: истинно говорю вам, что эта бедная вдова положила больше всех, клавших в сокровищницу, ибо все клали от избытка своего, а она от скудости своей положила всё, что имела, всё пропитание свое </w:t>
      </w:r>
      <w:r>
        <w:rPr>
          <w:sz w:val="22"/>
        </w:rPr>
        <w:t>(ст. 43-44).</w:t>
      </w:r>
    </w:p>
    <w:p>
      <w:pPr>
        <w:pStyle w:val="Normal"/>
        <w:ind w:firstLine="567"/>
        <w:rPr>
          <w:sz w:val="22"/>
        </w:rPr>
      </w:pPr>
      <w:r>
        <w:rPr>
          <w:sz w:val="22"/>
        </w:rPr>
        <w:t>Так ценит Господь искренность, усердие и любовь.</w:t>
      </w:r>
    </w:p>
    <w:p>
      <w:pPr>
        <w:pStyle w:val="Normal"/>
        <w:ind w:firstLine="567"/>
        <w:rPr>
          <w:sz w:val="22"/>
        </w:rPr>
      </w:pPr>
      <w:r>
        <w:rPr>
          <w:sz w:val="22"/>
        </w:rPr>
      </w:r>
    </w:p>
    <w:p>
      <w:pPr>
        <w:pStyle w:val="Heading2"/>
        <w:rPr>
          <w:sz w:val="22"/>
          <w:szCs w:val="22"/>
        </w:rPr>
      </w:pPr>
      <w:bookmarkStart w:id="18" w:name="__RefHeading___Toc282684881"/>
      <w:bookmarkEnd w:id="18"/>
      <w:r>
        <w:rPr>
          <w:sz w:val="22"/>
          <w:szCs w:val="22"/>
        </w:rPr>
        <w:t>Чем мы можем служить Богу</w:t>
      </w:r>
    </w:p>
    <w:p>
      <w:pPr>
        <w:pStyle w:val="Normal"/>
        <w:ind w:firstLine="567"/>
        <w:rPr>
          <w:sz w:val="22"/>
          <w:szCs w:val="22"/>
        </w:rPr>
      </w:pPr>
      <w:r>
        <w:rPr>
          <w:sz w:val="22"/>
          <w:szCs w:val="22"/>
        </w:rPr>
      </w:r>
    </w:p>
    <w:p>
      <w:pPr>
        <w:pStyle w:val="Normal"/>
        <w:ind w:firstLine="567"/>
        <w:rPr>
          <w:sz w:val="22"/>
        </w:rPr>
      </w:pPr>
      <w:r>
        <w:rPr>
          <w:sz w:val="22"/>
        </w:rPr>
        <w:t>Для нас в этом великий урок и великое обязательство. Мы часто склонны к отговорке, что ничем не можем служить Богу, ибо не имеем для того ни средств, ни способностей. Одних эта мысль удручает, другие, наоборот, не без удовольствия находят в ней оправдание своей лености и беспечности. Пример бедной вдовы учит нас, что и маленькие жертвы и дела могут быть ценны перед Богом, если делаются с сердечным усердием; а незначительные размеры этих жертв делают их возможными и доступными для каждого. Поэтому ни один человек не может извинять себя тем, что не имеет достаточных средств для служения Богу. Дар может быть небольшим, и в этом нет греха пред Богом. Плохо то, когда в сердце нет усердия и желания сделать что-нибудь для Бога.</w:t>
      </w:r>
    </w:p>
    <w:p>
      <w:pPr>
        <w:pStyle w:val="Normal"/>
        <w:ind w:firstLine="567"/>
        <w:rPr>
          <w:sz w:val="22"/>
        </w:rPr>
      </w:pPr>
      <w:r>
        <w:rPr>
          <w:sz w:val="22"/>
        </w:rPr>
        <w:t>"Жизнь, — пишет преосвященный Феофан, — есть время торга. Продавай что есть, хоть лапти, хоть лыко. Что-нибудь да есть у каждого. Присмотрись к себе и определи: что у тебя есть и что можешь ты приобрести, и действуй неленостно".</w:t>
      </w:r>
    </w:p>
    <w:p>
      <w:pPr>
        <w:pStyle w:val="Normal"/>
        <w:ind w:firstLine="567"/>
        <w:rPr>
          <w:sz w:val="22"/>
        </w:rPr>
      </w:pPr>
      <w:r>
        <w:rPr>
          <w:sz w:val="22"/>
        </w:rPr>
        <w:t>"Но я такой маленький человек, — скажет один, — как могу я служить Великому Богу в ничтожестве своем, и что может потребовать от меня Господь?"</w:t>
      </w:r>
    </w:p>
    <w:p>
      <w:pPr>
        <w:pStyle w:val="Normal"/>
        <w:ind w:firstLine="567"/>
        <w:rPr>
          <w:sz w:val="22"/>
        </w:rPr>
      </w:pPr>
      <w:r>
        <w:rPr>
          <w:sz w:val="22"/>
        </w:rPr>
        <w:t>Но для Бога нет маленьких, ничтожных людей. Все одинаково дороги Ему, ибо все Его дети. Скромная вдова, бывшая беднее других и ниже по своему положению, сумела в усердии своем принести Богу самый богатый дар.</w:t>
      </w:r>
    </w:p>
    <w:p>
      <w:pPr>
        <w:pStyle w:val="Normal"/>
        <w:ind w:firstLine="567"/>
        <w:rPr>
          <w:sz w:val="22"/>
        </w:rPr>
      </w:pPr>
      <w:r>
        <w:rPr>
          <w:sz w:val="22"/>
        </w:rPr>
        <w:t>"Но я могу сделать так мало, — скажет другой, — в моих силах лишь пустячные услуги и мелкие жертвы любви. Что значат для Всемогущего Бога эти мелочи?"</w:t>
      </w:r>
    </w:p>
    <w:p>
      <w:pPr>
        <w:pStyle w:val="Normal"/>
        <w:ind w:firstLine="567"/>
        <w:rPr>
          <w:sz w:val="22"/>
        </w:rPr>
      </w:pPr>
      <w:r>
        <w:rPr>
          <w:sz w:val="22"/>
        </w:rPr>
        <w:t>Но в духовной жизни мелочей нет: все важно, ибо и великое слагается здесь из мелочей.</w:t>
      </w:r>
    </w:p>
    <w:p>
      <w:pPr>
        <w:pStyle w:val="Normal"/>
        <w:ind w:firstLine="567"/>
        <w:rPr>
          <w:sz w:val="22"/>
        </w:rPr>
      </w:pPr>
      <w:r>
        <w:rPr>
          <w:sz w:val="22"/>
        </w:rPr>
        <w:t>Вот почему христианин должен быть очень внимателен даже к мелочам своего поведения.</w:t>
      </w:r>
    </w:p>
    <w:p>
      <w:pPr>
        <w:pStyle w:val="Normal"/>
        <w:ind w:firstLine="567"/>
        <w:rPr>
          <w:sz w:val="22"/>
        </w:rPr>
      </w:pPr>
      <w:r>
        <w:rPr>
          <w:sz w:val="22"/>
        </w:rPr>
        <w:t>К несчастью, этим мелочам жизни мы часто не придаем никакого значения. Мелкие ссоры, легкие насмешки, мимоходом брошенные язвительные словечки — все это кажется таким маловажным. Между тем, как говорит один французский психолог, Литью, "всякий значительный успех объясняется внимательностью к мелочам. Наполеон одерживал свои великие победы только потому, что был необычайно внимателен ко всем мелочам военных приготовлений, не упуская из внимания ничего до последней солдатской пуговицы включительно... Очень многие хватаются с энтузиазмом и увлечением за всякое понравившееся им дело, но не выносят сухой, черновой работы, которая для него требуется. Оттого и гибнут многие таланты без всякого практического результата".</w:t>
      </w:r>
    </w:p>
    <w:p>
      <w:pPr>
        <w:pStyle w:val="Normal"/>
        <w:ind w:firstLine="567"/>
        <w:rPr>
          <w:sz w:val="22"/>
        </w:rPr>
      </w:pPr>
      <w:r>
        <w:rPr>
          <w:sz w:val="22"/>
        </w:rPr>
        <w:t>Великое создается из малого, ибо великое есть результат постепенного накопления, и, пренебрегая мелким, никогда не достигнешь великого. Громадные Альпы составлены все-таки из песчинок, и каждый подвиг создается путем накопления предварительных мелких усилий.</w:t>
      </w:r>
    </w:p>
    <w:p>
      <w:pPr>
        <w:pStyle w:val="Normal"/>
        <w:ind w:firstLine="567"/>
        <w:rPr>
          <w:sz w:val="22"/>
        </w:rPr>
      </w:pPr>
      <w:r>
        <w:rPr>
          <w:sz w:val="22"/>
        </w:rPr>
        <w:t>Особенно это следует сказать относительно развития воли и нравственного характера. Воля человека развивается не иначе, как путем мелких побед. Вот на вашем пути выросло искушение. Вы не поддались соблазну, напряжением воли подавили дурное желание, победили себя — ваша воля немного укрепилась, стала сильнее, ибо всякое упражнение, связанное с напряжением, сопровождается как в физическом организме, так и в душе человека накоплением сил. Вторая, третья победа укрепят вашу волю еще более... И так постепенно растет сила характера и его устойчивость в добре. Святость есть не что иное, как длинный ряд нравственных побед, бесконечный ряд сверкающих точек, сливающихся для постороннего глаза в непрерывную светящуюся линию, подобно Млечному пути. Взгляните ночью на ясное звездное небо. Вы увидите над собой светящуюся туманность, волнистой полосой протянувшуюся от горизонта до горизонта. То Млечный путь, который кажется непрерывной огненной рекой. Но вглядитесь внимательно, и вы увидите, что он весь состоит из бесчисленных мириадов отдельных маленьких звездочек.</w:t>
      </w:r>
    </w:p>
    <w:p>
      <w:pPr>
        <w:pStyle w:val="Normal"/>
        <w:ind w:firstLine="567"/>
        <w:rPr>
          <w:sz w:val="22"/>
        </w:rPr>
      </w:pPr>
      <w:r>
        <w:rPr>
          <w:sz w:val="22"/>
        </w:rPr>
        <w:t>В Филадельфии, на монетном дворе, говорят, есть комната, пол которой покрыт сплошным слоем золота. При обрезке монет мельчайшие пылинки золота падали на пол и с течением времени покрыли его сплошной позолотой.</w:t>
      </w:r>
    </w:p>
    <w:p>
      <w:pPr>
        <w:pStyle w:val="Normal"/>
        <w:ind w:firstLine="567"/>
        <w:rPr>
          <w:sz w:val="22"/>
        </w:rPr>
      </w:pPr>
      <w:r>
        <w:rPr>
          <w:sz w:val="22"/>
        </w:rPr>
        <w:t>Так и в человеке: мы часто любуемся нравственной красотой, кротостью, кристальной чистотой его души, но знаем ли мы, чего это стоит и как достигается? Чаще всего это не природный дар, данный человеку сполна от рождения, а результат бесчисленных усилий и отдельных мелких нравственных побед над собою.</w:t>
      </w:r>
    </w:p>
    <w:p>
      <w:pPr>
        <w:pStyle w:val="Normal"/>
        <w:ind w:firstLine="567"/>
        <w:rPr>
          <w:sz w:val="22"/>
        </w:rPr>
      </w:pPr>
      <w:r>
        <w:rPr>
          <w:sz w:val="22"/>
        </w:rPr>
        <w:t>Но, с другой стороны, и отрицательные качества души развиваются также путем многочисленных уступок и нравственных поражений. Каждая такая уступка уже разлагает нравственную энергию воли. Опустите одну каплю болотной грязи в стакан с чистой водой, и вода станет заметно мутною. Яд вреден и в малых дозах, и его следует остерегаться. Скрипичная струна, ослабевшая на секунду, вносит фальшь во всю гармонию концерта. Вот почему и к мелким слабостям и проступкам надо относиться строго и внимательно.</w:t>
      </w:r>
    </w:p>
    <w:p>
      <w:pPr>
        <w:pStyle w:val="Normal"/>
        <w:ind w:firstLine="567"/>
        <w:rPr>
          <w:sz w:val="22"/>
        </w:rPr>
      </w:pPr>
      <w:r>
        <w:rPr>
          <w:sz w:val="22"/>
        </w:rPr>
        <w:t>Видали вы, как образуются те ручейки, которые мутными потоками несутся по улицам в ненастный осенний день? Посмотрите на окно: мелкой водяной пылью падает влага осеннего дождя на холодное стекло; из этой пыли набухают, растут крупные капли; они увеличиваются, скатываются вниз, сливаясь с другими и образуя маленькие ручейки; к ним присоединяются другие, новые... и вот уже бегут по водосточным канавам мутно-грязные потоки.</w:t>
      </w:r>
    </w:p>
    <w:p>
      <w:pPr>
        <w:pStyle w:val="Normal"/>
        <w:ind w:firstLine="567"/>
        <w:rPr>
          <w:sz w:val="22"/>
        </w:rPr>
      </w:pPr>
      <w:r>
        <w:rPr>
          <w:sz w:val="22"/>
        </w:rPr>
        <w:t>Так и в нравственной жизни: мутные потоки страсти и порока образуются из отдельных греховных поступков, повторенных много раз. Часто мелкие грехи дают в сумме большой порок. Берегитесь же мелких грехов!</w:t>
      </w:r>
    </w:p>
    <w:p>
      <w:pPr>
        <w:pStyle w:val="Normal"/>
        <w:ind w:firstLine="567"/>
        <w:rPr>
          <w:sz w:val="22"/>
        </w:rPr>
      </w:pPr>
      <w:r>
        <w:rPr>
          <w:sz w:val="22"/>
        </w:rPr>
        <w:t>Берегитесь их особенно потому, что нравственное чувство при этом ослабевает и совесть притупляется. Получается нечто вроде обычной детской истории с новым платьем. Новое платье дети, обыкновенно, очень берегут и заботливо чистят. Но с первым случайным грязным пятном падает всякое чувство уважения к новой вещи. О платье уже не заботятся, не берегут, оно сразу попадает в разряд будничных костюмов и в короткое время покрывается пятнами и заплатами.</w:t>
      </w:r>
    </w:p>
    <w:p>
      <w:pPr>
        <w:pStyle w:val="Normal"/>
        <w:ind w:firstLine="567"/>
        <w:rPr>
          <w:sz w:val="22"/>
        </w:rPr>
      </w:pPr>
      <w:r>
        <w:rPr>
          <w:sz w:val="22"/>
        </w:rPr>
        <w:t>То же самое бывает и с душой. Человек иногда долго бережется от греха, но с первым же падением может махнуть рукой на заботливо оберегавшуюся чистоту души и сказать себе: "Не удержался!.. Все равно теперь! Что было, то было. Прошлого не вернешь! Больше не о чем и заботиться: не стоит больше и беречься от грязи!.." И в короткое время чистая одежда души вся покрыта пятнами греха.</w:t>
      </w:r>
    </w:p>
    <w:p>
      <w:pPr>
        <w:pStyle w:val="Normal"/>
        <w:ind w:firstLine="567"/>
        <w:rPr>
          <w:sz w:val="22"/>
        </w:rPr>
      </w:pPr>
      <w:r>
        <w:rPr>
          <w:sz w:val="22"/>
        </w:rPr>
        <w:t>Но о каких пятнышках может быть речь? Мы поражены язвами и проказой от головы до пят, как говорит пророк Исайя. Вся одежда у нас в грязи. К чему же беречься?</w:t>
      </w:r>
    </w:p>
    <w:p>
      <w:pPr>
        <w:pStyle w:val="Normal"/>
        <w:ind w:firstLine="567"/>
        <w:rPr>
          <w:sz w:val="22"/>
        </w:rPr>
      </w:pPr>
      <w:r>
        <w:rPr>
          <w:sz w:val="22"/>
        </w:rPr>
        <w:t>Не совсем так. Мы лжем, например, но стараемся кому-нибудь (матери, другу) не лгать. Это — наш кусочек, украденный для правды у изолгавшейся души, и этот уголок правды мы заботливо бережем. Но первая уступка, и "загородь" взломана. Волны греха хлынут через брешь, и скоро от уголка правды останется одно грустное воспоминание.</w:t>
      </w:r>
    </w:p>
    <w:p>
      <w:pPr>
        <w:pStyle w:val="Normal"/>
        <w:ind w:firstLine="567"/>
        <w:rPr>
          <w:sz w:val="22"/>
        </w:rPr>
      </w:pPr>
      <w:r>
        <w:rPr>
          <w:sz w:val="22"/>
        </w:rPr>
        <w:t>Берегитесь же мелких грехов и нравственных уступок!</w:t>
      </w:r>
    </w:p>
    <w:p>
      <w:pPr>
        <w:pStyle w:val="Normal"/>
        <w:ind w:firstLine="567"/>
        <w:rPr>
          <w:sz w:val="22"/>
        </w:rPr>
      </w:pPr>
      <w:r>
        <w:rPr>
          <w:sz w:val="22"/>
        </w:rPr>
        <w:t>Внешние последствия малых грехов, по большей части, незначительны, но влияние их на душу согрешающего весьма пагубно.</w:t>
      </w:r>
    </w:p>
    <w:p>
      <w:pPr>
        <w:pStyle w:val="Normal"/>
        <w:ind w:firstLine="567"/>
        <w:rPr/>
      </w:pPr>
      <w:r>
        <w:rPr>
          <w:i/>
          <w:iCs/>
          <w:sz w:val="22"/>
        </w:rPr>
        <w:t xml:space="preserve">Уничижали малая по мале упадет, </w:t>
      </w:r>
      <w:r>
        <w:rPr>
          <w:sz w:val="22"/>
        </w:rPr>
        <w:t xml:space="preserve">— говорит премудрый сын Сирахов (Сир. </w:t>
      </w:r>
      <w:r>
        <w:rPr>
          <w:sz w:val="22"/>
          <w:lang w:val="en-US"/>
        </w:rPr>
        <w:t>XIX</w:t>
      </w:r>
      <w:r>
        <w:rPr>
          <w:sz w:val="22"/>
        </w:rPr>
        <w:t xml:space="preserve">, 1), то есть </w:t>
      </w:r>
      <w:r>
        <w:rPr>
          <w:i/>
          <w:iCs/>
          <w:sz w:val="22"/>
        </w:rPr>
        <w:t xml:space="preserve">ни во что ставящий малое мало-помалу придет в упадок. </w:t>
      </w:r>
      <w:r>
        <w:rPr>
          <w:sz w:val="22"/>
        </w:rPr>
        <w:t>"Не возражай, как может пасть духовный? — пишет преподобный Марк в слове "О покаянии". — Когда он примет в себя что-нибудь малое из области греха и не извергнет этого малого из себя покаянием, то оно, укоснев в нем и развившись, уже не терпит пребывать в одиночестве, но влечет и к иному, сродному себе, насильно, как бы цепью. Если духовный вступает в борьбу с явившимся злом и отразит его молитвою, то останется в своей мере преуспеяния, утратив, однако, отчасти бесстрастие в такой степени, в какой попущено было пристрастие к вкравшемуся злу".</w:t>
      </w:r>
    </w:p>
    <w:p>
      <w:pPr>
        <w:pStyle w:val="Normal"/>
        <w:ind w:firstLine="567"/>
        <w:rPr>
          <w:sz w:val="22"/>
        </w:rPr>
      </w:pPr>
      <w:r>
        <w:rPr>
          <w:sz w:val="22"/>
        </w:rPr>
        <w:t>Пылинка, попавшая на глазное яблоко, раздражает его. Так чувствительна бывает и совесть до допущения в нее малых грехов. Но при повторении их совесть становится подобна желудку страуса, который переносит и железо. Совесть можно еще сравнить с озером, которое летом не держало на своей поверхности и мелкого камушка, а, замерзнув, выдерживает и обозы.</w:t>
      </w:r>
    </w:p>
    <w:p>
      <w:pPr>
        <w:pStyle w:val="Normal"/>
        <w:ind w:firstLine="567"/>
        <w:rPr>
          <w:sz w:val="22"/>
        </w:rPr>
      </w:pPr>
      <w:r>
        <w:rPr>
          <w:sz w:val="22"/>
        </w:rPr>
        <w:t>Совесть — сторож души, вначале бдительный, чуткий. Но малые грехи залепляют этому сторожу и глаза, и уши. Вот пример потери чувствительности сердца от единичного допущения греха. Алипий, друг Августина, ненавидел кровавое зрелище борьбы гладиаторов. Но раз, по настоянию друга, пошел в амфитеатр. Сначала он не открывал глаз от ужаса и отвращения. Когда зрители захлопали от восторга, он робко проглянул. С этих пор он стал любителем кровавых зрелищ.</w:t>
      </w:r>
    </w:p>
    <w:p>
      <w:pPr>
        <w:pStyle w:val="Normal"/>
        <w:ind w:firstLine="567"/>
        <w:rPr>
          <w:sz w:val="22"/>
        </w:rPr>
      </w:pPr>
      <w:r>
        <w:rPr>
          <w:sz w:val="22"/>
        </w:rPr>
        <w:t>С малого начинается большое. От маленькой свечки сгорела Москва. Малый червь губит дуб, от малой щели тонет корабль. От глотка водки, выпитого с отвращением, переходят к пьянству. Редко кто начинает с грубых грехов, потому что против таких грехов возмущается совесть, но она охотно допускает малые. Тля греховная заражает душу постепенно. Пролез маленький вор, отпер двери большому. И болезнь, и пожар нужно уничтожать вначале. "Приучайся побеждать малое, если хочешь победить великое", — учит Иоанн Лествичник.</w:t>
      </w:r>
    </w:p>
    <w:p>
      <w:pPr>
        <w:pStyle w:val="Normal"/>
        <w:ind w:firstLine="567"/>
        <w:rPr>
          <w:sz w:val="22"/>
        </w:rPr>
      </w:pPr>
      <w:r>
        <w:rPr>
          <w:sz w:val="22"/>
        </w:rPr>
        <w:t>Когда христианин перед совершением греха успокаивает себя, что это грех — малый, то он усиливает тяжесть греха через это лукавое успокоение. Малые грехи... Но они нас обступают ежечасно, день ото дня, год от году. Имя им легион. Какая же радость погибнуть не от одного Голиафа, а от множества филистимлян? Не велика и не сильна саранча, но она множеством своим приносит бедствие целой стране.</w:t>
      </w:r>
    </w:p>
    <w:p>
      <w:pPr>
        <w:pStyle w:val="Normal"/>
        <w:ind w:firstLine="567"/>
        <w:rPr>
          <w:sz w:val="22"/>
        </w:rPr>
      </w:pPr>
      <w:r>
        <w:rPr>
          <w:sz w:val="22"/>
        </w:rPr>
        <w:t>Внимание к мелочам обычно является мерою личности человека. Это своего рода барометр души. Чем выше человек духовно, тем он более чуток к мелочам. Один русский писатель рассказывает о человеке, который, забыв проститься со случайными спутниками, встреченными им на пароходе или в вагоне железной дороги, иногда возвращался за полверсты, чтобы исполнить этот долг вежливости и не обидеть почти незнакомых ему людей. Покойный старец Оптиной пустыни, отец Амвросий, на исповеди плакал навзрыд, сокрушаясь о том, что по физической немощи позволил себе съесть яйцо в среду. Преподобный Макарий Египетский уже в глубокой старости все еще оплакивал свой грех раннего детства, когда он тайком съел найденный им на дороге стручок, оброненный одним из его сверстников-мальчиков.</w:t>
      </w:r>
    </w:p>
    <w:p>
      <w:pPr>
        <w:pStyle w:val="Normal"/>
        <w:ind w:firstLine="567"/>
        <w:rPr>
          <w:sz w:val="22"/>
        </w:rPr>
      </w:pPr>
      <w:r>
        <w:rPr>
          <w:sz w:val="22"/>
        </w:rPr>
        <w:t>Наша нечуткость к подобного рода грехам — верный показатель загрязненности души. Чем внимательнее человек к мелочам, тем на более высокой степени нравственного развития он находится. Человек, способный обидеть кого-нибудь в мелочи, не заметив, вряд ли обладает сердечностью.</w:t>
      </w:r>
    </w:p>
    <w:p>
      <w:pPr>
        <w:pStyle w:val="Normal"/>
        <w:ind w:firstLine="567"/>
        <w:rPr>
          <w:sz w:val="22"/>
        </w:rPr>
      </w:pPr>
      <w:r>
        <w:rPr>
          <w:sz w:val="22"/>
        </w:rPr>
        <w:t>В названии тех или других грехов малыми видится неправильное понятие о праведности, как бы выражающейся в героических подвигах. Праведность не есть героизм, с которым под влиянием минуты жертвуют своей жизнью и совершают подвиги необычайной храбрости. Праведность ежедневно проявляется в малом, хотя иногда доходит до степени героизма. В общем итоге жизнь праведная, полная упорной борьбы с мелочами, выше крупного подвига или героического поступка. Герой может быть нехорошей жизни человек, а праведник всегда хорош. Героизм часто является результатом нервного возбуждения минутного порыва; праведность — дело нравственного убеждения и упорной, длительной борьбы с собою. Не солгать, не осудить, пожалеть, простить, воздержаться, смириться — вот те малые дела, в которых ученик Христов должен быть верен. Такова воля Божия. Нарушение этой воли, хотя бы частичное, может ли быть названо малым грехом? Фальшивомонетчик виновен и тогда, когда подделывает мелкую монету. В малом грехе иногда сказывается более преступная воля, чем в большом.</w:t>
      </w:r>
    </w:p>
    <w:p>
      <w:pPr>
        <w:pStyle w:val="Normal"/>
        <w:ind w:firstLine="567"/>
        <w:rPr>
          <w:sz w:val="22"/>
        </w:rPr>
      </w:pPr>
      <w:r>
        <w:rPr>
          <w:sz w:val="22"/>
        </w:rPr>
      </w:r>
    </w:p>
    <w:p>
      <w:pPr>
        <w:pStyle w:val="Normal"/>
        <w:ind w:firstLine="567"/>
        <w:rPr>
          <w:sz w:val="22"/>
        </w:rPr>
      </w:pPr>
      <w:r>
        <w:rPr>
          <w:sz w:val="22"/>
        </w:rPr>
      </w:r>
    </w:p>
    <w:p>
      <w:pPr>
        <w:pStyle w:val="Heading1"/>
        <w:rPr>
          <w:sz w:val="22"/>
          <w:szCs w:val="22"/>
        </w:rPr>
      </w:pPr>
      <w:bookmarkStart w:id="19" w:name="__RefHeading___Toc282684882"/>
      <w:bookmarkEnd w:id="19"/>
      <w:r>
        <w:rPr>
          <w:sz w:val="22"/>
          <w:szCs w:val="22"/>
        </w:rPr>
        <w:t>Толкование на главу 13, ст. 1-13. О мече правосудия Божия постигшем Иудею</w:t>
      </w:r>
    </w:p>
    <w:p>
      <w:pPr>
        <w:pStyle w:val="Normal"/>
        <w:ind w:firstLine="567"/>
        <w:rPr>
          <w:sz w:val="22"/>
          <w:szCs w:val="22"/>
        </w:rPr>
      </w:pPr>
      <w:r>
        <w:rPr>
          <w:sz w:val="22"/>
          <w:szCs w:val="22"/>
        </w:rPr>
      </w:r>
    </w:p>
    <w:p>
      <w:pPr>
        <w:pStyle w:val="Heading2"/>
        <w:rPr>
          <w:sz w:val="22"/>
          <w:szCs w:val="22"/>
        </w:rPr>
      </w:pPr>
      <w:bookmarkStart w:id="20" w:name="__RefHeading___Toc282684883"/>
      <w:bookmarkEnd w:id="20"/>
      <w:r>
        <w:rPr>
          <w:sz w:val="22"/>
          <w:szCs w:val="22"/>
        </w:rPr>
        <w:t>Об Иерусалимском храме, который посещал Иисус Христос</w:t>
      </w:r>
    </w:p>
    <w:p>
      <w:pPr>
        <w:pStyle w:val="Normal"/>
        <w:ind w:firstLine="567"/>
        <w:rPr>
          <w:sz w:val="22"/>
          <w:szCs w:val="22"/>
        </w:rPr>
      </w:pPr>
      <w:r>
        <w:rPr>
          <w:sz w:val="22"/>
          <w:szCs w:val="22"/>
        </w:rPr>
      </w:r>
    </w:p>
    <w:p>
      <w:pPr>
        <w:pStyle w:val="Normal"/>
        <w:ind w:firstLine="567"/>
        <w:rPr>
          <w:sz w:val="22"/>
        </w:rPr>
      </w:pPr>
      <w:r>
        <w:rPr>
          <w:sz w:val="22"/>
        </w:rPr>
        <w:t>Иерусалимский храм, который посещал Иисус Христос, считался в свое время чудом архитектурного искусства, так что раввины иудейского народа даже сложили поговорку, что кто не видал этого храма, тот не знает, что такое красота. Это был уже третий храм в Иерусалиме. Первый, великолепный храм Соломонов, был разрушен до основания халдеями, когда иудеи были отведены в вавилонский плен. Второй, построенный горстью бедных, возвратившихся из плена иудеев под предводительством Зоровавеля, был разобран Иродом, так называемым Великим, и на его месте воздвигнут новый, под сводами этого Иродова храма молился и учил народ Спаситель мира.</w:t>
      </w:r>
    </w:p>
    <w:p>
      <w:pPr>
        <w:pStyle w:val="Normal"/>
        <w:ind w:firstLine="567"/>
        <w:rPr>
          <w:sz w:val="22"/>
        </w:rPr>
      </w:pPr>
      <w:r>
        <w:rPr>
          <w:sz w:val="22"/>
        </w:rPr>
        <w:t>В самой мрачной жизни бывают просветы, и таким просветом в злодейной жизни Ирода была попытка увенчать славу своего царствования грандиознейшим предприятием — перестройкой Иерусалимского храма. Различные побуждения склоняли его к этому. С одной стороны, подстрекаемый своим непомерным честолюбием и славолюбием, он стремился придать своей резиденции необыкновенную пышность и блеск постройкой многочисленных прекрасных зданий. Построив для себя великолепный беломраморный дворец греческой дорической архитектуры и несколько величавых крепостей, он пожелал завершить архитектурный блеск своего царствования беспримерным подвигом построения великолепнейшего в мире здания, тем более, что старый храм Зоровавеля, по своему объему бывший гораздо меньше храма Соломонова, был уже слишком убог и жалок для столицы и представлялся слишком ничтожным рядом с пышными, красивыми зданиями, какими блистала старая хасмонейская резиденция времен царствования Ирода. С другой стороны, к этому примешивались и чисто политические соображения, так как этот жестокий, развратный восточный деспот думал, что таким вниманием к народной святыне ему удастся ослабить мрачную ненависть к нему со стороны подданных, против которых он так много погрешил, оскорбляя их религиозное чувство, избивая раввинов, уничтожив синедрион и осквернив святой город языческими играми и театрами. Для постройки храма прежде всего сделаны были все необходимые приготовления. Так как участие в этом деле языческих рабочих, с точки зрения правоверных иудеев, было бы осквернением будущего святилища, Ирод подготовил для работы тысячу священников и десять тысяч иудейских ремесленников в специальных ремесленных заведениях, и после того, как подпольные и дворцовые внешние сооружения были готовы и все материалы из тесаного камня и обделанных брусьев были припасены, священники, облачившись в священнические одежды, приступили к разборке старого храма, и через восемь лет настойчивого труда старый храм был благополучно разобран. Полтора года потребовалось на постройку нового святилища и еще восемь лет на сооружение главных дворов и портиков. К 14-му году до Рождества Христова новое здание было уже настолько закончено, что в нем можно было совершать богослужение. Хотя дополнительные и отделочные работы продолжались еще несколько десятков лет, но уже ко времени Спасителя вновь воздвигнутое здание поражало своим великолепием. Здесь было, кажется, все, чего требовала прихотливая роскошь и что изобрела архитектурная фантазия Востока. Здесь были ворота, обложенные золотом и серебром; ворота из дорогой коринфской бронзы, еще более драгоценные; грациозные, украшенные башнями портики, вымощенные цветным мрамором; двойные переходы с великолепными колоннами, богато орнаментированные, украшенные арабесками и скульптурой; в царском притворе тянулись четыре ряда коринфских колонн в 27 футов вышиной, настолько толстых, что только три человека могли обхватить их растянутыми руками; двери, ведущие в святилище, были позолочены и покрыты вавилонскими пурпуровыми коврами, шитыми золотыми цветами, и над этими дверями была великолепная золотая лоза с колоссальными кистями величиною в рост человека, возбуждавшая у всех безграничный восторг и служившая символом Израиля; стены, украшенные роскошной мозаикой, были сложены из громадных полированных камней сорока локтей в длину и десяти в высоту, говоривших о трудолюбии и благотворительности целых поколений. Центральное здание, где устроены были святилище и Святое святых, охотно сравнивалось раввинами, по его виду, с лежащим львом: оно с своею мраморной белизной и золотыми крышами, унизанными острыми шпицами, чтоб не давать садиться птицам, выглядело подобно красивой горе, снежная вершина которой золотилась солнцем.</w:t>
      </w:r>
    </w:p>
    <w:p>
      <w:pPr>
        <w:pStyle w:val="Normal"/>
        <w:ind w:firstLine="567"/>
        <w:rPr>
          <w:sz w:val="22"/>
        </w:rPr>
      </w:pPr>
      <w:r>
        <w:rPr>
          <w:sz w:val="22"/>
        </w:rPr>
        <w:t>Назначение и расположение дворов и святилища были установлены законом Моисеевым. Во дворе священников было так называемое медное море для омовения, в середине был огромный жертвенник, сделанный из неполированных камней. На северной стороне находились мраморные столы для мяса жертвенных животных. В святилище стояли стол для хлебов предложения, жертвенник кадильный и семисвечный светильник — весь из литого золота. Святое святых было пусто: там, где некогда стоял ковчег завета, находился камень, на который первосвященник полагал свою кадильницу в день очищения. Он назывался "камнем основания" и считался "пупом земли".</w:t>
      </w:r>
    </w:p>
    <w:p>
      <w:pPr>
        <w:pStyle w:val="Normal"/>
        <w:ind w:firstLine="567"/>
        <w:rPr>
          <w:sz w:val="22"/>
        </w:rPr>
      </w:pPr>
      <w:r>
        <w:rPr>
          <w:sz w:val="22"/>
        </w:rPr>
        <w:t>Ввиду описанного великолепия неудивительно, что иудеи необычайно гордились своим храмом. Действительно, это было величественное здание с перемежающимися массами красного и белого пентеликинского мрамора, которые раввины сравнивали с переливами морских волн. Сверкая в знойный полдень своими золотыми шпицами, украшенный дорогими камнями и приношениями, храм поистине составлял гордость всей земли, и раввины не без основания говорили: "Мир подобен глазу; белок его есть океан; черная его часть есть земля; зрачок — это Иерусалим, а изображение внутри зрачка — святилище". Для них этот храм был обиталищем Невидимого.</w:t>
      </w:r>
    </w:p>
    <w:p>
      <w:pPr>
        <w:pStyle w:val="Normal"/>
        <w:ind w:firstLine="567"/>
        <w:rPr>
          <w:sz w:val="22"/>
        </w:rPr>
      </w:pPr>
      <w:r>
        <w:rPr>
          <w:sz w:val="22"/>
        </w:rPr>
      </w:r>
    </w:p>
    <w:p>
      <w:pPr>
        <w:pStyle w:val="Heading2"/>
        <w:rPr>
          <w:sz w:val="22"/>
          <w:szCs w:val="22"/>
        </w:rPr>
      </w:pPr>
      <w:bookmarkStart w:id="21" w:name="__RefHeading___Toc282684884"/>
      <w:bookmarkEnd w:id="21"/>
      <w:r>
        <w:rPr>
          <w:sz w:val="22"/>
          <w:szCs w:val="22"/>
        </w:rPr>
        <w:t>Красою храма Иисус считал только искренность его богомольцев</w:t>
      </w:r>
    </w:p>
    <w:p>
      <w:pPr>
        <w:pStyle w:val="Normal"/>
        <w:ind w:firstLine="567"/>
        <w:rPr>
          <w:sz w:val="22"/>
          <w:szCs w:val="22"/>
        </w:rPr>
      </w:pPr>
      <w:r>
        <w:rPr>
          <w:sz w:val="22"/>
          <w:szCs w:val="22"/>
        </w:rPr>
      </w:r>
    </w:p>
    <w:p>
      <w:pPr>
        <w:pStyle w:val="Normal"/>
        <w:ind w:firstLine="567"/>
        <w:rPr>
          <w:sz w:val="22"/>
        </w:rPr>
      </w:pPr>
      <w:r>
        <w:rPr>
          <w:sz w:val="22"/>
        </w:rPr>
        <w:t>Когда Господь вместе с учениками покидал в последний раз этот храм, мысли апостолов все еще витали с любовью и гордостью близ своей национальной святыни и достопамятного места. Они остановились, чтобы бросить на храм последний и продолжительный взгляд, и один из них пожелал обратить внимание Спасителя на красоту здания.</w:t>
      </w:r>
    </w:p>
    <w:p>
      <w:pPr>
        <w:pStyle w:val="Normal"/>
        <w:ind w:firstLine="567"/>
        <w:rPr>
          <w:sz w:val="22"/>
        </w:rPr>
      </w:pPr>
      <w:r>
        <w:rPr>
          <w:i/>
          <w:iCs/>
          <w:sz w:val="22"/>
        </w:rPr>
        <w:t>Учитель!</w:t>
      </w:r>
      <w:r>
        <w:rPr>
          <w:sz w:val="22"/>
        </w:rPr>
        <w:t xml:space="preserve"> </w:t>
      </w:r>
      <w:r>
        <w:rPr>
          <w:i/>
          <w:iCs/>
          <w:sz w:val="22"/>
        </w:rPr>
        <w:t xml:space="preserve"> </w:t>
      </w:r>
      <w:r>
        <w:rPr>
          <w:sz w:val="22"/>
        </w:rPr>
        <w:t xml:space="preserve">— сказал он. — </w:t>
      </w:r>
      <w:r>
        <w:rPr>
          <w:i/>
          <w:iCs/>
          <w:sz w:val="22"/>
        </w:rPr>
        <w:t>Посмотри, какие камни и какие здания!</w:t>
      </w:r>
    </w:p>
    <w:p>
      <w:pPr>
        <w:pStyle w:val="Normal"/>
        <w:ind w:firstLine="567"/>
        <w:rPr>
          <w:sz w:val="22"/>
        </w:rPr>
      </w:pPr>
      <w:r>
        <w:rPr>
          <w:sz w:val="22"/>
        </w:rPr>
        <w:t>Вполне понятен тот восторг, с каким благочестивые иудеи, в том числе и апостолы, смотрели на свою святыню.</w:t>
      </w:r>
    </w:p>
    <w:p>
      <w:pPr>
        <w:pStyle w:val="Normal"/>
        <w:ind w:firstLine="567"/>
        <w:rPr>
          <w:sz w:val="22"/>
        </w:rPr>
      </w:pPr>
      <w:r>
        <w:rPr>
          <w:sz w:val="22"/>
        </w:rPr>
        <w:t xml:space="preserve">Но Иисус Христос скорбел. Он не разделял восторженности Своих учеников. Никогда, ни единым словом Он не высказал Своего одобрения по поводу драгоценного материала, из которого построен был храм, или по поводу тех сокровищ и приношений, которые стекались в него. Он ежедневно учил в храме, когда находился в Иерусалиме; в пределах его Он произнес некоторые из самых торжественных и дышащих глубокою любовью речей, так что даже и враждебные Ему агенты синедриона должны были сознаться, что </w:t>
      </w:r>
      <w:r>
        <w:rPr>
          <w:i/>
          <w:iCs/>
          <w:sz w:val="22"/>
        </w:rPr>
        <w:t xml:space="preserve">никогда человек не говорил так, как Этот Человек </w:t>
      </w:r>
      <w:r>
        <w:rPr>
          <w:sz w:val="22"/>
        </w:rPr>
        <w:t xml:space="preserve">(Ин. </w:t>
      </w:r>
      <w:r>
        <w:rPr>
          <w:sz w:val="22"/>
          <w:lang w:val="en-US"/>
        </w:rPr>
        <w:t>VII</w:t>
      </w:r>
      <w:r>
        <w:rPr>
          <w:sz w:val="22"/>
        </w:rPr>
        <w:t xml:space="preserve">, 46); в храме, под влиянием окружающей обстановки, Он рассказал некоторые из Своих наиболее поразительных притчей; здесь же Его испытующие слова вызвали краску стыда даже на медных лбах тех, которые привлекли к Нему на суд бедную грешницу, взятую в прелюбодеянии; в маккавейский праздник обновления храма Он ходил среди великолепной колоннады, известной под названием "притвора Соломонова"; во время торжеств по случаю праздника кущей золотой светильник послужил для Него поводом произнести знаменитую беседу, начинающуюся словами: </w:t>
      </w:r>
      <w:r>
        <w:rPr>
          <w:i/>
          <w:iCs/>
          <w:sz w:val="22"/>
        </w:rPr>
        <w:t xml:space="preserve">Я свет миру, </w:t>
      </w:r>
      <w:r>
        <w:rPr>
          <w:sz w:val="22"/>
        </w:rPr>
        <w:t xml:space="preserve">а торжественный обряд черпания воды в золотой умывальник из пруда Силоамского вызвал Его на сравнение Себя с живой водой. Одним словом, многие часы Его жизни и деятельности были связаны с Иерусалимским храмом. Он пользовался им для Своих целей, но никогда не увлекался внешним блеском этого здания. Красою храма Он считал только искренность его богомольцев, и ни золото, ни мрамор, ни блестящие краски, ни искусная резьба на кедровом дереве, ни тонкая отделка скульптурных изображений и никакие драгоценные камни не могли для Него сделать вертеп разбойников домом молитвы. Храм уже был запятнан торгашеством и преступлениями иудейских священников. Вот почему в ответ на восторженное удивление учеников Господь произнес кратко и почти сурово: </w:t>
      </w:r>
      <w:r>
        <w:rPr>
          <w:i/>
          <w:iCs/>
          <w:sz w:val="22"/>
        </w:rPr>
        <w:t>видишь сии великие здания? всё это будет разрушено, так что не останется здесь камня на камне.</w:t>
      </w:r>
    </w:p>
    <w:p>
      <w:pPr>
        <w:pStyle w:val="Normal"/>
        <w:ind w:firstLine="567"/>
        <w:rPr>
          <w:sz w:val="22"/>
        </w:rPr>
      </w:pPr>
      <w:r>
        <w:rPr>
          <w:sz w:val="22"/>
        </w:rPr>
      </w:r>
    </w:p>
    <w:p>
      <w:pPr>
        <w:pStyle w:val="Heading2"/>
        <w:rPr>
          <w:sz w:val="22"/>
          <w:szCs w:val="22"/>
        </w:rPr>
      </w:pPr>
      <w:bookmarkStart w:id="22" w:name="__RefHeading___Toc282684885"/>
      <w:r>
        <w:rPr>
          <w:sz w:val="22"/>
          <w:szCs w:val="22"/>
        </w:rPr>
        <w:t>Пророчество Христа о разрушении храма и как оно сбылось</w:t>
      </w:r>
      <w:bookmarkEnd w:id="22"/>
      <w:r>
        <w:rPr>
          <w:sz w:val="22"/>
          <w:szCs w:val="22"/>
        </w:rPr>
        <w:t xml:space="preserve">  </w:t>
      </w:r>
    </w:p>
    <w:p>
      <w:pPr>
        <w:pStyle w:val="Normal"/>
        <w:ind w:firstLine="567"/>
        <w:rPr>
          <w:sz w:val="22"/>
          <w:szCs w:val="22"/>
        </w:rPr>
      </w:pPr>
      <w:r>
        <w:rPr>
          <w:sz w:val="22"/>
          <w:szCs w:val="22"/>
        </w:rPr>
      </w:r>
    </w:p>
    <w:p>
      <w:pPr>
        <w:pStyle w:val="Normal"/>
        <w:ind w:firstLine="567"/>
        <w:rPr>
          <w:sz w:val="22"/>
        </w:rPr>
      </w:pPr>
      <w:r>
        <w:rPr>
          <w:sz w:val="22"/>
        </w:rPr>
        <w:t>Это был грозный, окончательный приговор, исполнившийся с ужасающей точностью. От действительного храма, какой видел Христос и в котором учил Он, теперь остались лишь стены большой платформы да обломки "хела", или средостения, с сохранившеюся надписью, которая под страхом смерти запрещала вход язычникам и которую Господь, наверное, неоднократно читал Своими собственными очами.</w:t>
      </w:r>
    </w:p>
    <w:p>
      <w:pPr>
        <w:pStyle w:val="Normal"/>
        <w:ind w:firstLine="567"/>
        <w:rPr>
          <w:sz w:val="22"/>
        </w:rPr>
      </w:pPr>
      <w:r>
        <w:rPr>
          <w:sz w:val="22"/>
        </w:rPr>
        <w:t>Скорбно и безмолвно, с печальными мыслями в сердце небольшая группа отошла от священного здания, стоявшего как олицетворение еврейской истории со дней Соломона. Они перешли через долину Кедронскую и пошли по крутой тропинке, которая ведет через гору Елеонскую к Вифании. На вершине горы путники остановились, и Иисус Христос сел, чтобы отдохнуть, может быть, под зелеными ветвями великолепных кедровых деревьев, украшавших тогда гору. Тут все служило для возбуждения высоких мыслей. Далеко внизу находился святой город, давно сделавшийся прелюбодейным, и теперь, в последний день служения Спасителя, не узнавший времени своего посещения. На противоположной стороне широкое плато увенчивалось мраморными колоннадами и блестящими крышами храма. Обратившись к востоку, Господь мог видеть бедные, обнаженные горы пустыни Иудейской до пурпуровой линии Моавских гор, сияющих в солнечном закате подобно цепи драгоценных камней. В глубоких высохших ложбинах, точно пятна темного кобальта, виднелись таинственные воды Соленого озера. Таким образом, когда Господь смотрел с вершины горы, со всех сторон были видны знамения гнева Божия и греха человека. На одной стороне было мрачное озеро, страшные и смолистые воды которого были постоянным свидетельством лишения Божия за чувственный грех; у ног Спасителя был преступный город, проливший кровь стольких пророков и осужденный за свою страшную злобу на еще более тяжкое возмездие.</w:t>
      </w:r>
    </w:p>
    <w:p>
      <w:pPr>
        <w:pStyle w:val="Normal"/>
        <w:ind w:firstLine="567"/>
        <w:rPr>
          <w:sz w:val="22"/>
        </w:rPr>
      </w:pPr>
      <w:r>
        <w:rPr>
          <w:sz w:val="22"/>
        </w:rPr>
        <w:t xml:space="preserve">Смотря на этот город, апостолы невольно припоминали только что сказанные слова Господа о его печальной судьбе. Они не могли отделаться от тягостного впечатления, вызванного этими словами, и невольная тревога выразилась в вопросе Его любимых учеников: </w:t>
      </w:r>
      <w:r>
        <w:rPr>
          <w:i/>
          <w:iCs/>
          <w:sz w:val="22"/>
        </w:rPr>
        <w:t>скажи нам, когда это будет, и какой признак, когда всё сие должно совершиться?</w:t>
      </w:r>
    </w:p>
    <w:p>
      <w:pPr>
        <w:pStyle w:val="Normal"/>
        <w:ind w:firstLine="567"/>
        <w:rPr>
          <w:sz w:val="22"/>
        </w:rPr>
      </w:pPr>
      <w:r>
        <w:rPr>
          <w:sz w:val="22"/>
        </w:rPr>
        <w:t>Это "когда" осталось без ответа до настоящего времени. Когда Спасителю предлагали сторонний, неуместный вопрос, Он не порицал любопытства вопрошавших, но, не отвечая прямо на вопрос и тем давая понять его неуместность, Он заменял ответ каким-нибудь великим нравственным наставлением, имеющим с ним связь. Сообразно с этим вопрос, предложенный апостолами, вызвал большую эсхатологическую речь, или рассуждение о последних днях, где даны были четыре нравственных правила: "берегитесь", "бодрствуйте", "терпите" и "молитесь".</w:t>
      </w:r>
    </w:p>
    <w:p>
      <w:pPr>
        <w:pStyle w:val="Normal"/>
        <w:ind w:firstLine="567"/>
        <w:rPr>
          <w:sz w:val="22"/>
        </w:rPr>
      </w:pPr>
      <w:r>
        <w:rPr>
          <w:sz w:val="22"/>
        </w:rPr>
        <w:t>В этой ответной речи Господа можно различать ясно две главные темы: одна — о ближайшей судьбе Иерусалима и Иудеи, другая — о последней кончине мира. Иногда эти пророчества сливаются, так что в некоторых местах трудно бывает решить, о чем, собственно, идет речь. Но как бы то ни было, следя за дальнейшей историей Иерусалима, мы видим, что события, о которых Господь говорит то прямо, то намеками, с необычайной точностью подтвердили эти пророчества.</w:t>
      </w:r>
    </w:p>
    <w:p>
      <w:pPr>
        <w:pStyle w:val="Normal"/>
        <w:ind w:firstLine="567"/>
        <w:rPr>
          <w:sz w:val="22"/>
        </w:rPr>
      </w:pPr>
      <w:r>
        <w:rPr>
          <w:sz w:val="22"/>
        </w:rPr>
        <w:t>Посмотрим, как исполнились эти пророчества, прежде всего, на ближайшей судьбе Иерусалима и Иерусалимского храма.</w:t>
      </w:r>
    </w:p>
    <w:p>
      <w:pPr>
        <w:pStyle w:val="Normal"/>
        <w:ind w:firstLine="567"/>
        <w:rPr>
          <w:sz w:val="22"/>
        </w:rPr>
      </w:pPr>
      <w:r>
        <w:rPr>
          <w:sz w:val="22"/>
        </w:rPr>
        <w:t>Храм был вполне закончен в 64 году от Рождества Христова, и богослужение в нем сделалось еще более пышным вследствие данного Иродом Агриппой позволения левитам и певцам носить белые одежды. Но это было непродолжительное торжество. 10 августа 70 года, то есть не более чем через шесть лет, храм со всем своим блеском, делавшим его в глазах раввинов "радостью всей земли", разрушен был до основания. Он превращен был в пепел пламенем, которое иногда почти погасало от потоков крови его избиваемых защитников.</w:t>
      </w:r>
    </w:p>
    <w:p>
      <w:pPr>
        <w:pStyle w:val="Normal"/>
        <w:ind w:firstLine="567"/>
        <w:rPr>
          <w:sz w:val="22"/>
        </w:rPr>
      </w:pPr>
      <w:r>
        <w:rPr>
          <w:sz w:val="22"/>
        </w:rPr>
        <w:t>Еще задолго до разрушения храма целый ряд необыкновенных явлений предвещал грозную катастрофу. Комета, наподобие огненного меча, в течение года висела над Иерусалимом. В праздник Пасхи внезапно какой-то сверхъестественный свет наполнил храм в полуночное время. Тяжелые двери храма, которые обыкновенно отворяли двадцать человек, вдруг открылись сами собой, и слышны были громкие таинственные голоса: "Уйдем отсюда!" В городе во время солнечного заката с ужасом видели каких-то воинов, сражавшихся на небе, и как будто стены города были окружаемы колесницами и огненными конями, нападавшими друг на друга в яростной битве. В течение нескольких лет по городу разносился голос некоего Иисуса, сына Анании, который, несмотря на все побои, достававшиеся ему от иудеев и римлян, постоянно кричал по улицам: "Горе, горе Иерусалиму!" Впервые этот крик раздался в храме. Полусумасшедший еврей то и дело восклицал: "Голос от востока! Голос от запада! Голос от четырех ветров! Голос против Иерусалима и храма! Голос против жениха и невесты! Голос против всего народа!" После этого он не говорил больше ни с кем, а только постоянно повторял глухим замогильным голосом: "Горе, горе Иерусалиму!" — и это продолжалось до самой осады, когда воскликнув: "Горе, горе и мне!" — он упал, убитый камнем, пущенным из римской баллисты.</w:t>
      </w:r>
    </w:p>
    <w:p>
      <w:pPr>
        <w:pStyle w:val="Normal"/>
        <w:ind w:firstLine="567"/>
        <w:rPr>
          <w:sz w:val="22"/>
        </w:rPr>
      </w:pPr>
      <w:r>
        <w:rPr>
          <w:sz w:val="22"/>
        </w:rPr>
        <w:t>В 66 году началась Иудейская война. Выведенные из терпения притеснениями и несправедливостями римских прокураторов, иудеи подняли восстание против римского гнета. Самая фанатичная партия иудейских националистов, так называемые зилоты, овладели крепостью Масадой, избили римский гарнизон и первые подали сигнал к открытому мятежу. К ним присоединился Манаим, сын Иуды Галилейского, осадил Иродов дворец, бывший в то время Преторией прокуратора, и умертвил первосвященника и его брата, которые спрятались там. Восстание быстро разгоралось, поскольку префект Цестий, командовавший римскими войсками, оказался неспособным полководцем и действовал чрезвычайно нерешительно, с необычайной медлительностью. Вследствие этого он терпел поражение за поражением и, наконец, его поход против восставших иудеев закончился полным разгромом. Тогда римский император Нерон, встревоженный этими событиями, для подавления опасного возмущения отправил одного из лучших своих полководцев — Веспасиана. Дела приняли другой оборот. Карательная экспедиция Веспасиана началась усмирением Галилеи. Защита Галилеи, осада Иотапаты, Тарихеи, Гамалы и других городов, ужасные битвы и побоища, сделавшие Геннисаретское озеро багровым от крови и наводнившие улицы городов целыми потоками крови, — все это картинно описано иудейским историком Иосифом Флавием, лично принимавшим участие во всех этих событиях.</w:t>
      </w:r>
    </w:p>
    <w:p>
      <w:pPr>
        <w:pStyle w:val="Normal"/>
        <w:ind w:firstLine="567"/>
        <w:rPr>
          <w:sz w:val="22"/>
        </w:rPr>
      </w:pPr>
      <w:r>
        <w:rPr>
          <w:sz w:val="22"/>
        </w:rPr>
        <w:t>Покорив Галилею и Пирею, Веспасиан повел наступление на Иудею, и в первых же битвах многие тысячи иудеев были избиты. Иордан и Мертвое море были переполнены трупами убитых. В 69 году Веспасиан был избран императором и немедленно отправился в Рим, оставив в Палестине своего храброго сына Тита для довершения завоевания Иудеи.</w:t>
      </w:r>
    </w:p>
    <w:p>
      <w:pPr>
        <w:pStyle w:val="Normal"/>
        <w:ind w:firstLine="567"/>
        <w:rPr>
          <w:sz w:val="22"/>
        </w:rPr>
      </w:pPr>
      <w:r>
        <w:rPr>
          <w:sz w:val="22"/>
        </w:rPr>
        <w:t>Между тем в Иерусалиме происходили страшные беспорядки. Злополучный город раздираем был борьбой партий зилотов, идумеян, сикариев и всевозможных ожесточенных фанатиков. Народ постоянно видел перед собой сцены невообразимого ужаса и богохульства. Трупы валялись непогребенными на улицах. Самый храм постоянно осквернялся побоищами и кровопролитиями. Первосвященник Анания был умерщвлен, и все законы Божий и человеческие дерзко нарушались. Три главные партии с ожесточением боролись между собою за обладание городом. Во-первых, в Иерусалим успел проникнуть некий Иоанн Гисхальский, прославившийся в качестве неустрашимого вождя при защите Галилеи и образовавший свою фанатичную партию. Его соперником выступил партизанский военачальник Симон-бар-Гиора, а вскоре затем явился и третий претендент, некто Елеазар, отделившийся от Иоанна и укрепившийся во внутреннем храме. Во время этих междоусобиц многие улицы города были сожжены и большие запасы провизии безумно или нечаянно уничтожены. А между тем город был переполнен богомольцами по случаю праздника Пасхи, когда в 70 году Тит начал осаду Иерусалима. Только небольшая горсточка христиан, предупрежденная Спасителем, видя признаки надвигающейся катастрофы, успела уйти в городок Пеллу, расположенный в горах восточной пустыни, где и пробыла все время осады.</w:t>
      </w:r>
    </w:p>
    <w:p>
      <w:pPr>
        <w:pStyle w:val="Normal"/>
        <w:ind w:firstLine="567"/>
        <w:rPr>
          <w:sz w:val="22"/>
        </w:rPr>
      </w:pPr>
      <w:r>
        <w:rPr>
          <w:sz w:val="22"/>
        </w:rPr>
        <w:t>Трудно описать все ужасы осады, все, что делалось в несчастном городе, над которым как будто повисло Божие проклятие.</w:t>
      </w:r>
    </w:p>
    <w:p>
      <w:pPr>
        <w:pStyle w:val="Normal"/>
        <w:ind w:firstLine="567"/>
        <w:rPr>
          <w:sz w:val="22"/>
        </w:rPr>
      </w:pPr>
      <w:r>
        <w:rPr>
          <w:sz w:val="22"/>
        </w:rPr>
        <w:t>Несмотря на свои междоусобные распри, иудеи отбивали приступы римлян с яростной стремительностью и неукротимой храбростью, и с обеих сторон совершались геройские поступки. Но судьба города уже была предрешена. Когда Тит овладел внешнею стеною, иудеи, устрашенные огромными катапультами, баллистами и подвижными башнями римлян, удалились за внутреннюю стену, но внутреннюю стену можно было отстаивать только с трудом и большой опасностью. Скоро была взята и она, и римляне осадили башню Антония. Многие иудеи, прихватив бывшие при них деньги, бежали из города, но только затем, чтобы попасть в руки подстерегавших их разбойников, которые обирали их догола. В городе наступил страшный голод. Дома разрушали и грабили. Богачей предавали смерти на основании ложных обвинений, которыми пользовались как предлогом для грабежа. Богатые женщины высших классов, как, например, дочь богача Ниндимона, получившая некогда громадное приданое, миллион золотых динариев, теперь бродили по улицам, выбирая зерна из помета для своего пропитания. Друзья ожесточенно дрались друг с другом за траву, за крапиву и за остатки истощившихся припасов. По улицам бегали окровавленные зилоты с разинутыми от голода ртами, спотыкаясь и трясясь "подобно бешеным собакам", как говорит Флавий. Граждан подвергали пыткам с целью вынудить у них признание, где спрятана пища. Детей безжалостно убивали головой об стену и пожирали еще не остывшие трупы. Людоедство развивалось в ужасающих размерах. Даже матери резали и поедали своих малюток. Воины иудейские были так ослаблены голодом, что почти не имели сил сражаться и с трудом пробирались к стенам по грудам гниющих трупов. Тела убитых валялись повсюду; их перестали погребать, и долины были завалены трупами. Даже суровый Тит при взятии города не мог удержаться от слез при виде этих ужасных сцен гибели и разрушения. Таких ужасов не слыхано было от начала мира.</w:t>
      </w:r>
    </w:p>
    <w:p>
      <w:pPr>
        <w:pStyle w:val="Normal"/>
        <w:ind w:firstLine="567"/>
        <w:rPr>
          <w:sz w:val="22"/>
        </w:rPr>
      </w:pPr>
      <w:r>
        <w:rPr>
          <w:sz w:val="22"/>
        </w:rPr>
        <w:t>Башня Антония была наконец взята и разрушена, и римляне пошли приступом на храм, причем Иоанн Гисхальский, ободряя своих фанатиков обещанием, что дом Божий и город будут спасены чудом, презрительно отверг делавшиеся ему Титом предложения сдаться на сравнительно снисходительных условиях. После этого взят был и внешний двор храма, и пристройки его сожжены. Тит искренно желал спасти храм как великолепное украшение для Римской империи, но один из его воинов в пылу сражения бросил головню в окно, и все здание вскоре было объято пламенем. Напрасно Тит всячески побуждал солдат постараться потушить огонь, — пожар разгорелся, и скоро храм представлял собой громадный пылающий костер. Иудеи сражались с безумною яростью и отчаянием. По мраморному полу храма текли потоки крови, шипя в пламени и местами заливая огонь. Последние оставшиеся в живых священники, собравшиеся на верхней площадке храма, с воплем отчаяния бросили к небу, возвращая Иегове, ключи храма, которых они оказались недостойны, и сами ринулись в пламя.</w:t>
      </w:r>
    </w:p>
    <w:p>
      <w:pPr>
        <w:pStyle w:val="Normal"/>
        <w:ind w:firstLine="567"/>
        <w:rPr>
          <w:sz w:val="22"/>
        </w:rPr>
      </w:pPr>
      <w:r>
        <w:rPr>
          <w:sz w:val="22"/>
        </w:rPr>
        <w:t>Так погиб великолепный Иерусалимский храм, которым с заслуженной гордостью любовались апостолы; погиб во исполнение пророчества Спасителя, и не осталось от него камня на камня.</w:t>
      </w:r>
    </w:p>
    <w:p>
      <w:pPr>
        <w:pStyle w:val="Normal"/>
        <w:ind w:firstLine="567"/>
        <w:rPr>
          <w:sz w:val="22"/>
        </w:rPr>
      </w:pPr>
      <w:r>
        <w:rPr>
          <w:sz w:val="22"/>
        </w:rPr>
        <w:t>Но ужасы осады этим еще не кончились. Нижний город был взят, ограблен и предан огню и мечу. Затем пал и верхний город. Пленных было так много, что массы иудеев были проданы в рабство за гроши; многие были отпущены, потому что не было на них покупателей; тысячи были распяты — не хватало крестов. Дома были завалены грудами мертвых тел; подземные подвалы переполнены беглецами, искавшими там убежища. Вожди восстания были взяты вместе со всеми самыми красивыми мальчиками, предназначенными украшать собой триумф победителя в Риме. Другие отправлены были на египетские рудники. Тысяча двести человек умерли в один день — частью от недостатка пищи, частью потому, что сами отказывались принимать ее. Во время войны две тысячи семьсот человек были взяты в плен, всего погибло около миллиона иудеев. Множество пленников были брошены диким зверям в римских амфитеатрах или вынуждены были зарубить друг друга в гладиаторских битвах. Когда Иерусалим пал, Иудея сделалась римской провинцией. Некоторые крепости еще держались, дольше всех — Иродиал, Махер и Масада, которые иудеи защищали с отчаянной храбростью. Падение Масады было невыразимо трагическим. Когда защита ее сделалась наконец невозможной, сикарии, составлявшие ее гарнизон, собственноручно избили своих жен и детей и затем пали на мечи друг друга, и последний из оставшихся в живых сам вонзил себе меч в сердце. Римские воины, ворвавшиеся в крепость, нашли в ней безмолвие смерти, а на земле лежали горы трупов. Падением Масады (в апреле 73 года) закончилась Иудейская война.</w:t>
      </w:r>
    </w:p>
    <w:p>
      <w:pPr>
        <w:pStyle w:val="Normal"/>
        <w:ind w:firstLine="567"/>
        <w:rPr>
          <w:sz w:val="22"/>
        </w:rPr>
      </w:pPr>
      <w:r>
        <w:rPr>
          <w:sz w:val="22"/>
        </w:rPr>
        <w:t>Так совершился страшный суд Божий, заслуженно постигший народ, который своими беззакониями, жестоковыйностью и ложью, закончившимися страшным преступлением богоубииства, только позорил заключенный с ним Богом завет. Страшно было чувствовать то, что чувствовали некоторые пережившие это разрушение очевидцы его, именно, что падение города заслужено было поколением людей, бывших причиной его несчастий, и что ни один город не терпел никогда таких бедствий и ни один век со времени сотворения мира не производил поколений более порочных, чем те, которые были в Иерусалиме.</w:t>
      </w:r>
    </w:p>
    <w:p>
      <w:pPr>
        <w:pStyle w:val="Normal"/>
        <w:ind w:firstLine="567"/>
        <w:rPr>
          <w:sz w:val="22"/>
        </w:rPr>
      </w:pPr>
      <w:r>
        <w:rPr>
          <w:sz w:val="22"/>
        </w:rPr>
        <w:t>Даже язычники признавали перст Божий в страшной судьбе, постигшей Иудею. Когда Тит вслед за своими победоносными воинами вошел в город и увидел его неприступные твердыни, заваленные горами мертвых тел, он поднял к небу руки в священном ужасе и клялся, что не своею силою он победил, но что он был лишь орудием небесного гнева, и отказался от предложенного ему почетного титула "Иудейского".</w:t>
      </w:r>
    </w:p>
    <w:p>
      <w:pPr>
        <w:pStyle w:val="Normal"/>
        <w:ind w:firstLine="567"/>
        <w:rPr>
          <w:sz w:val="22"/>
        </w:rPr>
      </w:pPr>
      <w:r>
        <w:rPr>
          <w:sz w:val="22"/>
        </w:rPr>
        <w:t>Какие выводы мы можем сделать из сказанного?</w:t>
      </w:r>
    </w:p>
    <w:p>
      <w:pPr>
        <w:pStyle w:val="Normal"/>
        <w:ind w:firstLine="567"/>
        <w:rPr/>
      </w:pPr>
      <w:r>
        <w:rPr>
          <w:sz w:val="22"/>
        </w:rPr>
        <w:t xml:space="preserve">Несомненно, что в ужасной катастрофе, постигшей Иудею, мы не можем не видеть правосудия Божия, грозного наказания порочного народа, лишения за грех. Но несомненно также, что и на судьбу каждого народа действуют те же законы Божией правды, и если мы порой видим нечестивое общество, развращенный народ, пользующийся сравнительным спокойствием и не испытывающий на себе немедленных и непосредственных ударов гнева Божия, то это вовсе не значит, что он изъят из действия законов правосудия; в этом проявляется лишь долготерпение Божие, ибо </w:t>
      </w:r>
      <w:r>
        <w:rPr>
          <w:i/>
          <w:iCs/>
          <w:sz w:val="22"/>
        </w:rPr>
        <w:t xml:space="preserve">Господь... долготерпит нас, не желая, чтобы кто погиб, но чтобы все пришли к покаянию </w:t>
      </w:r>
      <w:r>
        <w:rPr>
          <w:sz w:val="22"/>
        </w:rPr>
        <w:t xml:space="preserve">(2 Пет. </w:t>
      </w:r>
      <w:r>
        <w:rPr>
          <w:sz w:val="22"/>
          <w:lang w:val="en-US"/>
        </w:rPr>
        <w:t>III</w:t>
      </w:r>
      <w:r>
        <w:rPr>
          <w:sz w:val="22"/>
        </w:rPr>
        <w:t>, 9).</w:t>
      </w:r>
    </w:p>
    <w:p>
      <w:pPr>
        <w:pStyle w:val="Normal"/>
        <w:ind w:firstLine="567"/>
        <w:rPr>
          <w:sz w:val="22"/>
        </w:rPr>
      </w:pPr>
      <w:r>
        <w:rPr>
          <w:sz w:val="22"/>
        </w:rPr>
        <w:t>Надо ли говорить о том, что этот урок наказания целого народа за его грех, за его порочность и распущенность постоянно должен быть перед нашими глазами, чтобы и нам не потерпеть того же. Необходимо помнить, что меч правосудия Божия всегда висит над нами и может опуститься на нашу голову в любой момент, как только мера беззаконий наших исполнится; и если гром небесного гнева грянет над нашей страной и над нашим народом, то мы до л ясны знать, что ответственность за это лежит на каждом из нас, поскольку в той массе зла, которая вызовет катастрофу, есть и наши личные грехи. Поэтому не счеты сводить друг с другом должны мы в упреках и взаимных обвинениях, а искать спасения в покаянии и сокрушении о грехах, дабы отвратить гнев Божий, на ны движимый.</w:t>
      </w:r>
    </w:p>
    <w:p>
      <w:pPr>
        <w:pStyle w:val="Normal"/>
        <w:ind w:firstLine="567"/>
        <w:rPr>
          <w:sz w:val="22"/>
        </w:rPr>
      </w:pPr>
      <w:r>
        <w:rPr>
          <w:sz w:val="22"/>
        </w:rPr>
        <w:t>От печальной судьбы Израиля всегда полезно перенести взор на самих себя и спросить: "А мы в каком положении? Не грозит ли и нам такая же судьба?"</w:t>
      </w:r>
    </w:p>
    <w:p>
      <w:pPr>
        <w:pStyle w:val="Normal"/>
        <w:ind w:firstLine="567"/>
        <w:rPr/>
      </w:pPr>
      <w:r>
        <w:rPr>
          <w:i/>
          <w:iCs/>
          <w:sz w:val="22"/>
        </w:rPr>
        <w:t xml:space="preserve">Если же некоторые из ветвей отломились, </w:t>
      </w:r>
      <w:r>
        <w:rPr>
          <w:sz w:val="22"/>
        </w:rPr>
        <w:t xml:space="preserve">— говорит апостол Павел, разумея под ветвями иудеев, — </w:t>
      </w:r>
      <w:r>
        <w:rPr>
          <w:i/>
          <w:iCs/>
          <w:sz w:val="22"/>
        </w:rPr>
        <w:t xml:space="preserve">а ты, дикая маслина, привился на место их и стал общником корня и сока маслины, то не превозносись перед ветвями... Скажешь: "ветви отломились, чтобы мне привиться". Хорошо. Они отломились неверием, а ты держишься верою: не гордись, но бойся. Ибо если Бог не пощадил природных ветвей, то смотри, пощадит ли и тебя. Итак видишь благость и строгость Божию: строгость к отпадшим, а благость к тебе, если пребудешь в благости Божией; иначе и ты будешь отсечен </w:t>
      </w:r>
      <w:r>
        <w:rPr>
          <w:sz w:val="22"/>
        </w:rPr>
        <w:t xml:space="preserve">(Рим. </w:t>
      </w:r>
      <w:r>
        <w:rPr>
          <w:sz w:val="22"/>
          <w:lang w:val="en-US"/>
        </w:rPr>
        <w:t>XI</w:t>
      </w:r>
      <w:r>
        <w:rPr>
          <w:sz w:val="22"/>
        </w:rPr>
        <w:t>, 17—22).</w:t>
      </w:r>
    </w:p>
    <w:p>
      <w:pPr>
        <w:pStyle w:val="Normal"/>
        <w:ind w:firstLine="567"/>
        <w:rPr>
          <w:sz w:val="22"/>
        </w:rPr>
      </w:pPr>
      <w:r>
        <w:rPr>
          <w:sz w:val="22"/>
        </w:rPr>
      </w:r>
    </w:p>
    <w:p>
      <w:pPr>
        <w:pStyle w:val="Heading1"/>
        <w:rPr>
          <w:sz w:val="22"/>
          <w:szCs w:val="22"/>
        </w:rPr>
      </w:pPr>
      <w:bookmarkStart w:id="23" w:name="__RefHeading___Toc282684886"/>
      <w:bookmarkEnd w:id="23"/>
      <w:r>
        <w:rPr>
          <w:sz w:val="22"/>
          <w:szCs w:val="22"/>
        </w:rPr>
        <w:t>Толкование на главу 13, ст. 14-37. О Суде Божием</w:t>
      </w:r>
    </w:p>
    <w:p>
      <w:pPr>
        <w:pStyle w:val="Normal"/>
        <w:rPr>
          <w:sz w:val="22"/>
          <w:szCs w:val="22"/>
        </w:rPr>
      </w:pPr>
      <w:r>
        <w:rPr>
          <w:sz w:val="22"/>
          <w:szCs w:val="22"/>
        </w:rPr>
      </w:r>
    </w:p>
    <w:p>
      <w:pPr>
        <w:pStyle w:val="Heading2"/>
        <w:rPr>
          <w:sz w:val="22"/>
          <w:szCs w:val="22"/>
        </w:rPr>
      </w:pPr>
      <w:bookmarkStart w:id="24" w:name="__RefHeading___Toc282684887"/>
      <w:bookmarkEnd w:id="24"/>
      <w:r>
        <w:rPr>
          <w:sz w:val="22"/>
          <w:szCs w:val="22"/>
        </w:rPr>
        <w:t>Пророчества в Писании касающиеся конечной судьбы мира и Страшного Суда</w:t>
      </w:r>
    </w:p>
    <w:p>
      <w:pPr>
        <w:pStyle w:val="Normal"/>
        <w:ind w:firstLine="567"/>
        <w:rPr>
          <w:sz w:val="22"/>
          <w:szCs w:val="22"/>
        </w:rPr>
      </w:pPr>
      <w:r>
        <w:rPr>
          <w:sz w:val="22"/>
          <w:szCs w:val="22"/>
        </w:rPr>
      </w:r>
    </w:p>
    <w:p>
      <w:pPr>
        <w:pStyle w:val="Normal"/>
        <w:ind w:firstLine="567"/>
        <w:rPr/>
      </w:pPr>
      <w:r>
        <w:rPr>
          <w:sz w:val="22"/>
        </w:rPr>
        <w:t xml:space="preserve">Продолжая речь о последних днях и гибели Иерусалима Господь дает несколько пророчеств, которые в своем буквальном значении, по-видимому, не могут быть отнесены непосредственно к судьбам Палестины и Иудейского народа. Таковы особенно стихи 24—27 данного отрывка </w:t>
      </w:r>
      <w:r>
        <w:rPr>
          <w:sz w:val="22"/>
          <w:lang w:val="en-US"/>
        </w:rPr>
        <w:t>XIII</w:t>
      </w:r>
      <w:r>
        <w:rPr>
          <w:sz w:val="22"/>
        </w:rPr>
        <w:t xml:space="preserve"> главы Евангелия от Марка, где говорится о необыкновенных знамениях на небе, о пришествии Спасителя, Сына Человеческого и об Ангелах, которые соберут избранников Его от края земли до края неба.</w:t>
      </w:r>
    </w:p>
    <w:p>
      <w:pPr>
        <w:pStyle w:val="Normal"/>
        <w:ind w:firstLine="567"/>
        <w:rPr>
          <w:sz w:val="22"/>
        </w:rPr>
      </w:pPr>
      <w:r>
        <w:rPr>
          <w:i/>
          <w:iCs/>
          <w:sz w:val="22"/>
        </w:rPr>
        <w:t>В те дни, после скорби той, солнце померкнет, и луна не даст света своего, и звезды спадут с неба, и силы небесные поколеблются. Тогда увидят Сына Человеческого, грядущего на облаках с силою многою и славою. И тогда Он пошлет Ангелов Своих и соберет избранных Своих от четырех ветров, от края земли до края неба.</w:t>
      </w:r>
    </w:p>
    <w:p>
      <w:pPr>
        <w:pStyle w:val="Normal"/>
        <w:ind w:firstLine="567"/>
        <w:rPr>
          <w:sz w:val="22"/>
        </w:rPr>
      </w:pPr>
      <w:r>
        <w:rPr>
          <w:sz w:val="22"/>
        </w:rPr>
        <w:t>Так как в истории падения Иерусалима мы не находим событий, которые представляли бы несомненное осуществление этого пророчества, и явление Сына Человеческого в свое время не последовало, то большинство толковников относят эти слова не к разрушению Иерусалима, но ко времени кончины мира и Страшного Суда. В пророческих словах Господа судьбы погибшей Палестины и еврейского народа переплетаются, таким образом, с будущей конечной судьбой всего мира, причем связь эта является настолько тесной, что пророчество, касающееся Иерусалима, может быть отнесено иногда даже буквально к последним дням вселенной. Возможность таких совпадений объясняется тем, что во всех катастрофах жизни — больших и малых, местных и всемирных — действуют одни и те же законы общественного разложения, ослабления религиозной веры и нравственного упадка. В силу одних и тех же причин и формы этих катастроф, этапы их развития и сопутствующие им явления — приблизительно одни и те же, с той лишь существенной разницей, что в катастрофах местных и частных разрушительные силы действуют сравнительно с меньшим направлением и не доходят до последней точки, то есть до окончательной гибели всего существующего. Вот почему история падения Иерусалима имеет характерное сходство с последними главами всемирной истории и может служить прообразом, или, как теперь говорят, прототипом гибели вселенной, и вот почему в картинах ближайших событий конца еврейского царства Спаситель мог указать Своим ученикам черты последней великой катастрофы конца мира и Страшного Суда.</w:t>
      </w:r>
    </w:p>
    <w:p>
      <w:pPr>
        <w:pStyle w:val="Normal"/>
        <w:ind w:firstLine="567"/>
        <w:rPr>
          <w:sz w:val="22"/>
        </w:rPr>
      </w:pPr>
      <w:r>
        <w:rPr>
          <w:sz w:val="22"/>
        </w:rPr>
        <w:t>Соединяя в Своих пророчествах два события — падение Иерусалима и Страшный Суд, — Господь, может быть, хотел дать Своим ученикам, а через них и всем Своим последователям, несомненное уверение в действительности последнего события. В самом деле, если все Его предсказания относительно судьбы Иерусалима исполнились с буквальной точностью, то не должны ли мы отсюда логически сделать заключение, что и вторая половина Его пророчества, касающаяся конечной судьбы мира, исполнится с такой же поразительной точностью? Для сомнений не может быть в данном случае никаких оснований, и только наше удивительное легкомыслие, пристрастие к земной жизни и скрытая боязнь омрачить беззаботную увлекательную суету земного существования мрачными призраками грядущей расплаты заставляют нас не думать о грозном будущем или оспаривать самый факт Страшного Суда с отчаянным, но бесплодным усилием.</w:t>
      </w:r>
    </w:p>
    <w:p>
      <w:pPr>
        <w:pStyle w:val="Normal"/>
        <w:ind w:firstLine="567"/>
        <w:rPr/>
      </w:pPr>
      <w:r>
        <w:rPr>
          <w:sz w:val="22"/>
        </w:rPr>
        <w:t>А между тем в общем ходе духовной жизни мысль о Страшном Суде и загробном мздовоздаянии имеет большое нравственное значение, особенно на первых ее ступенях, когда в человеческом сердце еще не развилась любовь к Богу, а в уме нет ясного понимания правильности духовной жизни и безусловной неизбежности ее законов. На этой ступени, когда человек еще духовно неразвит, мысль о наказании за грех является самым ответственным, а иногда единственным мотивом, который дает ему силу преодолеть искушение.</w:t>
      </w:r>
    </w:p>
    <w:p>
      <w:pPr>
        <w:pStyle w:val="Normal"/>
        <w:ind w:firstLine="567"/>
        <w:rPr/>
      </w:pPr>
      <w:r>
        <w:rPr>
          <w:sz w:val="22"/>
        </w:rPr>
        <w:t xml:space="preserve">Об этом хорошо говорит святитель Иоанн Златоуст: "Возлюбленные, будем избегать порока и избирать добродетель, дабы нам не посрамиться в день откровения дел. </w:t>
      </w:r>
      <w:r>
        <w:rPr>
          <w:i/>
          <w:iCs/>
          <w:sz w:val="22"/>
        </w:rPr>
        <w:t xml:space="preserve">Всем бо явитися нам подобает пред судищем Христовым, </w:t>
      </w:r>
      <w:r>
        <w:rPr>
          <w:sz w:val="22"/>
        </w:rPr>
        <w:t xml:space="preserve">— говорит апостол Павел, — </w:t>
      </w:r>
      <w:r>
        <w:rPr>
          <w:i/>
          <w:iCs/>
          <w:sz w:val="22"/>
        </w:rPr>
        <w:t xml:space="preserve">да приимет кийждо, яже с телом содела, или блага, или зла </w:t>
      </w:r>
      <w:r>
        <w:rPr>
          <w:sz w:val="22"/>
        </w:rPr>
        <w:t xml:space="preserve">(2 Кор. </w:t>
      </w:r>
      <w:r>
        <w:rPr>
          <w:sz w:val="22"/>
          <w:lang w:val="en-US"/>
        </w:rPr>
        <w:t>V</w:t>
      </w:r>
      <w:r>
        <w:rPr>
          <w:sz w:val="22"/>
        </w:rPr>
        <w:t>, 10). Будем же, увещеваю вас, иметь в уме это судилище и представим, что оно теперь существует, что Судия сидит и все открывается и выставляется на вид. Ибо нам нужно будет не только предстать, но и открыться. Неужели вы не смущаетесь? Неужели не трепещете? Не решаемся ли мы лучше умереть, нежели открыть перед почтенными друзьями наше тайное преступление? Как же будем чувствовать себя тогда, когда грехи наши откроются перед всеми ангелами и всеми людьми и предстанут перед нашими глазами.</w:t>
      </w:r>
    </w:p>
    <w:p>
      <w:pPr>
        <w:pStyle w:val="Normal"/>
        <w:ind w:firstLine="567"/>
        <w:rPr/>
      </w:pPr>
      <w:r>
        <w:rPr>
          <w:i/>
          <w:iCs/>
          <w:sz w:val="22"/>
        </w:rPr>
        <w:t xml:space="preserve">Обличу тя, </w:t>
      </w:r>
      <w:r>
        <w:rPr>
          <w:sz w:val="22"/>
        </w:rPr>
        <w:t xml:space="preserve">— говорит Господь, — </w:t>
      </w:r>
      <w:r>
        <w:rPr>
          <w:i/>
          <w:iCs/>
          <w:sz w:val="22"/>
        </w:rPr>
        <w:t xml:space="preserve">и представлю пред лицем твоим грехи твоя </w:t>
      </w:r>
      <w:r>
        <w:rPr>
          <w:sz w:val="22"/>
        </w:rPr>
        <w:t xml:space="preserve">(Пс. </w:t>
      </w:r>
      <w:r>
        <w:rPr>
          <w:sz w:val="22"/>
          <w:lang w:val="en-US"/>
        </w:rPr>
        <w:t>XLIX</w:t>
      </w:r>
      <w:r>
        <w:rPr>
          <w:sz w:val="22"/>
        </w:rPr>
        <w:t>, 21).</w:t>
      </w:r>
    </w:p>
    <w:p>
      <w:pPr>
        <w:pStyle w:val="Normal"/>
        <w:ind w:firstLine="567"/>
        <w:rPr/>
      </w:pPr>
      <w:r>
        <w:rPr>
          <w:sz w:val="22"/>
        </w:rPr>
        <w:t xml:space="preserve">Будем же, увещеваю вас, внимать и вразумляться. Если ты будешь иметь огонь порочного пожелания, — представь огонь тамошнего мучения, и твой огонь погаснет. Если ты захочешь сказать что-нибудь непристойное, представь скрежет зубов, и страх послужит для тебя уздою. Если ты пожелаешь похитить что-нибудь чужое, припомни слова Судии: </w:t>
      </w:r>
      <w:r>
        <w:rPr>
          <w:i/>
          <w:iCs/>
          <w:sz w:val="22"/>
        </w:rPr>
        <w:t xml:space="preserve">связавше ему руце и нозе... вверзите во тьму кромешнюю </w:t>
      </w:r>
      <w:r>
        <w:rPr>
          <w:sz w:val="22"/>
        </w:rPr>
        <w:t xml:space="preserve">(Мф. </w:t>
      </w:r>
      <w:r>
        <w:rPr>
          <w:sz w:val="22"/>
          <w:lang w:val="en-US"/>
        </w:rPr>
        <w:t>XXII</w:t>
      </w:r>
      <w:r>
        <w:rPr>
          <w:sz w:val="22"/>
        </w:rPr>
        <w:t xml:space="preserve">, 13), и ты оставишь свое намерение. Если ты жесток и немилостив, — вспомни тех дев, у которых погасли светильники от недостатка елея, отчего они и лишились брачного чертога, и ты скоро будешь человеколюбивым. Если у тебя будет желание упиваться и роскошествовать, — послушай богача, который говорил: </w:t>
      </w:r>
      <w:r>
        <w:rPr>
          <w:i/>
          <w:iCs/>
          <w:sz w:val="22"/>
        </w:rPr>
        <w:t xml:space="preserve">пошли Лазаря, да омочит конец перста своего в воде и остудит язык мой </w:t>
      </w:r>
      <w:r>
        <w:rPr>
          <w:sz w:val="22"/>
        </w:rPr>
        <w:t xml:space="preserve">и не получил желаемого (Лк. </w:t>
      </w:r>
      <w:r>
        <w:rPr>
          <w:sz w:val="22"/>
          <w:lang w:val="en-US"/>
        </w:rPr>
        <w:t>XVI</w:t>
      </w:r>
      <w:r>
        <w:rPr>
          <w:sz w:val="22"/>
        </w:rPr>
        <w:t>, 24), — и тотчас же оставишь свою страсть. И все другие страсти ты можешь укротить таким образом".</w:t>
      </w:r>
    </w:p>
    <w:p>
      <w:pPr>
        <w:pStyle w:val="Normal"/>
        <w:ind w:firstLine="567"/>
        <w:rPr>
          <w:sz w:val="22"/>
        </w:rPr>
      </w:pPr>
      <w:r>
        <w:rPr>
          <w:sz w:val="22"/>
        </w:rPr>
        <w:t>Так нередко поступали святые подвижники, когда искушение оказывалось настолько сильным, что ни молитва, ни напряжение воли не могли преодолеть соблазна и потушить пламень страсти. В подобном случае мысль о Страшном Суде и о вечных муках являлась для них самою надежною опорою и лучшим способом борьбы. В Прологе есть рассказ о некоем старце, который в искушении блудной похоти сжег в одну ночь все свои пальцы на свече, чтобы таким образом напомнить себе об огне вечного мучения.</w:t>
      </w:r>
    </w:p>
    <w:p>
      <w:pPr>
        <w:pStyle w:val="Normal"/>
        <w:ind w:firstLine="567"/>
        <w:rPr/>
      </w:pPr>
      <w:r>
        <w:rPr>
          <w:sz w:val="22"/>
        </w:rPr>
        <w:t xml:space="preserve">"Второе пришествие Господа на землю для суда над нею, — продолжает св. Иоанн Златоуст, — будет внезапное и неожиданное. День тот </w:t>
      </w:r>
      <w:r>
        <w:rPr>
          <w:i/>
          <w:iCs/>
          <w:sz w:val="22"/>
        </w:rPr>
        <w:t xml:space="preserve">как сеть, найдет на всех живущих по всему лицу земному </w:t>
      </w:r>
      <w:r>
        <w:rPr>
          <w:sz w:val="22"/>
        </w:rPr>
        <w:t xml:space="preserve">(Лк. </w:t>
      </w:r>
      <w:r>
        <w:rPr>
          <w:sz w:val="22"/>
          <w:lang w:val="en-US"/>
        </w:rPr>
        <w:t>XXI</w:t>
      </w:r>
      <w:r>
        <w:rPr>
          <w:sz w:val="22"/>
        </w:rPr>
        <w:t xml:space="preserve">, 35). Но страшно будет это пришествие! Целый ряд необычайных грозных знамений предшествует ему. </w:t>
      </w:r>
      <w:r>
        <w:rPr>
          <w:i/>
          <w:iCs/>
          <w:sz w:val="22"/>
        </w:rPr>
        <w:t xml:space="preserve">Солнце померкнет, и луна не даст света своего, и звезды спадут с неба, и силы небесные поколеблются </w:t>
      </w:r>
      <w:r>
        <w:rPr>
          <w:sz w:val="22"/>
        </w:rPr>
        <w:t xml:space="preserve">(Мк. </w:t>
      </w:r>
      <w:r>
        <w:rPr>
          <w:sz w:val="22"/>
          <w:lang w:val="en-US"/>
        </w:rPr>
        <w:t>XIII</w:t>
      </w:r>
      <w:r>
        <w:rPr>
          <w:sz w:val="22"/>
        </w:rPr>
        <w:t xml:space="preserve">, 24-25); а евангелист Лука добавляет: будет </w:t>
      </w:r>
      <w:r>
        <w:rPr>
          <w:i/>
          <w:iCs/>
          <w:sz w:val="22"/>
        </w:rPr>
        <w:t xml:space="preserve">на земле уныние народов и недоумение; и море восшумит и возмутится; люди будут издыхать от страха и ожидания бедствий, грядущих на вселенную </w:t>
      </w:r>
      <w:r>
        <w:rPr>
          <w:sz w:val="22"/>
        </w:rPr>
        <w:t xml:space="preserve">(Лк. </w:t>
      </w:r>
      <w:r>
        <w:rPr>
          <w:sz w:val="22"/>
          <w:lang w:val="en-US"/>
        </w:rPr>
        <w:t>XXI</w:t>
      </w:r>
      <w:r>
        <w:rPr>
          <w:sz w:val="22"/>
        </w:rPr>
        <w:t xml:space="preserve">, 25-26). Будут </w:t>
      </w:r>
      <w:r>
        <w:rPr>
          <w:i/>
          <w:iCs/>
          <w:sz w:val="22"/>
        </w:rPr>
        <w:t xml:space="preserve">знамения на небе и на земле, </w:t>
      </w:r>
      <w:r>
        <w:rPr>
          <w:sz w:val="22"/>
        </w:rPr>
        <w:t xml:space="preserve">— предсказывает пророк Иоиль, — </w:t>
      </w:r>
      <w:r>
        <w:rPr>
          <w:i/>
          <w:iCs/>
          <w:sz w:val="22"/>
        </w:rPr>
        <w:t xml:space="preserve">кровь и огонь и столпы дыма. Солнце превратится во тьму и луна </w:t>
      </w:r>
      <w:r>
        <w:rPr>
          <w:sz w:val="22"/>
        </w:rPr>
        <w:t xml:space="preserve">— </w:t>
      </w:r>
      <w:r>
        <w:rPr>
          <w:i/>
          <w:iCs/>
          <w:sz w:val="22"/>
        </w:rPr>
        <w:t xml:space="preserve">в кровь, прежде нежели наступит день Господень, великий и страшный </w:t>
      </w:r>
      <w:r>
        <w:rPr>
          <w:sz w:val="22"/>
        </w:rPr>
        <w:t xml:space="preserve">(Иоил. </w:t>
      </w:r>
      <w:r>
        <w:rPr>
          <w:sz w:val="22"/>
          <w:lang w:val="en-US"/>
        </w:rPr>
        <w:t>II</w:t>
      </w:r>
      <w:r>
        <w:rPr>
          <w:sz w:val="22"/>
        </w:rPr>
        <w:t xml:space="preserve">, 30-31). </w:t>
      </w:r>
      <w:r>
        <w:rPr>
          <w:i/>
          <w:iCs/>
          <w:sz w:val="22"/>
        </w:rPr>
        <w:t xml:space="preserve">Вот, приходит день Господа лютый, </w:t>
      </w:r>
      <w:r>
        <w:rPr>
          <w:sz w:val="22"/>
        </w:rPr>
        <w:t xml:space="preserve">— читаем у пророка Исайи, — </w:t>
      </w:r>
      <w:r>
        <w:rPr>
          <w:i/>
          <w:iCs/>
          <w:sz w:val="22"/>
        </w:rPr>
        <w:t xml:space="preserve">с гневом и пылающею яростью, чтобы сделать землю пустынею и истребить с нее грешников ее. Звезды небесные и светила не дают от себя света; солнце меркнет при восходе своем, и луна не сияет светом своим </w:t>
      </w:r>
      <w:r>
        <w:rPr>
          <w:sz w:val="22"/>
        </w:rPr>
        <w:t xml:space="preserve">(Исх. </w:t>
      </w:r>
      <w:r>
        <w:rPr>
          <w:sz w:val="22"/>
          <w:lang w:val="en-US"/>
        </w:rPr>
        <w:t>XIII</w:t>
      </w:r>
      <w:r>
        <w:rPr>
          <w:sz w:val="22"/>
        </w:rPr>
        <w:t>, 9-10)".</w:t>
      </w:r>
    </w:p>
    <w:p>
      <w:pPr>
        <w:pStyle w:val="Normal"/>
        <w:ind w:firstLine="567"/>
        <w:rPr>
          <w:sz w:val="22"/>
        </w:rPr>
      </w:pPr>
      <w:r>
        <w:rPr>
          <w:sz w:val="22"/>
        </w:rPr>
        <w:t>"Когда исполнятся все соблазны всей земли, — говорит святой преподобный Ефрем Сирин, — приидет, наконец, по сказанному, Господь, подобно молнии блещущей с неба, приидет святый, пречистый, страшный и славный Бог наш с несравненною славою, в предшествии Его славе чинов ангельских и архангельских, все же они — пламень огненный, и река в страшном клокотании, полная огня, Херувимы, с поникшими долу очами и Серафимы летающие и закрывающие лица и ноги крылами огненными и с трепетом взывающие: "возстаньте почившие, се пришел Жених!"</w:t>
      </w:r>
    </w:p>
    <w:p>
      <w:pPr>
        <w:pStyle w:val="Normal"/>
        <w:ind w:firstLine="567"/>
        <w:rPr>
          <w:sz w:val="22"/>
        </w:rPr>
      </w:pPr>
      <w:r>
        <w:rPr>
          <w:sz w:val="22"/>
        </w:rPr>
        <w:t>По словам святителя Иоанна Златоуста, последним, самым решительным знамением перед приходом Спасителя будет огненный звездный крест на небе.</w:t>
      </w:r>
    </w:p>
    <w:p>
      <w:pPr>
        <w:pStyle w:val="Normal"/>
        <w:ind w:firstLine="567"/>
        <w:rPr>
          <w:sz w:val="22"/>
        </w:rPr>
      </w:pPr>
      <w:r>
        <w:rPr>
          <w:sz w:val="22"/>
        </w:rPr>
        <w:t>Самый суд в пророчестве Ветхого Завета изображается таким образом.</w:t>
      </w:r>
    </w:p>
    <w:p>
      <w:pPr>
        <w:pStyle w:val="Normal"/>
        <w:ind w:firstLine="567"/>
        <w:rPr/>
      </w:pPr>
      <w:r>
        <w:rPr>
          <w:sz w:val="22"/>
        </w:rPr>
        <w:t xml:space="preserve">У пророка Даниила: </w:t>
      </w:r>
      <w:r>
        <w:rPr>
          <w:i/>
          <w:iCs/>
          <w:sz w:val="22"/>
        </w:rPr>
        <w:t xml:space="preserve">Видел я, наконец, что поставлены были престолы, и воссел Ветхий днями; одеяние на Нем было бело, как снег, и волосы главы его </w:t>
      </w:r>
      <w:r>
        <w:rPr>
          <w:sz w:val="22"/>
        </w:rPr>
        <w:t xml:space="preserve">— </w:t>
      </w:r>
      <w:r>
        <w:rPr>
          <w:i/>
          <w:iCs/>
          <w:sz w:val="22"/>
        </w:rPr>
        <w:t xml:space="preserve">как чистая волна; престол Его </w:t>
      </w:r>
      <w:r>
        <w:rPr>
          <w:sz w:val="22"/>
        </w:rPr>
        <w:t xml:space="preserve">— </w:t>
      </w:r>
      <w:r>
        <w:rPr>
          <w:i/>
          <w:iCs/>
          <w:sz w:val="22"/>
        </w:rPr>
        <w:t xml:space="preserve">как пламя огня, колеса Его </w:t>
      </w:r>
      <w:r>
        <w:rPr>
          <w:sz w:val="22"/>
        </w:rPr>
        <w:t xml:space="preserve">— </w:t>
      </w:r>
      <w:r>
        <w:rPr>
          <w:i/>
          <w:iCs/>
          <w:sz w:val="22"/>
        </w:rPr>
        <w:t xml:space="preserve">пылающий огонь. Огненная река выходила и проходила пред Ним; тысячи тысяч служили Ему и тьмы тем предстояли пред Ним; судьи сели, и раскрылись книги </w:t>
      </w:r>
      <w:r>
        <w:rPr>
          <w:sz w:val="22"/>
        </w:rPr>
        <w:t xml:space="preserve">(Дан. </w:t>
      </w:r>
      <w:r>
        <w:rPr>
          <w:sz w:val="22"/>
          <w:lang w:val="en-US"/>
        </w:rPr>
        <w:t>VII</w:t>
      </w:r>
      <w:r>
        <w:rPr>
          <w:sz w:val="22"/>
        </w:rPr>
        <w:t>, 9-10).</w:t>
      </w:r>
    </w:p>
    <w:p>
      <w:pPr>
        <w:pStyle w:val="Normal"/>
        <w:ind w:firstLine="567"/>
        <w:rPr/>
      </w:pPr>
      <w:r>
        <w:rPr>
          <w:i/>
          <w:iCs/>
          <w:sz w:val="22"/>
        </w:rPr>
        <w:t xml:space="preserve">Пусть воспрянут народы, </w:t>
      </w:r>
      <w:r>
        <w:rPr>
          <w:sz w:val="22"/>
        </w:rPr>
        <w:t xml:space="preserve">— восклицает пророк Иоиль, — </w:t>
      </w:r>
      <w:r>
        <w:rPr>
          <w:i/>
          <w:iCs/>
          <w:sz w:val="22"/>
        </w:rPr>
        <w:t>и низойдут в долину Иосафата; ибо там Я воссяду, чтобы судить все народы отовсюду. Пустите в дело серпы, ибо жатва созрела; идите, спуститесь, ибо точило полно и подточилия переливаются, потому что злоба их ее лика. Толпы, толпы в долине суда! ибо близок день Господень к долине суда!</w:t>
      </w:r>
      <w:r>
        <w:rPr>
          <w:sz w:val="22"/>
        </w:rPr>
        <w:t xml:space="preserve"> </w:t>
      </w:r>
      <w:r>
        <w:rPr>
          <w:i/>
          <w:iCs/>
          <w:sz w:val="22"/>
        </w:rPr>
        <w:t xml:space="preserve"> </w:t>
      </w:r>
      <w:r>
        <w:rPr>
          <w:sz w:val="22"/>
        </w:rPr>
        <w:t xml:space="preserve">(Иол. </w:t>
      </w:r>
      <w:r>
        <w:rPr>
          <w:sz w:val="22"/>
          <w:lang w:val="en-US"/>
        </w:rPr>
        <w:t>III</w:t>
      </w:r>
      <w:r>
        <w:rPr>
          <w:sz w:val="22"/>
        </w:rPr>
        <w:t>, 12-14).</w:t>
      </w:r>
    </w:p>
    <w:p>
      <w:pPr>
        <w:pStyle w:val="Normal"/>
        <w:ind w:firstLine="567"/>
        <w:rPr/>
      </w:pPr>
      <w:r>
        <w:rPr>
          <w:i/>
          <w:iCs/>
          <w:sz w:val="22"/>
        </w:rPr>
        <w:t xml:space="preserve">Наступает время, </w:t>
      </w:r>
      <w:r>
        <w:rPr>
          <w:sz w:val="22"/>
        </w:rPr>
        <w:t xml:space="preserve">— говорит Сам Господь Спаситель, — </w:t>
      </w:r>
      <w:r>
        <w:rPr>
          <w:i/>
          <w:iCs/>
          <w:sz w:val="22"/>
        </w:rPr>
        <w:t xml:space="preserve">в которое все, находящиеся в гробах, услышат глас Сына Божия; и изыдут творившее добро в воскресение жизни, а делавшие зло </w:t>
      </w:r>
      <w:r>
        <w:rPr>
          <w:sz w:val="22"/>
        </w:rPr>
        <w:t xml:space="preserve">— </w:t>
      </w:r>
      <w:r>
        <w:rPr>
          <w:i/>
          <w:iCs/>
          <w:sz w:val="22"/>
        </w:rPr>
        <w:t xml:space="preserve">в воскресение осуждения </w:t>
      </w:r>
      <w:r>
        <w:rPr>
          <w:sz w:val="22"/>
        </w:rPr>
        <w:t xml:space="preserve">(Ин. </w:t>
      </w:r>
      <w:r>
        <w:rPr>
          <w:sz w:val="22"/>
          <w:lang w:val="en-US"/>
        </w:rPr>
        <w:t>V</w:t>
      </w:r>
      <w:r>
        <w:rPr>
          <w:sz w:val="22"/>
        </w:rPr>
        <w:t>, 28-29).</w:t>
      </w:r>
    </w:p>
    <w:p>
      <w:pPr>
        <w:pStyle w:val="Normal"/>
        <w:ind w:firstLine="567"/>
        <w:rPr/>
      </w:pPr>
      <w:r>
        <w:rPr>
          <w:sz w:val="22"/>
        </w:rPr>
        <w:t xml:space="preserve">Эту мысль о воскресении мертвых в день Страшного Суда развивает подробнее апостол Павел: </w:t>
      </w:r>
      <w:r>
        <w:rPr>
          <w:i/>
          <w:iCs/>
          <w:sz w:val="22"/>
        </w:rPr>
        <w:t xml:space="preserve">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облечься в бессмертие </w:t>
      </w:r>
      <w:r>
        <w:rPr>
          <w:sz w:val="22"/>
        </w:rPr>
        <w:t xml:space="preserve">(1 Кор. </w:t>
      </w:r>
      <w:r>
        <w:rPr>
          <w:sz w:val="22"/>
          <w:lang w:val="en-US"/>
        </w:rPr>
        <w:t>XV</w:t>
      </w:r>
      <w:r>
        <w:rPr>
          <w:sz w:val="22"/>
        </w:rPr>
        <w:t xml:space="preserve">, 51-53). </w:t>
      </w:r>
      <w:r>
        <w:rPr>
          <w:i/>
          <w:iCs/>
          <w:sz w:val="22"/>
        </w:rPr>
        <w:t xml:space="preserve">Се, идет Господь, </w:t>
      </w:r>
      <w:r>
        <w:rPr>
          <w:sz w:val="22"/>
        </w:rPr>
        <w:t xml:space="preserve">— читаем в послании апостола Иуды, — </w:t>
      </w:r>
      <w:r>
        <w:rPr>
          <w:i/>
          <w:iCs/>
          <w:sz w:val="22"/>
        </w:rPr>
        <w:t xml:space="preserve">со тьмами святых Ангелов Своих </w:t>
      </w:r>
      <w:r>
        <w:rPr>
          <w:sz w:val="22"/>
        </w:rPr>
        <w:t xml:space="preserve">— </w:t>
      </w:r>
      <w:r>
        <w:rPr>
          <w:i/>
          <w:iCs/>
          <w:sz w:val="22"/>
        </w:rPr>
        <w:t xml:space="preserve">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 </w:t>
      </w:r>
      <w:r>
        <w:rPr>
          <w:sz w:val="22"/>
        </w:rPr>
        <w:t xml:space="preserve">(Иуд. </w:t>
      </w:r>
      <w:r>
        <w:rPr>
          <w:sz w:val="22"/>
          <w:lang w:val="en-US"/>
        </w:rPr>
        <w:t>I</w:t>
      </w:r>
      <w:r>
        <w:rPr>
          <w:sz w:val="22"/>
        </w:rPr>
        <w:t>, 14-15).</w:t>
      </w:r>
    </w:p>
    <w:p>
      <w:pPr>
        <w:pStyle w:val="Normal"/>
        <w:ind w:firstLine="567"/>
        <w:rPr>
          <w:sz w:val="22"/>
        </w:rPr>
      </w:pPr>
      <w:r>
        <w:rPr>
          <w:sz w:val="22"/>
        </w:rPr>
      </w:r>
    </w:p>
    <w:p>
      <w:pPr>
        <w:pStyle w:val="Heading2"/>
        <w:rPr>
          <w:sz w:val="22"/>
          <w:szCs w:val="22"/>
        </w:rPr>
      </w:pPr>
      <w:bookmarkStart w:id="25" w:name="__RefHeading___Toc282684888"/>
      <w:bookmarkEnd w:id="25"/>
      <w:r>
        <w:rPr>
          <w:sz w:val="22"/>
          <w:szCs w:val="22"/>
        </w:rPr>
        <w:t>Перед Судом Божиим открыт будет весь человек</w:t>
      </w:r>
    </w:p>
    <w:p>
      <w:pPr>
        <w:pStyle w:val="Normal"/>
        <w:ind w:firstLine="567"/>
        <w:rPr>
          <w:sz w:val="22"/>
          <w:szCs w:val="22"/>
        </w:rPr>
      </w:pPr>
      <w:r>
        <w:rPr>
          <w:sz w:val="22"/>
          <w:szCs w:val="22"/>
        </w:rPr>
      </w:r>
    </w:p>
    <w:p>
      <w:pPr>
        <w:pStyle w:val="Normal"/>
        <w:ind w:firstLine="567"/>
        <w:rPr/>
      </w:pPr>
      <w:r>
        <w:rPr>
          <w:sz w:val="22"/>
        </w:rPr>
        <w:t xml:space="preserve">Таким образом, от каждого человека потребуется отчет, не только в делах, но и в словах, и даже в мыслях. </w:t>
      </w:r>
      <w:r>
        <w:rPr>
          <w:i/>
          <w:iCs/>
          <w:sz w:val="22"/>
        </w:rPr>
        <w:t xml:space="preserve">Говорю же вам, </w:t>
      </w:r>
      <w:r>
        <w:rPr>
          <w:sz w:val="22"/>
        </w:rPr>
        <w:t xml:space="preserve">— предупреждает Господь, — </w:t>
      </w:r>
      <w:r>
        <w:rPr>
          <w:i/>
          <w:iCs/>
          <w:sz w:val="22"/>
        </w:rPr>
        <w:t xml:space="preserve">что за всякое праздное слово, какое скажут люди, дадут они ответ в день суда: ибо от слов своих оправдаешься, и от слов своих осудишься </w:t>
      </w:r>
      <w:r>
        <w:rPr>
          <w:sz w:val="22"/>
        </w:rPr>
        <w:t xml:space="preserve">(Мф. </w:t>
      </w:r>
      <w:r>
        <w:rPr>
          <w:sz w:val="22"/>
          <w:lang w:val="en-US"/>
        </w:rPr>
        <w:t>XII</w:t>
      </w:r>
      <w:r>
        <w:rPr>
          <w:sz w:val="22"/>
        </w:rPr>
        <w:t>, 36-37).</w:t>
      </w:r>
    </w:p>
    <w:p>
      <w:pPr>
        <w:pStyle w:val="Normal"/>
        <w:ind w:firstLine="567"/>
        <w:rPr/>
      </w:pPr>
      <w:r>
        <w:rPr>
          <w:i/>
          <w:iCs/>
          <w:sz w:val="22"/>
        </w:rPr>
        <w:t xml:space="preserve">Господь... осветит скрытое во мраке, </w:t>
      </w:r>
      <w:r>
        <w:rPr>
          <w:sz w:val="22"/>
        </w:rPr>
        <w:t xml:space="preserve">— пишет апостол Павел, — </w:t>
      </w:r>
      <w:r>
        <w:rPr>
          <w:i/>
          <w:iCs/>
          <w:sz w:val="22"/>
        </w:rPr>
        <w:t xml:space="preserve">и обнаружит сердечные намерения, и тогда каждому будет похвала от Бога </w:t>
      </w:r>
      <w:r>
        <w:rPr>
          <w:sz w:val="22"/>
        </w:rPr>
        <w:t xml:space="preserve">(1 Кор. </w:t>
      </w:r>
      <w:r>
        <w:rPr>
          <w:sz w:val="22"/>
          <w:lang w:val="en-US"/>
        </w:rPr>
        <w:t>IV</w:t>
      </w:r>
      <w:r>
        <w:rPr>
          <w:sz w:val="22"/>
        </w:rPr>
        <w:t xml:space="preserve">, 5). Таким образом, перед судом Божиим открыт будет весь человек с его мыслями и чувствами, с его деяниями и страстями, с его достоинствами и пороками, словом, всем тем, что он воспитал и развил в душе своей, в течение земной жизни. Все в человеке будет взвешено и по справедливости оцененено, </w:t>
      </w:r>
      <w:r>
        <w:rPr>
          <w:i/>
          <w:iCs/>
          <w:sz w:val="22"/>
        </w:rPr>
        <w:t xml:space="preserve">яже с телом содела, или блага, или зла. </w:t>
      </w:r>
      <w:r>
        <w:rPr>
          <w:sz w:val="22"/>
        </w:rPr>
        <w:t>Вся прожитая жизнь с ее преступлениями и ошибками, с ее неудачами и нравственными успехами встанет ярко и четко прежде всего перед самим человеком, и увидит он и различит в ней сам, что было хорошего и чистого, и что было темного и греховного. Возможно ли это?</w:t>
      </w:r>
    </w:p>
    <w:p>
      <w:pPr>
        <w:pStyle w:val="Normal"/>
        <w:ind w:firstLine="567"/>
        <w:rPr>
          <w:sz w:val="22"/>
        </w:rPr>
      </w:pPr>
      <w:r>
        <w:rPr>
          <w:sz w:val="22"/>
        </w:rPr>
        <w:t>Несомненно. Еще здесь, в условиях земного существования, в минуты предсмертной агонии иногда проносится перед человеком вся его прошлая жизнь с мельчайшими подробностями. Самые отдаленные моменты, самые незначительные события, все, что казалось невозвратно исчезнувшим в прошлом и стертым со скрижалей памяти, оказывается, хранится в области подсознания и в минуты высшего душевного напряжения, вызванного ожиданием надвигаюшейся смерти, неожиданно всплывает на поверхность сознания с удивительной отчетливостью.</w:t>
      </w:r>
    </w:p>
    <w:p>
      <w:pPr>
        <w:pStyle w:val="Normal"/>
        <w:ind w:firstLine="567"/>
        <w:rPr>
          <w:sz w:val="22"/>
        </w:rPr>
      </w:pPr>
      <w:r>
        <w:rPr>
          <w:sz w:val="22"/>
        </w:rPr>
        <w:t>Вот интересный рассказ известного английского адмирала Бьюфорта, который в молодости опрокинулся с лодкой в море и пошел ко дну, не умея плавать. Описывая обстоятельства, при которых это совершилось, он говорит: "С того момента, как прекратилось во мне всякое движение (что было, полагаю, последствием совершенного удушения), тихое ощущение совершенного спокойствия сменило собою все прежние мятежные ощущения. Чувства мои были притуплены, но с духом произошло нечто совсем противоположное. Деятельность духа оживилась в мере, превышающей всякое описание; мысли стали возникать за мыслями с такой быстротою, которую не только описать, но и постигнуть не может никто, если сам не испытал подобного состояния. Течение этих мыслей я могу и теперь в значительной мере проследить, начиная с самого события, только что случившегося, — неловкость, бывшая его причиной, смятение, которое от него произошло (я видел, как двое вслед за мною спрыгнули с борта), действие, которое оно должно было произвести на моего нежного отца, объявление ужасной вести всему семейству — тысяча других обстоятельств, тесно связанных с домашней моей жизнью: вот из чего состоял первый ряд мыслей. Затем круг этих мыслей стал расширяться дальше: явилось последнее наше плавание, первое плавание со случившимся крушением, школьная моя жизнь, мои успехи, все ошибки, глупости, шалости, все мелкие приключения и затеи того времени. И так дальше и дальше назад, всякий случай прошедшей моей жизни проходил в моем воспоминании в поступательно-обратном порядке, и не в общем очертании, как показано здесь, но живою картиною во всех мельчайших чертах и подробностях. Словом сказать — вся история моего бытия проходила предо мною точно в панораме, и каждое в ней со мною событие соединялось с сознанием правды или неправды; удивительно — даже самые мелкие, ничтожные факты, давным-давно позабытые, все почти воскресли в моем воображении и притом так знакомо и живо, как будто бы недавно случились".</w:t>
      </w:r>
    </w:p>
    <w:p>
      <w:pPr>
        <w:pStyle w:val="Normal"/>
        <w:ind w:firstLine="567"/>
        <w:rPr>
          <w:sz w:val="22"/>
        </w:rPr>
      </w:pPr>
      <w:r>
        <w:rPr>
          <w:sz w:val="22"/>
        </w:rPr>
        <w:t>Этот замечательный, глубоко поучительный, признаваемый за вполне достоверный рассказ вполне совпадает с известным поверьем или воззрением народным о том, что перед умирающим проносится вся его жизнь.</w:t>
      </w:r>
    </w:p>
    <w:p>
      <w:pPr>
        <w:pStyle w:val="Normal"/>
        <w:ind w:firstLine="567"/>
        <w:rPr>
          <w:sz w:val="22"/>
        </w:rPr>
      </w:pPr>
      <w:r>
        <w:rPr>
          <w:sz w:val="22"/>
        </w:rPr>
        <w:t>Вполне возможно, что приблизительно такое же состояние переживут и все люди в момент последнего грозного Суда.</w:t>
      </w:r>
    </w:p>
    <w:p>
      <w:pPr>
        <w:pStyle w:val="Normal"/>
        <w:ind w:firstLine="567"/>
        <w:rPr/>
      </w:pPr>
      <w:r>
        <w:rPr>
          <w:sz w:val="22"/>
        </w:rPr>
        <w:t xml:space="preserve">Со страшной силой и отчетливостью пройдет перед человеком вся его земная жизнь, не только перед ним, но и перед всеми открыты будут его дела, слова и мысли, и, как неизбежный вывод из всего этого, определится его вечная участь. Картина не только его грехов и нравственных деяний, но и сокровенных побуждений, тайных мыслей и чувств будет настолько яркой и точной, что защита, укрывательство, лукавые увертки будут невозможны даже перед собственным эгоистическим сознанием, склонным все оправдывать и находить смягчающие обстоятельства. Человек должен будет сам признать абсолютную справедливость суда, как неумолимый математический вывод из слагаемых жизни. </w:t>
      </w:r>
      <w:r>
        <w:rPr>
          <w:i/>
          <w:iCs/>
          <w:sz w:val="22"/>
        </w:rPr>
        <w:t xml:space="preserve">Все, что делаете, </w:t>
      </w:r>
      <w:r>
        <w:rPr>
          <w:sz w:val="22"/>
        </w:rPr>
        <w:t xml:space="preserve">— говорит апостол Павел в послании к Колоссянам, — </w:t>
      </w:r>
      <w:r>
        <w:rPr>
          <w:i/>
          <w:iCs/>
          <w:sz w:val="22"/>
        </w:rPr>
        <w:t xml:space="preserve">делайте от души, как для Господа, а не для человеков, зная, что в воздаяние от Господа получите наследие, ибо вы служите Господу Христу. А кто неправо поступит, тот получит по своей неправде, у Него нет лицеприятия </w:t>
      </w:r>
      <w:r>
        <w:rPr>
          <w:sz w:val="22"/>
        </w:rPr>
        <w:t xml:space="preserve">(Кол. </w:t>
      </w:r>
      <w:r>
        <w:rPr>
          <w:sz w:val="22"/>
          <w:lang w:val="en-US"/>
        </w:rPr>
        <w:t>III</w:t>
      </w:r>
      <w:r>
        <w:rPr>
          <w:sz w:val="22"/>
        </w:rPr>
        <w:t>, 23-25).</w:t>
      </w:r>
    </w:p>
    <w:p>
      <w:pPr>
        <w:pStyle w:val="Normal"/>
        <w:ind w:firstLine="567"/>
        <w:rPr>
          <w:sz w:val="22"/>
        </w:rPr>
      </w:pPr>
      <w:r>
        <w:rPr>
          <w:sz w:val="22"/>
        </w:rPr>
        <w:t>Суд Божий справедлив — у Бога нет лицеприятия и сами осужденные должны будут признать это, когда ясно увидят, что наказание представляет неизбежное следствие греха подобно тому, как истощение организма является следствием распутной жизни.</w:t>
      </w:r>
    </w:p>
    <w:p>
      <w:pPr>
        <w:pStyle w:val="Normal"/>
        <w:ind w:firstLine="567"/>
        <w:rPr>
          <w:sz w:val="22"/>
        </w:rPr>
      </w:pPr>
      <w:r>
        <w:rPr>
          <w:sz w:val="22"/>
        </w:rPr>
      </w:r>
    </w:p>
    <w:p>
      <w:pPr>
        <w:pStyle w:val="Heading2"/>
        <w:rPr>
          <w:sz w:val="22"/>
          <w:szCs w:val="22"/>
        </w:rPr>
      </w:pPr>
      <w:bookmarkStart w:id="26" w:name="__RefHeading___Toc282684889"/>
      <w:bookmarkEnd w:id="26"/>
      <w:r>
        <w:rPr>
          <w:sz w:val="22"/>
          <w:szCs w:val="22"/>
        </w:rPr>
        <w:t>О мнении, что наказание за порочную жизнь не согласно с благостью Божией</w:t>
      </w:r>
    </w:p>
    <w:p>
      <w:pPr>
        <w:pStyle w:val="Normal"/>
        <w:ind w:firstLine="567"/>
        <w:rPr>
          <w:sz w:val="22"/>
          <w:szCs w:val="22"/>
        </w:rPr>
      </w:pPr>
      <w:r>
        <w:rPr>
          <w:sz w:val="22"/>
          <w:szCs w:val="22"/>
        </w:rPr>
      </w:r>
    </w:p>
    <w:p>
      <w:pPr>
        <w:pStyle w:val="Normal"/>
        <w:ind w:firstLine="567"/>
        <w:rPr>
          <w:sz w:val="22"/>
        </w:rPr>
      </w:pPr>
      <w:r>
        <w:rPr>
          <w:sz w:val="22"/>
        </w:rPr>
        <w:t>Иногда люди, не живущие религиозной жизнью, но рассуждающие о религии лишь теоретически, говорят, что вечное наказание за порочную жизнь не согласно с благостью Божией, и в этом смысле является несправедливым. В этом возражении кроется явное недоразумение и непонимание законов духовной жизни. Те страдания, которые терпят грешники, являются не только наказанием в собственном смысле слова, налагаемым какою-то внешнею силою, подобно тому, как это бывает в человеческих судах, где наказание вовсе не вытекает логически из преступления, а есть не что иное, как мера устрашения, придуманная составителями уголовного кодекса. Наказание вечного Суда в главной основе своей суть следствие греха, и потому о несправедливости здесь не может быть и речи, тем более о несправедливости Предвечного Судии. Поясним это примером.</w:t>
      </w:r>
    </w:p>
    <w:p>
      <w:pPr>
        <w:pStyle w:val="Normal"/>
        <w:ind w:firstLine="567"/>
        <w:rPr>
          <w:sz w:val="22"/>
        </w:rPr>
      </w:pPr>
      <w:r>
        <w:rPr>
          <w:sz w:val="22"/>
        </w:rPr>
        <w:t>Допустим, вы живете грязно, неряшливо и совсем забыли об умывании и полотенце. В результате у вас развилась чесотка. Кто виноват в этом и кого вы будете упрекать в несправедливости?</w:t>
      </w:r>
    </w:p>
    <w:p>
      <w:pPr>
        <w:pStyle w:val="Normal"/>
        <w:ind w:firstLine="567"/>
        <w:rPr>
          <w:sz w:val="22"/>
        </w:rPr>
      </w:pPr>
      <w:r>
        <w:rPr>
          <w:sz w:val="22"/>
        </w:rPr>
        <w:t>Вы самовольно приняли яд и испытываете страшные муки. Разве можно говорить здесь о несправедливости?</w:t>
      </w:r>
    </w:p>
    <w:p>
      <w:pPr>
        <w:pStyle w:val="Normal"/>
        <w:ind w:firstLine="567"/>
        <w:rPr>
          <w:sz w:val="22"/>
        </w:rPr>
      </w:pPr>
      <w:r>
        <w:rPr>
          <w:sz w:val="22"/>
        </w:rPr>
        <w:t>Вы схватили голой рукой горящие уголья и обожглись. Ожог здесь неизбежное следствие неразумного поступка, и вам некого винить, как только себя.</w:t>
      </w:r>
    </w:p>
    <w:p>
      <w:pPr>
        <w:pStyle w:val="Normal"/>
        <w:ind w:firstLine="567"/>
        <w:rPr>
          <w:sz w:val="22"/>
        </w:rPr>
      </w:pPr>
      <w:r>
        <w:rPr>
          <w:sz w:val="22"/>
        </w:rPr>
        <w:t>Точно также и в духовной жизни. Грех и порок неизбежно влекут за собой разрушительные следствия, причиняющие страдания, которые и составляют прежде всего наказание грешника. Следствия эти различны, но все чрезвычайно тяжелы и мучительны. Винить кого бы то ни было за эти страдания и признавать их несправедливыми совершенно невозможно, так как грех со всеми его последствиями есть дело свободной воли человека и вина злоупотребления этой свободой лежит на самом человеке.</w:t>
      </w:r>
    </w:p>
    <w:p>
      <w:pPr>
        <w:pStyle w:val="Normal"/>
        <w:ind w:firstLine="567"/>
        <w:rPr>
          <w:sz w:val="22"/>
        </w:rPr>
      </w:pPr>
      <w:r>
        <w:rPr>
          <w:sz w:val="22"/>
        </w:rPr>
      </w:r>
    </w:p>
    <w:p>
      <w:pPr>
        <w:pStyle w:val="Heading2"/>
        <w:rPr>
          <w:sz w:val="22"/>
          <w:szCs w:val="22"/>
        </w:rPr>
      </w:pPr>
      <w:bookmarkStart w:id="27" w:name="__RefHeading___Toc282684890"/>
      <w:bookmarkEnd w:id="27"/>
      <w:r>
        <w:rPr>
          <w:sz w:val="22"/>
          <w:szCs w:val="22"/>
        </w:rPr>
        <w:t>О следствиях греха: отлучение от Бога,</w:t>
      </w:r>
    </w:p>
    <w:p>
      <w:pPr>
        <w:pStyle w:val="Normal"/>
        <w:ind w:firstLine="567"/>
        <w:rPr>
          <w:sz w:val="22"/>
          <w:szCs w:val="22"/>
        </w:rPr>
      </w:pPr>
      <w:r>
        <w:rPr>
          <w:sz w:val="22"/>
          <w:szCs w:val="22"/>
        </w:rPr>
      </w:r>
    </w:p>
    <w:p>
      <w:pPr>
        <w:pStyle w:val="Normal"/>
        <w:ind w:firstLine="567"/>
        <w:rPr/>
      </w:pPr>
      <w:r>
        <w:rPr>
          <w:sz w:val="22"/>
        </w:rPr>
        <w:t xml:space="preserve">Первым и самым тяжелым следствием порока является отлучение от Бога и лишение Божией благодати. </w:t>
      </w:r>
      <w:r>
        <w:rPr>
          <w:i/>
          <w:iCs/>
          <w:sz w:val="22"/>
        </w:rPr>
        <w:t xml:space="preserve">Бог свет есть, и тмы в Нем несть ни единыя </w:t>
      </w:r>
      <w:r>
        <w:rPr>
          <w:sz w:val="22"/>
        </w:rPr>
        <w:t xml:space="preserve">(1 Ин. </w:t>
      </w:r>
      <w:r>
        <w:rPr>
          <w:sz w:val="22"/>
          <w:lang w:val="en-US"/>
        </w:rPr>
        <w:t>I</w:t>
      </w:r>
      <w:r>
        <w:rPr>
          <w:sz w:val="22"/>
        </w:rPr>
        <w:t xml:space="preserve">, 5). Поэтому грешник не может быть в общении с Богом, ибо </w:t>
      </w:r>
      <w:r>
        <w:rPr>
          <w:i/>
          <w:iCs/>
          <w:sz w:val="22"/>
        </w:rPr>
        <w:t xml:space="preserve">кое общение свету ко тме </w:t>
      </w:r>
      <w:r>
        <w:rPr>
          <w:sz w:val="22"/>
        </w:rPr>
        <w:t xml:space="preserve">(2 Кор. </w:t>
      </w:r>
      <w:r>
        <w:rPr>
          <w:sz w:val="22"/>
          <w:lang w:val="en-US"/>
        </w:rPr>
        <w:t>VI</w:t>
      </w:r>
      <w:r>
        <w:rPr>
          <w:sz w:val="22"/>
        </w:rPr>
        <w:t>, 15). Это смерть духовная, влекущая за собою полное расстройство душевных сил и способностей. Начало гармонии и единства жизни — Бог, содержащий все благостию Своею и силою Своею. В отдалении от Бога сейчас же начинается разложение и дисгармония. В духовной жизни это особенно ощутительно. Только "Святым Духом всяка душа живится". Без этого неизбежная смерть, распад, гибель.</w:t>
      </w:r>
    </w:p>
    <w:p>
      <w:pPr>
        <w:pStyle w:val="Normal"/>
        <w:ind w:firstLine="567"/>
        <w:rPr>
          <w:sz w:val="22"/>
        </w:rPr>
      </w:pPr>
      <w:r>
        <w:rPr>
          <w:sz w:val="22"/>
        </w:rPr>
        <w:t>Если одно из обязательных условий человеческого счастья — гармония душевных способностей и стройная цельность душевной деятельности, ибо в этом и внутренний мир, и сила, и покой, — то ясно, что всякая дисгармония и расстройство души должно ощущаться нами как страдание. И чем полнее это расстройство, тем мучительнее страдание.</w:t>
      </w:r>
    </w:p>
    <w:p>
      <w:pPr>
        <w:pStyle w:val="Normal"/>
        <w:ind w:firstLine="567"/>
        <w:rPr>
          <w:sz w:val="22"/>
        </w:rPr>
      </w:pPr>
      <w:r>
        <w:rPr>
          <w:sz w:val="22"/>
        </w:rPr>
        <w:t>В обычных условиях жизни мы почти не можем представить себе всю угнетающую тяжесть и безысходную муку и тоску этого духовного расстройства в отлучении от Бога, так как Господь бесконечно благой, при всех наших пороках и преступлениях никогда нас не лишает в полной мере Своей благодати, частью ради живущих с нами праведников и их молитв, частью в ожидании "да вси в покаяние приидут". Быть может, только величайшие грешники мировой истории, вроде Каина, Иуды и немногих других испытали на себе весь этот ужас и несказанную муку полного отпадения от Бога, в чем и состояло то проклятие, под бременем которого они пали. Нам же представить себе этот беспросветный мрак отчаяния, где нет ни одного луча надежды на примирение с Богом, и пережить его, хотя бы воображением, даже приблизительно невозможно. И только по трагической судьбе этих грешников, пораженных Божиим проклятием, мы можем составить отдаленное, неполное понятие об их душевных страданиях, которые, может быть, в усиленной степени ожидают и нас при последнем расчете на Страшном Суде Христовом.</w:t>
      </w:r>
    </w:p>
    <w:p>
      <w:pPr>
        <w:pStyle w:val="Normal"/>
        <w:ind w:firstLine="567"/>
        <w:rPr>
          <w:sz w:val="22"/>
        </w:rPr>
      </w:pPr>
      <w:r>
        <w:rPr>
          <w:sz w:val="22"/>
        </w:rPr>
        <w:t>Другое страшное следствие греха — это потеря любви. В нашем мире мрака и скорби есть только один луч радости и счастья — любовь, этот посланник неба, по выражению поэта. Люди, не знающие любви, вряд ли могут быть счастливы. Любовь — это положительный полюс счастья, и чем дальше отходит от него человек, тем более погружается он в холодную и безжизненную пустыню эгоизма и тем безотраднее становится его жизнь. На противоположном полюсе, полюсе вражды и злобы, рождается уже несомненное страдание. Если мы припомним те минуты, когда нас "душила злоба", мы должны будем сознаться, что в эти минуты и после них нам было чрезвычайно тяжело. Но даже и тогда, когда налицо нет возбуждений аффекта, трагедия спокойно-холодной, узкосебялюбивой души очень мучительна. Особенно печален последний итог, когда человек подходит к концу жизни. Неудовлетворенные повышенные эгоистические требования, неизбежное разочарование, досада на других людей, которые не пожелали стать жертвой наших прихотей и капризов и дали нам отпор, — все это постепенно создает тоскливое озлобление против жизни и людей. Злоба эта, не находящая себе выхода, ничем не смягченная, никого не устрашающая, обращает свое жало на самого несчастного, и в медленном огне мучительно корчится и сгорает человек. Почти каждый развитой и укоренившийся грех приводит к подобному концу, потому что грех по существу есть себялюбие и, если мы допустим, что в душе, освобожденной от уз плоти, духовное наследство жизни проявится особенно сильно и свободно, то мы должны будем согласиться, что страдания души, потерявшей любовь в наслаждениях греха, будут очень велики.</w:t>
      </w:r>
    </w:p>
    <w:p>
      <w:pPr>
        <w:pStyle w:val="Normal"/>
        <w:ind w:firstLine="567"/>
        <w:rPr>
          <w:sz w:val="22"/>
        </w:rPr>
      </w:pPr>
      <w:r>
        <w:rPr>
          <w:sz w:val="22"/>
        </w:rPr>
        <w:t>Прибавьте к этому еще чувство полного одиночества и заброшенности, ибо эгоизм изолирует человека, лишает его дружбы и любви других людей, и, таким образом, раздражение, злоба, духовная неудовлетворенность, тоска и унылое сознание своей ненужности не смягчаются даже участием и состраданием сочувствующего сердца.</w:t>
      </w:r>
    </w:p>
    <w:p>
      <w:pPr>
        <w:pStyle w:val="Normal"/>
        <w:ind w:firstLine="567"/>
        <w:rPr>
          <w:sz w:val="22"/>
        </w:rPr>
      </w:pPr>
      <w:r>
        <w:rPr>
          <w:sz w:val="22"/>
        </w:rPr>
        <w:t>Третье следствие жизни, проведенной в грехе, составляющем ее проклятие и мучение, заключается, по словам святителя Григория Богослова, в "голоде неумирающих страстей". Душа человека бессмертна и не подлежит уничтожению. Вместе с нею сохраняются страсти. В загробном состоянии душа сохраняет те же качества, которые приобрела и развила в течение земной жизни. "Состояние души по смерти, за гробом — не самовластное, — говорит один духовный писатель, — то есть душа не может начать свободно нового рода деятельность. Душа не может переменить образ мыслей и чувствований и вообще не может переменить себя и явиться другою, противоположною земной ея жизни, а может в душе только далее раскрываться, начатое здесь на земле... зло станет все более и более развиваться в вечности".</w:t>
      </w:r>
    </w:p>
    <w:p>
      <w:pPr>
        <w:pStyle w:val="Normal"/>
        <w:ind w:firstLine="567"/>
        <w:rPr>
          <w:sz w:val="22"/>
        </w:rPr>
      </w:pPr>
      <w:r>
        <w:rPr>
          <w:sz w:val="22"/>
        </w:rPr>
        <w:t>Зародыши страстей, возникших в душе, если не встречают сопротивления в воле человека, растут и развиваются в течение всей жизни, достигая иногда громадной силы. Развитие это несомненно продолжается и в загробной вечности, но там, вне условий плотского существования, человек не имеет уже никакой возможности удовлетворить свои страсти, и в этом кроется источник страшных мучений. Если неудовлетворенная страсть даже здесь тяжела и мучительна и нередко деспотически порабощает все сознание человека, распаляя его этой мукой все более и более, доводя иногда до сумасшествия, то тем более тяжел этот гнет за пределами чувственного мира, где страсти, ничем не сдержанные, достигают в течении вечности страшного развития и невероятной силы и где, с другой стороны, нет и не может быть ни малейшей надежды на ее удовлетворение, хотя бы отчасти.</w:t>
      </w:r>
    </w:p>
    <w:p>
      <w:pPr>
        <w:pStyle w:val="Normal"/>
        <w:ind w:firstLine="567"/>
        <w:rPr>
          <w:sz w:val="22"/>
        </w:rPr>
      </w:pPr>
      <w:r>
        <w:rPr>
          <w:sz w:val="22"/>
        </w:rPr>
        <w:t>"Как болезнь не врачуемая развивается все более и более, так за гробом страстное состояние души — ее страсти, по закону жизни, будут все более и более развиваться, доходя до ужасающих размеров. Здесь нет исцеления, нет освобождения от страсти, нет уже благодати для грешников и нет удовлетворения страстей, но гнев Божий. Постоянно неудовлетворяемое страстное состояние души приводит ее, наконец, в отчаяние, в ожесточение, а потом и в состояние самых злых духов — богохульства и ненависти к Святым. Вот внутренние мучения грешников в геенне. Ничем не преодолимые страсти, которые безнадежны, бесполезны, никогда неискоренимы, сильное стремление к недостижимому терзают и будут терзать душу во всю вечность, и можно утвердительно заключить, что действие страстей за гробом сильнее, чем на земле" (Митрополит Митрофан. Как живут умершие).</w:t>
      </w:r>
    </w:p>
    <w:p>
      <w:pPr>
        <w:pStyle w:val="Normal"/>
        <w:ind w:firstLine="567"/>
        <w:rPr>
          <w:sz w:val="22"/>
        </w:rPr>
      </w:pPr>
      <w:r>
        <w:rPr>
          <w:sz w:val="22"/>
        </w:rPr>
        <w:t>Наконец, если ко всему сказанному прибавить еще угрызение совести, позднее сожаление о загубленной жизни, чувство зависти и досады при виде блаженства праведных и сравнение его с собственною участью, то картина внутренних мучений человека, осужденного в геенну, раскроется перед нами почти во всей полноте.</w:t>
      </w:r>
    </w:p>
    <w:p>
      <w:pPr>
        <w:pStyle w:val="Normal"/>
        <w:ind w:firstLine="567"/>
        <w:rPr>
          <w:sz w:val="22"/>
        </w:rPr>
      </w:pPr>
      <w:r>
        <w:rPr>
          <w:sz w:val="22"/>
        </w:rPr>
        <w:t>Что касается внешних мучений человека, то есть геенского огня, червя неусыпающего и т. д., то в святоотеческой литературе по этому вопросу существуют лишь частные мнения. Обязательного и общепринятого церковного учения в данном случае мы не имеем. Некоторые из святых отцов допускают вещественный огонь мучений, другие понимают его лишь в смысле внутренних страданий души, но как бы то ни было, даже независимо от внешних или физических страданий, мучения грешной души настолько будут ужасны, что самая мысль о них невольно заставляет содрогнуться.</w:t>
      </w:r>
    </w:p>
    <w:p>
      <w:pPr>
        <w:pStyle w:val="Normal"/>
        <w:ind w:firstLine="567"/>
        <w:rPr>
          <w:sz w:val="22"/>
        </w:rPr>
      </w:pPr>
      <w:r>
        <w:rPr>
          <w:sz w:val="22"/>
        </w:rPr>
        <w:t>"Начни же каяться, — увещевает святитель Иоанн Златоуст, — ты только положи начало, а Бог кающихся будет содействовать тебе и подкреплять тебя; ты получишь от Него изобильную благодать, и она будет для тебя слаще меда и сота. Пути жизни разнообразны, равно как и способов спасения много: каким хочешь способом, тем и воспользуйся, только спасайся".</w:t>
      </w:r>
    </w:p>
    <w:p>
      <w:pPr>
        <w:pStyle w:val="Normal"/>
        <w:ind w:firstLine="567"/>
        <w:rPr>
          <w:sz w:val="22"/>
        </w:rPr>
      </w:pPr>
      <w:r>
        <w:rPr>
          <w:sz w:val="22"/>
        </w:rPr>
      </w:r>
    </w:p>
    <w:p>
      <w:pPr>
        <w:pStyle w:val="Heading1"/>
        <w:rPr>
          <w:sz w:val="22"/>
          <w:szCs w:val="22"/>
        </w:rPr>
      </w:pPr>
      <w:bookmarkStart w:id="28" w:name="__RefHeading___Toc282684891"/>
      <w:bookmarkEnd w:id="28"/>
      <w:r>
        <w:rPr>
          <w:sz w:val="22"/>
          <w:szCs w:val="22"/>
        </w:rPr>
        <w:t>Толкование на главу 14, ст. 1-11. О сребролюбии и алчности</w:t>
      </w:r>
    </w:p>
    <w:p>
      <w:pPr>
        <w:pStyle w:val="Normal"/>
        <w:ind w:firstLine="567"/>
        <w:rPr>
          <w:sz w:val="22"/>
          <w:szCs w:val="22"/>
        </w:rPr>
      </w:pPr>
      <w:r>
        <w:rPr>
          <w:sz w:val="22"/>
          <w:szCs w:val="22"/>
        </w:rPr>
      </w:r>
    </w:p>
    <w:p>
      <w:pPr>
        <w:pStyle w:val="Heading2"/>
        <w:rPr>
          <w:sz w:val="22"/>
          <w:szCs w:val="22"/>
        </w:rPr>
      </w:pPr>
      <w:bookmarkStart w:id="29" w:name="__RefHeading___Toc282684892"/>
      <w:bookmarkEnd w:id="29"/>
      <w:r>
        <w:rPr>
          <w:sz w:val="22"/>
          <w:szCs w:val="22"/>
        </w:rPr>
        <w:t>О личности Иуды</w:t>
      </w:r>
    </w:p>
    <w:p>
      <w:pPr>
        <w:pStyle w:val="Normal"/>
        <w:ind w:firstLine="567"/>
        <w:rPr>
          <w:sz w:val="22"/>
          <w:szCs w:val="22"/>
        </w:rPr>
      </w:pPr>
      <w:r>
        <w:rPr>
          <w:sz w:val="22"/>
          <w:szCs w:val="22"/>
        </w:rPr>
      </w:r>
    </w:p>
    <w:p>
      <w:pPr>
        <w:pStyle w:val="Normal"/>
        <w:ind w:firstLine="567"/>
        <w:rPr>
          <w:sz w:val="22"/>
        </w:rPr>
      </w:pPr>
      <w:r>
        <w:rPr>
          <w:sz w:val="22"/>
        </w:rPr>
        <w:t>В данном отрывке Евангелия впервые выступает на освещенное поле евангельской истории зловещая фигура, до сих пор державшаяся в тени и мало замеченная евангелистами, фигура предателя Господа, Иуды Искариота.</w:t>
      </w:r>
    </w:p>
    <w:p>
      <w:pPr>
        <w:pStyle w:val="Normal"/>
        <w:ind w:firstLine="567"/>
        <w:rPr>
          <w:sz w:val="22"/>
        </w:rPr>
      </w:pPr>
      <w:r>
        <w:rPr>
          <w:sz w:val="22"/>
        </w:rPr>
        <w:t>О личности Иуды в последнее время много спорят. Вопрос стал почти модным. Даже в изящной литературе вы найдете несколько попыток разрешить загадку этой темной, преступной души (например, в сочинениях Л. Андреева и др.). Спорят о его психологии, сочиняют фантастические теории о мотивах предательства, пытаются даже обелить и облагородить черное злодейство, объясняя его то ревностью любви к Учителю, то нетерпеливым желанием помочь Его делу и ускорить торжественный час Его триумфа и победы над миром... Все напрасно! В мировом сознании Иуда и его предательство остаются по-прежнему самым грязным пятном нравственной истории человечества, возбуждая лишь ужас и отвращение.</w:t>
      </w:r>
    </w:p>
    <w:p>
      <w:pPr>
        <w:pStyle w:val="Normal"/>
        <w:ind w:firstLine="567"/>
        <w:rPr/>
      </w:pPr>
      <w:r>
        <w:rPr>
          <w:sz w:val="22"/>
        </w:rPr>
        <w:t xml:space="preserve">Ключ к пониманию личности Иуды и его преступления дается в приведенном евангельском рассказе и очень прост: алчность и корыстолюбие — вот сущность его психологии. По крайней мере, в параллельном повествовании Евангелия от Иоанна (гл. </w:t>
      </w:r>
      <w:r>
        <w:rPr>
          <w:sz w:val="22"/>
          <w:lang w:val="en-US"/>
        </w:rPr>
        <w:t>XII</w:t>
      </w:r>
      <w:r>
        <w:rPr>
          <w:sz w:val="22"/>
        </w:rPr>
        <w:t>, ст. 6) эти черты определенно подчеркиваются. Здесь же приходится искать и объяснения мотивов, побудивших Иуду предать своего Господа и Спасителя.</w:t>
      </w:r>
    </w:p>
    <w:p>
      <w:pPr>
        <w:pStyle w:val="Normal"/>
        <w:ind w:firstLine="567"/>
        <w:rPr>
          <w:sz w:val="22"/>
        </w:rPr>
      </w:pPr>
      <w:r>
        <w:rPr>
          <w:sz w:val="22"/>
        </w:rPr>
        <w:t>Евангельское повествование открывается замечанием, что первосвященники и книжники искали, как бы взять Иисуса Христа хитростью и убить.</w:t>
      </w:r>
    </w:p>
    <w:p>
      <w:pPr>
        <w:pStyle w:val="Normal"/>
        <w:ind w:firstLine="567"/>
        <w:rPr>
          <w:sz w:val="22"/>
        </w:rPr>
      </w:pPr>
      <w:r>
        <w:rPr>
          <w:sz w:val="22"/>
        </w:rPr>
        <w:t>Приближалась роковая развязка. Тернистый путь Спасителя спускался к закату, и страдальческие дни жизни его готовы были смениться грозной и мрачной ночью смерти. И как с наступлением ночи из своих темных, холодных убежищ вылетают летучие мыши, совы, филины и другие ночные птицы, так и теперь около сияющего правдой и любовью образа Спасителя вырастает мрачная фигура Иуды — первая птица смерти.</w:t>
      </w:r>
    </w:p>
    <w:p>
      <w:pPr>
        <w:pStyle w:val="Normal"/>
        <w:ind w:firstLine="567"/>
        <w:rPr/>
      </w:pPr>
      <w:r>
        <w:rPr>
          <w:sz w:val="22"/>
        </w:rPr>
        <w:t xml:space="preserve">Когда преданная, любящая женщина пришла </w:t>
      </w:r>
      <w:r>
        <w:rPr>
          <w:i/>
          <w:iCs/>
          <w:sz w:val="22"/>
        </w:rPr>
        <w:t xml:space="preserve">с алавастровым сосудом мира из нарда чистого, драгоценного и, разбив сосуд, возлила Ему на голову. Некоторые же вознегодовали и говорили между собою: к чему сия трата мира? Ибо можно было бы продать его более нежели за триста динариев и раздать нищим. И роптали на нее </w:t>
      </w:r>
      <w:r>
        <w:rPr>
          <w:sz w:val="22"/>
        </w:rPr>
        <w:t>(ст. 3-5).</w:t>
      </w:r>
    </w:p>
    <w:p>
      <w:pPr>
        <w:pStyle w:val="Normal"/>
        <w:ind w:firstLine="567"/>
        <w:rPr>
          <w:sz w:val="22"/>
        </w:rPr>
      </w:pPr>
      <w:r>
        <w:rPr>
          <w:sz w:val="22"/>
        </w:rPr>
        <w:t>Нам странно слышать эти холодные возгласы меркантильного расчета из уст учеников Спасителя. В них так мало любви к Учителю. Но нам станет понятна эта реплика, если мы обратимся к Евангелию от Иоанна и узнаем, что слова эти сказаны Иудою Искариотом.</w:t>
      </w:r>
    </w:p>
    <w:p>
      <w:pPr>
        <w:pStyle w:val="Normal"/>
        <w:ind w:firstLine="567"/>
        <w:rPr/>
      </w:pPr>
      <w:r>
        <w:rPr>
          <w:i/>
          <w:iCs/>
          <w:sz w:val="22"/>
        </w:rPr>
        <w:t xml:space="preserve">Сказал же он это не потому, чтобы заботился о нищих, но потому что был вор </w:t>
      </w:r>
      <w:r>
        <w:rPr>
          <w:sz w:val="22"/>
        </w:rPr>
        <w:t xml:space="preserve">(Ин. </w:t>
      </w:r>
      <w:r>
        <w:rPr>
          <w:sz w:val="22"/>
          <w:lang w:val="en-US"/>
        </w:rPr>
        <w:t>XII</w:t>
      </w:r>
      <w:r>
        <w:rPr>
          <w:sz w:val="22"/>
        </w:rPr>
        <w:t>, 6).</w:t>
      </w:r>
    </w:p>
    <w:p>
      <w:pPr>
        <w:pStyle w:val="Normal"/>
        <w:ind w:firstLine="567"/>
        <w:rPr>
          <w:sz w:val="22"/>
        </w:rPr>
      </w:pPr>
      <w:r>
        <w:rPr>
          <w:sz w:val="22"/>
        </w:rPr>
        <w:t>Так просто объясняет психологию Иуды святитель Иоанн Богослов.</w:t>
      </w:r>
    </w:p>
    <w:p>
      <w:pPr>
        <w:pStyle w:val="Normal"/>
        <w:ind w:firstLine="567"/>
        <w:rPr>
          <w:sz w:val="22"/>
        </w:rPr>
      </w:pPr>
      <w:r>
        <w:rPr>
          <w:sz w:val="22"/>
        </w:rPr>
        <w:t>Он был вор!</w:t>
      </w:r>
    </w:p>
    <w:p>
      <w:pPr>
        <w:pStyle w:val="Normal"/>
        <w:ind w:firstLine="567"/>
        <w:rPr>
          <w:sz w:val="22"/>
        </w:rPr>
      </w:pPr>
      <w:r>
        <w:rPr>
          <w:sz w:val="22"/>
        </w:rPr>
        <w:t>Человек алчный и корыстолюбивый, он присоединился к ученикам Господа, вероятно, в надежде на славу и богатство в будущем земном царстве Мессии. Мы знаем, что этой иллюзии не чужды были и другие ученики Спасителя, но в них она смягчалась и облагораживалась неподдельною любовью к своему Равви. У Иуды же, по-видимому, был один корыстолюбивый расчет.</w:t>
      </w:r>
    </w:p>
    <w:p>
      <w:pPr>
        <w:pStyle w:val="Normal"/>
        <w:ind w:firstLine="567"/>
        <w:rPr/>
      </w:pPr>
      <w:r>
        <w:rPr>
          <w:sz w:val="22"/>
        </w:rPr>
        <w:t xml:space="preserve">Становится понятным, почему, обманувшись в своих надеждах и убедившись, что Иисус Христос не тот Мессия, о котором мечтал Иуда, вступая в кружок ближайших Его учеников, что Равви даже и не думает стать блестящим и богатым царем Израиля, но, напротив, решительно от этого отклоняется, уча, что </w:t>
      </w:r>
      <w:r>
        <w:rPr>
          <w:i/>
          <w:iCs/>
          <w:sz w:val="22"/>
        </w:rPr>
        <w:t xml:space="preserve">Царство </w:t>
      </w:r>
      <w:r>
        <w:rPr>
          <w:sz w:val="22"/>
        </w:rPr>
        <w:t xml:space="preserve">Его </w:t>
      </w:r>
      <w:r>
        <w:rPr>
          <w:i/>
          <w:iCs/>
          <w:sz w:val="22"/>
        </w:rPr>
        <w:t xml:space="preserve">не от мира сего, </w:t>
      </w:r>
      <w:r>
        <w:rPr>
          <w:sz w:val="22"/>
        </w:rPr>
        <w:t xml:space="preserve">что все труды и лишения, связанные со скитальческой жизнью апостольского кружка, по-видимому, грозят остаться без всякой награды, которую Иуда понимал только в земном смысле, — становится понятным, почему он </w:t>
      </w:r>
      <w:r>
        <w:rPr>
          <w:i/>
          <w:iCs/>
          <w:sz w:val="22"/>
        </w:rPr>
        <w:t xml:space="preserve">пошел... к первосвященникам, чтобы предать Его им. Они же, услышав, обрадовались, и обещали дать ему сребренники. И он искал, как бы в удобное время предать Его </w:t>
      </w:r>
      <w:r>
        <w:rPr>
          <w:sz w:val="22"/>
        </w:rPr>
        <w:t>(ст. 10-11).</w:t>
      </w:r>
    </w:p>
    <w:p>
      <w:pPr>
        <w:pStyle w:val="Normal"/>
        <w:ind w:firstLine="567"/>
        <w:rPr>
          <w:sz w:val="22"/>
        </w:rPr>
      </w:pPr>
      <w:r>
        <w:rPr>
          <w:sz w:val="22"/>
        </w:rPr>
        <w:t>Иуда хотел хоть чем-нибудь вознаградить себя за понесенные труды и обманутые надежды.</w:t>
      </w:r>
    </w:p>
    <w:p>
      <w:pPr>
        <w:pStyle w:val="Normal"/>
        <w:ind w:firstLine="567"/>
        <w:rPr>
          <w:sz w:val="22"/>
        </w:rPr>
      </w:pPr>
      <w:r>
        <w:rPr>
          <w:sz w:val="22"/>
        </w:rPr>
        <w:t>Итак, алчность руководила этим человеком. Корыстолюбие залепило перед ним все перспективы духовного счастья, и, находясь около самого источника всякого духовного блага и радости, он не видел в Учителе ничего, кроме цены осужденного раба. Любовь к деньгам, к наживе довела его до преступления, величайшего в мире. Алчность родила это преступление. Алчность, быть может самая низкая страсть в списке людских пороков и в то же время самая могущественная по своему влиянию на жизнь мира.</w:t>
      </w:r>
    </w:p>
    <w:p>
      <w:pPr>
        <w:pStyle w:val="Normal"/>
        <w:ind w:firstLine="567"/>
        <w:rPr>
          <w:sz w:val="22"/>
        </w:rPr>
      </w:pPr>
      <w:r>
        <w:rPr>
          <w:sz w:val="22"/>
        </w:rPr>
      </w:r>
    </w:p>
    <w:p>
      <w:pPr>
        <w:pStyle w:val="Heading2"/>
        <w:rPr>
          <w:sz w:val="22"/>
          <w:szCs w:val="22"/>
        </w:rPr>
      </w:pPr>
      <w:bookmarkStart w:id="30" w:name="__RefHeading___Toc282684893"/>
      <w:bookmarkEnd w:id="30"/>
      <w:r>
        <w:rPr>
          <w:sz w:val="22"/>
          <w:szCs w:val="22"/>
        </w:rPr>
        <w:t>Сребролюбие и алчность владеет всем человечеством</w:t>
      </w:r>
    </w:p>
    <w:p>
      <w:pPr>
        <w:pStyle w:val="Normal"/>
        <w:ind w:firstLine="567"/>
        <w:rPr>
          <w:sz w:val="22"/>
          <w:szCs w:val="22"/>
        </w:rPr>
      </w:pPr>
      <w:r>
        <w:rPr>
          <w:sz w:val="22"/>
          <w:szCs w:val="22"/>
        </w:rPr>
      </w:r>
    </w:p>
    <w:p>
      <w:pPr>
        <w:pStyle w:val="Normal"/>
        <w:ind w:firstLine="567"/>
        <w:rPr>
          <w:sz w:val="22"/>
        </w:rPr>
      </w:pPr>
      <w:r>
        <w:rPr>
          <w:sz w:val="22"/>
        </w:rPr>
        <w:t>На земле весь род людской чтит один кумир священный... Он царит над всей вселенной, — Тот кумир — телец златой!</w:t>
      </w:r>
    </w:p>
    <w:p>
      <w:pPr>
        <w:pStyle w:val="Normal"/>
        <w:ind w:firstLine="567"/>
        <w:rPr>
          <w:sz w:val="22"/>
        </w:rPr>
      </w:pPr>
      <w:r>
        <w:rPr>
          <w:sz w:val="22"/>
        </w:rPr>
        <w:t>Вопрос об алчности, о ее противоядиях и о способах борьбы с нею и будет темою настоящей беседы.</w:t>
      </w:r>
    </w:p>
    <w:p>
      <w:pPr>
        <w:pStyle w:val="Normal"/>
        <w:ind w:firstLine="567"/>
        <w:rPr>
          <w:sz w:val="22"/>
        </w:rPr>
      </w:pPr>
      <w:r>
        <w:rPr>
          <w:sz w:val="22"/>
        </w:rPr>
        <w:t>Не забудем, что величайший преступник мировой истории страдал этой страстью и что почти в каждом человеческом сердце она занимает хотя бы маленький уголок. Это сообщает всему вопросу важность и жизненность для каждого из нас.</w:t>
      </w:r>
    </w:p>
    <w:p>
      <w:pPr>
        <w:pStyle w:val="Normal"/>
        <w:ind w:firstLine="567"/>
        <w:rPr/>
      </w:pPr>
      <w:r>
        <w:rPr>
          <w:i/>
          <w:iCs/>
          <w:sz w:val="22"/>
        </w:rPr>
        <w:t xml:space="preserve">Какая польза человеку, если он приобретет весь мир, а душе своей повредит? </w:t>
      </w:r>
      <w:r>
        <w:rPr>
          <w:sz w:val="22"/>
        </w:rPr>
        <w:t xml:space="preserve">(Мк. </w:t>
      </w:r>
      <w:r>
        <w:rPr>
          <w:sz w:val="22"/>
          <w:lang w:val="en-US"/>
        </w:rPr>
        <w:t>VIII</w:t>
      </w:r>
      <w:r>
        <w:rPr>
          <w:sz w:val="22"/>
        </w:rPr>
        <w:t xml:space="preserve">, 36). </w:t>
      </w:r>
      <w:r>
        <w:rPr>
          <w:i/>
          <w:iCs/>
          <w:sz w:val="22"/>
        </w:rPr>
        <w:t xml:space="preserve">Не можете служить Богу и маммоне </w:t>
      </w:r>
      <w:r>
        <w:rPr>
          <w:sz w:val="22"/>
        </w:rPr>
        <w:t xml:space="preserve">(Мф. </w:t>
      </w:r>
      <w:r>
        <w:rPr>
          <w:sz w:val="22"/>
          <w:lang w:val="en-US"/>
        </w:rPr>
        <w:t>VI</w:t>
      </w:r>
      <w:r>
        <w:rPr>
          <w:sz w:val="22"/>
        </w:rPr>
        <w:t>, 24), — сказал Господь.</w:t>
      </w:r>
    </w:p>
    <w:p>
      <w:pPr>
        <w:pStyle w:val="Normal"/>
        <w:ind w:firstLine="567"/>
        <w:rPr>
          <w:sz w:val="22"/>
        </w:rPr>
      </w:pPr>
      <w:r>
        <w:rPr>
          <w:sz w:val="22"/>
        </w:rPr>
        <w:t>А ветхозаветный законоучитель дает такую заповедь:</w:t>
      </w:r>
    </w:p>
    <w:p>
      <w:pPr>
        <w:pStyle w:val="Normal"/>
        <w:ind w:firstLine="567"/>
        <w:rPr>
          <w:sz w:val="22"/>
        </w:rPr>
      </w:pPr>
      <w:r>
        <w:rPr>
          <w:i/>
          <w:iCs/>
          <w:sz w:val="22"/>
        </w:rPr>
        <w:t xml:space="preserve">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 </w:t>
      </w:r>
      <w:r>
        <w:rPr>
          <w:sz w:val="22"/>
        </w:rPr>
        <w:t xml:space="preserve">(Исх. </w:t>
      </w:r>
      <w:r>
        <w:rPr>
          <w:sz w:val="22"/>
          <w:lang w:val="en-US"/>
        </w:rPr>
        <w:t>XX</w:t>
      </w:r>
      <w:r>
        <w:rPr>
          <w:sz w:val="22"/>
        </w:rPr>
        <w:t>, 17).</w:t>
      </w:r>
    </w:p>
    <w:p>
      <w:pPr>
        <w:pStyle w:val="Normal"/>
        <w:ind w:firstLine="567"/>
        <w:rPr>
          <w:sz w:val="22"/>
        </w:rPr>
      </w:pPr>
      <w:r>
        <w:rPr>
          <w:sz w:val="22"/>
        </w:rPr>
        <w:t>Это десятая заповедь Ветхого Завета, направленная против алчности.</w:t>
      </w:r>
    </w:p>
    <w:p>
      <w:pPr>
        <w:pStyle w:val="Normal"/>
        <w:ind w:firstLine="567"/>
        <w:rPr>
          <w:sz w:val="22"/>
        </w:rPr>
      </w:pPr>
      <w:r>
        <w:rPr>
          <w:sz w:val="22"/>
        </w:rPr>
        <w:t>Вообще говоря, законодательство Ветхого Завета обнимает, главным образом, внешнее поведение человека и запрещает преимущественно дурные действия и поступки.</w:t>
      </w:r>
    </w:p>
    <w:p>
      <w:pPr>
        <w:pStyle w:val="Normal"/>
        <w:ind w:firstLine="567"/>
        <w:rPr>
          <w:sz w:val="22"/>
        </w:rPr>
      </w:pPr>
      <w:r>
        <w:rPr>
          <w:sz w:val="22"/>
        </w:rPr>
        <w:t>Десятая заповедь — почти единственная, регулирующая внутренние настроения и чувства, и это, вероятно, потому, что алчность составляла преобладающую страсть народа еврейского и на практике вела ко множеству крупных преступлений.</w:t>
      </w:r>
    </w:p>
    <w:p>
      <w:pPr>
        <w:pStyle w:val="Normal"/>
        <w:ind w:firstLine="567"/>
        <w:rPr>
          <w:sz w:val="22"/>
        </w:rPr>
      </w:pPr>
      <w:r>
        <w:rPr>
          <w:sz w:val="22"/>
        </w:rPr>
        <w:t>Конечно, бороться с мыслями, настроениями и желаниями труднее, чем с внешними обнаружениями их — с делами, но, тем не менее, и эта борьба совершенно необходима, ибо, во-первых, мысли дурные засоряют душу и делают ее нечистою, а во-вторых, мысли и желания суть не что иное, как семена дел, и рано или поздно будут искать своего проявления и осуществления.</w:t>
      </w:r>
    </w:p>
    <w:p>
      <w:pPr>
        <w:pStyle w:val="Normal"/>
        <w:ind w:firstLine="567"/>
        <w:rPr/>
      </w:pPr>
      <w:r>
        <w:rPr>
          <w:sz w:val="22"/>
        </w:rPr>
        <w:t xml:space="preserve">Люди алчные, впрочем, мало обращают внимания на слова Спасителя и на заповедь Моисея, так как основная страсть души влечет их именно к земному и заставляет забывать о духовном и вечном. Слова Господа — </w:t>
      </w:r>
      <w:r>
        <w:rPr>
          <w:i/>
          <w:iCs/>
          <w:sz w:val="22"/>
        </w:rPr>
        <w:t xml:space="preserve">какая польза человеку, если он приобретет весь мир, а душе своей повредит </w:t>
      </w:r>
      <w:r>
        <w:rPr>
          <w:sz w:val="22"/>
        </w:rPr>
        <w:t>— им совсем непонятны и звучат для них холодно и отвлеченно, как что-то далекое, к ним не относящееся, ибо "пользу" они и понимают именно как приобретение.</w:t>
      </w:r>
    </w:p>
    <w:p>
      <w:pPr>
        <w:pStyle w:val="Normal"/>
        <w:ind w:firstLine="567"/>
        <w:rPr>
          <w:sz w:val="22"/>
        </w:rPr>
      </w:pPr>
      <w:r>
        <w:rPr>
          <w:sz w:val="22"/>
        </w:rPr>
        <w:t>Но если даже не выходить из круга понятий этих людей и иметь в виду только земное счастье, то все же необходимо сознаться, что и здесь при наличии алчности цель не достигается, и, как всякая страсть, она только обманывает человека. Алчность рисует земное счастье в перспективе мирских приобретений, в обстановке богатства, пышности, комфорта. Чем больше человек имеет, тем он счастливее, — шепчет алчность, заставляя своего несчастного раба стремиться все к большим и большим приобретениям. В действительности это — обман. Количество земных благ никогда не обеспечивает человеку счастья, а страсть алчности и рожденные ею настроения недовольства и зависти до такой степени отравляют жизнь, что и в самой пышной обстановке человек чувствует себя глубоко несчастным. "И через золото слезы льются", — говорит правдивая русская пословица.</w:t>
      </w:r>
    </w:p>
    <w:p>
      <w:pPr>
        <w:pStyle w:val="Normal"/>
        <w:ind w:firstLine="567"/>
        <w:rPr>
          <w:sz w:val="22"/>
        </w:rPr>
      </w:pPr>
      <w:r>
        <w:rPr>
          <w:sz w:val="22"/>
        </w:rPr>
        <w:t>Недовольство и зависть — вот две змеи, которые своим ядом уничтожают все наслаждение новыми приобретениями.</w:t>
      </w:r>
    </w:p>
    <w:p>
      <w:pPr>
        <w:pStyle w:val="Normal"/>
        <w:ind w:firstLine="567"/>
        <w:rPr>
          <w:sz w:val="22"/>
        </w:rPr>
      </w:pPr>
      <w:r>
        <w:rPr>
          <w:sz w:val="22"/>
        </w:rPr>
        <w:t>Удивительно глубоко и ярко эта вечная тоска недовольства среди роскоши и богатства передана в книге Екклесиаста.</w:t>
      </w:r>
    </w:p>
    <w:p>
      <w:pPr>
        <w:pStyle w:val="Normal"/>
        <w:ind w:firstLine="567"/>
        <w:rPr/>
      </w:pPr>
      <w:r>
        <w:rPr>
          <w:i/>
          <w:iCs/>
          <w:sz w:val="22"/>
        </w:rPr>
        <w:t xml:space="preserve">Я предпринял большие дела, </w:t>
      </w:r>
      <w:r>
        <w:rPr>
          <w:sz w:val="22"/>
        </w:rPr>
        <w:t xml:space="preserve">— говорит Соломон, предполагаемый автор этой книги, — </w:t>
      </w:r>
      <w:r>
        <w:rPr>
          <w:i/>
          <w:iCs/>
          <w:sz w:val="22"/>
        </w:rPr>
        <w:t xml:space="preserve">построил себе домы, посадил себе виноградники, устроил себе сады и рощи и насадил в них всякие плодовитые дерева; сделал себе водоемы для орошения из них рощей, произращающих деревья; приобрел себе слуг и служанок, и домочадцы были у меня; также крупного и мелкого скота было у меня больше, нежели у всех, бывших прежде меня в Иерусалиме; собрал себе серебра и золота и драгоценностей от царей и областей; завел у себя певцов и певиц и услаждения сынов человеческих </w:t>
      </w:r>
      <w:r>
        <w:rPr>
          <w:sz w:val="22"/>
        </w:rPr>
        <w:t xml:space="preserve">— </w:t>
      </w:r>
      <w:r>
        <w:rPr>
          <w:i/>
          <w:iCs/>
          <w:sz w:val="22"/>
        </w:rPr>
        <w:t xml:space="preserve">разные музыкальные орудия. И сделался я великим и богатым больше всех, бывших прежде меня в Иерусалиме... Чего бы глаза мои ни пожелали, я не отказывал им, не возбранял сердцу моему никакого веселия, потому что сердце мое радовалось во всех трудах моих, и это было моею долею от всех трудов моих. И оглянулся я на все дела мои, которые сделали руки мои, и на труд, которым трудился я, делая их: и вот, всё </w:t>
      </w:r>
      <w:r>
        <w:rPr>
          <w:sz w:val="22"/>
        </w:rPr>
        <w:t xml:space="preserve">— </w:t>
      </w:r>
      <w:r>
        <w:rPr>
          <w:i/>
          <w:iCs/>
          <w:sz w:val="22"/>
        </w:rPr>
        <w:t xml:space="preserve">суета и томление духа, и нет от них пользы под солнцем!.. И возненавидел я жизнь, потому что противны стали мне дела, которые делаются под солнцем; ибо всё </w:t>
      </w:r>
      <w:r>
        <w:rPr>
          <w:sz w:val="22"/>
        </w:rPr>
        <w:t xml:space="preserve">— </w:t>
      </w:r>
      <w:r>
        <w:rPr>
          <w:i/>
          <w:iCs/>
          <w:sz w:val="22"/>
        </w:rPr>
        <w:t xml:space="preserve">суета и томление духа! И возненавидел я весь труд мой, которым трудился под солнцем, потому что должен оставить его человеку, который будет после меня. И кто знает: мудрый ли будет он, или глупый? А он будет распоряжаться всем трудом моим, которым я трудился... И это </w:t>
      </w:r>
      <w:r>
        <w:rPr>
          <w:sz w:val="22"/>
        </w:rPr>
        <w:t xml:space="preserve">— </w:t>
      </w:r>
      <w:r>
        <w:rPr>
          <w:i/>
          <w:iCs/>
          <w:sz w:val="22"/>
        </w:rPr>
        <w:t xml:space="preserve">суета! И обратился я, чтобы внушить сердцу моему отречься от всего труда, которым я трудился под солнцем... Ибо что будет иметь человек от всего труда своего и заботы сердца своего, что трудится он под солнцем? Потому что все дни его </w:t>
      </w:r>
      <w:r>
        <w:rPr>
          <w:sz w:val="22"/>
        </w:rPr>
        <w:t xml:space="preserve">— </w:t>
      </w:r>
      <w:r>
        <w:rPr>
          <w:i/>
          <w:iCs/>
          <w:sz w:val="22"/>
        </w:rPr>
        <w:t xml:space="preserve">скорби, и его труды </w:t>
      </w:r>
      <w:r>
        <w:rPr>
          <w:sz w:val="22"/>
        </w:rPr>
        <w:t xml:space="preserve">— </w:t>
      </w:r>
      <w:r>
        <w:rPr>
          <w:i/>
          <w:iCs/>
          <w:sz w:val="22"/>
        </w:rPr>
        <w:t xml:space="preserve">беспокойство; даже и ночью сердце его не знает покоя. И это </w:t>
      </w:r>
      <w:r>
        <w:rPr>
          <w:sz w:val="22"/>
        </w:rPr>
        <w:t xml:space="preserve">— </w:t>
      </w:r>
      <w:r>
        <w:rPr>
          <w:i/>
          <w:iCs/>
          <w:sz w:val="22"/>
        </w:rPr>
        <w:t xml:space="preserve">суета!.. Ибо человеку, который добр пред лицем Его, Он дает мудрость и знание и радость, а грешнику дает заботу собирать и копить, чтобы после отдать доброму пред лицем Божиим. И это </w:t>
      </w:r>
      <w:r>
        <w:rPr>
          <w:sz w:val="22"/>
        </w:rPr>
        <w:t xml:space="preserve">— </w:t>
      </w:r>
      <w:r>
        <w:rPr>
          <w:i/>
          <w:iCs/>
          <w:sz w:val="22"/>
        </w:rPr>
        <w:t>суета и томление духа!</w:t>
      </w:r>
      <w:r>
        <w:rPr>
          <w:sz w:val="22"/>
        </w:rPr>
        <w:t xml:space="preserve"> </w:t>
      </w:r>
      <w:r>
        <w:rPr>
          <w:i/>
          <w:iCs/>
          <w:sz w:val="22"/>
        </w:rPr>
        <w:t xml:space="preserve"> </w:t>
      </w:r>
      <w:r>
        <w:rPr>
          <w:sz w:val="22"/>
        </w:rPr>
        <w:t xml:space="preserve">(Еккл. </w:t>
      </w:r>
      <w:r>
        <w:rPr>
          <w:sz w:val="22"/>
          <w:lang w:val="en-US"/>
        </w:rPr>
        <w:t>II</w:t>
      </w:r>
      <w:r>
        <w:rPr>
          <w:sz w:val="22"/>
        </w:rPr>
        <w:t>, 4-11, 17-20, 22, 23, 26).</w:t>
      </w:r>
    </w:p>
    <w:p>
      <w:pPr>
        <w:pStyle w:val="Normal"/>
        <w:ind w:firstLine="567"/>
        <w:rPr>
          <w:sz w:val="22"/>
        </w:rPr>
      </w:pPr>
      <w:r>
        <w:rPr>
          <w:sz w:val="22"/>
        </w:rPr>
        <w:t>Если и великие люди с громадными ресурсами духовных богатств, с широким кругозором, умные, талантливые, энергичные, находясь на высоте земного счастья, богатства и славы, при полной возможности удовлетворения самых прихотливых желаний, тем не менее чувствовали тоску и неудовлетворенность, то разве это не красноречивое свидетельство ложности земного идеала счастья, состоящего в приобретении мирских благ? И разве не обманывает нас алчность, направляя наш труд и наши усилия в эту сторону?</w:t>
      </w:r>
    </w:p>
    <w:p>
      <w:pPr>
        <w:pStyle w:val="Normal"/>
        <w:ind w:firstLine="567"/>
        <w:rPr>
          <w:sz w:val="22"/>
        </w:rPr>
      </w:pPr>
      <w:r>
        <w:rPr>
          <w:sz w:val="22"/>
        </w:rPr>
        <w:t>Что же сказать о нас, слабых, серых, духовно неустроенных людях? Недовольство, неудовлетворенность у нас стали, кажется, заразною, повальною болезнью? В литературе появился даже особый тип так называемого нытика — человека, который только жалуется, стонет и ничего не делает.</w:t>
      </w:r>
    </w:p>
    <w:p>
      <w:pPr>
        <w:pStyle w:val="Normal"/>
        <w:ind w:firstLine="567"/>
        <w:rPr>
          <w:sz w:val="22"/>
        </w:rPr>
      </w:pPr>
      <w:r>
        <w:rPr>
          <w:sz w:val="22"/>
        </w:rPr>
        <w:t>"Мы — дачники... — говорит писатель Горький о русской интеллигенции, — мы суетимся, ищем в жизни удобных мест... и отвратительно много говорим... разве легко и свободно жить среди людей, которые всё только стонут, всё кричат о себе, насыщают жизнь жалобами и ничего, ничего больше не вносят в нее?.."</w:t>
      </w:r>
    </w:p>
    <w:p>
      <w:pPr>
        <w:pStyle w:val="Normal"/>
        <w:ind w:firstLine="567"/>
        <w:rPr>
          <w:sz w:val="22"/>
        </w:rPr>
      </w:pPr>
      <w:r>
        <w:rPr>
          <w:sz w:val="22"/>
        </w:rPr>
        <w:t>Если в прежнее время эту неудовлетворенность жизнью наши писатели с легкой руки Байрона пытались задрапировать в романтическую тогу Чайльд Гарольда, заставляя предполагать в своих героях избранную породу людей, стоящих выше всех остальных и потому непонятых и тоскующих, то сейчас ни для кого из нас нет ни малейшего сомнения в том, что сущность этих русских чайльд гарольдов — просто кислятина. Это — не герои, это — нытики.</w:t>
      </w:r>
    </w:p>
    <w:p>
      <w:pPr>
        <w:pStyle w:val="Normal"/>
        <w:ind w:firstLine="567"/>
        <w:rPr>
          <w:sz w:val="22"/>
        </w:rPr>
      </w:pPr>
      <w:r>
        <w:rPr>
          <w:sz w:val="22"/>
        </w:rPr>
        <w:t>Недовольство — наша общая болезнь. Вряд ли можно было найти в России за последние двадцать лет много людей вполне довольных жизнью, и причина этого заключается в материалистическом понимании жизни, в желании найти свою долю счастья исключительно в области земных благ. Это стремление развивало алчность, желание как можно больше захватить в свое личное обладание, и в то же время требовало готового, дарового счастья без необходимых для этого усилий и труда. Не получая желанного счастья, ибо на этом пути его не могло и быть, люди ворчали, жаловались, злобились, винили друг друга и, создавая общую атмосферу недовольства, отравляли свою и чужую жизнь. Это недовольство, доходящее порой до отчаяния, до самоубийства, — неизбежный результат материалистического понимания жизни. Та азартная борьба за счастье, или, говоря точнее, за материальное благополучие, которая особенно обострилась за последнее время, неизбежно разделяет людей на два класса — победителей и побежденных; победителей, достигших своей цели, оказавшихся на верхних ступенях жизни и упрочивших свое благополучие (богатство, в первую очередь), и побежденных, смятых в этой отчаянной беспощадной борьбе, оказавшихся слабее своих противников и не сумевших обеспечить для себя сытного места под солнцем. И те и другие несчастны и неудовлетворены. Побежденные проникнуты завистью к своим счастливым соперникам и злобой на свою судьбу. Победители, добравшись до верху, с досадным разочарованием убеждаются, что достигнутое ими положение вовсе не так заманчиво и блестяще, как оно казалось снизу, в мечтах, когда представляло лишь отдаленную цель, и что не стоило оно тех трудов и лишений, которые пришлось перенести, чтобы до него добраться. К этому надо присоединить еще постоянное беспокойство за прочность достигнутых успехов и тяжелое сознание направленных против них злобы и зависти, возбужденных этими успехами в душе побежденных.</w:t>
      </w:r>
    </w:p>
    <w:p>
      <w:pPr>
        <w:pStyle w:val="Normal"/>
        <w:ind w:firstLine="567"/>
        <w:rPr>
          <w:sz w:val="22"/>
        </w:rPr>
      </w:pPr>
      <w:r>
        <w:rPr>
          <w:sz w:val="22"/>
        </w:rPr>
        <w:t>Создается общая атмосфера вражды, злобы, недоверия, подозрительности, и все это отравляет жизнь. В материалистическом понимании жизни лежат корни всех социальных катастроф и брожений.</w:t>
      </w:r>
    </w:p>
    <w:p>
      <w:pPr>
        <w:pStyle w:val="Normal"/>
        <w:ind w:firstLine="567"/>
        <w:rPr>
          <w:sz w:val="22"/>
        </w:rPr>
      </w:pPr>
      <w:r>
        <w:rPr>
          <w:sz w:val="22"/>
        </w:rPr>
        <w:t>Так забытый дух мстит человеку за свои поруганные права. Как ярко и наглядно банкротство современного материалистического миропонимания свидетельствуется многочисленными самоубийствами, участившимися за последнее время! Молодые девушки, цветущие юноши лишают себя жизни, оставляя после себя маленькую записку, в которой один и тот же стереотипный мотив: не нахожу цели в жизни.</w:t>
      </w:r>
    </w:p>
    <w:p>
      <w:pPr>
        <w:pStyle w:val="Normal"/>
        <w:ind w:firstLine="567"/>
        <w:rPr>
          <w:sz w:val="22"/>
        </w:rPr>
      </w:pPr>
      <w:r>
        <w:rPr>
          <w:sz w:val="22"/>
        </w:rPr>
        <w:t>Конечно, если представлять жизнь как борьбу за материальные удобства, за комфорт, за богатство, за сытный кусок пирога на жизненном пиру, за туго набитое брюхо, за мишуру внешнего блеска, то такая жизнь не имеет в себе благородной цели, достойной человека. Жить тогда действительно не стоит. Но вера, религия, Евангелие указывают нам другие цели — служение Богу, служение людям, духовное самоусовершенствование — и только на этом пути возможно счастье и примиренность с жизнью.</w:t>
      </w:r>
    </w:p>
    <w:p>
      <w:pPr>
        <w:pStyle w:val="Normal"/>
        <w:ind w:firstLine="567"/>
        <w:rPr>
          <w:sz w:val="22"/>
        </w:rPr>
      </w:pPr>
      <w:r>
        <w:rPr>
          <w:sz w:val="22"/>
        </w:rPr>
        <w:t>Хорошо рисует контраст богатства и бедности и в то же время тщету богатства святитель Василий Великий в своих творениях.</w:t>
      </w:r>
    </w:p>
    <w:p>
      <w:pPr>
        <w:pStyle w:val="Normal"/>
        <w:ind w:firstLine="567"/>
        <w:rPr>
          <w:sz w:val="22"/>
        </w:rPr>
      </w:pPr>
      <w:r>
        <w:rPr>
          <w:sz w:val="22"/>
        </w:rPr>
        <w:t>"Как представлю взорам твоим страдания бедного? — говорит он, обращаясь к богатым. — Осмотрев внутренность дома, видит он, что золота у него нет и никогда не будет; домашние приборы и одежда точно таковы, как и у всякого нищего; все они стоят не многих оболов. Что ж еще? Обращает, наконец, взор на детей, чтоб, отведя их на торг, в этом найти пособие против голодной смерти. Представь при этом борьбу неминуемого голода и отеческой любви. Голод угрожает самою бедственною смертью, а природа влечет к противному, убеждая умереть вместе с детьми. Много раз собирается он идти, много раз останавливается; наконец препобежден, вынужденный необходимостью и неумолимою нуждою. И над чем еще задумывается этот отец? "Которого прежде продать мне? На которого приятнее взглянет хлебопродавец? Пойти ли к самому старшему? Но уважаю его старшинство. Или к младшему? Но жаль его возраста, который не чувствует еще несчастий. Этот сохраняет в себе ясные черты родителей; а этот способен к учению. Увы, какое затруднение! Что со мною будет? На которого из них напасть мне? У какого зверя занять мне душу? Как забыть природу? Если всех удержу при себе, то увижу, как все будут истаевать от голода, если продам одного, то какими глазами буду смотреть на остальных, сделавшись уже для них подозрительным, так что перестанут мне верить? Как буду жить в доме, сам доведя себя до бесчадия? Как пойду за стол, на котором обилие произведено такими средствами?" И он после слез идет продавать любезнейшего сына!"</w:t>
      </w:r>
    </w:p>
    <w:p>
      <w:pPr>
        <w:pStyle w:val="Normal"/>
        <w:ind w:firstLine="567"/>
        <w:rPr>
          <w:sz w:val="22"/>
        </w:rPr>
      </w:pPr>
      <w:r>
        <w:rPr>
          <w:sz w:val="22"/>
        </w:rPr>
        <w:t>А богатые изощряются в выдумке излишеств, которой остается только дивиться. "У них тысячи колесниц; на одних возят всякую рухлядь, другие покрыты медью и серебром; и на них ездят сами. У них множество коней, и им как людям, ведут родословные, уважая за благородство отцов; одни возят этих сластолюбцев по городу, другие участвуют с ними на охоте, иные объезжены для дороги. Узды, подпруги, хомуты — все серебряные, все осыпаны золотом; попоны из багряницы украшают коней, как женихов. У них множество мулов, разделенных по цвету; возничие их сменяют друг друга, одни впереди, другие сзади. У них неисчетное множество других домашних слуг, чтобы стало для пышности всякого рода: управители, ключники, землепашцы, обученные всякому ремеслу, и необходимому и изобретенному для наслаждения и роскоши; повара, хлебники, виночерпии, охотники, ваятели, живописцы, учредители удовольствий всякого рода. У них стада верблюдов, то перевозящих тяжести, то пасущихся, табуны лошадей, гурты быков, овец и свиней; при них свои пастухи; у них своя земля, достаточная для прокормления, и еще приумножающая богатство получаемыми с нее доходами. У них бани в городе, бани по деревням. Дома сияют мраморами всякого рода, — один из фригийского камня, другой из лакедемонской или фессалийской плиты; и одни домы согревают зимой, другие прохлаждают летом; полы испещрены разноцветными камнями, потолки вызолочены; где нет по стенам мрамора, там украшено живописными цветами. А когда, по разделе на бесчисленные траты, богатство остается еще в избытке, его кладут в землю, берегут в тайных местах, потому что будущее неизвестно и опасно, чтоб не постигли нас какие-нибудь неожиданные нужды.</w:t>
      </w:r>
    </w:p>
    <w:p>
      <w:pPr>
        <w:pStyle w:val="Normal"/>
        <w:ind w:firstLine="567"/>
        <w:rPr/>
      </w:pPr>
      <w:r>
        <w:rPr>
          <w:sz w:val="22"/>
        </w:rPr>
        <w:t xml:space="preserve">Точно не известно, воспользуешься ли в нужде зарытым золотом, — но не неизвестно наказание за бесчеловечные нравы. Когда при бесчисленных выдумках не мог ты расточить богатства, тогда скрыл его в землю. Страшное же безумие — копаться в земле, пока золото еще в рудокопне; а когда оттуда вынуто, опять прятать в земле! А потом, думаю, бывает и то, что, зарывая богатство, зарываешь с ним вместе и сердце. Ибо сказано: </w:t>
      </w:r>
      <w:r>
        <w:rPr>
          <w:i/>
          <w:iCs/>
          <w:sz w:val="22"/>
        </w:rPr>
        <w:t xml:space="preserve">идеже бо есть сокровище ваше, ту будет и сердце ваше </w:t>
      </w:r>
      <w:r>
        <w:rPr>
          <w:sz w:val="22"/>
        </w:rPr>
        <w:t xml:space="preserve">(Мф. </w:t>
      </w:r>
      <w:r>
        <w:rPr>
          <w:sz w:val="22"/>
          <w:lang w:val="en-US"/>
        </w:rPr>
        <w:t>VI</w:t>
      </w:r>
      <w:r>
        <w:rPr>
          <w:sz w:val="22"/>
        </w:rPr>
        <w:t>, 21).</w:t>
      </w:r>
    </w:p>
    <w:p>
      <w:pPr>
        <w:pStyle w:val="Normal"/>
        <w:ind w:firstLine="567"/>
        <w:rPr>
          <w:sz w:val="22"/>
        </w:rPr>
      </w:pPr>
      <w:r>
        <w:rPr>
          <w:sz w:val="22"/>
        </w:rPr>
        <w:t>А если и сожительница твоя — женщина богатолюбивая, то двойная болезнь. И прихоти она воспламеняет, и сластолюбие увеличивает, и раздражает суетные пожелания, придумывая какие-то драгоценные камни, — жемчуги, изумруды, яхонты, употребляя золото, то кованое, то тканое, и усиливая болезнь глупостями всякого рода: потому что не по временам только занимаются этим женщины, но дни и ночи проводят в заботах о сем.</w:t>
      </w:r>
    </w:p>
    <w:p>
      <w:pPr>
        <w:pStyle w:val="Normal"/>
        <w:ind w:firstLine="567"/>
        <w:rPr>
          <w:sz w:val="22"/>
        </w:rPr>
      </w:pPr>
      <w:r>
        <w:rPr>
          <w:sz w:val="22"/>
        </w:rPr>
        <w:t>И тысячи каких-то ласкателей, угождая их пожеланиям, приводят красильщиков, серебряников, мироваров, ткачей, набойщиков. Ни на минуту не дают вздохнуть мужу, муча его непрестанными своими приказами. На удовлетворение женских пожеланий не станет никакого богатства, хотя бы оно текло реками, когда им захочется иметь у себя привозимое от варваров мира, как масло с рынка, морские цветы, раковины, морское перо, и в большем еще количестве, нежели овечью шерсть. А золото, служа оправой драгоценным камням, составляет у них убор то на челе, то на шее, то в поясах, или оковывает собою руки и ноги. Ибо златолюбивым женщинам приятно носить на руках оковы, только бы оковывало их золото. Поэтому когда позаботиться о душе человеку, который услуживает женским пожеланиям? Как от бурь и непогод тонут непрочные корабли, так от худых наклонностей жен гибнут немощные души их сожителей. А богатство, расточаемое на столько предметов мужем и женою, которые превосходят друг друга в изобретении суетных трат, естественным образом не имеет уже никакого случая перейти к посторонним". Но на что же обратить богатство? "Облечешь ли себя в многоценную одежду? Для тебя достаточно будет хитона в два локтя; прикрытие себя одной одеждой удовлетворит всем нуждам в одеянии. Но ты станешь употреблять богатство на роскошный стол? Одного хлеба довольно, чтоб наполнить чрево... Скажи мне, к какому выгоднейшему употреблению служат серебряные ложа и серебряные столы, постели и седалища из слоновой кости, между тем как ради их богатство не переходит к бедным, хотя они тысячами стоят у дверей и оглашают их всяким жалобным голосом?</w:t>
      </w:r>
    </w:p>
    <w:p>
      <w:pPr>
        <w:pStyle w:val="Normal"/>
        <w:ind w:firstLine="567"/>
        <w:rPr/>
      </w:pPr>
      <w:r>
        <w:rPr>
          <w:sz w:val="22"/>
        </w:rPr>
        <w:t>А тебя не трогает страдание; ты не хочешь взойти в чувствования природы! Этого несчастного угнетает голод, а ты медлишь и смеешься, способствуя к тому, чтоб продлилось его бедствие! Он утробу свою предлагает тебе ценою за пищу, а у тебя не только не цепенеет рука, собирающая подать с таких несчастий, но даже ты еще домогаешься большего и стараешься, как бы, взяв больше, дать меньше, чтоб для этого бедняка несчастье его сделать во всех отношениях более тягостным! Ни слезы не возбуждают в тебе жалости, ни воздыхания не смягчают сердца; ты непреклонен и неприступен! Во всем видишь золото, везде представляешь золото; о нем грезишь и во сне, о нем думаешь и во время бодрствования. Как сумасшедшие, в припадке бешенства, не действительные видят вещи, но представляют, что производит в них болезнь, так и у тебя душа, одержимая сребролюбием, во всем видит золото, во всем видит серебро. Приятнее тебе смотреть на золото, нежели на солнце. Ты желал бы, чтобы все превратилось в золотой состав, и, как только можно, придумываешь к тому способы. Чего не приводишь в движение ради золота? Хлеб у тебя делается золотом, вино сседается в золото, и шерсть обращается у тебя в золото; всякий торговый оборот, всякая выдумка приносят тебе золото. Золото само себя рождает, размножаясь чрез рост; в тебе нет сытости, не видно конца пожеланию. Детям, когда они жадны, нередко позволяем без меры есть, что они особенно любят, чтоб излишним пресыщением произвести отвращение; но не таков корыстолюбец: чем более он пресыщен, тем большего желает... К десяти талантам стараешься приложить другие десять, а когда стало двадцать, домогаешься еще двадцати; и непрестанно прилагаемое не останавливает стремления, а только разжигает желание. Как для упивающихся прибавление вина служит побуждением к тому, чтобы пить, так вновь разбогатевшие, приобретя много, желают еще большего, постоянным приращением богатства питая свою болезнь. И эта ревность не приводит их к цели, потому что не столько веселит то, что в руках, как оно ни велико, сколько печалит то, что еще не у них, и чего, по их мнению, не достает им; оттого душа их всегда снедается заботами, домогаясь большего и большего. Им надлежало бы радоваться и благодарить, что они достаточнее многих, а они недовольны и мучаются, потому что не сравнялись с тем или другим, которые их богатее... Ад не скажет: «</w:t>
      </w:r>
      <w:r>
        <w:rPr>
          <w:iCs/>
          <w:sz w:val="22"/>
        </w:rPr>
        <w:t>довлеет»</w:t>
      </w:r>
      <w:r>
        <w:rPr>
          <w:i/>
          <w:iCs/>
          <w:sz w:val="22"/>
        </w:rPr>
        <w:t xml:space="preserve"> </w:t>
      </w:r>
      <w:r>
        <w:rPr>
          <w:sz w:val="22"/>
        </w:rPr>
        <w:t>(Притч. 30, 16), и любостяжательный никогда не говорит "довольно".</w:t>
      </w:r>
    </w:p>
    <w:p>
      <w:pPr>
        <w:pStyle w:val="Normal"/>
        <w:ind w:firstLine="567"/>
        <w:rPr>
          <w:sz w:val="22"/>
        </w:rPr>
      </w:pPr>
      <w:r>
        <w:rPr>
          <w:sz w:val="22"/>
        </w:rPr>
        <w:t>Скажешь: кому делаю обиду, удерживая свою собственность? — Скажи же мне, что у тебя собственного? Откуда ты взял и принес с собою в жизнь? Положим, что иной, заняв место на зрелище, стал бы потом выгонять входящих, почитая своею собственностью представляемое для общего всем употребления; таковы точно и богатые. Захватив всем общее, обращают в свою собственность, потому что овладели сим прежде других. Если б каждый, взяв потребное к удовлетворению своей нужды, излишнее предоставлял нуждающемуся, никто бы не был богат, никто бы не был и скуден... А ты, захватив все в ненаполнимые недра любостяжательности, думаешь, что никого не обижаешь, лишая сего столь многих? Кто любостяжателен? Не удерживающийся в пределах умеренности. А кто хищник? Отнимающий у всякого, что ему принадлежит. Как же ты не любостяжателен, как же ты не хищник, когда обращаешь в собственность, что получил только в распоряжение. Кто обнажает одетого, того назовут грабителем, а кто не одевает нагого, хотя может это сделать, тот достоин ли другого какого названия? Алчущему принадлежит хлеб, который ты у себя удерживаешь; обнаженному — одежда, которую сохраняешь в своих кладовых; необутому — обувь, которая гниет у тебя; нуждающемуся — серебро, которое зарыто у тебя. Поэтому всем тем делаешь ты обиду, кого мог бы снабдить.</w:t>
      </w:r>
    </w:p>
    <w:p>
      <w:pPr>
        <w:pStyle w:val="Normal"/>
        <w:ind w:firstLine="567"/>
        <w:rPr>
          <w:sz w:val="22"/>
        </w:rPr>
      </w:pPr>
      <w:r>
        <w:rPr>
          <w:sz w:val="22"/>
        </w:rPr>
        <w:t>Всмотрись, человек, в природу богатства. Что тебя удивляет так в золоте? Золото — камень, серебро — камень, жемчуг — камень, камень и всякий из камней: хризолит, аквамарин, агат, яхонт, аметист, яшма. Это цветы богатства, и часть их кладешь ты в скрытность, а часть носишь на себе, тщеславясь блеском сих драгоценностей. Скажи: какая тебе польза вертеть руку, блещущую камнями?.. Какой любитель нарядов мог прибавить хотя один день своей жизни? Щадила ли кого смерть ради богатства? Миновала ли кого болезнь ради денег? Долго ли золоту быть силками для души, удою смерти, приманкою греха? Долго ли богатству служить предлогом к войнам, ковать оружие, изощрять мечи? Ради его родные не знают естественных уз, братья смотрят друг на друга убийством. Ради богатства пустыни питают в себе убийц, море — разбойников, города — ябедников. Кто отец лжи? Кто виновник ложных подписей? Кто породил клятвопреступление? Не богатство ли?.. Что с вами делается, люди?.. Имение дано вам в пособие жизни, а не в напутие к злу, на искупление души, а не в повод к погибели...</w:t>
      </w:r>
    </w:p>
    <w:p>
      <w:pPr>
        <w:pStyle w:val="Normal"/>
        <w:ind w:firstLine="567"/>
        <w:rPr>
          <w:sz w:val="22"/>
        </w:rPr>
      </w:pPr>
      <w:r>
        <w:rPr>
          <w:sz w:val="22"/>
        </w:rPr>
        <w:t>Желал бы я, чтоб отдохнул ты немного от дел неправды, дал время своему рассудку размыслить, к какому концу стремится попечение об этом. Есть у тебя такое-то число десятин обработанной земли, и еще такое же число земли, заросшей лесом, горы, равнины, овраги, реки, луга? Что ж после этого? Не всего ли три локтя земли самого ожидают тебя? Не достаточно ли будет тяжести немногих камней, чтоб сохранять жалкую плоть? Для чего трудишься? Для чего поступаешь беззаконно?.. Отрезвишься ли когда-нибудь от сего упоения? Будешь ли иметь здравый рассудок? Придешь ли в себя самого? Представишь ли пред своими очами Христово судилище? Чем оправдишься, когда обиженные станут вокруг тебя и возопиют на тебя Праведному Судии? Что тогда будешь делать? Каких наймешь себе ходатаев? Каких представишь свидетелей? Как уверишь Судию, не поддающегося никакому обману?.. Предстанешь один без друзей, один без помощников, не защищаемый, не оправдываемый, постыжденный, печальный, унылый, всеми оставленный, не смеющий отверсть уст... Все восстанет против тебя; лукавый сонм злых твоих деяний окружит тебя. Ибо как за телом тень, так за душою следуют грехи, явственно изображающие ее дела".</w:t>
      </w:r>
    </w:p>
    <w:p>
      <w:pPr>
        <w:pStyle w:val="Normal"/>
        <w:ind w:firstLine="567"/>
        <w:rPr/>
      </w:pPr>
      <w:r>
        <w:rPr>
          <w:sz w:val="22"/>
        </w:rPr>
        <w:t xml:space="preserve">В этих своих заключениях великий святитель совершенно верно отметил ту громадную роль, которую играет богатство и погоня за ним во всех отрицательных, бурных явлениях нашей жизни. Если присмотришься внимательно к жизни человечества, не только современной, но и к жизни прошлых веков, то нетрудно убедиться, что алчность, преклонение перед золотым тельцом, страсть к наживе являются в громадном большинстве случаев основной причиной наших бедствий и зол как в частной, так, особенно, в общественной жизни. Грабежи, разбои, убийства, воровство, обман и плутовство всякого рода, бесчестность и эксплуатация человека человеком и т. п. — разве все это не есть результат основного мотива современной жизни — устроить свое материальное благополучие какими бы то ни было средствами? Невольно приходится согласиться с апостолом, что </w:t>
      </w:r>
      <w:r>
        <w:rPr>
          <w:i/>
          <w:iCs/>
          <w:sz w:val="22"/>
        </w:rPr>
        <w:t xml:space="preserve">корень всех зол есть сребролюбие </w:t>
      </w:r>
      <w:r>
        <w:rPr>
          <w:sz w:val="22"/>
        </w:rPr>
        <w:t xml:space="preserve">(1 Тим. </w:t>
      </w:r>
      <w:r>
        <w:rPr>
          <w:sz w:val="22"/>
          <w:lang w:val="en-US"/>
        </w:rPr>
        <w:t>VI</w:t>
      </w:r>
      <w:r>
        <w:rPr>
          <w:sz w:val="22"/>
        </w:rPr>
        <w:t>, 10).</w:t>
      </w:r>
    </w:p>
    <w:p>
      <w:pPr>
        <w:pStyle w:val="Normal"/>
        <w:ind w:firstLine="567"/>
        <w:rPr>
          <w:sz w:val="22"/>
        </w:rPr>
      </w:pPr>
      <w:r>
        <w:rPr>
          <w:sz w:val="22"/>
        </w:rPr>
        <w:t>В заключение припомним одну из дивных притчей Спасителя, говорящую о тщете богатства и о том, как неразумно и недостойно человека стремление к нему делать единственной целью своей жизни.</w:t>
      </w:r>
    </w:p>
    <w:p>
      <w:pPr>
        <w:pStyle w:val="Normal"/>
        <w:ind w:firstLine="567"/>
        <w:rPr/>
      </w:pPr>
      <w:r>
        <w:rPr>
          <w:sz w:val="22"/>
        </w:rPr>
        <w:t xml:space="preserve">У </w:t>
      </w:r>
      <w:r>
        <w:rPr>
          <w:i/>
          <w:iCs/>
          <w:sz w:val="22"/>
        </w:rPr>
        <w:t xml:space="preserve">одного богатого человека был хороший урожай в поле; и он рассуждал сам с собою: что мне делать? некуда мне собрать плодов моих? И сказал: вот что сделаю: сломаю житницы мои и построю большие, и соберу туда весь хлеб мой и все добро мое, и скажу душе моей: душа! много добра лежит у тебя на многие годы: покойся, ешь, пей, веселись. Но Бог сказал ему: безумный! в сию ночь душу твою возьмут у тебя; кому же достанется то, что ты заготовил? Так бывает с тем, кто собирает сокровища для себя, а не в Бога богатеет </w:t>
      </w:r>
      <w:r>
        <w:rPr>
          <w:sz w:val="22"/>
        </w:rPr>
        <w:t xml:space="preserve">(Лк. </w:t>
      </w:r>
      <w:r>
        <w:rPr>
          <w:sz w:val="22"/>
          <w:lang w:val="en-US"/>
        </w:rPr>
        <w:t>XII</w:t>
      </w:r>
      <w:r>
        <w:rPr>
          <w:sz w:val="22"/>
        </w:rPr>
        <w:t>, 16—21).</w:t>
      </w:r>
    </w:p>
    <w:p>
      <w:pPr>
        <w:pStyle w:val="Normal"/>
        <w:ind w:firstLine="567"/>
        <w:rPr/>
      </w:pPr>
      <w:r>
        <w:rPr>
          <w:i/>
          <w:iCs/>
          <w:sz w:val="22"/>
        </w:rPr>
        <w:t xml:space="preserve">Смотрите, берегитесь любостяжания, </w:t>
      </w:r>
      <w:r>
        <w:rPr>
          <w:sz w:val="22"/>
        </w:rPr>
        <w:t xml:space="preserve">— сказал Господь, — </w:t>
      </w:r>
      <w:r>
        <w:rPr>
          <w:i/>
          <w:iCs/>
          <w:sz w:val="22"/>
        </w:rPr>
        <w:t xml:space="preserve">ибо жизнь человека не зависит от изобилия его имения </w:t>
      </w:r>
      <w:r>
        <w:rPr>
          <w:sz w:val="22"/>
        </w:rPr>
        <w:t xml:space="preserve">(Лк. </w:t>
      </w:r>
      <w:r>
        <w:rPr>
          <w:sz w:val="22"/>
          <w:lang w:val="en-US"/>
        </w:rPr>
        <w:t>XII</w:t>
      </w:r>
      <w:r>
        <w:rPr>
          <w:sz w:val="22"/>
        </w:rPr>
        <w:t>, 15).</w:t>
      </w:r>
    </w:p>
    <w:p>
      <w:pPr>
        <w:pStyle w:val="Normal"/>
        <w:ind w:firstLine="567"/>
        <w:rPr>
          <w:sz w:val="22"/>
        </w:rPr>
      </w:pPr>
      <w:r>
        <w:rPr>
          <w:sz w:val="22"/>
        </w:rPr>
      </w:r>
    </w:p>
    <w:p>
      <w:pPr>
        <w:pStyle w:val="Heading1"/>
        <w:rPr>
          <w:sz w:val="22"/>
          <w:szCs w:val="22"/>
        </w:rPr>
      </w:pPr>
      <w:bookmarkStart w:id="31" w:name="__RefHeading___Toc282684894"/>
      <w:bookmarkEnd w:id="31"/>
      <w:r>
        <w:rPr>
          <w:sz w:val="22"/>
          <w:szCs w:val="22"/>
        </w:rPr>
        <w:t>Толкование на главу 14, ст. 12-25. О Таинстве Евхаристии</w:t>
      </w:r>
    </w:p>
    <w:p>
      <w:pPr>
        <w:pStyle w:val="Normal"/>
        <w:ind w:firstLine="567"/>
        <w:rPr>
          <w:sz w:val="22"/>
          <w:szCs w:val="22"/>
        </w:rPr>
      </w:pPr>
      <w:r>
        <w:rPr>
          <w:sz w:val="22"/>
          <w:szCs w:val="22"/>
        </w:rPr>
      </w:r>
    </w:p>
    <w:p>
      <w:pPr>
        <w:pStyle w:val="Heading2"/>
        <w:rPr>
          <w:sz w:val="22"/>
          <w:szCs w:val="22"/>
        </w:rPr>
      </w:pPr>
      <w:bookmarkStart w:id="32" w:name="__RefHeading___Toc282684895"/>
      <w:bookmarkEnd w:id="32"/>
      <w:r>
        <w:rPr>
          <w:sz w:val="22"/>
          <w:szCs w:val="22"/>
        </w:rPr>
        <w:t>О происхождении праздника «Пасха»</w:t>
      </w:r>
    </w:p>
    <w:p>
      <w:pPr>
        <w:pStyle w:val="Normal"/>
        <w:ind w:firstLine="567"/>
        <w:rPr>
          <w:sz w:val="22"/>
          <w:szCs w:val="22"/>
        </w:rPr>
      </w:pPr>
      <w:r>
        <w:rPr>
          <w:sz w:val="22"/>
          <w:szCs w:val="22"/>
        </w:rPr>
      </w:r>
    </w:p>
    <w:p>
      <w:pPr>
        <w:pStyle w:val="Normal"/>
        <w:ind w:firstLine="567"/>
        <w:rPr/>
      </w:pPr>
      <w:r>
        <w:rPr>
          <w:sz w:val="22"/>
        </w:rPr>
        <w:t xml:space="preserve">Перед нами развертываются последние страницы земной жизни Господа. Приближался еврейский праздник Пасхи и вместе с ним момент крестных страданий и смерти Спасителя. Как понятно и естественно Его желание в предчувствии близкой смерти провести последние минуты вместе с любимыми учениками, в мирной беседе с ними встретить великий праздник и дать им последние наставления перед конечной земной разлукой. </w:t>
      </w:r>
      <w:r>
        <w:rPr>
          <w:i/>
          <w:iCs/>
          <w:sz w:val="22"/>
        </w:rPr>
        <w:t xml:space="preserve">Очень желал Я есть с вами сию пасху прежде Моего страдания, </w:t>
      </w:r>
      <w:r>
        <w:rPr>
          <w:sz w:val="22"/>
        </w:rPr>
        <w:t xml:space="preserve">— говорит Он в Евангелии от Луки (Лк. </w:t>
      </w:r>
      <w:r>
        <w:rPr>
          <w:sz w:val="22"/>
          <w:lang w:val="en-US"/>
        </w:rPr>
        <w:t>XXII</w:t>
      </w:r>
      <w:r>
        <w:rPr>
          <w:sz w:val="22"/>
        </w:rPr>
        <w:t>, 15). И вот Он посылает двух учеников Своих, Петра и Иоанна, приготовить все для праздника.</w:t>
      </w:r>
    </w:p>
    <w:p>
      <w:pPr>
        <w:pStyle w:val="Normal"/>
        <w:ind w:firstLine="567"/>
        <w:rPr/>
      </w:pPr>
      <w:r>
        <w:rPr>
          <w:sz w:val="22"/>
        </w:rPr>
        <w:t xml:space="preserve">Название праздника "Пасха" на еврейском языке, по объяснению святителя Григория Богослова, означает "прехождение" и дано этому празднику исторически — по причине бегства и переселения евреев из Египта в Хананею, а духовно — по причине прехождения и восхождения от дольнего к горнему и в землю обетования (Творения святителя Григория Богослова. Книга </w:t>
      </w:r>
      <w:r>
        <w:rPr>
          <w:sz w:val="22"/>
          <w:lang w:val="en-US"/>
        </w:rPr>
        <w:t>V</w:t>
      </w:r>
      <w:r>
        <w:rPr>
          <w:sz w:val="22"/>
        </w:rPr>
        <w:t>. Слово 45, на святую Пасху).</w:t>
      </w:r>
    </w:p>
    <w:p>
      <w:pPr>
        <w:pStyle w:val="Normal"/>
        <w:ind w:firstLine="567"/>
        <w:rPr/>
      </w:pPr>
      <w:r>
        <w:rPr>
          <w:sz w:val="22"/>
        </w:rPr>
        <w:t xml:space="preserve">Происхождение праздника связывается с историей тех казней, которые Господь навел на Египет, чтобы сломить упорство фараона и заставить его отпустить евреев. После того как первые казни оказались для этой цели недостаточными, Господь послал десятую, одну из самых ужасных, — избиение всех первенцев египетских. Об этом так повествует книга Исход: </w:t>
      </w:r>
      <w:r>
        <w:rPr>
          <w:i/>
          <w:iCs/>
          <w:sz w:val="22"/>
        </w:rPr>
        <w:t xml:space="preserve">И сказал Моисей: так говорит Господь: в полночь Я пройду посреди Египта, и умрет всякий первенец в земле Египетской от первенца фараона, который сидит на престоле своем, до первенца рабыни, которая при жерновах, и всё первородное из скота; и будет вопль великий по всей земле Египетской, какого не бывало и какого не будет более </w:t>
      </w:r>
      <w:r>
        <w:rPr>
          <w:sz w:val="22"/>
        </w:rPr>
        <w:t xml:space="preserve">(Исх. </w:t>
      </w:r>
      <w:r>
        <w:rPr>
          <w:sz w:val="22"/>
          <w:lang w:val="en-US"/>
        </w:rPr>
        <w:t>XI</w:t>
      </w:r>
      <w:r>
        <w:rPr>
          <w:sz w:val="22"/>
        </w:rPr>
        <w:t xml:space="preserve">, 4-6). В то же время евреям, находившимся в Египте, было дано такое повеление: </w:t>
      </w:r>
      <w:r>
        <w:rPr>
          <w:i/>
          <w:iCs/>
          <w:sz w:val="22"/>
        </w:rPr>
        <w:t xml:space="preserve">Скажите всему обществу [сынов] Израилевых: в десятый день сего месяца пусть возьмут себе каждый одного агнца по семействам, по агнцу на семейство... Агнец у вас должен быть без порока, мужеского пола, однолетний; возьмите его от овец, или от коз, и пусть он хранится у вас до четырнадцатого дня сего месяца: тогда пусть заколет его все собрание общества Израильского вечером, и пусть возьмут от крови его и помажут на обоих косяках и на перекладине дверей в домах, где будут есть его; пусть съедят мясо его в сию самую ночь, испеченное на огне; с пресным хлебом и с горькими травами пусть съедят его; не ешьте от него недопеченного, или сваренного в воде, но ешьте испеченное на огне, голову с ногами и внутренностями; не оставляйте от него до утра [и кости его не сокрушайте], но оставшееся от него до утра сожгите на огне. Ешьте же его так: пусть будут чресла ваши препоясаны, обувь ваша на ногах ваших и посохи ваши в руках ваших, и ешьте его с поспешностью: это </w:t>
      </w:r>
      <w:r>
        <w:rPr>
          <w:sz w:val="22"/>
        </w:rPr>
        <w:t xml:space="preserve">— </w:t>
      </w:r>
      <w:r>
        <w:rPr>
          <w:i/>
          <w:iCs/>
          <w:sz w:val="22"/>
        </w:rPr>
        <w:t xml:space="preserve">Пасха Господня. А Я в сию самую ночь пройду по земле Египетской и поражу всякого первенца в земле Египетской, от человека до скота, и над всеми богами Египетскими произведу суд. Я Господь.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 И да будет вам день сей памятен, и празднуйте в оный праздник Господу во [все] роды ваши; как установление вечное празднуйте его </w:t>
      </w:r>
      <w:r>
        <w:rPr>
          <w:sz w:val="22"/>
        </w:rPr>
        <w:t xml:space="preserve">(Исх. </w:t>
      </w:r>
      <w:r>
        <w:rPr>
          <w:sz w:val="22"/>
          <w:lang w:val="en-US"/>
        </w:rPr>
        <w:t>XII</w:t>
      </w:r>
      <w:r>
        <w:rPr>
          <w:sz w:val="22"/>
        </w:rPr>
        <w:t xml:space="preserve">, 3, 5-14). Таков устав Пасхи. Передавая это повеление Божие народу, Моисей снова подтверждает: </w:t>
      </w:r>
      <w:r>
        <w:rPr>
          <w:i/>
          <w:iCs/>
          <w:sz w:val="22"/>
        </w:rPr>
        <w:t xml:space="preserve">Храните сие, как закон для себя и для сынов своих на веки. Когда войдете в землю, которую Господь даст вам, как Он говорил, соблюдайте сие служение. И когда скажут вам дети ваши: что это за служение? скажите [им]: это пасхальная жертва Господу, Который прошел мимо домов сынов Израилевых в Египте, когда поражал Египтян, и домы наши избавил </w:t>
      </w:r>
      <w:r>
        <w:rPr>
          <w:sz w:val="22"/>
        </w:rPr>
        <w:t xml:space="preserve">(Исх. </w:t>
      </w:r>
      <w:r>
        <w:rPr>
          <w:sz w:val="22"/>
          <w:lang w:val="en-US"/>
        </w:rPr>
        <w:t>XII</w:t>
      </w:r>
      <w:r>
        <w:rPr>
          <w:sz w:val="22"/>
        </w:rPr>
        <w:t>, 24-27).</w:t>
      </w:r>
    </w:p>
    <w:p>
      <w:pPr>
        <w:pStyle w:val="Normal"/>
        <w:ind w:firstLine="567"/>
        <w:rPr/>
      </w:pPr>
      <w:r>
        <w:rPr>
          <w:sz w:val="22"/>
        </w:rPr>
        <w:t xml:space="preserve">Грозные слова Божии исполнились. В назначенное время, </w:t>
      </w:r>
      <w:r>
        <w:rPr>
          <w:i/>
          <w:iCs/>
          <w:sz w:val="22"/>
        </w:rPr>
        <w:t xml:space="preserve">в полночь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 И встал фараон ночью сам и все рабы его и весь Египет; и сделался великий вопль [во всей земле] Египетской, ибо не было дома, где не было бы мертвеца </w:t>
      </w:r>
      <w:r>
        <w:rPr>
          <w:sz w:val="22"/>
        </w:rPr>
        <w:t xml:space="preserve">(Исх. </w:t>
      </w:r>
      <w:r>
        <w:rPr>
          <w:sz w:val="22"/>
          <w:lang w:val="en-US"/>
        </w:rPr>
        <w:t>XII</w:t>
      </w:r>
      <w:r>
        <w:rPr>
          <w:sz w:val="22"/>
        </w:rPr>
        <w:t xml:space="preserve">, 29-30). Упорство фараона было сломлено. Он не только отпустил евреев, но и принуждал их сам уйти скорее. </w:t>
      </w:r>
      <w:r>
        <w:rPr>
          <w:i/>
          <w:iCs/>
          <w:sz w:val="22"/>
        </w:rPr>
        <w:t xml:space="preserve">И призвал [фараон] Моисея и Аарона ночью и сказал [им]: встаньте, выйдите из среды народа моего, как вы, так и сыны Израилевы... и пойдите и благословите меня. И понуждали Египтяне народ, чтобы скорее выслать его из земли той; ибо говорили они: мы все помрем </w:t>
      </w:r>
      <w:r>
        <w:rPr>
          <w:sz w:val="22"/>
        </w:rPr>
        <w:t xml:space="preserve">(Исх. </w:t>
      </w:r>
      <w:r>
        <w:rPr>
          <w:sz w:val="22"/>
          <w:lang w:val="en-US"/>
        </w:rPr>
        <w:t>XII</w:t>
      </w:r>
      <w:r>
        <w:rPr>
          <w:sz w:val="22"/>
        </w:rPr>
        <w:t>, 31-33).</w:t>
      </w:r>
    </w:p>
    <w:p>
      <w:pPr>
        <w:pStyle w:val="Normal"/>
        <w:ind w:firstLine="567"/>
        <w:rPr/>
      </w:pPr>
      <w:r>
        <w:rPr>
          <w:sz w:val="22"/>
        </w:rPr>
        <w:t xml:space="preserve">Вот в воспоминание этого великого события, ознаменовавшего перелом в истории еврейского народа и начало новой, независимой жизни в земле обетованной, евреи свято чтили праздник Пасхи, как повелел им Господь чрез Моисея; тем более, что нарушение праздника и неисполнение его устава навлекало грозное прещение: </w:t>
      </w:r>
      <w:r>
        <w:rPr>
          <w:i/>
          <w:iCs/>
          <w:sz w:val="22"/>
        </w:rPr>
        <w:t xml:space="preserve">кто чист и не находится в [дальней] дороге и не совершит Пасхи, </w:t>
      </w:r>
      <w:r>
        <w:rPr>
          <w:sz w:val="22"/>
        </w:rPr>
        <w:t xml:space="preserve">— </w:t>
      </w:r>
      <w:r>
        <w:rPr>
          <w:i/>
          <w:iCs/>
          <w:sz w:val="22"/>
        </w:rPr>
        <w:t xml:space="preserve">истребится душа та из народа своего </w:t>
      </w:r>
      <w:r>
        <w:rPr>
          <w:sz w:val="22"/>
        </w:rPr>
        <w:t xml:space="preserve">(Чис. </w:t>
      </w:r>
      <w:r>
        <w:rPr>
          <w:sz w:val="22"/>
          <w:lang w:val="en-US"/>
        </w:rPr>
        <w:t>IX</w:t>
      </w:r>
      <w:r>
        <w:rPr>
          <w:sz w:val="22"/>
        </w:rPr>
        <w:t>, 13).</w:t>
      </w:r>
    </w:p>
    <w:p>
      <w:pPr>
        <w:pStyle w:val="Normal"/>
        <w:ind w:firstLine="567"/>
        <w:rPr/>
      </w:pPr>
      <w:r>
        <w:rPr>
          <w:sz w:val="22"/>
        </w:rPr>
        <w:t xml:space="preserve">По уставу, данному Моисеем (Лев. </w:t>
      </w:r>
      <w:r>
        <w:rPr>
          <w:sz w:val="22"/>
          <w:lang w:val="en-US"/>
        </w:rPr>
        <w:t>XXIII</w:t>
      </w:r>
      <w:r>
        <w:rPr>
          <w:sz w:val="22"/>
        </w:rPr>
        <w:t xml:space="preserve"> и Втор. </w:t>
      </w:r>
      <w:r>
        <w:rPr>
          <w:sz w:val="22"/>
          <w:lang w:val="en-US"/>
        </w:rPr>
        <w:t>XVI</w:t>
      </w:r>
      <w:r>
        <w:rPr>
          <w:sz w:val="22"/>
        </w:rPr>
        <w:t xml:space="preserve">), пасхального агнца нельзя было заколать в жилищах. </w:t>
      </w:r>
      <w:r>
        <w:rPr>
          <w:i/>
          <w:iCs/>
          <w:sz w:val="22"/>
        </w:rPr>
        <w:t xml:space="preserve">Не можешь ты заколать Пасху, </w:t>
      </w:r>
      <w:r>
        <w:rPr>
          <w:sz w:val="22"/>
        </w:rPr>
        <w:t xml:space="preserve">— говорит он, — </w:t>
      </w:r>
      <w:r>
        <w:rPr>
          <w:i/>
          <w:iCs/>
          <w:sz w:val="22"/>
        </w:rPr>
        <w:t xml:space="preserve">в котором-нибудь из жилищ твоих... но только на том месте, которое изберет Господь, Бог твой, чтобы пребывало там имя Его, заколай Пасху вечером, при захождении солнца, в то самое время, в которое ты вышел из Египта. И испеки и съешь на том месте, которое изберет Господь, Бог твой, а на другой день можешь возвратиться и войти в шатры твои. </w:t>
      </w:r>
      <w:r>
        <w:rPr>
          <w:sz w:val="22"/>
        </w:rPr>
        <w:t xml:space="preserve">(Втор. </w:t>
      </w:r>
      <w:r>
        <w:rPr>
          <w:sz w:val="22"/>
          <w:lang w:val="en-US"/>
        </w:rPr>
        <w:t>XVI</w:t>
      </w:r>
      <w:r>
        <w:rPr>
          <w:sz w:val="22"/>
        </w:rPr>
        <w:t xml:space="preserve">, 5-7). Во исполнение этого постановления все евреи для совершения пасхальной жертвы собирались в Иерусалим, где был храм, считавшийся местом особого пребывания Божия. Повинуясь этому уставу, и Господь, пришедший </w:t>
      </w:r>
      <w:r>
        <w:rPr>
          <w:i/>
          <w:iCs/>
          <w:sz w:val="22"/>
        </w:rPr>
        <w:t xml:space="preserve">не нарушить закон, но исполнить, </w:t>
      </w:r>
      <w:r>
        <w:rPr>
          <w:sz w:val="22"/>
        </w:rPr>
        <w:t xml:space="preserve">посылает учеников в Иерусалим, чтобы приготовить пасхального агнца. </w:t>
      </w:r>
      <w:r>
        <w:rPr>
          <w:i/>
          <w:iCs/>
          <w:sz w:val="22"/>
        </w:rPr>
        <w:t xml:space="preserve">И пошли ученики Его, и пришли в город... и приготовили пасху. Когда же настал вечер, Он приходит с двенадцатью </w:t>
      </w:r>
      <w:r>
        <w:rPr>
          <w:sz w:val="22"/>
        </w:rPr>
        <w:t xml:space="preserve">(Мк. </w:t>
      </w:r>
      <w:r>
        <w:rPr>
          <w:sz w:val="22"/>
          <w:lang w:val="en-US"/>
        </w:rPr>
        <w:t>XIV</w:t>
      </w:r>
      <w:r>
        <w:rPr>
          <w:sz w:val="22"/>
        </w:rPr>
        <w:t>, 16-17).</w:t>
      </w:r>
    </w:p>
    <w:p>
      <w:pPr>
        <w:pStyle w:val="Normal"/>
        <w:ind w:firstLine="567"/>
        <w:rPr>
          <w:sz w:val="22"/>
        </w:rPr>
      </w:pPr>
      <w:r>
        <w:rPr>
          <w:sz w:val="22"/>
        </w:rPr>
      </w:r>
    </w:p>
    <w:p>
      <w:pPr>
        <w:pStyle w:val="Heading2"/>
        <w:rPr>
          <w:sz w:val="22"/>
          <w:szCs w:val="22"/>
        </w:rPr>
      </w:pPr>
      <w:bookmarkStart w:id="33" w:name="__RefHeading___Toc282684896"/>
      <w:bookmarkEnd w:id="33"/>
      <w:r>
        <w:rPr>
          <w:sz w:val="22"/>
          <w:szCs w:val="22"/>
        </w:rPr>
        <w:t>О Таинстве Евхаристии</w:t>
      </w:r>
    </w:p>
    <w:p>
      <w:pPr>
        <w:pStyle w:val="Normal"/>
        <w:ind w:firstLine="567"/>
        <w:rPr>
          <w:sz w:val="22"/>
          <w:szCs w:val="22"/>
        </w:rPr>
      </w:pPr>
      <w:r>
        <w:rPr>
          <w:sz w:val="22"/>
          <w:szCs w:val="22"/>
        </w:rPr>
      </w:r>
    </w:p>
    <w:p>
      <w:pPr>
        <w:pStyle w:val="Normal"/>
        <w:ind w:firstLine="567"/>
        <w:rPr>
          <w:sz w:val="22"/>
        </w:rPr>
      </w:pPr>
      <w:r>
        <w:rPr>
          <w:sz w:val="22"/>
        </w:rPr>
        <w:t>Началась Тайная Вечеря, как обыкновенно называется эта последняя пасхальная трапеза Господа с учениками.</w:t>
      </w:r>
    </w:p>
    <w:p>
      <w:pPr>
        <w:pStyle w:val="Normal"/>
        <w:ind w:firstLine="567"/>
        <w:rPr>
          <w:sz w:val="22"/>
        </w:rPr>
      </w:pPr>
      <w:r>
        <w:rPr>
          <w:sz w:val="22"/>
        </w:rPr>
        <w:t>В Евангелии от Иоанна подробно приводятся последние речи Спасителя и Его прощальные наставления ученикам, полные глубокого смысла и невыразимой любви и грусти. У Марка этих речей нет. Сказав лишь о намеке Господа на предательство Иуды, он останавливается на главном, основном моменте Тайной Вечери — на установлении великого таинства Нового Завета, заменившего ветхозаветную пасхальную жертву, — таинстве Евхаристии.</w:t>
      </w:r>
    </w:p>
    <w:p>
      <w:pPr>
        <w:pStyle w:val="Normal"/>
        <w:ind w:firstLine="567"/>
        <w:rPr/>
      </w:pPr>
      <w:r>
        <w:rPr>
          <w:i/>
          <w:iCs/>
          <w:sz w:val="22"/>
        </w:rPr>
        <w:t xml:space="preserve">Когда они ели, Иисус, взяв хлеб, благословил, преломил, дал им и сказал: приимите, ядите; сие есть Тело Мое. И, взяв чашу, благодарив, подал им: и пили из нее все. И сказал им: сие есть Кровь Моя Нового Завета, за многих изливаемая </w:t>
      </w:r>
      <w:r>
        <w:rPr>
          <w:sz w:val="22"/>
        </w:rPr>
        <w:t>(ст. 22-24).</w:t>
      </w:r>
    </w:p>
    <w:p>
      <w:pPr>
        <w:pStyle w:val="Normal"/>
        <w:ind w:firstLine="567"/>
        <w:rPr>
          <w:sz w:val="22"/>
        </w:rPr>
      </w:pPr>
      <w:r>
        <w:rPr>
          <w:i/>
          <w:iCs/>
          <w:sz w:val="22"/>
        </w:rPr>
        <w:t xml:space="preserve">Сие творите в Мое воспоминание, </w:t>
      </w:r>
      <w:r>
        <w:rPr>
          <w:sz w:val="22"/>
        </w:rPr>
        <w:t xml:space="preserve">— прибавил Он, по сказанию евангелиста Луки (Лк. </w:t>
      </w:r>
      <w:r>
        <w:rPr>
          <w:sz w:val="22"/>
          <w:lang w:val="en-US"/>
        </w:rPr>
        <w:t>XXII</w:t>
      </w:r>
      <w:r>
        <w:rPr>
          <w:sz w:val="22"/>
        </w:rPr>
        <w:t>, 19).</w:t>
      </w:r>
    </w:p>
    <w:p>
      <w:pPr>
        <w:pStyle w:val="Normal"/>
        <w:ind w:firstLine="567"/>
        <w:rPr>
          <w:sz w:val="22"/>
        </w:rPr>
      </w:pPr>
      <w:r>
        <w:rPr>
          <w:sz w:val="22"/>
        </w:rPr>
        <w:t>С тех пор по заповеди Спасителя, в воспоминание Его Крестных страданий и смерти за искупление падшего человека совершается в Церкви Христовой великая тайна Тела и Крови Христовой. Под видом хлеба и вина вместо ветхозаветного однолетнего агнца приносится жертва Тела и Крови Иисуса Христа. Это таинство совершалось уже во времена апостольские, как это видно из слов апостола Павла в послании к Коринфянам.</w:t>
      </w:r>
    </w:p>
    <w:p>
      <w:pPr>
        <w:pStyle w:val="Normal"/>
        <w:ind w:firstLine="567"/>
        <w:rPr/>
      </w:pPr>
      <w:r>
        <w:rPr>
          <w:i/>
          <w:iCs/>
          <w:sz w:val="22"/>
        </w:rPr>
        <w:t xml:space="preserve">Я от Самого Господа принял то, что и вам передал, что Господь Иисус в ту ночь, в которую предан был, взял хлеб и, возблагодарив, преломил и сказал: приимите, я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 Ибо всякий раз, когда вы едите хлеб сей и пьете чашу сию, смерть Господню возвещаете, доколе Он придет </w:t>
      </w:r>
      <w:r>
        <w:rPr>
          <w:sz w:val="22"/>
        </w:rPr>
        <w:t xml:space="preserve">(1 Кор. </w:t>
      </w:r>
      <w:r>
        <w:rPr>
          <w:sz w:val="22"/>
          <w:lang w:val="en-US"/>
        </w:rPr>
        <w:t>XI</w:t>
      </w:r>
      <w:r>
        <w:rPr>
          <w:sz w:val="22"/>
        </w:rPr>
        <w:t>, 23-26).</w:t>
      </w:r>
    </w:p>
    <w:p>
      <w:pPr>
        <w:pStyle w:val="Normal"/>
        <w:ind w:firstLine="567"/>
        <w:rPr>
          <w:sz w:val="22"/>
        </w:rPr>
      </w:pPr>
      <w:r>
        <w:rPr>
          <w:sz w:val="22"/>
        </w:rPr>
        <w:t>Какое значение имеет для нас это таинство?</w:t>
      </w:r>
    </w:p>
    <w:p>
      <w:pPr>
        <w:pStyle w:val="Normal"/>
        <w:ind w:firstLine="567"/>
        <w:rPr/>
      </w:pPr>
      <w:r>
        <w:rPr>
          <w:sz w:val="22"/>
        </w:rPr>
        <w:t xml:space="preserve">Первая великая Голгофская жертва, когда Господь отдал Себя добровольно на крестные страдания и смерть за грех человека, имела для нас бесконечно великое значение, ибо она избавила нас от греха, проклятия и смерти, которым человек подпал за грех Адама. Вольное страдание Господа и Его крестная смерть за нас, будучи бесконечной цены и достоинства как смерть безгрешного и Богочеловека, есть и совершенное удовлетворение правосудию Божию, осудившему нас за грех на смерть, и безмерная заслуга, приобретшая Ему право без оскорбления правосудия подавать нам грешным прощение грехов и благодать для победы над грехом и смертью. Событие смерти и страданий Спасителя стоит в центре христианской религии и всей мировой истории, в ходе которой развивалось домостроительство Божие о нашем спасении. Событие это настолько велико и всеобъемлюще по своему значению, что мы не можем понять и оценить его во всем объеме, особенно с его мистической стороны. Как говорит святитель Григорий Богослов, эту жертву "приемлет Отец не потому, что требовал или имел нужду, но по домостроительству и потому, что человеку нужно было освятиться человечеством Бога, чтобы Он Сам избавил нас, преодолев мучителя силою, и возвел нас к Себе чрез Сына посредствующего и все устрояющего в честь Отца, Которому оказывается Он во всем покорствующим. Таковы дела Христовы; а большее да почтено будет молчанием" (Творения святителя Григория Богослова. Книга </w:t>
      </w:r>
      <w:r>
        <w:rPr>
          <w:sz w:val="22"/>
          <w:lang w:val="en-US"/>
        </w:rPr>
        <w:t>V</w:t>
      </w:r>
      <w:r>
        <w:rPr>
          <w:sz w:val="22"/>
        </w:rPr>
        <w:t>. Слово 45, на святую Пасху).</w:t>
      </w:r>
    </w:p>
    <w:p>
      <w:pPr>
        <w:pStyle w:val="Normal"/>
        <w:ind w:firstLine="567"/>
        <w:rPr>
          <w:sz w:val="22"/>
        </w:rPr>
      </w:pPr>
      <w:r>
        <w:rPr>
          <w:sz w:val="22"/>
        </w:rPr>
        <w:t>Евхаристия Православной Церкви, являющаяся таинственным повторением той же Голгофской жертвы через вкушение хлеба и вина, претворенных в истинное Тело и в истинную Кровь Христову, дает приступающим с верою к таинству вступить в самое тесное, преискреннее и действительное единение с Господом и таинственно участвовать в Его страданиях и смерти, чем приобретается прощение грехов и жизнь вечная.</w:t>
      </w:r>
    </w:p>
    <w:p>
      <w:pPr>
        <w:pStyle w:val="Normal"/>
        <w:ind w:firstLine="567"/>
        <w:rPr/>
      </w:pPr>
      <w:r>
        <w:rPr>
          <w:i/>
          <w:iCs/>
          <w:sz w:val="22"/>
        </w:rPr>
        <w:t xml:space="preserve">Идущий Мою Плоть и пиющий Мою Кровь, </w:t>
      </w:r>
      <w:r>
        <w:rPr>
          <w:sz w:val="22"/>
        </w:rPr>
        <w:t xml:space="preserve">— говорит Господь, — </w:t>
      </w:r>
      <w:r>
        <w:rPr>
          <w:i/>
          <w:iCs/>
          <w:sz w:val="22"/>
        </w:rPr>
        <w:t xml:space="preserve">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Как послал Меня живый Отец, и Я живу Отцем, так и ядущий Меня жить будет Мною </w:t>
      </w:r>
      <w:r>
        <w:rPr>
          <w:sz w:val="22"/>
        </w:rPr>
        <w:t xml:space="preserve">(Ин. </w:t>
      </w:r>
      <w:r>
        <w:rPr>
          <w:sz w:val="22"/>
          <w:lang w:val="en-US"/>
        </w:rPr>
        <w:t>VI</w:t>
      </w:r>
      <w:r>
        <w:rPr>
          <w:sz w:val="22"/>
        </w:rPr>
        <w:t>, 54-57).</w:t>
      </w:r>
    </w:p>
    <w:p>
      <w:pPr>
        <w:pStyle w:val="Normal"/>
        <w:ind w:firstLine="567"/>
        <w:rPr/>
      </w:pPr>
      <w:r>
        <w:rPr>
          <w:sz w:val="22"/>
        </w:rPr>
        <w:t xml:space="preserve">Вступая в тесное и непосредственное единение с Господом через вкушение Его Пречистого Тела и Крови, все верующие в то же время через Христа связываются самым тесным образом и друг с другом, образуя единый организм Церкви, глава которой — Христос, а тело — вся сумма верующих, объединенных единством веры, таинств, учения и любви. Литургия, где приносится великая жертва Тела и Крови Христовой, есть самый существенный момент биения таинственного сердца Церкви, через который духовная сила Христова, сила благодатной жизни, разливается от святой Чаши по всему организму Церкви. Верующие, как виноградные ветви, получают здесь свои питательные соки от лозы — Христа (Ин. </w:t>
      </w:r>
      <w:r>
        <w:rPr>
          <w:sz w:val="22"/>
          <w:lang w:val="en-US"/>
        </w:rPr>
        <w:t>XV</w:t>
      </w:r>
      <w:r>
        <w:rPr>
          <w:sz w:val="22"/>
        </w:rPr>
        <w:t xml:space="preserve">, 5). Вот почему без таинства Причащения нет духовной жизни. </w:t>
      </w:r>
      <w:r>
        <w:rPr>
          <w:i/>
          <w:iCs/>
          <w:sz w:val="22"/>
        </w:rPr>
        <w:t xml:space="preserve">Если не будете есть Плоти Сына Человеческого и пить Крови Его, то не будете иметь в себе жизни </w:t>
      </w:r>
      <w:r>
        <w:rPr>
          <w:sz w:val="22"/>
        </w:rPr>
        <w:t xml:space="preserve">(Ин. </w:t>
      </w:r>
      <w:r>
        <w:rPr>
          <w:sz w:val="22"/>
          <w:lang w:val="en-US"/>
        </w:rPr>
        <w:t>VI</w:t>
      </w:r>
      <w:r>
        <w:rPr>
          <w:sz w:val="22"/>
        </w:rPr>
        <w:t xml:space="preserve">, 53), — говорит Спаситель. В то же время Литургия есть момент единения во Христе между собою всех причащающихся верующих, срастающихся в едино тело Церкви. </w:t>
      </w:r>
      <w:r>
        <w:rPr>
          <w:i/>
          <w:iCs/>
          <w:sz w:val="22"/>
        </w:rPr>
        <w:t xml:space="preserve">Один хлеб, </w:t>
      </w:r>
      <w:r>
        <w:rPr>
          <w:sz w:val="22"/>
        </w:rPr>
        <w:t xml:space="preserve">— пишет апостол Павел, — </w:t>
      </w:r>
      <w:r>
        <w:rPr>
          <w:i/>
          <w:iCs/>
          <w:sz w:val="22"/>
        </w:rPr>
        <w:t xml:space="preserve">и мы многие одно тело; ибо все причащаемся от одного хлеба </w:t>
      </w:r>
      <w:r>
        <w:rPr>
          <w:sz w:val="22"/>
        </w:rPr>
        <w:t xml:space="preserve">(1 Кор. </w:t>
      </w:r>
      <w:r>
        <w:rPr>
          <w:sz w:val="22"/>
          <w:lang w:val="en-US"/>
        </w:rPr>
        <w:t>X</w:t>
      </w:r>
      <w:r>
        <w:rPr>
          <w:sz w:val="22"/>
        </w:rPr>
        <w:t>, 17).</w:t>
      </w:r>
    </w:p>
    <w:p>
      <w:pPr>
        <w:pStyle w:val="Normal"/>
        <w:ind w:firstLine="567"/>
        <w:rPr>
          <w:sz w:val="22"/>
        </w:rPr>
      </w:pPr>
      <w:r>
        <w:rPr>
          <w:sz w:val="22"/>
        </w:rPr>
        <w:t>Этот момент общего причащения от единого хлеба настолько существен в жизни Церкви, что им определяется принадлежность к Церкви, и люди, отказывающиеся от общего, совместного с другими причащения Святых Тайн, этим самым обыкновенно хотят засвидетельствовать, что они не принадлежат к одной Церкви. Евхаристия — это великий праздник таинственного единения верующих.</w:t>
      </w:r>
    </w:p>
    <w:p>
      <w:pPr>
        <w:pStyle w:val="Normal"/>
        <w:ind w:firstLine="567"/>
        <w:rPr>
          <w:sz w:val="22"/>
        </w:rPr>
      </w:pPr>
      <w:r>
        <w:rPr>
          <w:sz w:val="22"/>
        </w:rPr>
        <w:t>Наконец, в смысле моральном Евхаристия для верующих есть великий урок и наглядная проповедь о сущности нравственной христианской жизни. Эта святая Чаша, наполненная Телом и Кровию Господа, с великой силой, превосходящей всякое красноречие, говорит нам о том подвиге, которым приобретена для нас жизнь вечная. Этот подвиг — подвиг страданий любви. Ради великой, безграничной любви Своей к нам Господь отдал Себя на крестные страдания и на смерть, чтобы "возвести нас на первое блаженство". Евхаристическая Чаша есть прежде всего чаша страданий, и о страданиях любви говорит она. Она и нам напоминает о том, что жизнь должна быть подвигом любви.</w:t>
      </w:r>
    </w:p>
    <w:p>
      <w:pPr>
        <w:pStyle w:val="Normal"/>
        <w:ind w:firstLine="567"/>
        <w:rPr/>
      </w:pPr>
      <w:r>
        <w:rPr>
          <w:sz w:val="22"/>
        </w:rPr>
        <w:t xml:space="preserve">Здесь, перед святой Чашей, познаем мы великую любовь Божию к нам, которая </w:t>
      </w:r>
      <w:r>
        <w:rPr>
          <w:i/>
          <w:iCs/>
          <w:sz w:val="22"/>
        </w:rPr>
        <w:t xml:space="preserve">открылась в том, что Бог послал в мир Единородного Сына Своего, чтобы мы получили жизнь через Него. В том любовь, что не мы возлюбили Бога, но Он возлюбил нас и послал Сына Своего в умилостивление за грехи наши. Возлюбленные! если так возлюбил нас Бог, то и мы должны любить друг друга </w:t>
      </w:r>
      <w:r>
        <w:rPr>
          <w:sz w:val="22"/>
        </w:rPr>
        <w:t xml:space="preserve">(1 Ин. </w:t>
      </w:r>
      <w:r>
        <w:rPr>
          <w:sz w:val="22"/>
          <w:lang w:val="en-US"/>
        </w:rPr>
        <w:t>IV</w:t>
      </w:r>
      <w:r>
        <w:rPr>
          <w:sz w:val="22"/>
        </w:rPr>
        <w:t>, 9-11).</w:t>
      </w:r>
    </w:p>
    <w:p>
      <w:pPr>
        <w:pStyle w:val="Normal"/>
        <w:ind w:firstLine="567"/>
        <w:rPr/>
      </w:pPr>
      <w:r>
        <w:rPr>
          <w:sz w:val="22"/>
        </w:rPr>
        <w:t xml:space="preserve">Перед святой Чашей познаем мы любовь в том, что </w:t>
      </w:r>
      <w:r>
        <w:rPr>
          <w:i/>
          <w:iCs/>
          <w:sz w:val="22"/>
        </w:rPr>
        <w:t xml:space="preserve">Он положил за нас душу Свою: и мы должны полагать души свои за братьев </w:t>
      </w:r>
      <w:r>
        <w:rPr>
          <w:sz w:val="22"/>
        </w:rPr>
        <w:t xml:space="preserve">(1 Ин. </w:t>
      </w:r>
      <w:r>
        <w:rPr>
          <w:sz w:val="22"/>
          <w:lang w:val="en-US"/>
        </w:rPr>
        <w:t>III</w:t>
      </w:r>
      <w:r>
        <w:rPr>
          <w:sz w:val="22"/>
        </w:rPr>
        <w:t xml:space="preserve">, 16). К страданиям любви зовет святая Чаша, к любви, готовой, по примеру Спасителя, положить душу свою за ближнего, ибо </w:t>
      </w:r>
      <w:r>
        <w:rPr>
          <w:i/>
          <w:iCs/>
          <w:sz w:val="22"/>
        </w:rPr>
        <w:t xml:space="preserve">нет больше той любви, как если кто положит душу свою за друзей своих </w:t>
      </w:r>
      <w:r>
        <w:rPr>
          <w:sz w:val="22"/>
        </w:rPr>
        <w:t xml:space="preserve">(Ин. </w:t>
      </w:r>
      <w:r>
        <w:rPr>
          <w:sz w:val="22"/>
          <w:lang w:val="en-US"/>
        </w:rPr>
        <w:t>XV</w:t>
      </w:r>
      <w:r>
        <w:rPr>
          <w:sz w:val="22"/>
        </w:rPr>
        <w:t xml:space="preserve">, 13). Добровольно воспринятые страдания любви, составляя сущность и высшее выражение нравственно-христианской жизни, вместе с верой в Господа и в Его искупительные страдания, являются для верующих тем субъективным условием, при котором единение со Христом в таинстве Евхаристии достигает высшей силы и полноты. Первая и самая главная заповедь, оставленная нам Спасителем, есть заповедь о любви. </w:t>
      </w:r>
      <w:r>
        <w:rPr>
          <w:i/>
          <w:iCs/>
          <w:sz w:val="22"/>
        </w:rPr>
        <w:t xml:space="preserve">Заповедь новую даю вам, да любите друг друга; как Я возлюбил вас, так и вы да любите друг друга </w:t>
      </w:r>
      <w:r>
        <w:rPr>
          <w:sz w:val="22"/>
        </w:rPr>
        <w:t xml:space="preserve">(Ин. </w:t>
      </w:r>
      <w:r>
        <w:rPr>
          <w:sz w:val="22"/>
          <w:lang w:val="en-US"/>
        </w:rPr>
        <w:t>XIII</w:t>
      </w:r>
      <w:r>
        <w:rPr>
          <w:sz w:val="22"/>
        </w:rPr>
        <w:t xml:space="preserve">, 34). Кто исполняет эту заповедь, тот вместе с тем свидетельствует о своей любви к Богу, ибо </w:t>
      </w:r>
      <w:r>
        <w:rPr>
          <w:i/>
          <w:iCs/>
          <w:sz w:val="22"/>
        </w:rPr>
        <w:t xml:space="preserve">кто имеет заповеди Мои и соблюдает их, тот любит Меня </w:t>
      </w:r>
      <w:r>
        <w:rPr>
          <w:sz w:val="22"/>
        </w:rPr>
        <w:t xml:space="preserve">(Ин. </w:t>
      </w:r>
      <w:r>
        <w:rPr>
          <w:sz w:val="22"/>
          <w:lang w:val="en-US"/>
        </w:rPr>
        <w:t>XIV</w:t>
      </w:r>
      <w:r>
        <w:rPr>
          <w:sz w:val="22"/>
        </w:rPr>
        <w:t xml:space="preserve">, 21), и к такому человеку относится неложное обетование Спасителя: </w:t>
      </w:r>
      <w:r>
        <w:rPr>
          <w:i/>
          <w:iCs/>
          <w:sz w:val="22"/>
        </w:rPr>
        <w:t xml:space="preserve">кто любит Меня, тот возлюблен будет Отцем Моим; и Я возлюблю его и явлюсь ему Сам </w:t>
      </w:r>
      <w:r>
        <w:rPr>
          <w:sz w:val="22"/>
        </w:rPr>
        <w:t xml:space="preserve">(Ин. </w:t>
      </w:r>
      <w:r>
        <w:rPr>
          <w:sz w:val="22"/>
          <w:lang w:val="en-US"/>
        </w:rPr>
        <w:t>XIV</w:t>
      </w:r>
      <w:r>
        <w:rPr>
          <w:sz w:val="22"/>
        </w:rPr>
        <w:t xml:space="preserve">, 21), и далее: </w:t>
      </w:r>
      <w:r>
        <w:rPr>
          <w:i/>
          <w:iCs/>
          <w:sz w:val="22"/>
        </w:rPr>
        <w:t xml:space="preserve">кто любит Меня, тот соблюдет слово Мое; и Отец Мой возлюбит его, и Мы придем к нему и обитель у него сотворим </w:t>
      </w:r>
      <w:r>
        <w:rPr>
          <w:sz w:val="22"/>
        </w:rPr>
        <w:t xml:space="preserve">(Ин. </w:t>
      </w:r>
      <w:r>
        <w:rPr>
          <w:sz w:val="22"/>
          <w:lang w:val="en-US"/>
        </w:rPr>
        <w:t>XIV</w:t>
      </w:r>
      <w:r>
        <w:rPr>
          <w:sz w:val="22"/>
        </w:rPr>
        <w:t>, 23).</w:t>
      </w:r>
    </w:p>
    <w:p>
      <w:pPr>
        <w:pStyle w:val="Normal"/>
        <w:ind w:firstLine="567"/>
        <w:rPr>
          <w:sz w:val="22"/>
        </w:rPr>
      </w:pPr>
      <w:r>
        <w:rPr>
          <w:sz w:val="22"/>
        </w:rPr>
        <w:t>В этом единении с Богом и состоит высшее счастье жизни, доступное для человека, и путь к этому счастью в страданиях любви.</w:t>
      </w:r>
    </w:p>
    <w:p>
      <w:pPr>
        <w:pStyle w:val="Normal"/>
        <w:ind w:firstLine="567"/>
        <w:rPr>
          <w:sz w:val="22"/>
        </w:rPr>
      </w:pPr>
      <w:r>
        <w:rPr>
          <w:sz w:val="22"/>
        </w:rPr>
        <w:t>Таким образом, вся сущность христианской жизни дана в святой Евхаристической чаше: в ней мука и горечь страданий любви, но в ней и счастье любви и высшее блаженство единения с Богом. Таинство Евхаристии — это страдания, претворенные любовью в блаженство. В этом же состоит и таинственный закон жизни во Христе.</w:t>
      </w:r>
    </w:p>
    <w:p>
      <w:pPr>
        <w:pStyle w:val="Normal"/>
        <w:ind w:firstLine="567"/>
        <w:rPr>
          <w:sz w:val="22"/>
        </w:rPr>
      </w:pPr>
      <w:r>
        <w:rPr>
          <w:sz w:val="22"/>
        </w:rPr>
      </w:r>
    </w:p>
    <w:p>
      <w:pPr>
        <w:pStyle w:val="Heading2"/>
        <w:rPr>
          <w:sz w:val="22"/>
          <w:szCs w:val="22"/>
        </w:rPr>
      </w:pPr>
      <w:bookmarkStart w:id="34" w:name="__RefHeading___Toc282684897"/>
      <w:r>
        <w:rPr>
          <w:sz w:val="22"/>
          <w:szCs w:val="22"/>
        </w:rPr>
        <w:t>О неверных мнениях о Евхаристии и ответы на них</w:t>
      </w:r>
      <w:bookmarkEnd w:id="34"/>
      <w:r>
        <w:rPr>
          <w:sz w:val="22"/>
          <w:szCs w:val="22"/>
        </w:rPr>
        <w:t xml:space="preserve"> </w:t>
      </w:r>
    </w:p>
    <w:p>
      <w:pPr>
        <w:pStyle w:val="Normal"/>
        <w:ind w:firstLine="567"/>
        <w:rPr>
          <w:sz w:val="22"/>
          <w:szCs w:val="22"/>
        </w:rPr>
      </w:pPr>
      <w:r>
        <w:rPr>
          <w:sz w:val="22"/>
          <w:szCs w:val="22"/>
        </w:rPr>
      </w:r>
    </w:p>
    <w:p>
      <w:pPr>
        <w:pStyle w:val="Normal"/>
        <w:ind w:firstLine="567"/>
        <w:rPr>
          <w:sz w:val="22"/>
        </w:rPr>
      </w:pPr>
      <w:r>
        <w:rPr>
          <w:sz w:val="22"/>
        </w:rPr>
        <w:t>Таинство Евхаристии есть единение со Христом, не мысленное и воображаемое только, но действительное, реальное, ибо мы веруем, что в этом таинстве мы вещественным образом причащаемся истинного Тела и истинной Крови Господа. Поэтому и в молитве пред Причащением мы читаем: "Верую... яко сие есть самое пречистое Тело Твое, и сия есть самая честная Кровь Твоя". Мы веруем, что хлеб и вино в таинстве Евхаристии претворяются в Тело и Кровь Христову. Мы веруем в пресуществление Святых Даров.</w:t>
      </w:r>
    </w:p>
    <w:p>
      <w:pPr>
        <w:pStyle w:val="Normal"/>
        <w:ind w:firstLine="567"/>
        <w:rPr>
          <w:sz w:val="22"/>
        </w:rPr>
      </w:pPr>
      <w:r>
        <w:rPr>
          <w:sz w:val="22"/>
        </w:rPr>
        <w:t>Но вера эта многими оспаривается, преимущественно сектантами так называемого рационалистического толка — баптистами, евангелистами и т. п. Для них Евхаристия не есть таинство единения с Господом, а простой обряд, установленный в воспоминание Тайной Вечери. Главное основание их отрицания состоит в том, что хлеб и вино Евхаристической жертвы внешним образом совершенно не изменяются.</w:t>
      </w:r>
    </w:p>
    <w:p>
      <w:pPr>
        <w:pStyle w:val="Normal"/>
        <w:ind w:firstLine="567"/>
        <w:rPr/>
      </w:pPr>
      <w:r>
        <w:rPr>
          <w:sz w:val="22"/>
        </w:rPr>
        <w:t>Еще недавно на почве этого разногласия произошел крупный скандал в Лондонском Соборе св. Павла, где епископ Бирмингамский д-р Барн публично с проповеднической кафедры высказал этот отрицательный взгляд.  "Не будем учить глупостям, — говорил он, — что в хлебе — Сам Господь. Мы не имеем для такого утверждения никаких оснований. В каждой вещи принято различать акциденции, то есть свойства, и субстанцию, то есть сущность. Но акциденции, то есть свойства освященного хлеба, не изменяются совершенно, а изменяется ли субстанция, то есть его сущность, — мы не знаем, потому что зрением, видящим и различающим субстанцию, не обладает ни один из живых людей, чтобы мы могли положиться на его свидетельство. Никто не может отличить освященный (</w:t>
      </w:r>
      <w:r>
        <w:rPr>
          <w:sz w:val="22"/>
          <w:lang w:val="en-US"/>
        </w:rPr>
        <w:t>consecrated</w:t>
      </w:r>
      <w:r>
        <w:rPr>
          <w:sz w:val="22"/>
        </w:rPr>
        <w:t>) хлеб от простого". Когда в храме поднялся шум резкого протеста, проповедник продолжал, излагая свой взгляд на сущность Евхаристии: "Здесь перед нами только открывается небо, и в удивлении созерцаем тайну голгофской жертвы и искупления".</w:t>
      </w:r>
    </w:p>
    <w:p>
      <w:pPr>
        <w:pStyle w:val="Normal"/>
        <w:ind w:firstLine="567"/>
        <w:rPr>
          <w:sz w:val="22"/>
        </w:rPr>
      </w:pPr>
      <w:r>
        <w:rPr>
          <w:sz w:val="22"/>
        </w:rPr>
        <w:t xml:space="preserve">Нет необходимости много говорить о важности этого различия в понимании сущности святого Таинства Причащения. Одно дело думать о Боге и мысленно представлять единение с Ним, и другое дело — действительно вступать в единение с Ним, испытывать лично блаженство этого единения, на самом деле принимать и чувствовать его таинственные плоды как очищающую, укрепляющую, возрождающую благодатную силу, даруемую всем с верою причащающимся. Одно дело — в удивлении созерцать тайну голгофской жертвы, и совершенно другое — непосредственно в ней участвовать. Одно дело — вспоминать о Тайной Вечери, и другое — самому получить от Господа вместе с Его учениками благословленные Им хлеб и вино, о которых Он говорит: </w:t>
      </w:r>
      <w:r>
        <w:rPr>
          <w:i/>
          <w:iCs/>
          <w:sz w:val="22"/>
        </w:rPr>
        <w:t>сие есть Тело Мое, сие есть Кровь Моя.</w:t>
      </w:r>
    </w:p>
    <w:p>
      <w:pPr>
        <w:pStyle w:val="Normal"/>
        <w:ind w:firstLine="567"/>
        <w:rPr>
          <w:sz w:val="22"/>
        </w:rPr>
      </w:pPr>
      <w:r>
        <w:rPr>
          <w:sz w:val="22"/>
        </w:rPr>
        <w:t>Не приводя еще доказательств в пользу того или другого взгляда, уже можно ясно видеть, насколько счастливее мудрствующих сектантов чада Православной Церкви, верующие в то, что Евхаристические Дары, то есть хлеб и вино, претворяются, или пресуществляются, в Тело и Кровь Христову и что через вкушение их достигается действительное и ощутительное единение с Господом. Приятно думать и говорить о любимом, но видеть Его, осязать реально и чувствовать таинственную, личную и непосредственную связь с Ним, связь любви, несравненно блаженнее.</w:t>
      </w:r>
    </w:p>
    <w:p>
      <w:pPr>
        <w:pStyle w:val="Normal"/>
        <w:ind w:firstLine="567"/>
        <w:rPr>
          <w:sz w:val="22"/>
        </w:rPr>
      </w:pPr>
      <w:r>
        <w:rPr>
          <w:sz w:val="22"/>
        </w:rPr>
        <w:t>Какие же у нас данные для нашей веры?</w:t>
      </w:r>
    </w:p>
    <w:p>
      <w:pPr>
        <w:pStyle w:val="Normal"/>
        <w:ind w:firstLine="567"/>
        <w:rPr>
          <w:sz w:val="22"/>
        </w:rPr>
      </w:pPr>
      <w:r>
        <w:rPr>
          <w:sz w:val="22"/>
        </w:rPr>
        <w:t>Самый факт превращения хлеба и вина в Тело и Кровь для людей, верующих в чудотворную силу Божиего всемогущества, разлитую во всем мире, вполне приемлем, ибо он нисколько не противоречит законам нашего мышления и для нашего ума не представляется ни странно-нелепым, ни безусловно невозможным. Такое же превращение пищи и пития в человеческие тело и кровь мы можем наблюдать ежедневно в своем собственном организме, и если это не поражает нас, как чудо, это только потому, что благодаря постоянному повторению мы слишком привыкли к нему, хотя ни понять, ни уяснить себе этот таинственный процесс претворения мы не в состоянии.</w:t>
      </w:r>
    </w:p>
    <w:p>
      <w:pPr>
        <w:pStyle w:val="Normal"/>
        <w:ind w:firstLine="567"/>
        <w:rPr>
          <w:sz w:val="22"/>
        </w:rPr>
      </w:pPr>
      <w:r>
        <w:rPr>
          <w:sz w:val="22"/>
        </w:rPr>
        <w:t>Но этого мало. Нам нужны положительные доказательства, что подобное же пресуществление хлеба и вина в Тело и Кровь Христову не только возможно, но и действительно совершается в таинстве Евхаристии.</w:t>
      </w:r>
    </w:p>
    <w:p>
      <w:pPr>
        <w:pStyle w:val="Normal"/>
        <w:ind w:firstLine="567"/>
        <w:rPr/>
      </w:pPr>
      <w:r>
        <w:rPr>
          <w:sz w:val="22"/>
        </w:rPr>
        <w:t xml:space="preserve">Конечно, для верующих самым сильным и несомненным доказательством служат слова Самого Господа и Спасителя нашего: </w:t>
      </w:r>
      <w:r>
        <w:rPr>
          <w:i/>
          <w:iCs/>
          <w:sz w:val="22"/>
        </w:rPr>
        <w:t xml:space="preserve">сие есть Тело Мое, сие есть Кровь Моя. </w:t>
      </w:r>
      <w:r>
        <w:rPr>
          <w:sz w:val="22"/>
        </w:rPr>
        <w:t>Слова эти настолько ясны и определенны, что их можно понять только в буквальном смысле. Их можно принять и им поверить, если, конечно, мы признаем истину Евангелия; в них можно усомниться и их отвергнуть, если смысл их кажется нам недоступным и если мы не убеждены в истине евангельских сказаний, но придавать им аллегорический, или иносказательный смысл мы не имеем никакого права. Напрасно сектанты говорят, что слово "есть" здесь надо понимать не буквально, а просто в смысле "означает", и весь текст следует переводить так: "сие означает Мое Тело", "сие означает Мою Кровь".</w:t>
      </w:r>
    </w:p>
    <w:p>
      <w:pPr>
        <w:pStyle w:val="Normal"/>
        <w:ind w:firstLine="567"/>
        <w:rPr>
          <w:sz w:val="22"/>
        </w:rPr>
      </w:pPr>
      <w:r>
        <w:rPr>
          <w:sz w:val="22"/>
        </w:rPr>
        <w:t>Такое перетолкование является совершенно произвольным и никаких оснований для него у нас нет.</w:t>
      </w:r>
    </w:p>
    <w:p>
      <w:pPr>
        <w:pStyle w:val="Normal"/>
        <w:ind w:firstLine="567"/>
        <w:rPr>
          <w:sz w:val="22"/>
        </w:rPr>
      </w:pPr>
      <w:r>
        <w:rPr>
          <w:sz w:val="22"/>
        </w:rPr>
        <w:t>Даже Лютер, основатель протестантской церкви и один из первоначальников свободного понимания текста Священного Писания, не мог не признать силы приведенных слов и должен был допустить действительное единение верующих со Христом в таинстве Евхаристии. В споре с Цвингли, вождем швейцарских реформаторов, признававших Евхаристию как простой обряд в воспоминание Тайной Вечери, он написал на доске мелом: "сие есть Тело Мое", подчеркнул слово "есть" и молча указал на него пальцем, давая понять, что всякий спор здесь бесполезен ввиду ясности текста. "Текст слишком силен, — говорил он, — я ничего не могу тут сделать — его нельзя перетолковать".</w:t>
      </w:r>
    </w:p>
    <w:p>
      <w:pPr>
        <w:pStyle w:val="Normal"/>
        <w:ind w:firstLine="567"/>
        <w:rPr/>
      </w:pPr>
      <w:r>
        <w:rPr>
          <w:sz w:val="22"/>
        </w:rPr>
        <w:t xml:space="preserve">Быть может, еще яснее о вкушении Своей Плоти под видом хлеба Господь говорит в Евангелии от Иоанна: </w:t>
      </w:r>
      <w:r>
        <w:rPr>
          <w:i/>
          <w:iCs/>
          <w:sz w:val="22"/>
        </w:rPr>
        <w:t xml:space="preserve">Я хлеб живый, сшедший с небес; ядущий хлеб сей будет жить во век; хлеб же, который Я дам, есть Плоть Моя, которую Я отдам за жизнь мира... Ибо Плоть Моя истинно есть пища, и Кровь Моя истинно есть питие </w:t>
      </w:r>
      <w:r>
        <w:rPr>
          <w:sz w:val="22"/>
        </w:rPr>
        <w:t xml:space="preserve">(Ин. </w:t>
      </w:r>
      <w:r>
        <w:rPr>
          <w:sz w:val="22"/>
          <w:lang w:val="en-US"/>
        </w:rPr>
        <w:t>VI</w:t>
      </w:r>
      <w:r>
        <w:rPr>
          <w:sz w:val="22"/>
        </w:rPr>
        <w:t xml:space="preserve">, 51, 55). Даже многие из учеников Спасителя, </w:t>
      </w:r>
      <w:r>
        <w:rPr>
          <w:i/>
          <w:iCs/>
          <w:sz w:val="22"/>
        </w:rPr>
        <w:t xml:space="preserve">слыша то, говорили: какие странные слова! кто может это слушать? </w:t>
      </w:r>
      <w:r>
        <w:rPr>
          <w:sz w:val="22"/>
        </w:rPr>
        <w:t xml:space="preserve">(Ин. </w:t>
      </w:r>
      <w:r>
        <w:rPr>
          <w:sz w:val="22"/>
          <w:lang w:val="en-US"/>
        </w:rPr>
        <w:t>VI</w:t>
      </w:r>
      <w:r>
        <w:rPr>
          <w:sz w:val="22"/>
        </w:rPr>
        <w:t xml:space="preserve">, 60). Неудивительно, что и для нас это учение является таинственным и непонятным, и в робком и слабоверующем сердце зарождается сомнение. И тем не менее Господь не считает нужным объяснить ученикам Свои слова как-нибудь иначе, не в буквальном смысле, а только с упреком в маловерии замечает: </w:t>
      </w:r>
      <w:r>
        <w:rPr>
          <w:i/>
          <w:iCs/>
          <w:sz w:val="22"/>
        </w:rPr>
        <w:t xml:space="preserve">это ли соблазняет вас? Что ж, если увидите Сына Человеческого восходящего туда, где был прежде? </w:t>
      </w:r>
      <w:r>
        <w:rPr>
          <w:sz w:val="22"/>
        </w:rPr>
        <w:t xml:space="preserve">(Ин. </w:t>
      </w:r>
      <w:r>
        <w:rPr>
          <w:sz w:val="22"/>
          <w:lang w:val="en-US"/>
        </w:rPr>
        <w:t>VI</w:t>
      </w:r>
      <w:r>
        <w:rPr>
          <w:sz w:val="22"/>
        </w:rPr>
        <w:t>, 61-62).</w:t>
      </w:r>
    </w:p>
    <w:p>
      <w:pPr>
        <w:pStyle w:val="Normal"/>
        <w:ind w:firstLine="567"/>
        <w:rPr/>
      </w:pPr>
      <w:r>
        <w:rPr>
          <w:sz w:val="22"/>
        </w:rPr>
        <w:t xml:space="preserve">Внутренний опыт причащающихся с верою также нередко с великой силой личного переживания убеждает их в том, что они причащаются не просто хлеба и вина. Конечно, если вообще в нравственно-духовной жизни закон внутренних переживаний определяется словами Спасителя: </w:t>
      </w:r>
      <w:r>
        <w:rPr>
          <w:i/>
          <w:iCs/>
          <w:sz w:val="22"/>
        </w:rPr>
        <w:t xml:space="preserve">по вере вашей да будет вам, </w:t>
      </w:r>
      <w:r>
        <w:rPr>
          <w:sz w:val="22"/>
        </w:rPr>
        <w:t>— то, в частности, в таинстве святого Причащения он проявляется, быть может, с наибольшей силой, и, конечно, неверующие люди в таинстве Евхаристии субъективно не почувствуют ничего, кроме простых ощущений вкушения хлеба и вина. Но тем не менее совершенно неверно д-р Барн, епископ Бирмингамский, утверждает, что никто не может отличить освященный (то есть Пресуществленный) хлеб от простого. Для людей неверующих это, разумеется, невозможно, равно как и в сектантском обряде воспоминания Тайной Вечери, конечно, нет Пресуществления, и их хлеб и вино остаются хлебом и вином. Но в православном Таинстве Евхаристии люди глубокой веры, особенно священнослужители, совершающие таинство, чувствуют действительность Пресуществления святых Даров и его благодатные плоды с необычайной ясностью и силой.</w:t>
      </w:r>
    </w:p>
    <w:p>
      <w:pPr>
        <w:pStyle w:val="Normal"/>
        <w:ind w:firstLine="567"/>
        <w:rPr>
          <w:sz w:val="22"/>
        </w:rPr>
      </w:pPr>
      <w:r>
        <w:rPr>
          <w:sz w:val="22"/>
        </w:rPr>
        <w:t>"Ощущал я тысячекратно в сердце своем, — говорит один из таких верующих пастырей, отец Иоанн Кронштадтский, — что после причащения Святых Тайн Господь давал мне как бы новую природу духа, чистую, величественную, светлую, мудрую, благостную, вместо нечистой, унылой, вялой, малодушной, тупой, злой. Я много раз изменялся чудным, великим изменением, на удивление самому себе, а часто и другим".</w:t>
      </w:r>
    </w:p>
    <w:p>
      <w:pPr>
        <w:pStyle w:val="Normal"/>
        <w:ind w:firstLine="567"/>
        <w:rPr>
          <w:sz w:val="22"/>
        </w:rPr>
      </w:pPr>
      <w:r>
        <w:rPr>
          <w:sz w:val="22"/>
        </w:rPr>
        <w:t>Мало найдется православных священников, в личном опыте которых не было бы случаев благостного действия святого Таинства Причащения и которые никогда не чувствовали бы, — может быть, не с такой силой, как покойный отец Иоанн Кронштадтский, — что в Евхаристии пред ними не простой хлеб и вино, а действительно "Единородный Сын Божий и Бог наш предлежащими страшными почивает таинствы" (молитва на Литургии Преждеосвященных даров после Великого Входа). Молитва в эти минуты получает особую силу и действенность и часто бывает услышана. Думается, что почти каждый священник, умеющий хоть сколько-нибудь веровать и молиться искренно, может засвидетельствовать это на основании своего опыта. "Хорошо молиться мне о людях, — продолжает тот же отец Иоанн, — когда причащусь сознательно: Царь тогда во мне, как в обители, и я имею пред Ним великое дерзновение: "Проси, чего хочешь". Действительно, многочисленные случаи исцелений, иногда необыкновенных, почти чудесных в пастырской практике отца Иоанна достигались чаще всего чрез таинство святого Причащения. Чем это объяснить, если при этом мы имеем дело с обыкновенными хлебом и вином?</w:t>
      </w:r>
    </w:p>
    <w:p>
      <w:pPr>
        <w:pStyle w:val="Normal"/>
        <w:ind w:firstLine="567"/>
        <w:rPr>
          <w:sz w:val="22"/>
        </w:rPr>
      </w:pPr>
      <w:r>
        <w:rPr>
          <w:sz w:val="22"/>
        </w:rPr>
        <w:t>"После смерти жены, — рассказывает один старец-священник, впоследствии епископ, — остался я сравнительно еще молодым вдовцом, и первое время очень страдал от плотской страсти. Я никак не мог справиться с нечистыми помыслами. Они преследовали меня всюду. Даже во время Богослужения я не был вполне свободен от них... В самые великие минуты совершения таинства случалось, порой, острый сладострастный помысл пронизывал меня, как ядовитое жало. Это было ужасно! Напрасно боролся я, стараясь прогнать страстные образы. Это удавалось лишь ненадолго, и они снова возвращались, нечистые, разжигающие воображение, как будто смеясь над моим бессилием. Я изнемогал в этой борьбе и то хотел снять с себя духовный сан, чувствуя весь ужас и невозможность своего положения, то молил Бога о смерти. "Господи! — говорил я. — Лучше мне умереть, чем оскорблять Тебя и чистую святыню Твоих таинств грязью моих помышлений и окаянством души моей порочной! Господи, Создатель мой! Или избавь меня от этого смрада, — очисти мой ум и сердце, — или пошли мне смерть. Я не могу переносить мысли, что служением своим я оскверняю Твой алтарь!.." И вот однажды, когда я так молился со слезами, повергшись пред Святыми Дарами, как раз в момент Пресуществления я вдруг почувствовал, как будто какая пелена сдернута невидимой рукой с моего сознания. Душные, клубящиеся волны угарных образов и воспоминаний исчезли куда-то в один момент. Стало так чисто, ясно, легко. Тихий мир и чувство беспредельной благодарности наполнили душу... С тех пор я почти не страдаю. Если и являются иногда дурные мысли, то лишь как мимолетные облака, и прогнать их не стоит никакого труда".</w:t>
      </w:r>
    </w:p>
    <w:p>
      <w:pPr>
        <w:pStyle w:val="Normal"/>
        <w:ind w:firstLine="567"/>
        <w:rPr>
          <w:sz w:val="22"/>
        </w:rPr>
      </w:pPr>
      <w:r>
        <w:rPr>
          <w:sz w:val="22"/>
        </w:rPr>
        <w:t>Такие случаи благодатной помощи святого Причащения, вероятно, найдутся во внутренней духовной жизни почти каждого священника. А вот факт другого рода, не менее поразительный и также говорящий о чудесной силе святых Даров, но о силе карающей, грозной по отношению к недостойным.</w:t>
      </w:r>
    </w:p>
    <w:p>
      <w:pPr>
        <w:pStyle w:val="Normal"/>
        <w:ind w:firstLine="567"/>
        <w:rPr>
          <w:sz w:val="22"/>
        </w:rPr>
      </w:pPr>
      <w:r>
        <w:rPr>
          <w:sz w:val="22"/>
        </w:rPr>
        <w:t>Дело происходило в Уржуме Вятской губернии. В местной церкви шла литургия, и толпа причастников ждала выхода священника из алтаря со Святыми Дарами. Когда появился священник со Святой Чашей, он начал по обыкновению читать предпричастную молитву "Верую, Господи, и исповедую", которую за ним хором повторяли верующие. Во время чтения священник обратил внимание на одного человека высокого роста, который особенно громко, на всю церковь выкрикивал слова молитвы. Когда началось причащение, этот богомолец также подошел к Святой Чаше, но, причастившись, вдруг громко вскрикнул и стал на левой стороне пред иконой Божией Матери. Священник заметил, что он выплюнул что-то в руку, и немедленно послал диакона узнать, в чем дело, и в случае, если в руке окажутся Святые Дары, то принять меры против возможного кощунства. Когда диакон подошел к странному причастнику, то с изумлением и ужасом увидел в распухшей руке последнего уголь. То были обожженные Святые Дары. Рот богомольца оказался также обожженным до такой степени, что он не мог его закрыть от сильной боли. Оказалось, что то был раскольник, вздумавший приступить к Таинству Причащения без предварительного присоединения к Православной Церкви и даже без исповеди.</w:t>
      </w:r>
    </w:p>
    <w:p>
      <w:pPr>
        <w:pStyle w:val="Normal"/>
        <w:ind w:firstLine="567"/>
        <w:rPr>
          <w:sz w:val="22"/>
        </w:rPr>
      </w:pPr>
      <w:r>
        <w:rPr>
          <w:sz w:val="22"/>
        </w:rPr>
        <w:t>Случай этот особенно надо помнить тем, которые держатся довольно широко распространенного у нас воззрения, будто достаточно причаститься Святых Тайн, чтобы вкусить благодатных плодов причащения, забывая при этом, что необходимо для этого сделать себя достойным причащения подвигом покаяния и молитвы.</w:t>
      </w:r>
    </w:p>
    <w:p>
      <w:pPr>
        <w:pStyle w:val="Normal"/>
        <w:ind w:firstLine="567"/>
        <w:rPr/>
      </w:pPr>
      <w:r>
        <w:rPr>
          <w:i/>
          <w:iCs/>
          <w:sz w:val="22"/>
        </w:rPr>
        <w:t xml:space="preserve">Кто будет есть хлеб сей или пить чашу Господню недостойно, </w:t>
      </w:r>
      <w:r>
        <w:rPr>
          <w:sz w:val="22"/>
        </w:rPr>
        <w:t xml:space="preserve">— говорит апостол Павел, — </w:t>
      </w:r>
      <w:r>
        <w:rPr>
          <w:i/>
          <w:iCs/>
          <w:sz w:val="22"/>
        </w:rPr>
        <w:t xml:space="preserve">виновен будет против Тела и Крови Господней. Да испытывает же себя человек, и таким образом пусть ест от хлеба сего и пьет из чаши сей. Ибо, кто ест и пьет недостойно, тот ест и пьет осуждение себе, не рассуждая о Теле Господнем. Оттого многие из вас немощны и больны и немало умирает </w:t>
      </w:r>
      <w:r>
        <w:rPr>
          <w:sz w:val="22"/>
        </w:rPr>
        <w:t xml:space="preserve">(1 Кор. </w:t>
      </w:r>
      <w:r>
        <w:rPr>
          <w:sz w:val="22"/>
          <w:lang w:val="en-US"/>
        </w:rPr>
        <w:t>XI</w:t>
      </w:r>
      <w:r>
        <w:rPr>
          <w:sz w:val="22"/>
        </w:rPr>
        <w:t>, 27-30).</w:t>
      </w:r>
    </w:p>
    <w:p>
      <w:pPr>
        <w:pStyle w:val="Normal"/>
        <w:ind w:firstLine="567"/>
        <w:rPr/>
      </w:pPr>
      <w:r>
        <w:rPr>
          <w:sz w:val="22"/>
        </w:rPr>
        <w:t xml:space="preserve">Таким образом, подтверждая присутствие великой силы в таинстве Причащения, апостол предупреждает верующих о необходимости готовиться к нему, испытывая себя и очищая, чтобы достойно принимать Святые Дары. Без этого обязательного условия причащение может быть человеку "в суд или в осуждение", то есть обратится во вред. На Тайной Вечери причащение Тела и Крови Христовой, несомненно, для всех апостолов было благотворно, но в Иуду вместе с куском вошел сатана (Ин. </w:t>
      </w:r>
      <w:r>
        <w:rPr>
          <w:sz w:val="22"/>
          <w:lang w:val="en-US"/>
        </w:rPr>
        <w:t>XIII</w:t>
      </w:r>
      <w:r>
        <w:rPr>
          <w:sz w:val="22"/>
        </w:rPr>
        <w:t>, 27).</w:t>
      </w:r>
    </w:p>
    <w:p>
      <w:pPr>
        <w:pStyle w:val="Normal"/>
        <w:ind w:firstLine="567"/>
        <w:rPr>
          <w:sz w:val="22"/>
        </w:rPr>
      </w:pPr>
      <w:r>
        <w:rPr>
          <w:sz w:val="22"/>
        </w:rPr>
        <w:t>В чем же должно состоять приготовление к Таинству Евхаристии и когда можно сказать о человеке, что "он ест хлеб сей и пьет чашу Господню" достойно?</w:t>
      </w:r>
    </w:p>
    <w:p>
      <w:pPr>
        <w:pStyle w:val="Normal"/>
        <w:ind w:firstLine="567"/>
        <w:rPr/>
      </w:pPr>
      <w:r>
        <w:rPr>
          <w:sz w:val="22"/>
        </w:rPr>
        <w:t xml:space="preserve">Моисей, установив закон ветхозаветной Пасхи, требует, чтобы евреи ели пасхального агнца с горькими травами и прибавляет: </w:t>
      </w:r>
      <w:r>
        <w:rPr>
          <w:i/>
          <w:iCs/>
          <w:sz w:val="22"/>
        </w:rPr>
        <w:t xml:space="preserve">Ешьте же его так: пусть будут чресла ваши препоясаны, обувь ваша на ногах ваших и посохи ваши в руках ваших, и ешьте его с поспешностью </w:t>
      </w:r>
      <w:r>
        <w:rPr>
          <w:sz w:val="22"/>
        </w:rPr>
        <w:t xml:space="preserve">(Исх. </w:t>
      </w:r>
      <w:r>
        <w:rPr>
          <w:sz w:val="22"/>
          <w:lang w:val="en-US"/>
        </w:rPr>
        <w:t>XII</w:t>
      </w:r>
      <w:r>
        <w:rPr>
          <w:sz w:val="22"/>
        </w:rPr>
        <w:t>, 11).</w:t>
      </w:r>
    </w:p>
    <w:p>
      <w:pPr>
        <w:pStyle w:val="Normal"/>
        <w:ind w:firstLine="567"/>
        <w:rPr>
          <w:sz w:val="22"/>
        </w:rPr>
      </w:pPr>
      <w:r>
        <w:rPr>
          <w:sz w:val="22"/>
        </w:rPr>
        <w:t>Объясняя эти слова, святитель Григорий Богослов говорит: "Потребим жертву со тщанием, снедая опресноки с горьким зелием, препоясав чресла, и надев сапози, и подобно старцам опершись на жезлы".</w:t>
      </w:r>
    </w:p>
    <w:p>
      <w:pPr>
        <w:pStyle w:val="Normal"/>
        <w:ind w:firstLine="567"/>
        <w:rPr>
          <w:sz w:val="22"/>
        </w:rPr>
      </w:pPr>
      <w:r>
        <w:rPr>
          <w:sz w:val="22"/>
        </w:rPr>
        <w:t>1). "Со тщанием, чтобы не сделать того, что заповедь запрещает Лоту, не будем озираться... и да не отвердеем в соляный столп от возвращения к худшему, что производится медлением". Другими словами, поспешим со всею решительностью исправить жизнь нашу и, приняв такое решение, не будем озираться вспять, то есть возвращаться к греховному прошлому.</w:t>
      </w:r>
    </w:p>
    <w:p>
      <w:pPr>
        <w:pStyle w:val="Normal"/>
        <w:ind w:firstLine="567"/>
        <w:rPr>
          <w:sz w:val="22"/>
        </w:rPr>
      </w:pPr>
      <w:r>
        <w:rPr>
          <w:sz w:val="22"/>
        </w:rPr>
        <w:t>2). С горьким зелием; потому что жизнь по Богу горька и трудна, особливо для начинающих, и она презирает удовольствия: то есть примем на себя труд нравственного подвига и пойдем тесным путем.</w:t>
      </w:r>
    </w:p>
    <w:p>
      <w:pPr>
        <w:pStyle w:val="Normal"/>
        <w:ind w:firstLine="567"/>
        <w:rPr/>
      </w:pPr>
      <w:r>
        <w:rPr>
          <w:sz w:val="22"/>
        </w:rPr>
        <w:t xml:space="preserve">3). Препояшем чресла, то есть поясом и целомудрием укротим в себе похотливость и это ржание, как говорит Божественное Писание (Иер. </w:t>
      </w:r>
      <w:r>
        <w:rPr>
          <w:sz w:val="22"/>
          <w:lang w:val="en-US"/>
        </w:rPr>
        <w:t>V</w:t>
      </w:r>
      <w:r>
        <w:rPr>
          <w:sz w:val="22"/>
        </w:rPr>
        <w:t xml:space="preserve">, 8), порицая гнусность страсти, чтобы нам чистыми вкусить Пасху, </w:t>
      </w:r>
      <w:r>
        <w:rPr>
          <w:i/>
          <w:iCs/>
          <w:sz w:val="22"/>
        </w:rPr>
        <w:t xml:space="preserve">умертвив уды яже на земли </w:t>
      </w:r>
      <w:r>
        <w:rPr>
          <w:sz w:val="22"/>
        </w:rPr>
        <w:t xml:space="preserve">(Кол. </w:t>
      </w:r>
      <w:r>
        <w:rPr>
          <w:sz w:val="22"/>
          <w:lang w:val="en-US"/>
        </w:rPr>
        <w:t>III</w:t>
      </w:r>
      <w:r>
        <w:rPr>
          <w:sz w:val="22"/>
        </w:rPr>
        <w:t>, 5), и подражая поясу Иоанна, пустынника, Предтечи и великого проповедника истины.</w:t>
      </w:r>
    </w:p>
    <w:p>
      <w:pPr>
        <w:pStyle w:val="Normal"/>
        <w:ind w:firstLine="567"/>
        <w:rPr/>
      </w:pPr>
      <w:r>
        <w:rPr>
          <w:sz w:val="22"/>
        </w:rPr>
        <w:t xml:space="preserve">4). Должны быть в сапогах для безопасности как от чего другого, так от скорпионов и змей, которых Египет производит во множестве, чтобы не потерпеть вреда от блюдущих пяту, на которых повелено нам наступать (Лк. </w:t>
      </w:r>
      <w:r>
        <w:rPr>
          <w:sz w:val="22"/>
          <w:lang w:val="en-US"/>
        </w:rPr>
        <w:t>X</w:t>
      </w:r>
      <w:r>
        <w:rPr>
          <w:sz w:val="22"/>
        </w:rPr>
        <w:t>, 19). Говоря иначе, должны беречься жала искушений в упорной борьбе с мысленным змием-диаволом.</w:t>
      </w:r>
    </w:p>
    <w:p>
      <w:pPr>
        <w:pStyle w:val="Normal"/>
        <w:ind w:firstLine="567"/>
        <w:rPr/>
      </w:pPr>
      <w:r>
        <w:rPr>
          <w:sz w:val="22"/>
        </w:rPr>
        <w:t xml:space="preserve">5). Наконец, закон повелевает нам взять жезл для опоры, чтобы не преткнуться мыслию, когда слышим о крови, страдании и смерти Бога, и, думая стать защитником Божиим, не впасть в безбожие. Смело и не сомневаясь ешь Тело и пей Кровь, если желаешь жизни. Без неверия внимай учению о Плоти и не соблазняясь слушай учение о страдании, стой опершись твердо, незыблемо, нимало не колеблясь пред противниками, нимало не увлекаясь учениями вероятности, поставь себя на высоту, утверди ноги на камне, да не подвижутся стопы твои (Пс. </w:t>
      </w:r>
      <w:r>
        <w:rPr>
          <w:sz w:val="22"/>
          <w:lang w:val="en-US"/>
        </w:rPr>
        <w:t>XVI</w:t>
      </w:r>
      <w:r>
        <w:rPr>
          <w:sz w:val="22"/>
        </w:rPr>
        <w:t>, 5), шествующие по  Богу.</w:t>
      </w:r>
    </w:p>
    <w:p>
      <w:pPr>
        <w:pStyle w:val="Normal"/>
        <w:ind w:firstLine="567"/>
        <w:rPr/>
      </w:pPr>
      <w:r>
        <w:rPr>
          <w:sz w:val="22"/>
        </w:rPr>
        <w:t xml:space="preserve">"Если так поступишь, так выйдешь из Египта: несомненно знаю, что столп огненный и облачный будет указывать тебе путь и днем и ночью, пустыня сделается не дикою, море разделится, Фараон погрязнет, одождится хлеб, камень источит воду, Амалик будет низложен, не оружием только, но и бранноносными руками праведников, изображащими вместе и молитву и непобедимое знамение Креста... и не продолжая слова скажу: все то, что повествуется за сим и вместе с сим, дано тебе будет от Бога... Таково для тебя Таинство Пасхи!" (Творения святителя Григория Богослова. Книга </w:t>
      </w:r>
      <w:r>
        <w:rPr>
          <w:sz w:val="22"/>
          <w:lang w:val="en-US"/>
        </w:rPr>
        <w:t>V</w:t>
      </w:r>
      <w:r>
        <w:rPr>
          <w:sz w:val="22"/>
        </w:rPr>
        <w:t>. Слово 45).</w:t>
      </w:r>
    </w:p>
    <w:p>
      <w:pPr>
        <w:pStyle w:val="Normal"/>
        <w:ind w:firstLine="567"/>
        <w:rPr>
          <w:sz w:val="22"/>
        </w:rPr>
      </w:pPr>
      <w:r>
        <w:rPr>
          <w:sz w:val="22"/>
        </w:rPr>
        <w:t>Переводя эту образную, иносказательную речь святителя на простой язык, найдем такой смысл: если выполнить те условия, которые святитель Григорий считает необходимыми для достойного причащения, то в таинстве Евхаристии мы получим от Бога великую благостную силу и все нужное для спасения.</w:t>
      </w:r>
    </w:p>
    <w:p>
      <w:pPr>
        <w:pStyle w:val="Normal"/>
        <w:ind w:firstLine="567"/>
        <w:rPr>
          <w:sz w:val="22"/>
        </w:rPr>
      </w:pPr>
      <w:r>
        <w:rPr>
          <w:sz w:val="22"/>
        </w:rPr>
      </w:r>
    </w:p>
    <w:p>
      <w:pPr>
        <w:pStyle w:val="Heading1"/>
        <w:rPr>
          <w:sz w:val="22"/>
          <w:szCs w:val="22"/>
        </w:rPr>
      </w:pPr>
      <w:bookmarkStart w:id="35" w:name="__RefHeading___Toc282684898"/>
      <w:bookmarkEnd w:id="35"/>
      <w:r>
        <w:rPr>
          <w:sz w:val="22"/>
          <w:szCs w:val="22"/>
        </w:rPr>
        <w:t>Толкование на главу 14, ст. 26-42. О последнем искушении Христа и необходимости горячо молиться в трудных ситуациях</w:t>
      </w:r>
    </w:p>
    <w:p>
      <w:pPr>
        <w:pStyle w:val="Normal"/>
        <w:rPr>
          <w:sz w:val="22"/>
          <w:szCs w:val="22"/>
        </w:rPr>
      </w:pPr>
      <w:r>
        <w:rPr>
          <w:sz w:val="22"/>
          <w:szCs w:val="22"/>
        </w:rPr>
      </w:r>
    </w:p>
    <w:p>
      <w:pPr>
        <w:pStyle w:val="Normal"/>
        <w:ind w:firstLine="567"/>
        <w:rPr>
          <w:sz w:val="22"/>
        </w:rPr>
      </w:pPr>
      <w:r>
        <w:rPr>
          <w:sz w:val="22"/>
        </w:rPr>
      </w:r>
    </w:p>
    <w:p>
      <w:pPr>
        <w:pStyle w:val="Heading2"/>
        <w:rPr>
          <w:sz w:val="22"/>
          <w:szCs w:val="22"/>
        </w:rPr>
      </w:pPr>
      <w:bookmarkStart w:id="36" w:name="__RefHeading___Toc282684899"/>
      <w:bookmarkEnd w:id="36"/>
      <w:r>
        <w:rPr>
          <w:sz w:val="22"/>
          <w:szCs w:val="22"/>
        </w:rPr>
        <w:t>Об удалении Христа в Гефсиманский сад</w:t>
      </w:r>
    </w:p>
    <w:p>
      <w:pPr>
        <w:pStyle w:val="Normal"/>
        <w:ind w:firstLine="567"/>
        <w:rPr>
          <w:sz w:val="22"/>
          <w:szCs w:val="22"/>
        </w:rPr>
      </w:pPr>
      <w:r>
        <w:rPr>
          <w:sz w:val="22"/>
          <w:szCs w:val="22"/>
        </w:rPr>
      </w:r>
    </w:p>
    <w:p>
      <w:pPr>
        <w:pStyle w:val="Normal"/>
        <w:ind w:firstLine="567"/>
        <w:rPr>
          <w:sz w:val="22"/>
        </w:rPr>
      </w:pPr>
      <w:r>
        <w:rPr>
          <w:sz w:val="22"/>
        </w:rPr>
        <w:t>Пасхальная Тайная Вечеря Спасителя с учениками закончилась пением установленных на этот случай псалмов Давида, после чего все направились на гору Елеонскую, или Масличную, находившуюся недалеко от города. Наступал конец мессианского подвига Господа и, зная это, Он со всею определенностью предупреждает учеников, что именно в эту ночь Он будет предан, а они соблазнятся о Нем и рассеются. Одна уже мысль о том, что они могут изменить дорогому, любимому Учителю и покинуть Его в тяжелую, опасную минуту, взволновала их до глубины души и с негодованием они спешат отклонить от себя это подозрение, обещая лучше умереть, чем отречься от своего Равви. Увы! Грустная действительность должна была в самом скором времени показать всю тщету этих самонадеянных обещаний.</w:t>
      </w:r>
    </w:p>
    <w:p>
      <w:pPr>
        <w:pStyle w:val="Normal"/>
        <w:ind w:firstLine="567"/>
        <w:rPr>
          <w:sz w:val="22"/>
        </w:rPr>
      </w:pPr>
      <w:r>
        <w:rPr>
          <w:sz w:val="22"/>
        </w:rPr>
        <w:t>Достигнув подошвы горы Елеонской и перейдя небольшой Кедронский поток, Господь с учениками вошел в находившийся здесь Гефсиманский сад. Это было уединенное место, тихий укромный уголок, где Спаситель любил бывать для молитвы и для задушевных бесед с учениками. Неудивительно, что Он направился именно сюда. Перед грозной минутой надвигающейся смерти, перед решительным моментом Своей жизни и Своего служения необходимо было укрепиться духом, собрать все Свои душевные силы, а это можно было сделать только в молитве, в мистическом единении с Вечным Небесным Отцом. В течение всей Своей земной жизни в этой молитве к Отцу Спаситель черпал укрепляющую силу. Он всегда жил в Отце, Его волю творил, Его поручение исполнял. Вполне естественно, что и теперь, в тяжелую минуту предсмертной тоски и борения, Он в Нем ищет опоры и укрепления. Гефсиманский сад, удаленный от городской сутолоки, был самым подходящим местом для последней тихой, уединенной молитвы.</w:t>
      </w:r>
    </w:p>
    <w:p>
      <w:pPr>
        <w:pStyle w:val="Normal"/>
        <w:ind w:firstLine="567"/>
        <w:rPr>
          <w:sz w:val="22"/>
        </w:rPr>
      </w:pPr>
      <w:r>
        <w:rPr>
          <w:sz w:val="22"/>
        </w:rPr>
      </w:r>
    </w:p>
    <w:p>
      <w:pPr>
        <w:pStyle w:val="Heading2"/>
        <w:rPr>
          <w:sz w:val="22"/>
          <w:szCs w:val="22"/>
        </w:rPr>
      </w:pPr>
      <w:bookmarkStart w:id="37" w:name="__RefHeading___Toc282684900"/>
      <w:bookmarkEnd w:id="37"/>
      <w:r>
        <w:rPr>
          <w:sz w:val="22"/>
          <w:szCs w:val="22"/>
        </w:rPr>
        <w:t>О скорби Христа перед крестной смертью</w:t>
      </w:r>
    </w:p>
    <w:p>
      <w:pPr>
        <w:pStyle w:val="Normal"/>
        <w:ind w:firstLine="567"/>
        <w:rPr>
          <w:sz w:val="22"/>
          <w:szCs w:val="22"/>
        </w:rPr>
      </w:pPr>
      <w:r>
        <w:rPr>
          <w:sz w:val="22"/>
          <w:szCs w:val="22"/>
        </w:rPr>
      </w:r>
    </w:p>
    <w:p>
      <w:pPr>
        <w:pStyle w:val="Normal"/>
        <w:ind w:firstLine="567"/>
        <w:rPr>
          <w:sz w:val="22"/>
        </w:rPr>
      </w:pPr>
      <w:r>
        <w:rPr>
          <w:sz w:val="22"/>
        </w:rPr>
        <w:t>Войдя в сад, Господь оставил Своих учеников у входа и взял с Собою только трех, самых близких и любимых, Петра, Иакова и Иоанна, бывших некогда свидетелями Его славного Преображения. На них можно было положиться. Их вера в Спасителя была крепче, чем у других, и их не соблазнила естественная человеческая слабость любимого Учителя, когда Он в предчувствии близких ужасных страданий начал ужасаться и тосковать.</w:t>
      </w:r>
    </w:p>
    <w:p>
      <w:pPr>
        <w:pStyle w:val="Normal"/>
        <w:ind w:firstLine="567"/>
        <w:rPr/>
      </w:pPr>
      <w:r>
        <w:rPr>
          <w:i/>
          <w:iCs/>
          <w:sz w:val="22"/>
        </w:rPr>
        <w:t xml:space="preserve">Душа Моя скорбит смертельно, </w:t>
      </w:r>
      <w:r>
        <w:rPr>
          <w:sz w:val="22"/>
        </w:rPr>
        <w:t xml:space="preserve">— сказал Он им, — </w:t>
      </w:r>
      <w:r>
        <w:rPr>
          <w:i/>
          <w:iCs/>
          <w:sz w:val="22"/>
        </w:rPr>
        <w:t xml:space="preserve">побудьте здесь и бодрствуйте. И, отойдя немного, пал на землю и молился, чтобы, если возможно, миновал Его час сей; и говорил: Авва Отче! всё возможно Тебе; пронеси чашу сию мимо Меня; но не чего Я хочу, а чего Ты </w:t>
      </w:r>
      <w:r>
        <w:rPr>
          <w:sz w:val="22"/>
        </w:rPr>
        <w:t>(ст. 34-36).</w:t>
      </w:r>
    </w:p>
    <w:p>
      <w:pPr>
        <w:pStyle w:val="Normal"/>
        <w:ind w:firstLine="567"/>
        <w:rPr>
          <w:sz w:val="22"/>
        </w:rPr>
      </w:pPr>
      <w:r>
        <w:rPr>
          <w:sz w:val="22"/>
        </w:rPr>
        <w:t>Что переживал в эти минуты Спаситель и отчего Он ужасался и тосковал? Отчего смертельно скорбела душа Его?</w:t>
      </w:r>
    </w:p>
    <w:p>
      <w:pPr>
        <w:pStyle w:val="Normal"/>
        <w:ind w:firstLine="567"/>
        <w:rPr>
          <w:sz w:val="22"/>
        </w:rPr>
      </w:pPr>
      <w:r>
        <w:rPr>
          <w:sz w:val="22"/>
        </w:rPr>
        <w:t>Несомненно, пред Ним вставала картина предстоящей страшной казни... Голгофа... крест... мучительная смерть...</w:t>
      </w:r>
    </w:p>
    <w:p>
      <w:pPr>
        <w:pStyle w:val="Normal"/>
        <w:ind w:firstLine="567"/>
        <w:rPr/>
      </w:pPr>
      <w:r>
        <w:rPr>
          <w:sz w:val="22"/>
        </w:rPr>
        <w:t xml:space="preserve">Но даже и эта мрачная картина вряд ли могла взволновать до такой степени и угнетать душу Того, Кто всю жизнь готовился к смерти как к заключительному моменту служения и в этой смерти видел залог будущего творчества и победы. Что-то еще другое должно было волновать Спасителя, вызывая в душе Его тоску и борение. Чтобы понять тайную причину этих душевных страданий, необходимо помнить, что Господь взял на Себя все грехи человечества. Чем выше и чище душа человека, тем мучительнее переживает она всякий сознанный грех. Эти муки и томление от сознания греха даже для нас бывают порой нестерпимы. Какова же должна была быть туга и тоска праведной безгрешной души Богочеловека, принявшей в себя не один какой-либо грех, а все безграничное море зла, накопившегося в истории человечества! Все преступления прошлого, настоящего и будущего с их невероятной жестокостью, вся грязь сладострастия, вся низость лжи и предательства, вся гнусность порока, все, что когда-либо осквернило самые сокровенные уголки многострадальной земли — все это переживалось теперь Спасителем со страшной силой отвращения, ужаса и невыразимой скорби за падшего человека. </w:t>
      </w:r>
      <w:r>
        <w:rPr>
          <w:i/>
          <w:iCs/>
          <w:sz w:val="22"/>
        </w:rPr>
        <w:t xml:space="preserve">Душа Моя скорбит смертельно, </w:t>
      </w:r>
      <w:r>
        <w:rPr>
          <w:sz w:val="22"/>
        </w:rPr>
        <w:t xml:space="preserve">— сказал Он, и скорбь эта была так всеобъемлюща и неизмеримо глубока, что ее не могли постигнуть и вместить даже довереннейшие ученики. Гефсиманская чаша, о которой молился Господь и которую подал Сыну Своему Отец, — эта "чаша всех беззаконий, нами содеянных, и всех казней, нам уготованных, которая потопила бы весь мир, если бы Он Един не восприял, удержал, иссушил ее. ...Все сии потоки беззакония сливались для Иисуса в единую чашу скорби и страданий... (Филарет, митрополит Московский). </w:t>
      </w:r>
      <w:r>
        <w:rPr>
          <w:i/>
          <w:iCs/>
          <w:sz w:val="22"/>
        </w:rPr>
        <w:t xml:space="preserve">Он взял на Себя наши немощи и понес наши болезни... наказание мира нашего было на Нем. </w:t>
      </w:r>
      <w:r>
        <w:rPr>
          <w:sz w:val="22"/>
        </w:rPr>
        <w:t xml:space="preserve">Так предсказывал еще пророк Исайя (Ис. </w:t>
      </w:r>
      <w:r>
        <w:rPr>
          <w:sz w:val="22"/>
          <w:lang w:val="en-US"/>
        </w:rPr>
        <w:t>LJII</w:t>
      </w:r>
      <w:r>
        <w:rPr>
          <w:sz w:val="22"/>
        </w:rPr>
        <w:t>, 4—5). Несомненно, в этом и заключалась первая и, может быть, главная причина смертельной скорби, пережитой Спасителем в Гефсимании.</w:t>
      </w:r>
    </w:p>
    <w:p>
      <w:pPr>
        <w:pStyle w:val="Normal"/>
        <w:ind w:firstLine="567"/>
        <w:rPr>
          <w:sz w:val="22"/>
        </w:rPr>
      </w:pPr>
      <w:r>
        <w:rPr>
          <w:sz w:val="22"/>
        </w:rPr>
      </w:r>
    </w:p>
    <w:p>
      <w:pPr>
        <w:pStyle w:val="Heading2"/>
        <w:rPr>
          <w:sz w:val="22"/>
          <w:szCs w:val="22"/>
        </w:rPr>
      </w:pPr>
      <w:bookmarkStart w:id="38" w:name="__RefHeading___Toc282684901"/>
      <w:bookmarkEnd w:id="38"/>
      <w:r>
        <w:rPr>
          <w:sz w:val="22"/>
          <w:szCs w:val="22"/>
        </w:rPr>
        <w:t>О последних искушениях Спасителя сатаной</w:t>
      </w:r>
    </w:p>
    <w:p>
      <w:pPr>
        <w:pStyle w:val="Normal"/>
        <w:ind w:firstLine="567"/>
        <w:rPr>
          <w:sz w:val="22"/>
          <w:szCs w:val="22"/>
        </w:rPr>
      </w:pPr>
      <w:r>
        <w:rPr>
          <w:sz w:val="22"/>
          <w:szCs w:val="22"/>
        </w:rPr>
      </w:r>
    </w:p>
    <w:p>
      <w:pPr>
        <w:pStyle w:val="Normal"/>
        <w:ind w:firstLine="567"/>
        <w:rPr>
          <w:sz w:val="22"/>
        </w:rPr>
      </w:pPr>
      <w:r>
        <w:rPr>
          <w:sz w:val="22"/>
        </w:rPr>
        <w:t>Кроме того, есть основание думать, что в эту минуту, когда полное спокойствие невозмутимого духа и вся сила решимости необходимы были Господу Иисусу для того, чтобы не поддаться человеческой слабости и не отшатнуться в ужасе от последнего заключительного шага, который должен был увенчать весь подвиг Его страдальческой жизни, — именно в этот момент все силы ада восстали против Него, стараясь сбить Его с пути, предопределенного в Божественном Предвечном Совете, и заставить отступить от этого конечного шага. Это был момент безгранично тяжелого и опасного искушения, последняя борьба Спасителя с сатаною, борьба внутренняя, незримая, в тайниках души, но страшная в своей напряженности.</w:t>
      </w:r>
    </w:p>
    <w:p>
      <w:pPr>
        <w:pStyle w:val="Normal"/>
        <w:ind w:firstLine="567"/>
        <w:rPr>
          <w:sz w:val="22"/>
        </w:rPr>
      </w:pPr>
      <w:r>
        <w:rPr>
          <w:sz w:val="22"/>
        </w:rPr>
        <w:t>"Безумец! — шептал коварный голос искусителя. — Что хочешь Ты делать и на что Ты решился? Понимаешь ли Ты весь ужас того, что Тебя ожидает и рассчитал ли Ты Свои силы: ясно ли представляешь Ты Себе те страдания, на которые Ты идешь, их нечеловеческую силу, невыносимую боль и муку? Легко об этом думать, когда все это — только лишь в будущем, в мысли, в воображении! Но испытать на деле!.. Знаешь ли Ты, что это такое?</w:t>
      </w:r>
    </w:p>
    <w:p>
      <w:pPr>
        <w:pStyle w:val="Normal"/>
        <w:ind w:firstLine="567"/>
        <w:rPr>
          <w:sz w:val="22"/>
        </w:rPr>
      </w:pPr>
      <w:r>
        <w:rPr>
          <w:sz w:val="22"/>
        </w:rPr>
        <w:t>Вот, как разбойника, окружают Тебя грубые солдаты и служители синедриона с мечами и кольями. Они возьмут Тебя и свяжут, и впервые почувствуешь Ты боль впившихся в тело, туго затянутых веревок и эту невыносимую судорогу онемевших и затекших членов, которые нельзя расправить и вытянуть по желанию. Среди улюлюкающей и насмешливой толпы поведут Тебя на суд, как злодея, как бродягу больших дорог, захваченного глухой ночью на месте преступления.</w:t>
      </w:r>
    </w:p>
    <w:p>
      <w:pPr>
        <w:pStyle w:val="Normal"/>
        <w:ind w:firstLine="567"/>
        <w:rPr>
          <w:sz w:val="22"/>
        </w:rPr>
      </w:pPr>
      <w:r>
        <w:rPr>
          <w:sz w:val="22"/>
        </w:rPr>
        <w:t>Вот поставят Тебя пред судом первосвященническим, пред судом лжецов и клятвопреступников, которые уже давно забыли, что такое правда. Какое им дело до правды! В их сердце только злоба и мщение! Кругом не увидишь Ты ни одного приветливого лица, ни одной ободряющей улыбки, ни одного сочувственного взгляда! На этих хмурых, злых лицах уже заранее написан Твой смертный приговор. И когда продажные лжесвидетели будут обливать Тебя грязью клеветы и лживых обвинений, Ты принужден будешь молчать, потому что ни одному Твоему слову все равно не поверят. Ведь им не нужно Твое оправдание. Им нужна Твоя смерть. Они сами прекрасно знают, что то, что они делают, называется не судом, а судебным убийством невинного человека, и что они не судьи, а разбойники, трусливо спрятавшиеся под маской судей и из боязни народа и власти желающие придать задуманному ими убийству вид судебной законности. Но что до того?! Для них позволительно и хорошо все, что только служит к достижению их гнусных целей!</w:t>
      </w:r>
    </w:p>
    <w:p>
      <w:pPr>
        <w:pStyle w:val="Normal"/>
        <w:ind w:firstLine="567"/>
        <w:rPr>
          <w:sz w:val="22"/>
        </w:rPr>
      </w:pPr>
      <w:r>
        <w:rPr>
          <w:sz w:val="22"/>
        </w:rPr>
        <w:t>А эта толпа пресмыкающихся прислужников, которые совсем не понимают, в чем дело, и ищут только случая угодить своим господам! Они знают только одно, что в их власть отдан беззащитный человек, который неприятен их повелителям, и что всякая жестокость, всякая злобная выходка, самая бесчеловечная, направленная против Него, останется безнаказанной и может лишь вызвать милостивую улыбку их господ.</w:t>
      </w:r>
    </w:p>
    <w:p>
      <w:pPr>
        <w:pStyle w:val="Normal"/>
        <w:ind w:firstLine="567"/>
        <w:rPr>
          <w:sz w:val="22"/>
        </w:rPr>
      </w:pPr>
      <w:r>
        <w:rPr>
          <w:sz w:val="22"/>
        </w:rPr>
        <w:t>И разнуздываются жестокие инстинкты, начинаются побои. Вот тяжелая, жестокая рука с размаху опускается на Твое лицо, и сразу ошеломляет боль и сила удара. А там еще новые удары, еще сильнее, еще больнее.</w:t>
      </w:r>
    </w:p>
    <w:p>
      <w:pPr>
        <w:pStyle w:val="Normal"/>
        <w:ind w:firstLine="567"/>
        <w:rPr>
          <w:sz w:val="22"/>
        </w:rPr>
      </w:pPr>
      <w:r>
        <w:rPr>
          <w:sz w:val="22"/>
        </w:rPr>
        <w:t>Они свирепеют все больше и больше, они пьянеют от своей жестокости, не встречающей отпора, и вид беззащитного страдальца, молчаливо, кротко, без упрека переносящего их удары и издевательства, только возбуждает их бешенство. Они плюют Тебе в лицо, закрывают Тебе глаза и, ударив по щеке, с злобной насмешкой спрашивают: "Угадай, кто Тебя ударил?"</w:t>
      </w:r>
    </w:p>
    <w:p>
      <w:pPr>
        <w:pStyle w:val="Normal"/>
        <w:ind w:firstLine="567"/>
        <w:rPr>
          <w:sz w:val="22"/>
        </w:rPr>
      </w:pPr>
      <w:r>
        <w:rPr>
          <w:sz w:val="22"/>
        </w:rPr>
        <w:t>Смотри дальше: вот новый суд над Тобою — суд римского проконсула. Да, римский суд славится своею законностью, но эта законность не для Тебя. Можно ли соблюсти законность, можно ли правильно вести судебное разбирательство в этом море беснующихся людей, в этом вихре слепой, нерассуждающей ярости?! Взгляни на эти возбужденные лица, вспотевшие от духоты и давки, на эти взлохмаченные космы черных волос, слипшихся от пота, на эти выкатившиеся из орбит, горящие ненавистью глаза, в которых уже не осталось ни мысли, ни человеческого чувства, а только безумная злоба. Взгляни на этот лес поднятых костлявых рук со скрюченными пальцами, которые готовы, кажется, взять Тебя за горло и задушить, на эти открытые пасти, сведенные судорогой хриплого крика. Ты слышишь этот вой и рев? Слышишь, что они кричат?.. "Распни, распни Его!" И это те, которые еще так недавно восторженно кричали Тебе: "Осанна!" Что сделалось с ними? Откуда эта ненависть, эта бешеная злоба?! За что? Что сделал Ты им дурного? За какое доброе дело Твое они так возненавидели Тебя и требуют Твоей крови?</w:t>
      </w:r>
    </w:p>
    <w:p>
      <w:pPr>
        <w:pStyle w:val="Normal"/>
        <w:ind w:firstLine="567"/>
        <w:rPr>
          <w:sz w:val="22"/>
        </w:rPr>
      </w:pPr>
      <w:r>
        <w:rPr>
          <w:sz w:val="22"/>
        </w:rPr>
        <w:t>Ненависть всегда тяжела для чуткой души, для любящего сердца. Но такая слепая, беспричинная ненависть, которую нельзя умиротворить никакими оправданиями, никакими силами кротости, смирения и любви, такая ненависть ужасна. А когда ею загораются люди, облагодетельствованные Тобою, люди, за которых Ты готов душу положить, тогда она становится почти непереносимой.</w:t>
      </w:r>
    </w:p>
    <w:p>
      <w:pPr>
        <w:pStyle w:val="Normal"/>
        <w:ind w:firstLine="567"/>
        <w:rPr>
          <w:sz w:val="22"/>
        </w:rPr>
      </w:pPr>
      <w:r>
        <w:rPr>
          <w:sz w:val="22"/>
        </w:rPr>
        <w:t>И вот пресловутый римский суд, гордящийся своею законностью, после немногих жалких попыток соблюсти хотя бы некоторый вид судебного разбирательства и сохранить хотя бы наружное свое достоинство, отступает позорно пред этим бешеным напором криков, угроз и яростного возбуждения. Ты осужден на бичевание. А Ты знаешь, что это такое? Видал ли Ты когда-нибудь этот римский кнут с костяшками и железными когтями для наказания преступников? Каждый удар рассекает кожу и вырывает клочья живого мяса, оставляя глубокие рубцы и раны, не затягивающиеся и не зарастающие в течение всей жизни.</w:t>
      </w:r>
    </w:p>
    <w:p>
      <w:pPr>
        <w:pStyle w:val="Normal"/>
        <w:ind w:firstLine="567"/>
        <w:rPr>
          <w:sz w:val="22"/>
        </w:rPr>
      </w:pPr>
      <w:r>
        <w:rPr>
          <w:sz w:val="22"/>
        </w:rPr>
        <w:t>Но им, Твоим мучителям, этого мало. Жестокость пытки они усиливают издевательством и насмешками. Они одевают Тебя в старую рваную багряницу, которая должна изображать царскую порфиру, ибо в их глазах Ты — самозванец, объявивший Себя царем Иудейским. Вместо скипетра они вкладывают в Твои руки простую палку, а вместо царской короны надевают на голову венок из терна. Они кланяются Тебе: "Радуйся, царь Иудейский!" — и вместе с этим насмешливым приветствием Твоим же скипетром они бьют Тебя по Твоей короне, по терновому венку, отчего десятки колючих игл острыми жалами впиваются в Твое чело и капли горячей крови тонкими струйками бегут по лицу!</w:t>
      </w:r>
    </w:p>
    <w:p>
      <w:pPr>
        <w:pStyle w:val="Normal"/>
        <w:ind w:firstLine="567"/>
        <w:rPr>
          <w:sz w:val="22"/>
        </w:rPr>
      </w:pPr>
      <w:r>
        <w:rPr>
          <w:sz w:val="22"/>
        </w:rPr>
        <w:t>Наконец — приговор суда, возмутительный, несправедливый: "Да будет распят!" На Тебя, избитого, измученного, наваливают тяжелый крест, на котором совершится Твоя казнь. И сгибаясь, спотыкаясь и падая под этою непосильною тяжестью, Ты должен нести его по пыльным улицам, среди злобно-торжествующей, зубоскалящей толпы на место Твоих смертных страданий.</w:t>
      </w:r>
    </w:p>
    <w:p>
      <w:pPr>
        <w:pStyle w:val="Normal"/>
        <w:ind w:firstLine="567"/>
        <w:rPr>
          <w:sz w:val="22"/>
        </w:rPr>
      </w:pPr>
      <w:r>
        <w:rPr>
          <w:sz w:val="22"/>
        </w:rPr>
        <w:t>И вот, конец... Мучительный, тяжелый, невыносимый.. Позорная казнь через распятие, которой подвергают провинившихся рабов и муки которой Ты не можешь даже вообразить Себе. Острая боль от гвоздей, пронзивших руки и ноги в самых чувствительных местах; боль мускулов и сухожилий, разрывающихся под тяжестью висящего на них тела; жгучая боль воспаленных гангреной, точно огнем горящих, страшных, рваных ран... Нет, представить это невозможно... А эта невыносимая, глухая, сосущая тоска около сердца от прилива крови, эта судорога, сводящая пригвожденные члены, эта нестерпимая, палящая предсмертная жажда!..</w:t>
      </w:r>
    </w:p>
    <w:p>
      <w:pPr>
        <w:pStyle w:val="Normal"/>
        <w:ind w:firstLine="567"/>
        <w:rPr>
          <w:sz w:val="22"/>
        </w:rPr>
      </w:pPr>
      <w:r>
        <w:rPr>
          <w:sz w:val="22"/>
        </w:rPr>
        <w:t>Подумай, куда Ты идешь и на что Ты решился? Хватит ли у Тебя сил на то, чтобы вытерпеть все это до конца? А если нет? О, каким позором покроешь Ты Свое дело, если в последнюю минуту дрогнет Твоя решительность, Ты уступишь человеческой слабости и изменишь тому, для чего жил и чему служил! И как правы будут Твои слабые ученики, усомнившиеся в своем Учителе и разбежавшиеся от Него при первом тяжелом испытании! Так не лучше ли уступить заранее или даже не уступить, а только немного уклониться в сторону, уклониться от мук, уклониться из осторожности, из благоразумия, из желания пользы Твоему же делу?!</w:t>
      </w:r>
    </w:p>
    <w:p>
      <w:pPr>
        <w:pStyle w:val="Normal"/>
        <w:ind w:firstLine="567"/>
        <w:rPr>
          <w:sz w:val="22"/>
        </w:rPr>
      </w:pPr>
      <w:r>
        <w:rPr>
          <w:sz w:val="22"/>
        </w:rPr>
        <w:t>И для кого страдать? Кого Ты думаешь спасать? Этих беснующихся людей, которые осудили Тебя на распятие? Этих лжецов, этих клятвопреступников, которые оболгали Тебя? Этих злобных безумцев, которые уже за одну проповедь любви возненавидели Тебя? Да разве они стоят того? Разве стоят они хоть одной капли невинной крови, одного вздоха, вырванного мучением за них страдающего человека? О, нет... Они не заслужили этого, и благодарности не жди от них. Оставь их в покое! Оставь это свиное бесноватое стадо! Ведь все равно: их нельзя спасти... Они скорее бросятся с крутизны в пучину на верную гибель, но за Тобой они не пойдут...</w:t>
      </w:r>
    </w:p>
    <w:p>
      <w:pPr>
        <w:pStyle w:val="Normal"/>
        <w:ind w:firstLine="567"/>
        <w:rPr>
          <w:sz w:val="22"/>
        </w:rPr>
      </w:pPr>
      <w:r>
        <w:rPr>
          <w:sz w:val="22"/>
        </w:rPr>
        <w:t>Ты скажешь: не все такие! О, все! Весь род человеческий таков. Даже Твои любимцы, Твои ученики! Поди, посмотри на них: что они делают и как они исполняют Твою просьбу побыть и бодрствовать с Тобою! Они знают, что Тебе сейчас невыразимо тяжело и так нужна их поддержка, их молитва, их сочувствие! Но поди, взгляни на них: как они бодрствуют с Тобой и как молятся за Тебя!"</w:t>
      </w:r>
    </w:p>
    <w:p>
      <w:pPr>
        <w:pStyle w:val="Normal"/>
        <w:ind w:firstLine="567"/>
        <w:rPr>
          <w:sz w:val="22"/>
        </w:rPr>
      </w:pPr>
      <w:r>
        <w:rPr>
          <w:sz w:val="22"/>
        </w:rPr>
        <w:t>И Спаситель вставал и тихой походкой измученного, страдающего человека шел к ученикам.</w:t>
      </w:r>
    </w:p>
    <w:p>
      <w:pPr>
        <w:pStyle w:val="Normal"/>
        <w:ind w:firstLine="567"/>
        <w:rPr>
          <w:sz w:val="22"/>
        </w:rPr>
      </w:pPr>
      <w:r>
        <w:rPr>
          <w:sz w:val="22"/>
        </w:rPr>
        <w:t>Великий Боже! Неужели искуситель прав? Да, они спят крепким сном, спят в такую страшную минуту!..</w:t>
      </w:r>
    </w:p>
    <w:p>
      <w:pPr>
        <w:pStyle w:val="Normal"/>
        <w:ind w:firstLine="567"/>
        <w:rPr>
          <w:sz w:val="22"/>
        </w:rPr>
      </w:pPr>
      <w:r>
        <w:rPr>
          <w:i/>
          <w:iCs/>
          <w:sz w:val="22"/>
        </w:rPr>
        <w:t>Симон!</w:t>
      </w:r>
      <w:r>
        <w:rPr>
          <w:sz w:val="22"/>
        </w:rPr>
        <w:t xml:space="preserve"> </w:t>
      </w:r>
      <w:r>
        <w:rPr>
          <w:i/>
          <w:iCs/>
          <w:sz w:val="22"/>
        </w:rPr>
        <w:t xml:space="preserve"> </w:t>
      </w:r>
      <w:r>
        <w:rPr>
          <w:sz w:val="22"/>
        </w:rPr>
        <w:t xml:space="preserve">— слышится тихий, печальный голос, в котором, как дрогнувшая струна, звенит кроткий упрек: — </w:t>
      </w:r>
      <w:r>
        <w:rPr>
          <w:i/>
          <w:iCs/>
          <w:sz w:val="22"/>
        </w:rPr>
        <w:t>ты спишь? не мог ты бодрствовать один час? Бодрствуйте и молитесь, чтобы не впасть в искушение: дух бодр, плоть же немощна.</w:t>
      </w:r>
    </w:p>
    <w:p>
      <w:pPr>
        <w:pStyle w:val="Normal"/>
        <w:ind w:firstLine="567"/>
        <w:rPr>
          <w:sz w:val="22"/>
        </w:rPr>
      </w:pPr>
      <w:r>
        <w:rPr>
          <w:sz w:val="22"/>
        </w:rPr>
        <w:t>И снова Господь шел молиться, снова склонял колена, и снова звучал голос искусителя.</w:t>
      </w:r>
    </w:p>
    <w:p>
      <w:pPr>
        <w:pStyle w:val="Normal"/>
        <w:ind w:firstLine="567"/>
        <w:rPr>
          <w:sz w:val="22"/>
        </w:rPr>
      </w:pPr>
      <w:r>
        <w:rPr>
          <w:sz w:val="22"/>
        </w:rPr>
        <w:t>"Вот Ты видел их теперь?.. И ведь это лучшие, самые избранные, самые преданные Тебе... Подумай только: могут ли продолжать Твое дело эти слабые, робкие люди, которые не в силах справиться с простой сонливостью даже в такой решающий час? Какие они преемники для Тебя? Во что превратится Твое дело в их руках и что они из него сделают? Ведь для этого нужно геройство, нужно непоколебимое мужество, нужна полная решимость идти на все до конца, идти на пытки, на смерть. И если даже Твои силы для этого под сомнением, то об этих сонливцах даже и сомневаться не приходится. Они не выдержат тяжести возложенного на них служения, и если не изменят трусливо в первых же стычках с враждебным миром, то уж наверное наделают в своей проповеди столько малодушных уступок и оговорок, что Ты не узнаешь Своих мыслей, Своего учения... А о других людях, о массе человечества и говорить нечего. Они просто не поймут Тебя... Схватят несколько Твоих отдельных, необычных по смыслу фраз, запомнят несколько красивых притчей, некоторое время будут носиться с ними, как с волшебным талисманом, способным изменить и улучшить жизнь, но жить по Твоим заповедям даже и не подумают, ибо это трудно... А когда увидят, что одна декламация христианских истин не в силах еще создать для них рай на земле (непременно, на земле!), они отвергнутся от Тебя и объявят христианство неудавшимся... Пойми, что среди таких последователей, среди слабых людей века сего Твое дело совершенно невозможно, и если даже Ты сумеешь пройти Свой крестный путь до конца, то они не смогут идти за Тобой, изнемогут, не устоят в борьбе и изменят... Не для них Твой путь, узкий путь страданий и горя!</w:t>
      </w:r>
    </w:p>
    <w:p>
      <w:pPr>
        <w:pStyle w:val="Normal"/>
        <w:ind w:firstLine="567"/>
        <w:rPr>
          <w:sz w:val="22"/>
        </w:rPr>
      </w:pPr>
      <w:r>
        <w:rPr>
          <w:sz w:val="22"/>
        </w:rPr>
        <w:t>Посмотри: Ты совсем один! Никого за Тобой! Твои ученики спокойно спят и почивают... Во враждебном мире собирается против Тебя гроза... Ты оставлен всеми, даже Отцом! Небо заключилось пред Тобой! И весь ад против Тебя! Остановись, безумец! Ты идешь на верную гибель, бесполезную, бесцельную, никому не нужную!</w:t>
      </w:r>
    </w:p>
    <w:p>
      <w:pPr>
        <w:pStyle w:val="Normal"/>
        <w:ind w:firstLine="567"/>
        <w:rPr>
          <w:sz w:val="22"/>
        </w:rPr>
      </w:pPr>
      <w:r>
        <w:rPr>
          <w:sz w:val="22"/>
        </w:rPr>
        <w:t>Да, не нужную!.. Ты ошибся и выбрал неверный путь! На страдания, на позор во имя сомнительных благ будущего века никто за Тобой не пойдет. Кому это надо? Никто не хочет страдать. Люди хотят только наслаждаться. В Своем страдальческом венце Ты неизбежно останешься одиноким, и никто не назовет Тебя Своим вождем! Подумай, какой же смысл в Твоем подвиге? Ведь Тебе надо, чтобы люди шли за Тобой, иначе, как можешь Ты спасти их?</w:t>
      </w:r>
    </w:p>
    <w:p>
      <w:pPr>
        <w:pStyle w:val="Normal"/>
        <w:ind w:firstLine="567"/>
        <w:rPr>
          <w:sz w:val="22"/>
        </w:rPr>
      </w:pPr>
      <w:r>
        <w:rPr>
          <w:sz w:val="22"/>
        </w:rPr>
        <w:t>Помнишь, когда-то я указывал Тебе другие пути, но Ты неразумно отверг их. Я указывал Тебе путь земных благ, путь славы, путь власти... О, тогда за Тобой двинулись бы миллионы! Помнишь? Ну, конечно, Ты не забыл... Не мог забыть. Эта мысль всегда преследовала Тебя и горьким ядом сомнений отравляла Твою жизнь и Твое служение. Теперь скажи: разве я не был прав? Пересчитай Своих искренних последователей, которые пойдут за Тобой везде. Много ли их? И нет никаких оснований думать, что дальше, после Твоей смерти будет иначе! Поверь мне: только единицы, маленькая горсточка таких же сумасшедших энтузиастов, как Ты, будут Твоими. И стоит ли за это отдавать жизнь! За эту горсть!..</w:t>
      </w:r>
    </w:p>
    <w:p>
      <w:pPr>
        <w:pStyle w:val="Normal"/>
        <w:ind w:firstLine="567"/>
        <w:rPr>
          <w:sz w:val="22"/>
        </w:rPr>
      </w:pPr>
      <w:r>
        <w:rPr>
          <w:sz w:val="22"/>
        </w:rPr>
        <w:t>Такая великая идея — и такой ничтожный результат! Разве это не провал? И все лишь потому, что Ты не послушал меня и выбрал неверный путь!</w:t>
      </w:r>
    </w:p>
    <w:p>
      <w:pPr>
        <w:pStyle w:val="Normal"/>
        <w:ind w:firstLine="567"/>
        <w:rPr>
          <w:sz w:val="22"/>
        </w:rPr>
      </w:pPr>
      <w:r>
        <w:rPr>
          <w:sz w:val="22"/>
        </w:rPr>
        <w:t>Но есть еще время поправить дело: откажись от страданий! Страдания безрезультатны, страдания ради страданий без всякой действительной пользы для Тебя и для людей! Пусть это благородно, но кому и зачем это нужно? Откажись же от этого, безумец! Тебе стоит только пожелать, и двенадцать легионов ангелов защитят Тебя и закроют от всякой опасности! Отчего же этим не воспользоваться?</w:t>
      </w:r>
    </w:p>
    <w:p>
      <w:pPr>
        <w:pStyle w:val="Normal"/>
        <w:ind w:firstLine="567"/>
        <w:rPr>
          <w:sz w:val="22"/>
        </w:rPr>
      </w:pPr>
      <w:r>
        <w:rPr>
          <w:sz w:val="22"/>
        </w:rPr>
        <w:t>И главное: если бы Твои страдания были неизбежны! Если бы они надвигались на Тебя с неумолимостью рока и с принудительностью не зависящей от Тебя силы, от которой нельзя и некуда скрыться! Тогда, конечно, не оставалось бы ничего другого, как принять их, как неизбежный крест, признать в них волю Отца и подчиниться ей с покорностью... Но, ведь Ты даже не знаешь наверное: есть ли на то воля Отца! Ведь Ты идешь на смерть добровольно! Ведь это Твое собственное хотение, Твой выбор! И кто знает: не отвергнет ли Отец Твою ненужную жертву, не оставит ли Тебя за то, что так самонадеянно Ты бросаешь вызов судьбе!</w:t>
      </w:r>
    </w:p>
    <w:p>
      <w:pPr>
        <w:pStyle w:val="Normal"/>
        <w:ind w:firstLine="567"/>
        <w:rPr>
          <w:sz w:val="22"/>
        </w:rPr>
      </w:pPr>
      <w:r>
        <w:rPr>
          <w:sz w:val="22"/>
        </w:rPr>
        <w:t>Одумайся же... Еще есть время: скройся. Не надо защиты, не надо борьбы. Просто скройся, уйди из этого места... Твой Отец не осудит Тебя за то, что Ты внял голосу благоразумия! Уйди из Иерусалима, из Иудеи, и Ты будешь жить еще многие годы на пользу Своего великого дела и на благословение людям. Ты им нужен и Ты не должен их покидать! Скройся сейчас и Ты еще долго будешь их учить, исцелять, успокаивать труждающихся и обремененных, вносить счастье и свет в их тяжелую, безрадостную жизнь... Скройся, уйди! Но спеши, потому что это место известно предателю, и толпа архиерейской челяди уже идет сюда, чтобы взять Тебя. Еще несколько минут, и будет поздно!.."</w:t>
      </w:r>
    </w:p>
    <w:p>
      <w:pPr>
        <w:pStyle w:val="Normal"/>
        <w:ind w:firstLine="567"/>
        <w:rPr>
          <w:sz w:val="22"/>
        </w:rPr>
      </w:pPr>
      <w:r>
        <w:rPr>
          <w:sz w:val="22"/>
        </w:rPr>
        <w:t>Так шептал искуситель, и в смертельной тоске, в невыразимой муке сомнений и колебаний молился Спаситель!</w:t>
      </w:r>
    </w:p>
    <w:p>
      <w:pPr>
        <w:pStyle w:val="Normal"/>
        <w:ind w:firstLine="567"/>
        <w:rPr>
          <w:sz w:val="22"/>
        </w:rPr>
      </w:pPr>
      <w:r>
        <w:rPr>
          <w:sz w:val="22"/>
        </w:rPr>
      </w:r>
    </w:p>
    <w:p>
      <w:pPr>
        <w:pStyle w:val="Heading2"/>
        <w:rPr>
          <w:sz w:val="22"/>
          <w:szCs w:val="22"/>
        </w:rPr>
      </w:pPr>
      <w:bookmarkStart w:id="39" w:name="__RefHeading___Toc282684902"/>
      <w:r>
        <w:rPr>
          <w:sz w:val="22"/>
          <w:szCs w:val="22"/>
        </w:rPr>
        <w:t>О горячей молитве Христа и о том, что перед каждым важным шагом или решением в жизни следует горячо молиться Богу</w:t>
      </w:r>
      <w:bookmarkEnd w:id="39"/>
      <w:r>
        <w:rPr>
          <w:sz w:val="22"/>
          <w:szCs w:val="22"/>
        </w:rPr>
        <w:t xml:space="preserve"> </w:t>
      </w:r>
    </w:p>
    <w:p>
      <w:pPr>
        <w:pStyle w:val="Normal"/>
        <w:ind w:firstLine="567"/>
        <w:rPr>
          <w:sz w:val="22"/>
          <w:szCs w:val="22"/>
        </w:rPr>
      </w:pPr>
      <w:r>
        <w:rPr>
          <w:sz w:val="22"/>
          <w:szCs w:val="22"/>
        </w:rPr>
      </w:r>
    </w:p>
    <w:p>
      <w:pPr>
        <w:pStyle w:val="Normal"/>
        <w:ind w:firstLine="567"/>
        <w:rPr/>
      </w:pPr>
      <w:r>
        <w:rPr>
          <w:i/>
          <w:iCs/>
          <w:sz w:val="22"/>
        </w:rPr>
        <w:t>Отче Мой! если не может чаша сия миновать Меня, чтобы Мне не пить ее, да будет воля Твоя!</w:t>
      </w:r>
      <w:r>
        <w:rPr>
          <w:sz w:val="22"/>
        </w:rPr>
        <w:t xml:space="preserve"> </w:t>
      </w:r>
      <w:r>
        <w:rPr>
          <w:i/>
          <w:iCs/>
          <w:sz w:val="22"/>
        </w:rPr>
        <w:t xml:space="preserve"> </w:t>
      </w:r>
      <w:r>
        <w:rPr>
          <w:sz w:val="22"/>
        </w:rPr>
        <w:t xml:space="preserve">(Мф. </w:t>
      </w:r>
      <w:r>
        <w:rPr>
          <w:sz w:val="22"/>
          <w:lang w:val="en-US"/>
        </w:rPr>
        <w:t>XXVI</w:t>
      </w:r>
      <w:r>
        <w:rPr>
          <w:sz w:val="22"/>
        </w:rPr>
        <w:t>, 42).</w:t>
      </w:r>
    </w:p>
    <w:p>
      <w:pPr>
        <w:pStyle w:val="Normal"/>
        <w:ind w:firstLine="567"/>
        <w:rPr>
          <w:sz w:val="22"/>
        </w:rPr>
      </w:pPr>
      <w:r>
        <w:rPr>
          <w:sz w:val="22"/>
        </w:rPr>
        <w:t>Чем тяжелее и напряженнее была внутренняя борьба, тем прилежнее Он молился, и был пот его, как капли крови, падающие на землю.</w:t>
      </w:r>
    </w:p>
    <w:p>
      <w:pPr>
        <w:pStyle w:val="Normal"/>
        <w:ind w:firstLine="567"/>
        <w:rPr>
          <w:sz w:val="22"/>
        </w:rPr>
      </w:pPr>
      <w:r>
        <w:rPr>
          <w:sz w:val="22"/>
        </w:rPr>
        <w:t>И горячая молитва совершила свое чудесное действие. Явился Ему ангел с неба и укреплял Его. Рассеялись тучи сомнений, кончилась нерешительность, прекратилась невыразимая мука колебаний. Надежда на помощь Отца не изменила. Прямой, ясный, понятный путь лежал перед очами, и твердой уверенной стопой вступил на него Спаситель. Он знал теперь, что другого пути нет, что путь креста и страданий — единственный верный путь, ведущий к цели. Знал также, что такова воля Отца и что не самонадеянно искушает Он Бога, но смиренно исполняет долг Сыновнего послушания.</w:t>
      </w:r>
    </w:p>
    <w:p>
      <w:pPr>
        <w:pStyle w:val="Normal"/>
        <w:ind w:firstLine="567"/>
        <w:rPr>
          <w:sz w:val="22"/>
        </w:rPr>
      </w:pPr>
      <w:r>
        <w:rPr>
          <w:sz w:val="22"/>
        </w:rPr>
        <w:t>Выбор пути определился окончательно. В человеческом сознании Господа выковалось последнее, непреклонное решение. Совершился великий момент в деле нашего спасения.</w:t>
      </w:r>
    </w:p>
    <w:p>
      <w:pPr>
        <w:pStyle w:val="Normal"/>
        <w:ind w:firstLine="567"/>
        <w:rPr>
          <w:sz w:val="22"/>
        </w:rPr>
      </w:pPr>
      <w:r>
        <w:rPr>
          <w:sz w:val="22"/>
        </w:rPr>
        <w:t>Когда Господь приходит к спящим ученикам в третий раз, в Его словах чувствуется уже спокойная уверенность и решимость, свободная от сомнений.</w:t>
      </w:r>
    </w:p>
    <w:p>
      <w:pPr>
        <w:pStyle w:val="Normal"/>
        <w:ind w:firstLine="567"/>
        <w:rPr/>
      </w:pPr>
      <w:r>
        <w:rPr>
          <w:i/>
          <w:iCs/>
          <w:sz w:val="22"/>
        </w:rPr>
        <w:t xml:space="preserve">Кончено, пришел час: вот, предается Сын Человеческий в руки грешников. Встаньте, пойдем; вот приблизился предающий Меня </w:t>
      </w:r>
      <w:r>
        <w:rPr>
          <w:sz w:val="22"/>
        </w:rPr>
        <w:t>(ст. 41-42).</w:t>
      </w:r>
    </w:p>
    <w:p>
      <w:pPr>
        <w:pStyle w:val="Normal"/>
        <w:ind w:firstLine="567"/>
        <w:rPr>
          <w:sz w:val="22"/>
        </w:rPr>
      </w:pPr>
      <w:r>
        <w:rPr>
          <w:sz w:val="22"/>
        </w:rPr>
        <w:t>И ясный, спокойный направился Он навстречу Своему предателю, появившемуся в саду с толпой солдат и архиерейских прислужников. С этого момента в Нем уже нет колебаний. До самого конца видна лишь спокойная, твердая уверенность в правоте Своего дела и в неизбежности крестного пути, освященного волею Отца.</w:t>
      </w:r>
    </w:p>
    <w:p>
      <w:pPr>
        <w:pStyle w:val="Normal"/>
        <w:ind w:firstLine="567"/>
        <w:rPr/>
      </w:pPr>
      <w:r>
        <w:rPr>
          <w:sz w:val="22"/>
        </w:rPr>
        <w:t xml:space="preserve">Во всей этой истории Гефсиманского искушения для нас заключается великий нравственный урок. Когда предстоит принять важное решение в жизни, от которого может зависеть вся будущность, когда слабый ум напрасно старается предугадать все случайности предстоящего пути и взвесить все доводы за и против того или другого выбора, когда воля беспомощно мечется от одного решения к другому, не смея остановиться ни на одном, тогда нет лучшего средства прекратить эту муку сомнений и колебаний, чем молитва. Мы знаем теперь это средство, знаем его действенность, ибо к нему всегда прибегал Спаситель в решительные и важные минуты жизни. Когда Ему предстояло избрать учеников для того, чтобы вверить им продолжение Его дела, тогда </w:t>
      </w:r>
      <w:r>
        <w:rPr>
          <w:i/>
          <w:iCs/>
          <w:sz w:val="22"/>
        </w:rPr>
        <w:t xml:space="preserve">взошел Он на гору помолиться и пробыл всю ночь в молитве к Богу. Когда же настал день, призвал учеников Своих и избрал из них двенадцать, которых и наименовал Апостолами </w:t>
      </w:r>
      <w:r>
        <w:rPr>
          <w:sz w:val="22"/>
        </w:rPr>
        <w:t xml:space="preserve">(Лк. </w:t>
      </w:r>
      <w:r>
        <w:rPr>
          <w:sz w:val="22"/>
          <w:lang w:val="en-US"/>
        </w:rPr>
        <w:t>VI</w:t>
      </w:r>
      <w:r>
        <w:rPr>
          <w:sz w:val="22"/>
        </w:rPr>
        <w:t>, 12—13).</w:t>
      </w:r>
    </w:p>
    <w:p>
      <w:pPr>
        <w:pStyle w:val="Normal"/>
        <w:ind w:firstLine="567"/>
        <w:rPr>
          <w:sz w:val="22"/>
        </w:rPr>
      </w:pPr>
      <w:r>
        <w:rPr>
          <w:sz w:val="22"/>
        </w:rPr>
        <w:t>Точно также поступали и все праведники Ветхого Завета, все истинные служители Бога Живого, все великие люди Священной истории. Пред каждым важным шагом или решением в жизни они горячо молились Богу и, несомненно, потому именно и были так успешны все их начинания и предприятия, потому и удавались им великие подвиги, казавшиеся невероятными, и была их деятельность так полезна для народа.</w:t>
      </w:r>
    </w:p>
    <w:p>
      <w:pPr>
        <w:pStyle w:val="Normal"/>
        <w:ind w:firstLine="567"/>
        <w:rPr/>
      </w:pPr>
      <w:r>
        <w:rPr>
          <w:sz w:val="22"/>
        </w:rPr>
        <w:t xml:space="preserve">Когда старейшины Израиля пришли к Самуилу в Раму и просили его поставить им царя, чтобы он судил их, то молился Самуил Господу, и сказал Господь Самуилу: </w:t>
      </w:r>
      <w:r>
        <w:rPr>
          <w:i/>
          <w:iCs/>
          <w:sz w:val="22"/>
        </w:rPr>
        <w:t xml:space="preserve">послушай голоса народа во всем, что они говорят тебе... только представь им и объяви им права царя, который будет царствовать над ними... Послушай голоса их и поставь им царя </w:t>
      </w:r>
      <w:r>
        <w:rPr>
          <w:sz w:val="22"/>
        </w:rPr>
        <w:t xml:space="preserve">(1 Цар. </w:t>
      </w:r>
      <w:r>
        <w:rPr>
          <w:sz w:val="22"/>
          <w:lang w:val="en-US"/>
        </w:rPr>
        <w:t>VIII</w:t>
      </w:r>
      <w:r>
        <w:rPr>
          <w:sz w:val="22"/>
        </w:rPr>
        <w:t>, 7, 9, 22). И исполнил Самуил повеление Господне, полученное им в молитве, и поставил царем над Израилем Саула, сына Кисова. Царь и пророк Давид почти во всех случаях своей жизни обращался за решением и вразумлением к молитве, и Господь обыкновенно отвечал ему, указывая правильный путь.</w:t>
      </w:r>
    </w:p>
    <w:p>
      <w:pPr>
        <w:pStyle w:val="Normal"/>
        <w:ind w:firstLine="567"/>
        <w:rPr/>
      </w:pPr>
      <w:r>
        <w:rPr>
          <w:i/>
          <w:iCs/>
          <w:sz w:val="22"/>
        </w:rPr>
        <w:t xml:space="preserve">Когда Филистимляне услышали, что Давида помазали на царство над Израилем, то поднялись все Филистимляне искать Давида. ...Пришли и расположились в долине Рефаим. И вопросил Давид Господа, говоря: идти ли мне против Филистимлян? предашь ли их в руки мои? И сказал Господь Давиду: иди, ибо Я предам Филистимлян в руки твои. И пошел Давид в Ваал-Перацим и поразил их там, и сказал Давид: Господь разнес врагов моих предо мною, как разносит вода </w:t>
      </w:r>
      <w:r>
        <w:rPr>
          <w:sz w:val="22"/>
        </w:rPr>
        <w:t xml:space="preserve">(2 Цар. </w:t>
      </w:r>
      <w:r>
        <w:rPr>
          <w:sz w:val="22"/>
          <w:lang w:val="en-US"/>
        </w:rPr>
        <w:t>V</w:t>
      </w:r>
      <w:r>
        <w:rPr>
          <w:sz w:val="22"/>
        </w:rPr>
        <w:t>, 17-20).</w:t>
      </w:r>
    </w:p>
    <w:p>
      <w:pPr>
        <w:pStyle w:val="Normal"/>
        <w:ind w:firstLine="567"/>
        <w:rPr/>
      </w:pPr>
      <w:r>
        <w:rPr>
          <w:sz w:val="22"/>
        </w:rPr>
        <w:t xml:space="preserve">Готовясь приступить к величайшему делу своей жизни — постройке храма Господня в Иерусалиме, он делает громадные запасы золота, серебра и других металлов, устраивает среди своих подданных сбор на построение храма, и когда этот сбор вызывает религиозный подъем и великое усердие в Израиле к делу Божию, Давид снова горячо молится: </w:t>
      </w:r>
      <w:r>
        <w:rPr>
          <w:i/>
          <w:iCs/>
          <w:sz w:val="22"/>
        </w:rPr>
        <w:t xml:space="preserve">Господи, Боже Авраама, Исаака и Израиля, отцов наших! сохрани сие навек, сие расположение мыслей сердца народа Твоего, и направь сердце их к Тебе. Соломону же, сыну моему, дай сердце правое, чтобы соблюдать заповеди Твои, откровения Твои и уставы Твои, и исполнить все это и построить здание, для которого я сделал приготовление... И принесли Господу жертвы, и вознесли всесожжения Господу, на другой после сего день: тысячу тельцов, тысячу овнов, тысячу агнцев с их возлияниями, и множество жертв от всего Израиля </w:t>
      </w:r>
      <w:r>
        <w:rPr>
          <w:sz w:val="22"/>
        </w:rPr>
        <w:t xml:space="preserve">(1 Пар. </w:t>
      </w:r>
      <w:r>
        <w:rPr>
          <w:sz w:val="22"/>
          <w:lang w:val="en-US"/>
        </w:rPr>
        <w:t>XXIX</w:t>
      </w:r>
      <w:r>
        <w:rPr>
          <w:sz w:val="22"/>
        </w:rPr>
        <w:t>, 18-19, 21).</w:t>
      </w:r>
    </w:p>
    <w:p>
      <w:pPr>
        <w:pStyle w:val="Normal"/>
        <w:ind w:firstLine="567"/>
        <w:rPr>
          <w:sz w:val="22"/>
        </w:rPr>
      </w:pPr>
      <w:r>
        <w:rPr>
          <w:sz w:val="22"/>
        </w:rPr>
        <w:t>Очень многие псалмы Давида написаны им в тяжелые или критические минуты жизни и представляют не что иное, как воззвание к Богу о помощи, о вразумлении, о наставлении.</w:t>
      </w:r>
    </w:p>
    <w:p>
      <w:pPr>
        <w:pStyle w:val="Normal"/>
        <w:ind w:firstLine="567"/>
        <w:rPr/>
      </w:pPr>
      <w:r>
        <w:rPr>
          <w:i/>
          <w:iCs/>
          <w:sz w:val="22"/>
        </w:rPr>
        <w:t xml:space="preserve">Скажи мне, Господи, путь вонъже пойду, яко к Тебе взях душу мою, </w:t>
      </w:r>
      <w:r>
        <w:rPr>
          <w:sz w:val="22"/>
        </w:rPr>
        <w:t>— эта мольба, по-видимому, всегда была на устах царя-псалмопевца. Оттого велики и успешны были дела его.</w:t>
      </w:r>
    </w:p>
    <w:p>
      <w:pPr>
        <w:pStyle w:val="Normal"/>
        <w:ind w:firstLine="567"/>
        <w:rPr>
          <w:sz w:val="22"/>
        </w:rPr>
      </w:pPr>
      <w:r>
        <w:rPr>
          <w:sz w:val="22"/>
        </w:rPr>
        <w:t>Когда Неемия, находясь в плену у царя Артаксеркса, задумал восстановить разрушенные стены Иерусалима, то прежде всего обратился с молитвою к Богу:</w:t>
      </w:r>
    </w:p>
    <w:p>
      <w:pPr>
        <w:pStyle w:val="Normal"/>
        <w:ind w:firstLine="567"/>
        <w:rPr/>
      </w:pPr>
      <w:r>
        <w:rPr>
          <w:i/>
          <w:iCs/>
          <w:sz w:val="22"/>
        </w:rPr>
        <w:t xml:space="preserve">Господи Боже небес, Боже великий и страшный, хранящий завет и милость к любящим Тебя и соблюдающим заповеди Твои!.. Молю Тебя, Господи! Да будет ухо Твое внимательно к молитве раба Твоего и к молитве рабов Твоих, любящих благоговеть пред именем Твоим. И благопоспеши рабу Твоему теперь, и введи его в милость у человека сего. </w:t>
      </w:r>
      <w:r>
        <w:rPr>
          <w:sz w:val="22"/>
        </w:rPr>
        <w:t xml:space="preserve">(Неем. </w:t>
      </w:r>
      <w:r>
        <w:rPr>
          <w:sz w:val="22"/>
          <w:lang w:val="en-US"/>
        </w:rPr>
        <w:t>I</w:t>
      </w:r>
      <w:r>
        <w:rPr>
          <w:sz w:val="22"/>
        </w:rPr>
        <w:t>, 5, 11). И Господь внял горячей молитве. Неемия так рассказывает об этом:</w:t>
      </w:r>
    </w:p>
    <w:p>
      <w:pPr>
        <w:pStyle w:val="Normal"/>
        <w:ind w:firstLine="567"/>
        <w:rPr/>
      </w:pPr>
      <w:r>
        <w:rPr>
          <w:i/>
          <w:iCs/>
          <w:sz w:val="22"/>
        </w:rPr>
        <w:t xml:space="preserve">Я был виночерпием у царя. В месяце Нисане, в двадцатый год царя Артаксеркса, было перед ним вино. И я взял вино и подал царю, и, казалось, не был печален перед ним. Но царь сказал мне: отчего лице у тебя печально; ты не болен, этого нет, а верно печаль на сердце? Я сильно испугался и сказал царю: да живет царь во веки! Как не быть печальным лицу моему, когда город, дом гробов отцов моих, в запустении, и ворота его сожжены огнем! И сказал мне царь: чего же ты желаешь? Я помолился Богу небесному и сказал царю: если царю благоугодно, и если в благоволении раб твой пред лицем твоим, то пошли меня в Иудею, в город, где гробы отцов моих, чтоб я обстроил его... И благоугодно было царю послать меня... И сказал я царю: если царю благоугодно, то дал бы мне письма к заречным областеначальникам, чтоб они давали мне пропуск, доколе я не дойду до Иудеи, и письмо к Асафу, хранителю царских лесов, чтоб он дал мне дерев для ворот крепости, которая при доме Божием, и для городской стены, и для дома, в котором бы мне жить. И дал мне царь, так как благодеющая рука Бога моего была надо мною </w:t>
      </w:r>
      <w:r>
        <w:rPr>
          <w:sz w:val="22"/>
        </w:rPr>
        <w:t xml:space="preserve">(Неем. </w:t>
      </w:r>
      <w:r>
        <w:rPr>
          <w:sz w:val="22"/>
          <w:lang w:val="en-US"/>
        </w:rPr>
        <w:t>I</w:t>
      </w:r>
      <w:r>
        <w:rPr>
          <w:sz w:val="22"/>
        </w:rPr>
        <w:t xml:space="preserve">, 11, </w:t>
      </w:r>
      <w:r>
        <w:rPr>
          <w:sz w:val="22"/>
          <w:lang w:val="en-US"/>
        </w:rPr>
        <w:t>II</w:t>
      </w:r>
      <w:r>
        <w:rPr>
          <w:sz w:val="22"/>
        </w:rPr>
        <w:t>, 1-8).</w:t>
      </w:r>
    </w:p>
    <w:p>
      <w:pPr>
        <w:pStyle w:val="Normal"/>
        <w:ind w:firstLine="567"/>
        <w:rPr/>
      </w:pPr>
      <w:r>
        <w:rPr>
          <w:sz w:val="22"/>
        </w:rPr>
        <w:t xml:space="preserve">Много трудностей пришлось встретить Неемии при воссоздании Иерусалима, но каждый раз молитва укрепляла энергию строителей, и трудности побеждались. </w:t>
      </w:r>
      <w:r>
        <w:rPr>
          <w:i/>
          <w:iCs/>
          <w:sz w:val="22"/>
        </w:rPr>
        <w:t xml:space="preserve">Стена была совершена в двадцать пятый день месяца Елула, в пятьдесят два дня, </w:t>
      </w:r>
      <w:r>
        <w:rPr>
          <w:sz w:val="22"/>
        </w:rPr>
        <w:t xml:space="preserve">— повествует Неемия. — </w:t>
      </w:r>
      <w:r>
        <w:rPr>
          <w:i/>
          <w:iCs/>
          <w:sz w:val="22"/>
        </w:rPr>
        <w:t xml:space="preserve">Когда услышали об этом все неприятели наши, и увидели это все народы, которые вокруг нас, тогда они очень упали в глазах своих и познали, что это дело сделано Богом нашим </w:t>
      </w:r>
      <w:r>
        <w:rPr>
          <w:sz w:val="22"/>
        </w:rPr>
        <w:t xml:space="preserve">(Неем. </w:t>
      </w:r>
      <w:r>
        <w:rPr>
          <w:sz w:val="22"/>
          <w:lang w:val="en-US"/>
        </w:rPr>
        <w:t>VI</w:t>
      </w:r>
      <w:r>
        <w:rPr>
          <w:sz w:val="22"/>
        </w:rPr>
        <w:t>, 15-16).</w:t>
      </w:r>
    </w:p>
    <w:p>
      <w:pPr>
        <w:pStyle w:val="Normal"/>
        <w:ind w:firstLine="567"/>
        <w:rPr/>
      </w:pPr>
      <w:r>
        <w:rPr>
          <w:sz w:val="22"/>
        </w:rPr>
        <w:t xml:space="preserve">Библия рассказывает о двух женщинах-героинях, спасших свой народ от порабощения и истребления. Обе они свой подвиг начали молитвой. Одна из них жительница города Ветилуи, вдова Иудифь, убившая Олоферна, предводителя Ассирийских войск, и тем спасшая родной город от осады и разорения. Когда Ассирийцы, осаждавшие город, перехватили источники, снабжавшие Ветилую водой, жителям города грозила неминуемая гибель. Казалось, потеряна была последняя надежда на спасение: впереди была лишь мучительная смерть от жажды и от истощения. Тогда Иудифь решила спасти город. Обдумав план подвига, она прежде всего обратилась с молитвою к Богу. </w:t>
      </w:r>
      <w:r>
        <w:rPr>
          <w:i/>
          <w:iCs/>
          <w:sz w:val="22"/>
        </w:rPr>
        <w:t xml:space="preserve">Иудифь пала на лице, </w:t>
      </w:r>
      <w:r>
        <w:rPr>
          <w:sz w:val="22"/>
        </w:rPr>
        <w:t xml:space="preserve">— повествует Библия, — </w:t>
      </w:r>
      <w:r>
        <w:rPr>
          <w:i/>
          <w:iCs/>
          <w:sz w:val="22"/>
        </w:rPr>
        <w:t xml:space="preserve">посыпала голову свою пеплом и сбросила с себя вретище, в которое была одета; и только что воскурили в Иерусалиме, в доме Господнем, вечерний фимиам, Иудифь громким голосом воззвала к Господу и сказала: Господи Боже отца моего!.. Вот, Ассирияне умножились в силе своей, гордятся конем и всадником, тщеславятся мышцею пеших, надеются и на щит и на копье и на лук и на пращу, а не знают того, что Ты </w:t>
      </w:r>
      <w:r>
        <w:rPr>
          <w:sz w:val="22"/>
        </w:rPr>
        <w:t xml:space="preserve">— </w:t>
      </w:r>
      <w:r>
        <w:rPr>
          <w:i/>
          <w:iCs/>
          <w:sz w:val="22"/>
        </w:rPr>
        <w:t xml:space="preserve">Господь, сокрушающий брани. Господь </w:t>
      </w:r>
      <w:r>
        <w:rPr>
          <w:sz w:val="22"/>
        </w:rPr>
        <w:t xml:space="preserve">— </w:t>
      </w:r>
      <w:r>
        <w:rPr>
          <w:i/>
          <w:iCs/>
          <w:sz w:val="22"/>
        </w:rPr>
        <w:t xml:space="preserve">имя Тебе; сокруши же их крепость силою Твоею, и уничтожь их силу гневом Твоим... Воззри на превозношение их, пошли гнев Твой на главы их, дай вдовьей руке моей крепость на то, что задумала я. Устами хитрости моей порази раба перед вождем, и вождя </w:t>
      </w:r>
      <w:r>
        <w:rPr>
          <w:sz w:val="22"/>
        </w:rPr>
        <w:t xml:space="preserve">— </w:t>
      </w:r>
      <w:r>
        <w:rPr>
          <w:i/>
          <w:iCs/>
          <w:sz w:val="22"/>
        </w:rPr>
        <w:t xml:space="preserve">перед рабом его, и сокруши гордыню их рукою женскою; ибо не во множестве сила Твоя и не в могучих могущество Твое; но Ты </w:t>
      </w:r>
      <w:r>
        <w:rPr>
          <w:sz w:val="22"/>
        </w:rPr>
        <w:t xml:space="preserve">— </w:t>
      </w:r>
      <w:r>
        <w:rPr>
          <w:i/>
          <w:iCs/>
          <w:sz w:val="22"/>
        </w:rPr>
        <w:t xml:space="preserve">Бог смиренных, Ты </w:t>
      </w:r>
      <w:r>
        <w:rPr>
          <w:sz w:val="22"/>
        </w:rPr>
        <w:t xml:space="preserve">— </w:t>
      </w:r>
      <w:r>
        <w:rPr>
          <w:i/>
          <w:iCs/>
          <w:sz w:val="22"/>
        </w:rPr>
        <w:t xml:space="preserve">помощник умаленных, заступник немощных, покровитель упавших духом, спаситель безнадежных. ...Владыка неба и земли, Творец вод, Царь всякого создания Твоего! Услышь молитву мою, сделай слово мое и хитрость мою раною и язвою для тех, которые задумали жестокое против завета Твоего! </w:t>
      </w:r>
      <w:r>
        <w:rPr>
          <w:sz w:val="22"/>
        </w:rPr>
        <w:t xml:space="preserve">(Иудифь. </w:t>
      </w:r>
      <w:r>
        <w:rPr>
          <w:sz w:val="22"/>
          <w:lang w:val="en-US"/>
        </w:rPr>
        <w:t>IX</w:t>
      </w:r>
      <w:r>
        <w:rPr>
          <w:sz w:val="22"/>
        </w:rPr>
        <w:t>, 1-2, 7-13).</w:t>
      </w:r>
    </w:p>
    <w:p>
      <w:pPr>
        <w:pStyle w:val="Normal"/>
        <w:ind w:firstLine="567"/>
        <w:rPr>
          <w:sz w:val="22"/>
        </w:rPr>
      </w:pPr>
      <w:r>
        <w:rPr>
          <w:sz w:val="22"/>
        </w:rPr>
        <w:t>Господь внял усердной молитве Ветилуйской героини. Ей удалось пробраться в Ассирийский стан и хитростью убить Олоферна, начальника Ассириян, после чего осада была снята, и вражеские войска рассеялись.</w:t>
      </w:r>
    </w:p>
    <w:p>
      <w:pPr>
        <w:pStyle w:val="Normal"/>
        <w:ind w:firstLine="567"/>
        <w:rPr>
          <w:sz w:val="22"/>
        </w:rPr>
      </w:pPr>
      <w:r>
        <w:rPr>
          <w:sz w:val="22"/>
        </w:rPr>
        <w:t>Точно также и другая национальная героиня евреев, Есфирь, задумав попытку спасти своих соплеменников, прежде всего обращается с молитвою к Богу, чем и объясняется ее необыкновенный успех.</w:t>
      </w:r>
    </w:p>
    <w:p>
      <w:pPr>
        <w:pStyle w:val="Normal"/>
        <w:ind w:firstLine="567"/>
        <w:rPr>
          <w:sz w:val="22"/>
        </w:rPr>
      </w:pPr>
      <w:r>
        <w:rPr>
          <w:sz w:val="22"/>
        </w:rPr>
        <w:t>Молитва нужна нам всегда, во всяком деле, но в важных случаях жизни, когда предстоит принять серьезное и ответственное решение, она совершенно необходима. Необходима не только потому, что через нее Господь подает Свою благодатную помощь для успешного исполнения задуманного, но и потому также, что решение, освященное молитвою, получает для молящегося особую силу и значение как согласное с волей Бо-жией, чем устраняются все сомнения и колебания неустойчивой человеческой воли. Решениям нашей собственной воли мы никогда не можем доверять безусловно, ибо слишком хорошо знаем всю шаткость и близорукость наших соображений, чтобы положиться на них всецело. А при этом совершенно неизбежны колебания, ослабляющие нашу деятельность и через то понижающие шансы успеха. Но когда в сердце верующего человека есть твердое убеждение, что его решение согласно с волей Божией и что, исполняя его, он творит волю Божию, тогда его деятельность получает внутреннюю опору и силу необыкновенную, и никакие препятствия и неудачи остановить и поколебать ее не могут.</w:t>
      </w:r>
    </w:p>
    <w:p>
      <w:pPr>
        <w:pStyle w:val="Normal"/>
        <w:ind w:firstLine="567"/>
        <w:rPr>
          <w:sz w:val="22"/>
        </w:rPr>
      </w:pPr>
      <w:r>
        <w:rPr>
          <w:sz w:val="22"/>
        </w:rPr>
        <w:t>Но для этого "надлежит тебе приступать к молитве с таким настроением, чтобы тебе желалось одной Божественной воли, а никак не своей собственной, как в самом прошении, так и в получении просимого, именно, — чтоб и движим был ты на молитву, потому что того хощет Бог, и услышан быть желал, опять как Он того хощет. Одним словом, да будет у тебя в уме и сердце то, чтоб всецело объединять свою волю с волею Божиею, и ей во всем подчиняться и отнюдь не желать волю Божию преклонять на свою волю.</w:t>
      </w:r>
    </w:p>
    <w:p>
      <w:pPr>
        <w:pStyle w:val="Normal"/>
        <w:ind w:firstLine="567"/>
        <w:rPr>
          <w:sz w:val="22"/>
        </w:rPr>
      </w:pPr>
      <w:r>
        <w:rPr>
          <w:sz w:val="22"/>
        </w:rPr>
        <w:t>И это почему? Потому что воля твоя всегда срастворена с самолюбием, очень часто погрешает и не знает того, чего следует желать. Воля же Господня всегда блага, премудра, всеправедна, благотворна, и никогда погрешить не может. Почему как она есть неотложный закон для всего сущего и бывающего, так должна быть правилом для воли всех разумных тварей и царицею желаний их, которой они должны покорно во всем последовать.</w:t>
      </w:r>
    </w:p>
    <w:p>
      <w:pPr>
        <w:pStyle w:val="Normal"/>
        <w:ind w:firstLine="567"/>
        <w:rPr>
          <w:sz w:val="22"/>
        </w:rPr>
      </w:pPr>
      <w:r>
        <w:rPr>
          <w:sz w:val="22"/>
        </w:rPr>
        <w:t>Таким образом, тебе надлежит всегда желать, просить и искать того одного, что благоугодно Богу. И если когда усомнишься, благоугодно ли Богу то или другое, ищи того и проси в той мысли, что ты желаешь то сделать или иметь, если того желает и Бог" (Невидимая брань. Перевод с греческого епископа Феофана. 1912, стр. 189).</w:t>
      </w:r>
    </w:p>
    <w:p>
      <w:pPr>
        <w:pStyle w:val="Normal"/>
        <w:ind w:firstLine="567"/>
        <w:rPr>
          <w:sz w:val="22"/>
        </w:rPr>
      </w:pPr>
      <w:r>
        <w:rPr>
          <w:sz w:val="22"/>
        </w:rPr>
        <w:t>Так молился и Спаситель, подавая нам пример:</w:t>
      </w:r>
    </w:p>
    <w:p>
      <w:pPr>
        <w:pStyle w:val="Normal"/>
        <w:ind w:firstLine="567"/>
        <w:rPr/>
      </w:pPr>
      <w:r>
        <w:rPr>
          <w:i/>
          <w:iCs/>
          <w:sz w:val="22"/>
        </w:rPr>
        <w:t>Отче Мой! если возможно, да минует Меня чаша сия; впрочем не как Я хочу, но как Ты. ..Да будет воля Твоя!</w:t>
      </w:r>
      <w:r>
        <w:rPr>
          <w:sz w:val="22"/>
        </w:rPr>
        <w:t xml:space="preserve"> </w:t>
      </w:r>
      <w:r>
        <w:rPr>
          <w:i/>
          <w:iCs/>
          <w:sz w:val="22"/>
        </w:rPr>
        <w:t xml:space="preserve"> </w:t>
      </w:r>
      <w:r>
        <w:rPr>
          <w:sz w:val="22"/>
        </w:rPr>
        <w:t xml:space="preserve">(Мф. </w:t>
      </w:r>
      <w:r>
        <w:rPr>
          <w:sz w:val="22"/>
          <w:lang w:val="en-US"/>
        </w:rPr>
        <w:t>XXVI</w:t>
      </w:r>
      <w:r>
        <w:rPr>
          <w:sz w:val="22"/>
        </w:rPr>
        <w:t>, 39, 42).</w:t>
      </w:r>
    </w:p>
    <w:p>
      <w:pPr>
        <w:pStyle w:val="Normal"/>
        <w:ind w:firstLine="567"/>
        <w:rPr>
          <w:sz w:val="22"/>
        </w:rPr>
      </w:pPr>
      <w:r>
        <w:rPr>
          <w:sz w:val="22"/>
        </w:rPr>
      </w:r>
    </w:p>
    <w:p>
      <w:pPr>
        <w:pStyle w:val="Heading1"/>
        <w:rPr>
          <w:sz w:val="22"/>
          <w:szCs w:val="22"/>
        </w:rPr>
      </w:pPr>
      <w:bookmarkStart w:id="40" w:name="__RefHeading___Toc282684903"/>
      <w:bookmarkEnd w:id="40"/>
      <w:r>
        <w:rPr>
          <w:sz w:val="22"/>
          <w:szCs w:val="22"/>
        </w:rPr>
        <w:t>Толкование на главу 14, ст. 43-52. О видах предательства Христа</w:t>
      </w:r>
    </w:p>
    <w:p>
      <w:pPr>
        <w:pStyle w:val="Normal"/>
        <w:ind w:firstLine="567"/>
        <w:rPr>
          <w:sz w:val="22"/>
          <w:szCs w:val="22"/>
        </w:rPr>
      </w:pPr>
      <w:r>
        <w:rPr>
          <w:sz w:val="22"/>
          <w:szCs w:val="22"/>
        </w:rPr>
      </w:r>
    </w:p>
    <w:p>
      <w:pPr>
        <w:pStyle w:val="Heading2"/>
        <w:rPr>
          <w:sz w:val="22"/>
          <w:szCs w:val="22"/>
        </w:rPr>
      </w:pPr>
      <w:bookmarkStart w:id="41" w:name="__RefHeading___Toc282684904"/>
      <w:bookmarkEnd w:id="41"/>
      <w:r>
        <w:rPr>
          <w:sz w:val="22"/>
          <w:szCs w:val="22"/>
        </w:rPr>
        <w:t>Почему так строго православная совесть осуждает предательство Иуды</w:t>
      </w:r>
    </w:p>
    <w:p>
      <w:pPr>
        <w:pStyle w:val="Normal"/>
        <w:ind w:firstLine="567"/>
        <w:rPr>
          <w:sz w:val="22"/>
          <w:szCs w:val="22"/>
        </w:rPr>
      </w:pPr>
      <w:r>
        <w:rPr>
          <w:sz w:val="22"/>
          <w:szCs w:val="22"/>
        </w:rPr>
      </w:r>
    </w:p>
    <w:p>
      <w:pPr>
        <w:pStyle w:val="Normal"/>
        <w:ind w:firstLine="567"/>
        <w:rPr>
          <w:sz w:val="22"/>
        </w:rPr>
      </w:pPr>
      <w:r>
        <w:rPr>
          <w:sz w:val="22"/>
        </w:rPr>
        <w:t>На старинных церковных изображениях Страшного Суда в аду на самом почетном месте художники пишут обыкновенно Иуду. Он сидит на коленях у сатаны, держа в руках свой злосчастный кошелек с тридцатью сребрениками, а владыка преисподней нежно его обнимает, прижимая к персям. Это — любимейшее его чадо, его избранник; и уже на втором плане рисуются все остальные грешники, влекомые роковою цепью греха. Смысл картины ясен: Иуда — это самое отвратительное исчадие ада, и его грех есть худшее из всего, что мы находим в истории человеческих преступлений, перед чем блекнут все пороки и грехопадения, все зло, совершенное другими людьми.</w:t>
      </w:r>
    </w:p>
    <w:p>
      <w:pPr>
        <w:pStyle w:val="Normal"/>
        <w:ind w:firstLine="567"/>
        <w:rPr>
          <w:sz w:val="22"/>
        </w:rPr>
      </w:pPr>
      <w:r>
        <w:rPr>
          <w:sz w:val="22"/>
        </w:rPr>
        <w:t>Почему так строго православная совесть осуждает предательство Иуды?</w:t>
      </w:r>
    </w:p>
    <w:p>
      <w:pPr>
        <w:pStyle w:val="Normal"/>
        <w:ind w:firstLine="567"/>
        <w:rPr>
          <w:sz w:val="22"/>
        </w:rPr>
      </w:pPr>
      <w:r>
        <w:rPr>
          <w:sz w:val="22"/>
        </w:rPr>
        <w:t>Конечно, прежде всего потому, что от его предательства пострадал наш Господь, наш Спаситель, наш Искупитель.</w:t>
      </w:r>
    </w:p>
    <w:p>
      <w:pPr>
        <w:pStyle w:val="Normal"/>
        <w:ind w:firstLine="567"/>
        <w:rPr/>
      </w:pPr>
      <w:r>
        <w:rPr>
          <w:sz w:val="22"/>
        </w:rPr>
        <w:t xml:space="preserve">Иуда поднял пяту свою (Ин. </w:t>
      </w:r>
      <w:r>
        <w:rPr>
          <w:sz w:val="22"/>
          <w:lang w:val="en-US"/>
        </w:rPr>
        <w:t>XIII</w:t>
      </w:r>
      <w:r>
        <w:rPr>
          <w:sz w:val="22"/>
        </w:rPr>
        <w:t>, 18) на Того, Кому мы обязаны безграничной любовью за Его великий крестный подвиг нашего спасения.</w:t>
      </w:r>
    </w:p>
    <w:p>
      <w:pPr>
        <w:pStyle w:val="Normal"/>
        <w:ind w:firstLine="567"/>
        <w:rPr>
          <w:sz w:val="22"/>
        </w:rPr>
      </w:pPr>
      <w:r>
        <w:rPr>
          <w:sz w:val="22"/>
        </w:rPr>
        <w:t>Но помимо этого, в самой психологии и в способе совершения греха Иуды есть нечто такое, что придает ему невыразимо отталкивающий характер.</w:t>
      </w:r>
    </w:p>
    <w:p>
      <w:pPr>
        <w:pStyle w:val="Normal"/>
        <w:ind w:firstLine="567"/>
        <w:rPr>
          <w:sz w:val="22"/>
        </w:rPr>
      </w:pPr>
      <w:r>
        <w:rPr>
          <w:sz w:val="22"/>
        </w:rPr>
        <w:t>Неумение усвоить и оценить возвышенное учение Иисуса Христа, неспособность подняться на высоту новых понятий и отрешиться от грубо-своекорыстного взгляда на религию составляют, несомненно, дурную, но, быть может, наиболее извинительную черту характера Иуды, обнаруженную в его преступлении. Конечно, Иуда примкнул к числу учеников Спасителя, увлеченный таинственной силой Его чудес и той славой, которой окружила Его толпа на первых порах. Несомненно, он ожидал, что эта слава будет расти, власть над людьми увеличиваться и достигнет высшей степени, когда Равви сделается могущественным царем Иудейским и, быть может, покорит Себе все народы. О, тогда в этом царстве и Иуда рассчитывал занять не последнее место вместе с другими учениками, быть может, сделаться чем-нибудь вроде министра финансов, что особенно должно было дразнить его воображение, так как он был вор. И вместо этого он слышит непонятную проповедь о "царстве не от мира сего", слышит призыв взять крест добровольной нищеты и страданий и идти тесным и скорбным путем. Иуда был удивлен и разочарован. Но грубостью и низменностью своих религиозных понятий он вряд ли слишком выделялся из среды своих соотечественников. Еврейская масса еще мало была развита духовно, проникнута материалистическими стремлениями, и религия часто расценивалась, как дело выгоды и земного расчета. Любить Бога только как Бога, только потому, что Он есть Высшее Добро, Высшая Правда и Высшая Красота, — на это способны были лишь немногие. Вспомните историю сорокалетнего странствования Еврейского народа по пустыне, его постоянный ропот на Бога за трудности и лишения пути, его капризные требования то хлеба, то воды, то мяса, и станет ясным, что в Боге они видели прежде всего силу, которая может устроить их земное благополучие, ввести в обетованную землю и обеспечить всем необходимым. Как только эта надежда начинала колебаться, они готовы были отказаться от Бога отцов своих и вернуться к египетским котлам с мясом и к египетским богам. Иуда в данном случае был только не лучше, не выше уровня среднего еврея своего времени, и это не слишком возмущает нас, тем более, что и другие ученики не все и не всегда были чужды этого земного своекорыстия.</w:t>
      </w:r>
    </w:p>
    <w:p>
      <w:pPr>
        <w:pStyle w:val="Normal"/>
        <w:ind w:firstLine="567"/>
        <w:rPr>
          <w:sz w:val="22"/>
        </w:rPr>
      </w:pPr>
      <w:r>
        <w:rPr>
          <w:sz w:val="22"/>
        </w:rPr>
        <w:t>Более возмутительна неблагодарность неверного ученика. Но опять-таки, с точки зрения Иуды, он совершенно не был обязан благодарностью своему Учителю. За что он должен был быть благодарным? Он не получил того, чего хотел, о чем мечтал, к чему стремился. Он считал себя обманутым, и та ничтожная сумма, за которую он согласился предать Спасителя, не говорит ли о том, что им руководило не столько корыстолюбие, сколько досада за обманутые надежды?</w:t>
      </w:r>
    </w:p>
    <w:p>
      <w:pPr>
        <w:pStyle w:val="Normal"/>
        <w:ind w:firstLine="567"/>
        <w:rPr/>
      </w:pPr>
      <w:r>
        <w:rPr>
          <w:sz w:val="22"/>
        </w:rPr>
        <w:t xml:space="preserve">Но самое возмутительное в преступлении Иуды, с чем никак не может примириться человеческая совесть, это — его лицемерие, низость и лживость его души. Носить маску преданности и любви и в то же время коварно готовить предательство, сговориться с первосвященниками о цене крови своего Равви и после этого иметь наглость, как ни в чем не бывало, оставаться в тесном кружке Его ближайших учеников, вместе с ними участвовать в интимной и дружеской беседе последней вечери, когда скорбела смертельно душа Божественного Учителя и невольно искала любви и сочувствия, вместе с ними принять из Его рук преломленный хлеб, залог любви и доверия, вместе с ними с невинным и недоумевающим видом спрашивать: "кто Тебя предаст? не я ли, Господи?" Хуже, гнуснее этого лицемерия вряд ли что можно представить. Недаром даже Господь, всегда кроткий, всегда спокойный, </w:t>
      </w:r>
      <w:r>
        <w:rPr>
          <w:i/>
          <w:iCs/>
          <w:sz w:val="22"/>
        </w:rPr>
        <w:t xml:space="preserve">возмутился духом  </w:t>
      </w:r>
      <w:r>
        <w:rPr>
          <w:sz w:val="22"/>
        </w:rPr>
        <w:t xml:space="preserve">(Ин. </w:t>
      </w:r>
      <w:r>
        <w:rPr>
          <w:sz w:val="22"/>
          <w:lang w:val="en-US"/>
        </w:rPr>
        <w:t>XIII</w:t>
      </w:r>
      <w:r>
        <w:rPr>
          <w:sz w:val="22"/>
        </w:rPr>
        <w:t>, 21).</w:t>
      </w:r>
    </w:p>
    <w:p>
      <w:pPr>
        <w:pStyle w:val="Normal"/>
        <w:ind w:firstLine="567"/>
        <w:rPr>
          <w:sz w:val="22"/>
        </w:rPr>
      </w:pPr>
      <w:r>
        <w:rPr>
          <w:sz w:val="22"/>
        </w:rPr>
        <w:t>Высшей степени низости это лицемерие и лживость души Иуды достигает в последний момент, когда он уже предает Спасителя в руки воинов и архиерейских служителей.</w:t>
      </w:r>
    </w:p>
    <w:p>
      <w:pPr>
        <w:pStyle w:val="Normal"/>
        <w:ind w:firstLine="567"/>
        <w:rPr/>
      </w:pPr>
      <w:r>
        <w:rPr>
          <w:sz w:val="22"/>
        </w:rPr>
        <w:t xml:space="preserve">Он </w:t>
      </w:r>
      <w:r>
        <w:rPr>
          <w:i/>
          <w:iCs/>
          <w:sz w:val="22"/>
        </w:rPr>
        <w:t>дал им знак, сказав: Кого я поцелую, Тот и есть, возьмите Его и ведите осторожно. И, придя, тотчас подошел к Нему и говорит: Равви!</w:t>
      </w:r>
      <w:r>
        <w:rPr>
          <w:i/>
          <w:iCs/>
          <w:sz w:val="22"/>
          <w:lang w:val="el-GR"/>
        </w:rPr>
        <w:t xml:space="preserve"> Ρα</w:t>
      </w:r>
      <w:r>
        <w:rPr>
          <w:i/>
          <w:iCs/>
          <w:sz w:val="22"/>
        </w:rPr>
        <w:t>вии!</w:t>
      </w:r>
      <w:r>
        <w:rPr>
          <w:i/>
          <w:iCs/>
          <w:sz w:val="22"/>
          <w:lang w:val="el-GR"/>
        </w:rPr>
        <w:t xml:space="preserve"> </w:t>
      </w:r>
      <w:r>
        <w:rPr>
          <w:i/>
          <w:iCs/>
          <w:sz w:val="22"/>
        </w:rPr>
        <w:t xml:space="preserve">и поцеловал Его. А они возложили на Него руки свои и взяли Его </w:t>
      </w:r>
      <w:r>
        <w:rPr>
          <w:sz w:val="22"/>
        </w:rPr>
        <w:t>(ст. 44—46).</w:t>
      </w:r>
    </w:p>
    <w:p>
      <w:pPr>
        <w:pStyle w:val="Normal"/>
        <w:ind w:firstLine="567"/>
        <w:rPr/>
      </w:pPr>
      <w:r>
        <w:rPr>
          <w:sz w:val="22"/>
        </w:rPr>
        <w:t xml:space="preserve">Поцелуй Иуды!.. Это выражение стало нарицательным для обозначения самых низких и подлых проявлений человеческого лицемерия. Несомненно, Иуда знал, что предает своего Учителя на смерть, ибо ничего другого нельзя было ожидать от мстительных первосвященников, и, зная это, он с лицемерной неленостью преданного и любящего ученика, как будто радуясь неожиданной встрече, говорит: "Равви! Равви!" — и при этом целует Его. В этот момент, кажется, уже никого нельзя было обмануть: он явно для всех является во главе вооруженного отряда с тем, чтобы взять Господа. Его роль предателя совершенно ясна, и в то же время беспримерная наглость его лицемерия такова, что он и теперь продолжает разыгрывать любящего, ни в чем неповинного ученика. Он целует Спасителя, а за несколько минут перед этим требует от стражи: </w:t>
      </w:r>
      <w:r>
        <w:rPr>
          <w:i/>
          <w:iCs/>
          <w:sz w:val="22"/>
        </w:rPr>
        <w:t xml:space="preserve">возьмите Его, и ведите осторожно!  </w:t>
      </w:r>
      <w:r>
        <w:rPr>
          <w:sz w:val="22"/>
        </w:rPr>
        <w:t>По-гречески - "крепко, надежно, смотрите, чтобы не убежал!"</w:t>
      </w:r>
    </w:p>
    <w:p>
      <w:pPr>
        <w:pStyle w:val="Normal"/>
        <w:ind w:firstLine="567"/>
        <w:rPr>
          <w:sz w:val="22"/>
        </w:rPr>
      </w:pPr>
      <w:r>
        <w:rPr>
          <w:sz w:val="22"/>
        </w:rPr>
        <w:t>Вот эта-то наглость лицемерия и возмущает больше всего, ибо ясно становится, что в этой черной душе нет ни признака, ни тени сознания того, что он поступает дурно. Если что и беспокоит его в этот момент, то лишь опасение, что его предательство раскроется перед учениками Господа, и они отомстят за это. Напрасные опасения! Его ожидает более страшный суд Того, Кого обмануть невозможно.</w:t>
      </w:r>
    </w:p>
    <w:p>
      <w:pPr>
        <w:pStyle w:val="Normal"/>
        <w:ind w:firstLine="567"/>
        <w:rPr/>
      </w:pPr>
      <w:r>
        <w:rPr>
          <w:sz w:val="22"/>
        </w:rPr>
        <w:t xml:space="preserve">Правда, лицемерие как будто было в характере еврейского народа времен упадка и многие подвиги их национальных героев отмечены печатью хитрости и коварства. Вот, например, рассказ книги Царств об одном из подвигов Иоавова, начальника войск царя Давида: когда изменил Давиду Амессай и перешел на сторону Савея, отложившегося от царя, Давид послал слуг своих для преследования их. </w:t>
      </w:r>
      <w:r>
        <w:rPr>
          <w:i/>
          <w:iCs/>
          <w:sz w:val="22"/>
        </w:rPr>
        <w:t xml:space="preserve">И вышли... люди Иоавовы, и Хелефеи и Фелефеи, и все храбрые пошли из Иерусалима преследовать Савея, сына Бихри. И когда они были близ большого камня, что у Гаваона, то встретился с ними Амессай. Иоав был одет в воинское одеяние свое и препоясан мечом, который висел при бедре в ножнах и который легко выходил из них и входил. И сказал Иоав Амессаю: здоров ли ты, брат мой? И взял Иоав правою рукою Амессая за бороду, чтобы поцеловать его. Амессай же не остерегся меча, бывшего в руке Иоава, и тот поразил его им в живот, так что выпали внутренности его на землю, и не повторил ему удара, и он умер </w:t>
      </w:r>
      <w:r>
        <w:rPr>
          <w:sz w:val="22"/>
        </w:rPr>
        <w:t xml:space="preserve">(2 Цар. </w:t>
      </w:r>
      <w:r>
        <w:rPr>
          <w:sz w:val="22"/>
          <w:lang w:val="en-US"/>
        </w:rPr>
        <w:t>XX</w:t>
      </w:r>
      <w:r>
        <w:rPr>
          <w:sz w:val="22"/>
        </w:rPr>
        <w:t>, 7-10).</w:t>
      </w:r>
    </w:p>
    <w:p>
      <w:pPr>
        <w:pStyle w:val="Normal"/>
        <w:ind w:firstLine="567"/>
        <w:rPr/>
      </w:pPr>
      <w:r>
        <w:rPr>
          <w:sz w:val="22"/>
        </w:rPr>
        <w:t xml:space="preserve">Приблизительно то же рассказывается в Книге Судей о подвиге Аода, убившего Еглона, царя Моавитского, покорителя Израильтян, которому они служили восемнадцать лет (Суд. </w:t>
      </w:r>
      <w:r>
        <w:rPr>
          <w:sz w:val="22"/>
          <w:lang w:val="en-US"/>
        </w:rPr>
        <w:t>III</w:t>
      </w:r>
      <w:r>
        <w:rPr>
          <w:sz w:val="22"/>
        </w:rPr>
        <w:t>, 12-30).</w:t>
      </w:r>
    </w:p>
    <w:p>
      <w:pPr>
        <w:pStyle w:val="Normal"/>
        <w:ind w:firstLine="567"/>
        <w:rPr>
          <w:sz w:val="22"/>
        </w:rPr>
      </w:pPr>
      <w:r>
        <w:rPr>
          <w:sz w:val="22"/>
        </w:rPr>
        <w:t>В этих случаях мы также видим примеры коварства и лицемерия, но здесь оно оправдывается целью национального освобождения. У Иуды нет этого оправдания: он предает не врага, но Учителя, относившегося к нему всегда с глубокой любовью и заботливостью, не делавшего никакого различия между Своим предателем и другими учениками, наравне со всеми давшего ему дар и силу чудотворений и всегда призывавшего его только к добру, к свету, к правде.</w:t>
      </w:r>
    </w:p>
    <w:p>
      <w:pPr>
        <w:pStyle w:val="Normal"/>
        <w:ind w:firstLine="567"/>
        <w:rPr>
          <w:sz w:val="22"/>
        </w:rPr>
      </w:pPr>
      <w:r>
        <w:rPr>
          <w:sz w:val="22"/>
        </w:rPr>
        <w:t>Вот почему нас возмущает предательство Иуды; вот почему его поступок в песнопениях церковных называется "ножом, намазанным медом"; и вот почему в христианской иконографии он помещается в аду на коленях у сатаны, который и сам "ложь есть и отец лжи" и которому души лживые потому наиболее родственны.</w:t>
      </w:r>
    </w:p>
    <w:p>
      <w:pPr>
        <w:pStyle w:val="Normal"/>
        <w:ind w:firstLine="567"/>
        <w:rPr>
          <w:sz w:val="22"/>
        </w:rPr>
      </w:pPr>
      <w:r>
        <w:rPr>
          <w:sz w:val="22"/>
        </w:rPr>
      </w:r>
    </w:p>
    <w:p>
      <w:pPr>
        <w:pStyle w:val="Heading2"/>
        <w:rPr>
          <w:sz w:val="22"/>
          <w:szCs w:val="22"/>
        </w:rPr>
      </w:pPr>
      <w:bookmarkStart w:id="42" w:name="__RefHeading___Toc282684905"/>
      <w:bookmarkEnd w:id="42"/>
      <w:r>
        <w:rPr>
          <w:sz w:val="22"/>
          <w:szCs w:val="22"/>
        </w:rPr>
        <w:t>О подобии предательств Христа многими христианами</w:t>
      </w:r>
    </w:p>
    <w:p>
      <w:pPr>
        <w:pStyle w:val="Normal"/>
        <w:ind w:firstLine="567"/>
        <w:rPr>
          <w:sz w:val="22"/>
          <w:szCs w:val="22"/>
        </w:rPr>
      </w:pPr>
      <w:r>
        <w:rPr>
          <w:sz w:val="22"/>
          <w:szCs w:val="22"/>
        </w:rPr>
      </w:r>
    </w:p>
    <w:p>
      <w:pPr>
        <w:pStyle w:val="Normal"/>
        <w:ind w:firstLine="567"/>
        <w:rPr>
          <w:sz w:val="22"/>
        </w:rPr>
      </w:pPr>
      <w:r>
        <w:rPr>
          <w:sz w:val="22"/>
        </w:rPr>
        <w:t>Да, мы возмущаемся, и злодеяние Иуды нам кажется беспримерным, но, если вдуматься глубже, — в том мире, который называется христианским, немало таких примеров предательства то явного, то прикровенного, то враждебно-решительного, то лицемерно-замаскированного.</w:t>
      </w:r>
    </w:p>
    <w:p>
      <w:pPr>
        <w:pStyle w:val="Normal"/>
        <w:ind w:firstLine="567"/>
        <w:rPr>
          <w:sz w:val="22"/>
        </w:rPr>
      </w:pPr>
      <w:r>
        <w:rPr>
          <w:sz w:val="22"/>
        </w:rPr>
        <w:t>Вот перед нами французский писатель Ренан и его нашумевшая в свое время книга "Жизнь Иисуса Христа". Он как будто сочувствует Христу и рисует Его облик мягкими тонами, которые могут показаться иногда задушевными, но что он делает из Его Евангелия! Вместо книги, полной потрясающего величия и духовной силы, перед нами слащавая, пошлая пастораль, не только не способная возродить человека, но годная лишь на то, чтоб услаждать досуги послеобеденного отдыха богатого парижского буржуа. Недаром эту книгу называют "евангелием мещан".</w:t>
      </w:r>
    </w:p>
    <w:p>
      <w:pPr>
        <w:pStyle w:val="Normal"/>
        <w:ind w:firstLine="567"/>
        <w:rPr>
          <w:sz w:val="22"/>
        </w:rPr>
      </w:pPr>
      <w:r>
        <w:rPr>
          <w:sz w:val="22"/>
        </w:rPr>
        <w:t>Ренан представляет здесь Христа как наивного мечтателя, как милого идеалиста, вообразившего в простоте Своей галилейской души, что Он может спасти человечество. Он как бы снисходительно треплет своего героя по плечу и, представляя Его читателю, просит любить и жаловать и... великодушно извинить Его увлечения и крайности. О Божестве Спасителя, о Его чудесах, о великом подвиге искупления человечества нет и речи. Разве это не "поцелуй Иуды"?! Он говорит Ему: "Равви! Равви!", целует и... предает в жертву современному неверию и безбожию.</w:t>
      </w:r>
    </w:p>
    <w:p>
      <w:pPr>
        <w:pStyle w:val="Normal"/>
        <w:ind w:firstLine="567"/>
        <w:rPr>
          <w:sz w:val="22"/>
        </w:rPr>
      </w:pPr>
      <w:r>
        <w:rPr>
          <w:sz w:val="22"/>
        </w:rPr>
        <w:t>Вот наш русский Ренан, граф Л. Н. Толстой, который все время говорит о Боге, как будто глубоко в Него верует, и вместе с тем вместо подлинного Евангелия подсовывает читателю свое евангелие, грубое, мелкое, лживое. Опять-таки, как это напоминает "поцелуй Иуды"!</w:t>
      </w:r>
    </w:p>
    <w:p>
      <w:pPr>
        <w:pStyle w:val="Normal"/>
        <w:ind w:firstLine="567"/>
        <w:rPr>
          <w:sz w:val="22"/>
        </w:rPr>
      </w:pPr>
      <w:r>
        <w:rPr>
          <w:sz w:val="22"/>
        </w:rPr>
        <w:t>Да и мы сами разве не предаем часто Христа?!</w:t>
      </w:r>
    </w:p>
    <w:p>
      <w:pPr>
        <w:pStyle w:val="Normal"/>
        <w:ind w:firstLine="567"/>
        <w:rPr>
          <w:sz w:val="22"/>
        </w:rPr>
      </w:pPr>
      <w:r>
        <w:rPr>
          <w:sz w:val="22"/>
        </w:rPr>
      </w:r>
    </w:p>
    <w:p>
      <w:pPr>
        <w:pStyle w:val="Heading2"/>
        <w:rPr>
          <w:sz w:val="22"/>
          <w:szCs w:val="22"/>
        </w:rPr>
      </w:pPr>
      <w:bookmarkStart w:id="43" w:name="__RefHeading___Toc282684906"/>
      <w:bookmarkEnd w:id="43"/>
      <w:r>
        <w:rPr>
          <w:sz w:val="22"/>
          <w:szCs w:val="22"/>
        </w:rPr>
        <w:t>Христиане предают Христа, когда не поступают по Его заповедям</w:t>
      </w:r>
    </w:p>
    <w:p>
      <w:pPr>
        <w:pStyle w:val="Normal"/>
        <w:ind w:firstLine="567"/>
        <w:rPr>
          <w:sz w:val="22"/>
          <w:szCs w:val="22"/>
        </w:rPr>
      </w:pPr>
      <w:r>
        <w:rPr>
          <w:sz w:val="22"/>
          <w:szCs w:val="22"/>
        </w:rPr>
      </w:r>
    </w:p>
    <w:p>
      <w:pPr>
        <w:pStyle w:val="Normal"/>
        <w:ind w:firstLine="567"/>
        <w:rPr/>
      </w:pPr>
      <w:r>
        <w:rPr>
          <w:sz w:val="22"/>
        </w:rPr>
        <w:t xml:space="preserve">Чем? — вы спросите. Каждый раз, когда, нося имя христианина, мы поступаем не по-христиански; каждый раз, когда, исповедуя устами учение Христа, мы жизнью и делами нарушаем Его заповеди; каждый раз, когда наружно преклоняясь перед Христом и оказывая Ему внешнее богопочтение, мы своим недостойным поведением даем неверующим повод указывать на нас пальцами и говорить: "Смотрите, каковы эти христиане! Хуже язычников и безбожников! Чему научил их Христос? Их религия — сплошное лицемерие"; каждый раз, когда ради нас, </w:t>
      </w:r>
      <w:r>
        <w:rPr>
          <w:i/>
          <w:iCs/>
          <w:sz w:val="22"/>
        </w:rPr>
        <w:t xml:space="preserve">как написано, имя Божие хулится у язычников </w:t>
      </w:r>
      <w:r>
        <w:rPr>
          <w:sz w:val="22"/>
        </w:rPr>
        <w:t xml:space="preserve">(Рим. </w:t>
      </w:r>
      <w:r>
        <w:rPr>
          <w:sz w:val="22"/>
          <w:lang w:val="en-US"/>
        </w:rPr>
        <w:t>II</w:t>
      </w:r>
      <w:r>
        <w:rPr>
          <w:sz w:val="22"/>
        </w:rPr>
        <w:t>, 24), — мы, строго говоря, совершаем грех Иуды, грех предательства, быть может, не в такой явно враждебной форме, но несомненно обнаруживая то же лицемерие и внутреннюю лживость души. Мы предаем Христа на позор и укоризну внешним.</w:t>
      </w:r>
    </w:p>
    <w:p>
      <w:pPr>
        <w:pStyle w:val="Normal"/>
        <w:ind w:firstLine="567"/>
        <w:rPr>
          <w:sz w:val="22"/>
        </w:rPr>
      </w:pPr>
      <w:r>
        <w:rPr>
          <w:sz w:val="22"/>
        </w:rPr>
        <w:t>"Был некий человек, грешник, — повествует одно старое христианское сказание, — который каждый день, отправляясь на греховные дела свои, становился пред иконой Божией Матери и читал Ей акафист: "Радуйся, Невесто Неневестная!" Но вот однажды во время чтения акафиста он с ужасом видит, что на руках и ногах Предвечного Младенца открылись глубокие, зияющие раны, и из них сочится кровь. И в трепете и страхе он воскликнул: "Матерь Божия! Кто же это сделал?" И слышит тихий голос, полный глубокой укоризны: "Ты и подобные тебе грешники!"</w:t>
      </w:r>
    </w:p>
    <w:p>
      <w:pPr>
        <w:pStyle w:val="Normal"/>
        <w:ind w:firstLine="567"/>
        <w:rPr/>
      </w:pPr>
      <w:r>
        <w:rPr>
          <w:sz w:val="22"/>
        </w:rPr>
        <w:t xml:space="preserve">Не похож ли этот грешник на Иуду, предающего лобзанием Спасителя, или на тех воинов, которые говорили Ему: "радуйся, Царь Иудейский/" и били Его тростью по голове? И не похожи ли мы сами на этого грешника, когда после молитвы идем на свои греховные дела, забывая и заповеди Божии, и свои молитвенные восторги? Лучше бы нам совсем не знать Бога и не молиться, ибо </w:t>
      </w:r>
      <w:r>
        <w:rPr>
          <w:i/>
          <w:iCs/>
          <w:sz w:val="22"/>
        </w:rPr>
        <w:t xml:space="preserve">раб... тот, который знал волю господина своего, и не был готов, и не делал по воле его, бит будет много; а который не знал, и сделал достойное наказания, бит будет меньше </w:t>
      </w:r>
      <w:r>
        <w:rPr>
          <w:sz w:val="22"/>
        </w:rPr>
        <w:t xml:space="preserve">(Лк. </w:t>
      </w:r>
      <w:r>
        <w:rPr>
          <w:sz w:val="22"/>
          <w:lang w:val="en-US"/>
        </w:rPr>
        <w:t>XII</w:t>
      </w:r>
      <w:r>
        <w:rPr>
          <w:sz w:val="22"/>
        </w:rPr>
        <w:t>, 47-48). Тяжел грех лицемерия и неверности и в то же время слишком свойствен падшему человеку. Недаром Православная Церковь в уста христиан, приступающих к величайшему таинству единения со Христом, к таинству Святого Причащения, влагает слова, полные горького сознания своей немощи и двоедушия, и учит молиться Богу об искренности и цельности нашей веры и любви: "...ни лобзания Ти дам, яко Иуда, но яко разбойник исповедаю Тя: помяни мя, Господи, во Царствии Твоем!"</w:t>
      </w:r>
    </w:p>
    <w:p>
      <w:pPr>
        <w:pStyle w:val="Normal"/>
        <w:ind w:firstLine="567"/>
        <w:rPr>
          <w:sz w:val="22"/>
        </w:rPr>
      </w:pPr>
      <w:r>
        <w:rPr>
          <w:sz w:val="22"/>
        </w:rPr>
        <w:t>Предательство Иуды можно назвать неверностью активною. На это способны лишь очень порочные люди, захваченные притом какою-либо страстью: корыстолюбия, властолюбия, честолюбия и т.п. Они приходят к Богу с корыстными целями, принимая религию лишь как средство устроить свое земное благополучие. Не получив желаемого и обманувшись в своих расчетах, они со злобой отходят от религии и становятся самыми злыми ее врагами. Вот почему, приступая к служению Христу, надо чаще проверять себя: не связываем ли мы с этим служением корыстных видов на земное благополучение, и с этой язвой души необходимо бороться всеми силами, иначе разочарование и связанное с ним отступничество, если не прямое предательство, почти неизбежно.</w:t>
      </w:r>
    </w:p>
    <w:p>
      <w:pPr>
        <w:pStyle w:val="Normal"/>
        <w:ind w:firstLine="567"/>
        <w:rPr>
          <w:sz w:val="22"/>
        </w:rPr>
      </w:pPr>
      <w:r>
        <w:rPr>
          <w:sz w:val="22"/>
        </w:rPr>
      </w:r>
    </w:p>
    <w:p>
      <w:pPr>
        <w:pStyle w:val="Heading2"/>
        <w:rPr>
          <w:sz w:val="22"/>
          <w:szCs w:val="22"/>
        </w:rPr>
      </w:pPr>
      <w:bookmarkStart w:id="44" w:name="__RefHeading___Toc282684907"/>
      <w:bookmarkEnd w:id="44"/>
      <w:r>
        <w:rPr>
          <w:sz w:val="22"/>
          <w:szCs w:val="22"/>
        </w:rPr>
        <w:t>Христиане предают Христа, когда не защищают веру и ее истины</w:t>
      </w:r>
    </w:p>
    <w:p>
      <w:pPr>
        <w:pStyle w:val="Normal"/>
        <w:ind w:firstLine="567"/>
        <w:rPr>
          <w:sz w:val="22"/>
          <w:szCs w:val="22"/>
        </w:rPr>
      </w:pPr>
      <w:r>
        <w:rPr>
          <w:sz w:val="22"/>
          <w:szCs w:val="22"/>
        </w:rPr>
      </w:r>
    </w:p>
    <w:p>
      <w:pPr>
        <w:pStyle w:val="Normal"/>
        <w:ind w:firstLine="567"/>
        <w:rPr>
          <w:sz w:val="22"/>
        </w:rPr>
      </w:pPr>
      <w:r>
        <w:rPr>
          <w:sz w:val="22"/>
        </w:rPr>
        <w:t>Но кроме этой неверности, названной нами активной, есть еще неверность пассивная.</w:t>
      </w:r>
    </w:p>
    <w:p>
      <w:pPr>
        <w:pStyle w:val="Normal"/>
        <w:ind w:firstLine="567"/>
        <w:rPr/>
      </w:pPr>
      <w:r>
        <w:rPr>
          <w:i/>
          <w:iCs/>
          <w:sz w:val="22"/>
        </w:rPr>
        <w:t xml:space="preserve">Оставив Его, все бежали </w:t>
      </w:r>
      <w:r>
        <w:rPr>
          <w:sz w:val="22"/>
        </w:rPr>
        <w:t>(ст. 50).</w:t>
      </w:r>
    </w:p>
    <w:p>
      <w:pPr>
        <w:pStyle w:val="Normal"/>
        <w:ind w:firstLine="567"/>
        <w:rPr/>
      </w:pPr>
      <w:r>
        <w:rPr>
          <w:sz w:val="22"/>
        </w:rPr>
        <w:t xml:space="preserve">Вместо того чтобы защищать своего Учителя и, если нужно, умереть с Ним, как обещали они еще так недавно (Мк. </w:t>
      </w:r>
      <w:r>
        <w:rPr>
          <w:sz w:val="22"/>
          <w:lang w:val="en-US"/>
        </w:rPr>
        <w:t>XIV</w:t>
      </w:r>
      <w:r>
        <w:rPr>
          <w:sz w:val="22"/>
        </w:rPr>
        <w:t>, 31), ученики все в страхе разбежались. Господь остался один во власти воинов и первосвященнических служителей.</w:t>
      </w:r>
    </w:p>
    <w:p>
      <w:pPr>
        <w:pStyle w:val="Normal"/>
        <w:ind w:firstLine="567"/>
        <w:rPr/>
      </w:pPr>
      <w:r>
        <w:rPr>
          <w:sz w:val="22"/>
        </w:rPr>
        <w:t xml:space="preserve">Были ли ученики равнодушны к судьбе Спасителя? Конечно, нет. Но их любовь к Нему была еще не настолько сильна, чтобы устоять против страха ареста и смерти. Кроме того, и защита Учителя при данных условиях была почти невозможна. Слабые, перепуганные, безоружные (если не считать двух мечей), что они могли сделать против отряда вооруженных воинов? Вот почему Господь и не осуждает их слишком строго, когда с грустью предупреждает об этой измене: </w:t>
      </w:r>
      <w:r>
        <w:rPr>
          <w:i/>
          <w:iCs/>
          <w:sz w:val="22"/>
        </w:rPr>
        <w:t xml:space="preserve">вы рассеетесь каждый в свою сторону и Меня оставите одного </w:t>
      </w:r>
      <w:r>
        <w:rPr>
          <w:sz w:val="22"/>
        </w:rPr>
        <w:t xml:space="preserve">(Ин. </w:t>
      </w:r>
      <w:r>
        <w:rPr>
          <w:sz w:val="22"/>
          <w:lang w:val="en-US"/>
        </w:rPr>
        <w:t>XVI</w:t>
      </w:r>
      <w:r>
        <w:rPr>
          <w:sz w:val="22"/>
        </w:rPr>
        <w:t>, 32).</w:t>
      </w:r>
    </w:p>
    <w:p>
      <w:pPr>
        <w:pStyle w:val="Normal"/>
        <w:ind w:firstLine="567"/>
        <w:rPr/>
      </w:pPr>
      <w:r>
        <w:rPr>
          <w:sz w:val="22"/>
        </w:rPr>
        <w:t xml:space="preserve">Но очень часто люди отказываются защищать религиозную истину и правду Божию не потому, что не могут, а потому, что совершенно равнодушны к Богу и к религии, и в этом случае они уже не имеют извинения. </w:t>
      </w:r>
      <w:r>
        <w:rPr>
          <w:i/>
          <w:iCs/>
          <w:sz w:val="22"/>
        </w:rPr>
        <w:t xml:space="preserve">Знаю твои дела, </w:t>
      </w:r>
      <w:r>
        <w:rPr>
          <w:sz w:val="22"/>
        </w:rPr>
        <w:t xml:space="preserve">— говорит Господь, — </w:t>
      </w:r>
      <w:r>
        <w:rPr>
          <w:i/>
          <w:iCs/>
          <w:sz w:val="22"/>
        </w:rPr>
        <w:t xml:space="preserve">ты ни холоден, ни горяч; о, если бы ты был холоден, или горяч! Но, как ты тепл, а не горяч и не холоден, то извергну тебя из уст Моих </w:t>
      </w:r>
      <w:r>
        <w:rPr>
          <w:sz w:val="22"/>
        </w:rPr>
        <w:t xml:space="preserve">(Откр. </w:t>
      </w:r>
      <w:r>
        <w:rPr>
          <w:sz w:val="22"/>
          <w:lang w:val="en-US"/>
        </w:rPr>
        <w:t>III</w:t>
      </w:r>
      <w:r>
        <w:rPr>
          <w:sz w:val="22"/>
        </w:rPr>
        <w:t xml:space="preserve">, 15—16). Мы носим имя христиан и часто равнодушно смотрим, как около нас торжествует зло, страдает угнетенная невинность, попираются заветы веры, разгорается ненависть между людьми и вражда против Бога. А мы остаемся безучастными зрителями, не делая ровно ничего для того, чтобы остановить зло. Мы забываем, что отвечаем пред Богом не только за себя, но и за грехи братьев своих, ибо вместе с ними составляем единое тело Церкви Христовой, и грех одного из нас неизбежно распространяется на всю Церковь, заражая других и подвергая их наказанию вместе с согрешившими. </w:t>
      </w:r>
      <w:r>
        <w:rPr>
          <w:i/>
          <w:iCs/>
          <w:sz w:val="22"/>
        </w:rPr>
        <w:t xml:space="preserve">Страдает ли один член, </w:t>
      </w:r>
      <w:r>
        <w:rPr>
          <w:sz w:val="22"/>
        </w:rPr>
        <w:t xml:space="preserve">— говорит апостол, — </w:t>
      </w:r>
      <w:r>
        <w:rPr>
          <w:i/>
          <w:iCs/>
          <w:sz w:val="22"/>
        </w:rPr>
        <w:t xml:space="preserve">страдают с ним все члены; славится ли один член, с ним радуются все члены. И вы </w:t>
      </w:r>
      <w:r>
        <w:rPr>
          <w:sz w:val="22"/>
        </w:rPr>
        <w:t xml:space="preserve">— </w:t>
      </w:r>
      <w:r>
        <w:rPr>
          <w:i/>
          <w:iCs/>
          <w:sz w:val="22"/>
        </w:rPr>
        <w:t xml:space="preserve">тело Христово, а порознь </w:t>
      </w:r>
      <w:r>
        <w:rPr>
          <w:sz w:val="22"/>
        </w:rPr>
        <w:t xml:space="preserve">— </w:t>
      </w:r>
      <w:r>
        <w:rPr>
          <w:i/>
          <w:iCs/>
          <w:sz w:val="22"/>
        </w:rPr>
        <w:t xml:space="preserve">члены </w:t>
      </w:r>
      <w:r>
        <w:rPr>
          <w:sz w:val="22"/>
        </w:rPr>
        <w:t xml:space="preserve">(1 Кор. </w:t>
      </w:r>
      <w:r>
        <w:rPr>
          <w:sz w:val="22"/>
          <w:lang w:val="en-US"/>
        </w:rPr>
        <w:t>XII</w:t>
      </w:r>
      <w:r>
        <w:rPr>
          <w:sz w:val="22"/>
        </w:rPr>
        <w:t>, 26-27).</w:t>
      </w:r>
    </w:p>
    <w:p>
      <w:pPr>
        <w:pStyle w:val="Normal"/>
        <w:ind w:firstLine="567"/>
        <w:rPr/>
      </w:pPr>
      <w:r>
        <w:rPr>
          <w:sz w:val="22"/>
        </w:rPr>
        <w:t xml:space="preserve">В книге Иисуса Навина, в истории завоевания Ханаана евреями рассказывается такой случай: один из сынов Израилевых, некто Ахан из колена Иудина, совершил тяжелое преступление пред Господом, присвоив себе прекрасную Сеннаарскую одежду, двести сиклей серебра и слиток золота из добычи, отнятой у неприятеля, вопреки прямому запрещению Божию. И гнев Господень возгорелся на сынов Израиля. Отступил от них Господь, и первый раз в земле Ханаанской евреи потерпели поражение от жителей Гая. Когда Иисус Навин с молитвою воззвал о сем к Богу, то </w:t>
      </w:r>
      <w:r>
        <w:rPr>
          <w:i/>
          <w:iCs/>
          <w:sz w:val="22"/>
        </w:rPr>
        <w:t xml:space="preserve">Господь сказал Иисусу: встань, для чего ты пал на лице твое? Израиль согрешил, и преступили они завет Мой, который Я завещал им; и взяли из заклятого, и украли, и утаили, и положили между своими вещами; за то сыны Израилевы не могли устоять пред врагами своими и обратили тыл врагам своим, ибо они подпали заклятию; не буду более с вами, если не истребите из среды вашей заклятого </w:t>
      </w:r>
      <w:r>
        <w:rPr>
          <w:sz w:val="22"/>
        </w:rPr>
        <w:t xml:space="preserve">(Нав. </w:t>
      </w:r>
      <w:r>
        <w:rPr>
          <w:sz w:val="22"/>
          <w:lang w:val="en-US"/>
        </w:rPr>
        <w:t>VII</w:t>
      </w:r>
      <w:r>
        <w:rPr>
          <w:sz w:val="22"/>
        </w:rPr>
        <w:t xml:space="preserve">, 10-12). Когда после этого Иисус Навин нашел виновника преступления, то сказал ему: </w:t>
      </w:r>
      <w:r>
        <w:rPr>
          <w:i/>
          <w:iCs/>
          <w:sz w:val="22"/>
        </w:rPr>
        <w:t xml:space="preserve">за то, что ты навел на нас беду, Господь на тебя наводит беду в день сей </w:t>
      </w:r>
      <w:r>
        <w:rPr>
          <w:sz w:val="22"/>
        </w:rPr>
        <w:t xml:space="preserve">(Нав. </w:t>
      </w:r>
      <w:r>
        <w:rPr>
          <w:sz w:val="22"/>
          <w:lang w:val="en-US"/>
        </w:rPr>
        <w:t>VII</w:t>
      </w:r>
      <w:r>
        <w:rPr>
          <w:sz w:val="22"/>
        </w:rPr>
        <w:t xml:space="preserve">, 25). И взяли Ахана с его сыновьями и дочерями, и побили их все Израильтяне камнями, и сожгли их огнем, и наметали на них камни. </w:t>
      </w:r>
      <w:r>
        <w:rPr>
          <w:i/>
          <w:iCs/>
          <w:sz w:val="22"/>
        </w:rPr>
        <w:t xml:space="preserve">После сего утихла ярость гнева Господня </w:t>
      </w:r>
      <w:r>
        <w:rPr>
          <w:sz w:val="22"/>
        </w:rPr>
        <w:t xml:space="preserve">(Нав. </w:t>
      </w:r>
      <w:r>
        <w:rPr>
          <w:sz w:val="22"/>
          <w:lang w:val="en-US"/>
        </w:rPr>
        <w:t>VII</w:t>
      </w:r>
      <w:r>
        <w:rPr>
          <w:sz w:val="22"/>
        </w:rPr>
        <w:t>, 26).</w:t>
      </w:r>
    </w:p>
    <w:p>
      <w:pPr>
        <w:pStyle w:val="Normal"/>
        <w:ind w:firstLine="567"/>
        <w:rPr/>
      </w:pPr>
      <w:r>
        <w:rPr>
          <w:sz w:val="22"/>
        </w:rPr>
        <w:t xml:space="preserve">Таким образом, за грех одного еврея наказан был весь Израиль. Посему на нарушение заповедей Божиих евреи всегда смотрели не как на личный грех, а как на преступление против всего общества Израильского. Этим и объясняется строгость закона Моисеева, установившего смертную казнь почти за каждое нарушение заповедей Божиих, а также та ревность, с которою верные закону сыны Израиля стремились истребить грех из среды народа, не останавливаясь перед самыми решительными мерами. Когда во время путешествия евреев по пустыне </w:t>
      </w:r>
      <w:r>
        <w:rPr>
          <w:i/>
          <w:iCs/>
          <w:sz w:val="22"/>
        </w:rPr>
        <w:t xml:space="preserve">некто из сынов Израилевых пришел и привел... Мадианитянку, в глазах Моисея и в глазах всего общества сынов Израилевых, когда они плакали у входа скинии собрания. Финеес, сын Елеазара, сына Аарона священника, увидев это, встал из среды общества и взял в руку свою копье, и вошел вслед за Израильтянином в спальню и пронзил обоих их, Израильтянина и женщину в чрево ее... И сказал Господь Моисею, говоря: Финеес, сын Елеазара, сына Аарона священника, отвратил ярость Мою от сынов Израилевых... в ревности Моей </w:t>
      </w:r>
      <w:r>
        <w:rPr>
          <w:sz w:val="22"/>
        </w:rPr>
        <w:t xml:space="preserve">(Чис. </w:t>
      </w:r>
      <w:r>
        <w:rPr>
          <w:sz w:val="22"/>
          <w:lang w:val="en-US"/>
        </w:rPr>
        <w:t>XXV</w:t>
      </w:r>
      <w:r>
        <w:rPr>
          <w:sz w:val="22"/>
        </w:rPr>
        <w:t>, 6-8, 10-11).</w:t>
      </w:r>
    </w:p>
    <w:p>
      <w:pPr>
        <w:pStyle w:val="Normal"/>
        <w:ind w:firstLine="567"/>
        <w:rPr/>
      </w:pPr>
      <w:r>
        <w:rPr>
          <w:sz w:val="22"/>
        </w:rPr>
        <w:t xml:space="preserve">Даже в том случае, когда евреи были не в силах остановить грех, они не оставались безучастными зрителями, но обращались к последнему, но, быть может, самому могущественному средству — к молитве. В эпоху Маккавеев один из языческих начальников, некто Илиодор, хотел войти в храм Иерусалимский, чтобы взять хранившиеся там вклады, составлявшие имущество вдов и сирот. Это было великое святотатство и осквернение храма, но остановить эту попытку евреи не могли. Тогда </w:t>
      </w:r>
      <w:r>
        <w:rPr>
          <w:i/>
          <w:iCs/>
          <w:sz w:val="22"/>
        </w:rPr>
        <w:t xml:space="preserve">произошло немалое волнение во всем городе. Священники в священных одеждах, повергшись пред жертвенником, взывали на небо, чтобы Тот, Который дал закон о вверяемом святилищу имуществе, в целости сохранил его вверившим. Кто смотрел на лице первосвященника, испытывал душевное потрясение; ибо взгляд его и изменившийся цвет лица обличал в нем душевное смущение. Его объял ужас и дрожание тела, из чего явна была смотревшим скорбь его сердца. Иные семьями выбегали из домов на всенародное моление, ибо предстояло священному месту испытать поругание; женщины, опоясав грудь вретищами, толпами ходили по улицам; уединенные девы иные бежали к воротам, другие </w:t>
      </w:r>
      <w:r>
        <w:rPr>
          <w:sz w:val="22"/>
        </w:rPr>
        <w:t xml:space="preserve">— </w:t>
      </w:r>
      <w:r>
        <w:rPr>
          <w:i/>
          <w:iCs/>
          <w:sz w:val="22"/>
        </w:rPr>
        <w:t xml:space="preserve">на стены, а иные смотрели из окон, все же, простирая к небу руки, молились. Трогательно было, как народ толпами бросался ниц, а сильно смущенный первосвященник стоял в ожидании. Они умоляли Вседержителя Бога вверенное сохранить в целости вверившим. А Илиодор исполнял предположенное. Когда же он с вооруженными людьми вошел уже в сокровищницу, Господь отцов и Владыка всякой власти явил великое знамение: все, дерзнувшие войти с ним, быв поражены страхом силы Божией, пришли в изнеможение и ужас </w:t>
      </w:r>
      <w:r>
        <w:rPr>
          <w:sz w:val="22"/>
        </w:rPr>
        <w:t xml:space="preserve">(2 Мак. </w:t>
      </w:r>
      <w:r>
        <w:rPr>
          <w:sz w:val="22"/>
          <w:lang w:val="en-US"/>
        </w:rPr>
        <w:t>III</w:t>
      </w:r>
      <w:r>
        <w:rPr>
          <w:sz w:val="22"/>
        </w:rPr>
        <w:t>, 14-24).</w:t>
      </w:r>
    </w:p>
    <w:p>
      <w:pPr>
        <w:pStyle w:val="Normal"/>
        <w:ind w:firstLine="567"/>
        <w:rPr>
          <w:sz w:val="22"/>
        </w:rPr>
      </w:pPr>
      <w:r>
        <w:rPr>
          <w:sz w:val="22"/>
        </w:rPr>
        <w:t>Таким образом, того религиозного равнодушия и пассивной неверности, которые составляют позор современных христиан, у ветхозаветных евреев не было. В общем, они всегда были преданы религии и верны своим отечественным преданиям. В особенности это проявлялось в эпохи гонений, когда они без колебания жертвовали жизнью, защищая свои святыни, и когда никакие пытки и казни не могли заставить их изменить отечественным законам и нарушить религиозную верность. Вот поразительный рассказ той же книги Маккавейской о страданиях семи братьев и их матери, замученных языческим царем, Антиохом, за то, что не хотели они перейти к эллинским обычаям и изменить родной старине и национальным заветам:</w:t>
      </w:r>
    </w:p>
    <w:p>
      <w:pPr>
        <w:pStyle w:val="Normal"/>
        <w:ind w:firstLine="567"/>
        <w:rPr/>
      </w:pPr>
      <w:r>
        <w:rPr>
          <w:i/>
          <w:iCs/>
          <w:sz w:val="22"/>
        </w:rPr>
        <w:t xml:space="preserve">Случилось... что были схвачены семь братьев с матерью и принуждаемы царем есть недозволенное свиное мясо, быв терзаемы бичами и жилами. Один из них, приняв на себя ответ, сказал: о чем ты хочешь спрашивать, или что узнать от нас? мы готовы лучше умереть, нежели преступить отеческие законы. Тогда царь, озлобившись, приказал разжечь сковороды и котлы. Когда они были разожжены, тотчас приказал принявшему на себя ответ отрезать язык и, содрав кожу с него, отсечь члены тела, в виду прочих братьев и матери. Лишенного всех членов, но еще дышащего, велел отнести к костру и жечь на сковороде; когда же от сковороды распространилось сильное испарение, они вместе с матерью увещевали друг друга мужественно претерпеть смерть... Когда умер первый, вывели на поругание второго и, содрав с головы кожу с волосами, спрашивали, будет ли он есть, прежде нежели будут мучить по частям его тело? Он же, отвечая на отечественном языке, сказал: нет. Поэтому и он принял мучение таким же образом, как первый. Быв же при последнем издыхании, сказал: ты, мучитель, лишаешь нас настоящей жизни, но Царь мира воскресит нас, умерших за Его законы, для жизни вечной. После того третий подвергнут был поруганию, и на требование дать язык </w:t>
      </w:r>
      <w:r>
        <w:rPr>
          <w:sz w:val="22"/>
        </w:rPr>
        <w:t xml:space="preserve">— </w:t>
      </w:r>
      <w:r>
        <w:rPr>
          <w:i/>
          <w:iCs/>
          <w:sz w:val="22"/>
        </w:rPr>
        <w:t xml:space="preserve">тотчас выставил его, неустрашимо протянув и руки, и мужественно сказал: от неба я получил их и за законы Его не жалею их, и от Него надеюсь опять получить их... Наиболее же достойна удивления и славной памяти мать, которая, видя, как семь ее сыновей умерщвлены в течение одного дня, благодушно переносила это в надежде на Господа. Исполненная доблестных чувств и укрепляя женское рассуждение мужеским духом, она поощряла каждого из них на отечественном языке и говорила им: я не знаю, как вы явились во чреве моем; не я дала вам дыхание и жизнь; не мною образовался состав каждого. Итак Творец мира, Который образовал природу человека и устроил происхождение всех, опять даст вам дыхание и жизнь с милостью, так как вы теперь не щадите самих себя за Его законы </w:t>
      </w:r>
      <w:r>
        <w:rPr>
          <w:sz w:val="22"/>
        </w:rPr>
        <w:t xml:space="preserve">(2 Мак. </w:t>
      </w:r>
      <w:r>
        <w:rPr>
          <w:sz w:val="22"/>
          <w:lang w:val="en-US"/>
        </w:rPr>
        <w:t>VII</w:t>
      </w:r>
      <w:r>
        <w:rPr>
          <w:sz w:val="22"/>
        </w:rPr>
        <w:t>, 1-5, 7-11, 20-23).</w:t>
      </w:r>
    </w:p>
    <w:p>
      <w:pPr>
        <w:pStyle w:val="Normal"/>
        <w:ind w:firstLine="567"/>
        <w:rPr>
          <w:sz w:val="22"/>
        </w:rPr>
      </w:pPr>
      <w:r>
        <w:rPr>
          <w:sz w:val="22"/>
        </w:rPr>
        <w:t>Вот эта-то верность в годины испытаний особенно ценна в религиозной жизни. Нетрудно оставаться верным и не изменять Господу, когда жизнь протекает ровно и спокойно, и когда эта верность не связана с лишениями и скорбями, но трудно устоять, когда за великое право быть верным рабом Господним приходится расплачиваться тяжелой ценой страданий. В этом и сказывается настоящая преданность и любовь к Господу верных и искренних учеников Его, и этот-то дух верности отличает всех духовно великих людей и подвижников Православной Церкви.</w:t>
      </w:r>
    </w:p>
    <w:p>
      <w:pPr>
        <w:pStyle w:val="Normal"/>
        <w:ind w:firstLine="567"/>
        <w:rPr/>
      </w:pPr>
      <w:r>
        <w:rPr>
          <w:sz w:val="22"/>
        </w:rPr>
        <w:t xml:space="preserve">Когда императрица Евдоксия, озлобленная проповедническими обличениями святителя Иоанна Златоустого, искала погубить его, он в письме к Киприану, своему священнику, следующими словами засвидетельствовал свою верность пастырскому служению и твердость в вере: "Если императрица повелит меня перепилить, пусть распилят, — то же было и с Исаиею; если захочет бросить меня в море, пусть бросит, — я все помню об Ионе; если ввергнет в огненную пещь, — я знаю трех отроков; предаст диким зверям на растерзание? Был предан им и Даниил во рву львином; захочет отсечь голову? Я буду иметь в том сообщником Иоанна; побить камнями? Я найду одобрение в Стефане; захочет отнять все блага и имущества? Пусть отнимет все: наг изыдох от чрева матери моея, наг и отыду. </w:t>
      </w:r>
      <w:r>
        <w:rPr>
          <w:i/>
          <w:iCs/>
          <w:sz w:val="22"/>
        </w:rPr>
        <w:t xml:space="preserve">Кто ны разлучит от любве Божия; скорбь ли, или теснота, или гонение, или глад, или нагота, или беда, или меч? ...О сих всех препобеждаем за Возлюбльшаго ны </w:t>
      </w:r>
      <w:r>
        <w:rPr>
          <w:sz w:val="22"/>
        </w:rPr>
        <w:t xml:space="preserve">(Рим. </w:t>
      </w:r>
      <w:r>
        <w:rPr>
          <w:sz w:val="22"/>
          <w:lang w:val="en-US"/>
        </w:rPr>
        <w:t>VIII</w:t>
      </w:r>
      <w:r>
        <w:rPr>
          <w:sz w:val="22"/>
        </w:rPr>
        <w:t>, 35, 37)".</w:t>
      </w:r>
    </w:p>
    <w:p>
      <w:pPr>
        <w:pStyle w:val="Normal"/>
        <w:ind w:firstLine="567"/>
        <w:rPr>
          <w:sz w:val="22"/>
        </w:rPr>
      </w:pPr>
      <w:r>
        <w:rPr>
          <w:sz w:val="22"/>
        </w:rPr>
        <w:t>Почему эти великие люди были так непоколебимо верны Богу? В чем заключаются основания этой твердости?</w:t>
      </w:r>
    </w:p>
    <w:p>
      <w:pPr>
        <w:pStyle w:val="Normal"/>
        <w:ind w:firstLine="567"/>
        <w:rPr>
          <w:sz w:val="22"/>
        </w:rPr>
      </w:pPr>
      <w:r>
        <w:rPr>
          <w:sz w:val="22"/>
        </w:rPr>
        <w:t>Секрет религиозной верности — это живая вера в Бога и любовь к Нему. Благодаря этой вере и любви для подвижников Церкви самым важным в жизни было — исполнение воли Божией. Все остальное было для них уже на втором плане, а многое и совершенно не заслуживало внимания. В их жизни была одна основная идея, и ничто не могло отклонить от нее. Ради нее все приносилось в жертву. Эта идея всей жизни — служение Богу и правде до полного самоотречения. Человек настолько проникался мыслью об этом служении, что самого себя приносил в жертву полного всесожжения. В конце концов и каждый христианин должен дойти до этой полной готовности принести себя в жертву Богу.</w:t>
      </w:r>
    </w:p>
    <w:p>
      <w:pPr>
        <w:pStyle w:val="Normal"/>
        <w:ind w:firstLine="567"/>
        <w:rPr>
          <w:sz w:val="22"/>
        </w:rPr>
      </w:pPr>
      <w:r>
        <w:rPr>
          <w:sz w:val="22"/>
        </w:rPr>
        <w:t>Надежда на будущую великую награду, на загробное мздовоздаяние поддерживает эту готовность.</w:t>
      </w:r>
    </w:p>
    <w:p>
      <w:pPr>
        <w:pStyle w:val="Normal"/>
        <w:ind w:firstLine="567"/>
        <w:rPr>
          <w:sz w:val="22"/>
        </w:rPr>
      </w:pPr>
      <w:r>
        <w:rPr>
          <w:sz w:val="22"/>
        </w:rPr>
        <w:t>Языческий царь потребовал от христианского епископа отречения от веры. "Не могу!" — был ответ. "Почему? Разве ты не знаешь, что жизнь твоя в моей власти? Одно мановение руки, и тебя не будет на свете!" — "Знаю, — ответствовал мученик, — но представь себе, что твой вернейший слуга попал к врагам твоим... Его старались заставить изменить тебе, но он остался непоколебим... Пытки, насмешки — ничто не могло сломить его твердости. Все было напрасно... Сказки, когда поруганный, измученный и обнаженный вернется он к тебе, не вознаградишь ли его честью и славой за поругание и не дашь ли ему лучшие одежды?" — "К чему говоришь ты это?" — "Царь, ты можешь снять с меня эту земную одежду, то есть лишить жизни, но Господь облечет меня в новую, лучшую... Он даст мне вечную жизнь во славе Своей бесконечного царствования!"</w:t>
      </w:r>
    </w:p>
    <w:p>
      <w:pPr>
        <w:pStyle w:val="Normal"/>
        <w:ind w:firstLine="567"/>
        <w:rPr>
          <w:sz w:val="22"/>
        </w:rPr>
      </w:pPr>
      <w:r>
        <w:rPr>
          <w:sz w:val="22"/>
        </w:rPr>
        <w:t>Вот эта надежда на награду, с которой ничто сравниться не может, поддерживала в святых верность Богу и необыкновенную, мужественную стойкость, пример чего мы видели и в мучениках Маккавеях.</w:t>
      </w:r>
    </w:p>
    <w:p>
      <w:pPr>
        <w:pStyle w:val="Normal"/>
        <w:ind w:firstLine="567"/>
        <w:rPr>
          <w:sz w:val="22"/>
        </w:rPr>
      </w:pPr>
      <w:r>
        <w:rPr>
          <w:sz w:val="22"/>
        </w:rPr>
        <w:t>Таким образом, вера, надежда, любовь — вот основания христианской верности, и эта верность, в свою очередь, является для них проверкой и показателем. О неверном, неустойчивом, колеблющемся человеке можно без ошибки сказать, что в нем нет ни веры, ни надежды, ни любви настоящей, то есть нет основных христианских добродетелей, без которых не может быть спасения.</w:t>
      </w:r>
    </w:p>
    <w:p>
      <w:pPr>
        <w:pStyle w:val="Normal"/>
        <w:ind w:firstLine="567"/>
        <w:rPr>
          <w:sz w:val="22"/>
        </w:rPr>
      </w:pPr>
      <w:r>
        <w:rPr>
          <w:sz w:val="22"/>
        </w:rPr>
        <w:t>Почему верность ценна в очах Божиих?</w:t>
      </w:r>
    </w:p>
    <w:p>
      <w:pPr>
        <w:pStyle w:val="Normal"/>
        <w:ind w:firstLine="567"/>
        <w:rPr>
          <w:sz w:val="22"/>
        </w:rPr>
      </w:pPr>
      <w:r>
        <w:rPr>
          <w:sz w:val="22"/>
        </w:rPr>
        <w:t>Господь ценит не столько дела, сколько качества человека. В конце концов, важно не столько то, что ты делаешь, а что собой представляешь. А качества вырабатываются длинным рядом повторных усилий, сделанных в одном направлении. Это и есть верность. Только при условии верности может создаться настоящий христианский характер с его благородством и другими возвышенными качествами.</w:t>
      </w:r>
    </w:p>
    <w:p>
      <w:pPr>
        <w:pStyle w:val="Normal"/>
        <w:ind w:firstLine="567"/>
        <w:rPr>
          <w:sz w:val="22"/>
        </w:rPr>
      </w:pPr>
      <w:r>
        <w:rPr>
          <w:sz w:val="22"/>
        </w:rPr>
        <w:t>Итак, сделаем для себя выводы из сказанного.</w:t>
      </w:r>
    </w:p>
    <w:p>
      <w:pPr>
        <w:pStyle w:val="Normal"/>
        <w:ind w:firstLine="567"/>
        <w:rPr/>
      </w:pPr>
      <w:r>
        <w:rPr>
          <w:sz w:val="22"/>
        </w:rPr>
        <w:t xml:space="preserve">Верность Богу необходима и обязательна для каждого христианина как условие спасения. </w:t>
      </w:r>
      <w:r>
        <w:rPr>
          <w:i/>
          <w:iCs/>
          <w:sz w:val="22"/>
        </w:rPr>
        <w:t xml:space="preserve">Буди верен даже до смерти, и дам ти венец живота, </w:t>
      </w:r>
      <w:r>
        <w:rPr>
          <w:sz w:val="22"/>
        </w:rPr>
        <w:t xml:space="preserve">— говорит Господь (Откр. </w:t>
      </w:r>
      <w:r>
        <w:rPr>
          <w:sz w:val="22"/>
          <w:lang w:val="en-US"/>
        </w:rPr>
        <w:t>II</w:t>
      </w:r>
      <w:r>
        <w:rPr>
          <w:sz w:val="22"/>
        </w:rPr>
        <w:t>, 10). Эта верность налагает на нас обязанность исповедовать мужественно веру свою, когда того требуют обстоятельства, не отрекаясь от Бога, хотя бы это грозило страданиями и смертью; защищать свои святыни всеми силами и, в крайнем случае, если это невозможно для нас, то молиться усердно Господу о сохранении их и о прощении наших грехов, которые обыкновенно и делают нас недостойными этих святынь, почему Господь нас и лишает их.</w:t>
      </w:r>
    </w:p>
    <w:p>
      <w:pPr>
        <w:pStyle w:val="Normal"/>
        <w:ind w:firstLine="567"/>
        <w:rPr>
          <w:sz w:val="22"/>
        </w:rPr>
      </w:pPr>
      <w:r>
        <w:rPr>
          <w:sz w:val="22"/>
        </w:rPr>
        <w:t>Только свято исполнив эти обязательства, мы можем надеяться услышать в день Страшного Суда Божия милостивый приговор:</w:t>
      </w:r>
    </w:p>
    <w:p>
      <w:pPr>
        <w:pStyle w:val="Normal"/>
        <w:ind w:firstLine="567"/>
        <w:rPr/>
      </w:pPr>
      <w:r>
        <w:rPr>
          <w:i/>
          <w:iCs/>
          <w:sz w:val="22"/>
        </w:rPr>
        <w:t xml:space="preserve">Добрый рабе, благий и верный... вниди в радость Господа твоего </w:t>
      </w:r>
      <w:r>
        <w:rPr>
          <w:sz w:val="22"/>
        </w:rPr>
        <w:t xml:space="preserve">(Мф. </w:t>
      </w:r>
      <w:r>
        <w:rPr>
          <w:sz w:val="22"/>
          <w:lang w:val="en-US"/>
        </w:rPr>
        <w:t>XXV</w:t>
      </w:r>
      <w:r>
        <w:rPr>
          <w:sz w:val="22"/>
        </w:rPr>
        <w:t>, 21).</w:t>
      </w:r>
    </w:p>
    <w:p>
      <w:pPr>
        <w:pStyle w:val="Normal"/>
        <w:ind w:firstLine="567"/>
        <w:rPr>
          <w:sz w:val="22"/>
        </w:rPr>
      </w:pPr>
      <w:r>
        <w:rPr>
          <w:sz w:val="22"/>
        </w:rPr>
      </w:r>
    </w:p>
    <w:p>
      <w:pPr>
        <w:pStyle w:val="Heading1"/>
        <w:rPr>
          <w:sz w:val="22"/>
          <w:szCs w:val="22"/>
        </w:rPr>
      </w:pPr>
      <w:bookmarkStart w:id="45" w:name="__RefHeading___Toc282684908"/>
      <w:bookmarkEnd w:id="45"/>
      <w:r>
        <w:rPr>
          <w:sz w:val="22"/>
          <w:szCs w:val="22"/>
        </w:rPr>
        <w:t>Толкование на главу 14, ст. 53-65. Суд над Христом</w:t>
      </w:r>
    </w:p>
    <w:p>
      <w:pPr>
        <w:pStyle w:val="Normal"/>
        <w:ind w:firstLine="567"/>
        <w:rPr>
          <w:sz w:val="22"/>
          <w:szCs w:val="22"/>
        </w:rPr>
      </w:pPr>
      <w:r>
        <w:rPr>
          <w:sz w:val="22"/>
          <w:szCs w:val="22"/>
        </w:rPr>
      </w:r>
    </w:p>
    <w:p>
      <w:pPr>
        <w:pStyle w:val="Heading2"/>
        <w:rPr>
          <w:sz w:val="22"/>
          <w:szCs w:val="22"/>
        </w:rPr>
      </w:pPr>
      <w:bookmarkStart w:id="46" w:name="__RefHeading___Toc282684909"/>
      <w:bookmarkEnd w:id="46"/>
      <w:r>
        <w:rPr>
          <w:sz w:val="22"/>
          <w:szCs w:val="22"/>
        </w:rPr>
        <w:t>О допросе Иисуса первосвященниками и почему священники – саддукеи ненавидели Христа и желали Ему смерти</w:t>
      </w:r>
    </w:p>
    <w:p>
      <w:pPr>
        <w:pStyle w:val="Normal"/>
        <w:ind w:firstLine="567"/>
        <w:rPr>
          <w:sz w:val="22"/>
          <w:szCs w:val="22"/>
        </w:rPr>
      </w:pPr>
      <w:r>
        <w:rPr>
          <w:sz w:val="22"/>
          <w:szCs w:val="22"/>
        </w:rPr>
      </w:r>
    </w:p>
    <w:p>
      <w:pPr>
        <w:pStyle w:val="Normal"/>
        <w:ind w:firstLine="567"/>
        <w:rPr/>
      </w:pPr>
      <w:r>
        <w:rPr>
          <w:sz w:val="22"/>
        </w:rPr>
        <w:t xml:space="preserve">Было уже далеко за полночь, когда воины и служители архиерейские взяли Господа. Ему связали руки и повели из Гефсимании сначала по спуску в долину Иосафатову, потом через мрачный поток Кедрон и по крутой, неудобной тропинке поднялись к городу. По всей вероятности, Его вели через те самые ворота, в которые Он лишь за несколько дней до этого совершил Свой царский вход в Иерусалим. Тогда путь Его был устлан пальмовыми ветвями. Тогда встречавший и провожавший Его народ восклицал в радостном воодушевлении: </w:t>
      </w:r>
      <w:r>
        <w:rPr>
          <w:i/>
          <w:iCs/>
          <w:sz w:val="22"/>
        </w:rPr>
        <w:t xml:space="preserve">осанна Сыну Давидову! </w:t>
      </w:r>
      <w:r>
        <w:rPr>
          <w:sz w:val="22"/>
        </w:rPr>
        <w:t>А теперь через те же самые ворота Его вели связанного, опозоренного, как преступника, как злодея, в сопровождении грубых солдат и враждебно глумящейся толпы.</w:t>
      </w:r>
    </w:p>
    <w:p>
      <w:pPr>
        <w:pStyle w:val="Normal"/>
        <w:ind w:firstLine="567"/>
        <w:rPr/>
      </w:pPr>
      <w:r>
        <w:rPr>
          <w:sz w:val="22"/>
        </w:rPr>
        <w:t xml:space="preserve">Далее путь шел по улицам Иерусалима и поднимался на храмовую гору, на высоту 800 футов, где находился дом и двор первосвященника. Эту должность в то время занимал некто Каиафа, представитель саддукейской секты, тот самый, который некогда в совете синедриона высказал свое мнение о Спасителе: лучше, чтобы один человек умер за народ (Ин. </w:t>
      </w:r>
      <w:r>
        <w:rPr>
          <w:sz w:val="22"/>
          <w:lang w:val="en-US"/>
        </w:rPr>
        <w:t>XI</w:t>
      </w:r>
      <w:r>
        <w:rPr>
          <w:sz w:val="22"/>
        </w:rPr>
        <w:t>, 50). На его двор и отвели Господа после краткого предварительного допроса, произведенного другим первосвященником, Анною, находившимся в отставке и лишенным своей должности римлянами, но пользовавшимся большим влиянием не только в Иерусалиме, но и во всем Иудейском народе. Об этом предварительном допросе евангелист Марк, впрочем, не упоминает, вероятно, потому что для решения судьбы Спасителя он не имел значения. Анна, находясь в отставке, не имел судебных прав и не мог постановить никакого приговора по данному делу. Поэтому после краткого допроса он отослал Господа с тем же конвоем к действительному первосвященнику Каиафе.</w:t>
      </w:r>
    </w:p>
    <w:p>
      <w:pPr>
        <w:pStyle w:val="Normal"/>
        <w:ind w:firstLine="567"/>
        <w:rPr>
          <w:sz w:val="22"/>
        </w:rPr>
      </w:pPr>
      <w:r>
        <w:rPr>
          <w:sz w:val="22"/>
        </w:rPr>
        <w:t>Иосиф Каиафа, зять первосвященника Анны, подобно своему тестю, был человек хитрый и чрезвычайно неразборчивый в средствах. Он уже приготовился к суду над Иисусом и распорядился как можно скорее созвать все верховное судилище. Надо было торопиться, чтобы в эту же ночь покончить все дело осуждения Спасителя, ибо уже наступал праздник Пасхи, когда сношения с римской Преторией, куда следовало по закону представить осужденного для окончательного приговора и казни, были невозможны для правоверного иудея, так как оскверняли его, не позволяя участвовать в обряде вкушения пасхального агнца. Кроме того, несомненно, опасались и возмущения в народе, собравшемся в Иерусалим на праздник в громадном количестве, зная, что в его среде найдется много сторонников и защитников Великого Подсудимого. Чтобы избежать нежелательного вмешательства этой восточной толпы, быстро возбуждающейся и способной на самые неожиданные и крайние эксцессы, вернее было закончить дело поскорее, прежде чем разнесется весть об аресте Спасителя. Нельзя было терять ни одного часа ввиду того, что могли возникнуть непредвиденные случайности, грозившие расстроить весь ход дела и разрушить решенный план казни. Вот почему все члены верховного судилища сошлись немедленно по первому зову. В то время как бедные апостолы не могли бодрствовать и одного часа во время молитвы Христа, эти гнусные заговорщики не спали всю ночь, питая свою злобу. Весь суд имел странно-таинственный, какой-то воровской характер, напоминая не собрание представителей правды и законности, а сговор разбойников, секретно обсуждающих план преступления, низость которого, по-видимому, чувствовалась всеми.</w:t>
      </w:r>
    </w:p>
    <w:p>
      <w:pPr>
        <w:pStyle w:val="Normal"/>
        <w:ind w:firstLine="567"/>
        <w:rPr>
          <w:sz w:val="22"/>
        </w:rPr>
      </w:pPr>
      <w:r>
        <w:rPr>
          <w:sz w:val="22"/>
        </w:rPr>
        <w:t>Интересно отметить, что с этого момента фарисеи исчезают из евангельского повествования.</w:t>
      </w:r>
    </w:p>
    <w:p>
      <w:pPr>
        <w:pStyle w:val="Normal"/>
        <w:ind w:firstLine="567"/>
        <w:rPr>
          <w:sz w:val="22"/>
        </w:rPr>
      </w:pPr>
      <w:r>
        <w:rPr>
          <w:sz w:val="22"/>
        </w:rPr>
        <w:t>Раньше они являлись перед нами как самые ожесточенные, непримиримые враги Господа, сильно желали и добивались Его смерти и ради этого вступили даже в соглашение с аристократическими главарями священников, саддукеями, от которых в обыкновенное время отделялись всякими различиями — политическими, социальными, религиозными; но с того момента, когда заговор созрел и задержание Спасителя состоялось, фарисеи принимают так мало участия во всем этом деле, что о них ни разу более не упоминается, в особенности при изложении дальнейших событий, имевших отношение к аресту Спасителя, допросам, надругательствам над Ним и Его распятию. На их место заступают священники и старейшины, которые и ведут дело дальше вплоть до смертного приговора и казни; и все эти судьи по преимуществу саддукеи. Объясняется этот странный факт очень просто. Фарисеи не имели законной, официально-судебной власти, так как не занимали тех должностей, которым эта власть была предоставлена. Их почти не было в среде священников и очень мало в составе старейшин народа и членов синедриона. Должности эти требовали постоянных сношений с гражданской римской языческой властью, причем неизбежно возникали столкновения между нормами римского права и римской административной практики, с одной стороны, и постановлениями иудейского отечественного закона, с другой. Приходилось, по необходимости, подчиняясь силе, делать уступки и входить в компромиссы, недостойные чистокровных ревнителей отеческих преданий, какими считали себя фарисеи. Кроме того, подобные уступки возбуждали негодование среди массы еврейского народа, с большим раздражением переносившего римское иго, и роняли авторитет и влияние тех, кто их допускал; а этим влиянием среди народа фарисеи дорожили, кажется, больше всего. Вот почему они не участвовали в открытом суде над Спасителем в качестве официальных судей. Они могли возмущаться Его речами, с ожесточением спорить с Ним, могли натравливать на Него народ, вести подпольную интригу и составлять заговоры против Него, но когда надо было действовать и пустить в ход судебный аппарат, чтобы привести дело к кровавой развязке, тогда надо было предоставить это саддукеям, которые в качестве священников и членов верховного судилища обладали нужной для этого властью.</w:t>
      </w:r>
    </w:p>
    <w:p>
      <w:pPr>
        <w:pStyle w:val="Normal"/>
        <w:ind w:firstLine="567"/>
        <w:rPr/>
      </w:pPr>
      <w:r>
        <w:rPr>
          <w:sz w:val="22"/>
        </w:rPr>
        <w:t xml:space="preserve">Но почему саддукеи могли ненавидеть Господа и желать Его смерти? Насколько можно судить на основании евангельских повествований, они редко приходили в открытое столкновение со Спасителем, и из уст Его не выслушали, может быть, и десятой доли тех обличений, которые направлены были против фарисеев. Это вполне понятно: отличаясь религиозным индифферентизмом, они могли совершенно равнодушно выслушивать самые разнообразные учения, особенно по вопросам нравственным и догматическим, а в тех случаях, когда Господь опровергал фарисейски преувеличенные воззрения на значение внешнего, обрядового благочестия, по всей вероятности, они были даже с Ним согласны. Поэтому речи Спасителя, пока они направлялись к народу и касались отвлеченных вопросов и нравственных правил, не возбуждали в них ничего, кроме скептической усмешки и иронических возражений, как это мы видим в их споре о браке и о будущей жизни (Мк. </w:t>
      </w:r>
      <w:r>
        <w:rPr>
          <w:sz w:val="22"/>
          <w:lang w:val="en-US"/>
        </w:rPr>
        <w:t>XII</w:t>
      </w:r>
      <w:r>
        <w:rPr>
          <w:sz w:val="22"/>
        </w:rPr>
        <w:t>, 18-27).</w:t>
      </w:r>
    </w:p>
    <w:p>
      <w:pPr>
        <w:pStyle w:val="Normal"/>
        <w:ind w:firstLine="567"/>
        <w:rPr/>
      </w:pPr>
      <w:r>
        <w:rPr>
          <w:sz w:val="22"/>
        </w:rPr>
        <w:t xml:space="preserve">Но был один случай, когда столкновение Спасителя с саддукейскими священниками приняло чрезвычайно резкую форму. Это случилось тогда, когда Господь после Своего торжественного входа в Иерусалим вошел в храм и начал выгонять из него продавцов с огромной укоризной: </w:t>
      </w:r>
      <w:r>
        <w:rPr>
          <w:i/>
          <w:iCs/>
          <w:sz w:val="22"/>
        </w:rPr>
        <w:t xml:space="preserve">не написано ли: дом Мой домом молитвы наречется для всех народов? а вы сделали его вертепом разбойников. Услышали это, </w:t>
      </w:r>
      <w:r>
        <w:rPr>
          <w:sz w:val="22"/>
        </w:rPr>
        <w:t xml:space="preserve">— прибавляет евангелист, — </w:t>
      </w:r>
      <w:r>
        <w:rPr>
          <w:i/>
          <w:iCs/>
          <w:sz w:val="22"/>
        </w:rPr>
        <w:t xml:space="preserve">книжники и первосвященники, и искали, как бы погубить Его </w:t>
      </w:r>
      <w:r>
        <w:rPr>
          <w:sz w:val="22"/>
        </w:rPr>
        <w:t xml:space="preserve">(Мк. </w:t>
      </w:r>
      <w:r>
        <w:rPr>
          <w:sz w:val="22"/>
          <w:lang w:val="en-US"/>
        </w:rPr>
        <w:t>XI</w:t>
      </w:r>
      <w:r>
        <w:rPr>
          <w:sz w:val="22"/>
        </w:rPr>
        <w:t>, 17-18).</w:t>
      </w:r>
    </w:p>
    <w:p>
      <w:pPr>
        <w:pStyle w:val="Normal"/>
        <w:ind w:firstLine="567"/>
        <w:rPr>
          <w:sz w:val="22"/>
        </w:rPr>
      </w:pPr>
      <w:r>
        <w:rPr>
          <w:sz w:val="22"/>
        </w:rPr>
        <w:t>В чем тут дело? Почему священники, которые сами обязаны были следить за благопристойностью поведения в храме, за порядком и чистотою в нем и не должны были никоим образом допускать возмутительного превращения его в базарную площадь, эти самые блюстители порядка проникаются смертельною ненавистью к Спасителю, когда Он исполняет за них пренебреженную ими обязанность и очищает храм?</w:t>
      </w:r>
    </w:p>
    <w:p>
      <w:pPr>
        <w:pStyle w:val="Normal"/>
        <w:ind w:firstLine="567"/>
        <w:rPr>
          <w:sz w:val="22"/>
        </w:rPr>
      </w:pPr>
      <w:r>
        <w:rPr>
          <w:sz w:val="22"/>
        </w:rPr>
        <w:t>Недоумение это разрешается очень просто, когда мы узнаем, что священники сами участвовали в этой торговле, сами содействовали превращению храма в "вертеп разбойников". Корыстолюбие, преобладающий грех Иуды, главный грех иудейского народа, было главным грехом и семейства первосвященника Анны. Известно, что члены этого семейства имели четыре лавки, знаменитые "хануйоты", где продавали предметы, чистые по закону, и торговали ими с таким умением и искусством, что им удавалось поднимать цену жертвенных голубей до золотой монеты. Есть все основания думать, что лавки не только были устроены с позволения священников, но даже и существовали именно ради их выгоды. Вмешиваться в это дело — значило лишать священников важного источника доходов. Уже одно это обстоятельство могло служить достаточною причиною, почему первосвященник Анна, этот главный представитель саддукейской торговли, вместе со своею кликою начал стремиться к тому, чтобы погубить ненавистного им Галилейского Пророка, действия Которого направлены были против их алчности и били по карману, то есть по самому чувствительному месту саддукейского священника.</w:t>
      </w:r>
    </w:p>
    <w:p>
      <w:pPr>
        <w:pStyle w:val="Normal"/>
        <w:ind w:firstLine="567"/>
        <w:rPr>
          <w:sz w:val="22"/>
        </w:rPr>
      </w:pPr>
      <w:r>
        <w:rPr>
          <w:sz w:val="22"/>
        </w:rPr>
        <w:t>Но кроме того, у священников, несомненно, возникала ревность о власти. Их самолюбие и властолюбие возмущались при одной мысли, что какой-то выходец из невежественной Галилеи, откуда "ничто доброго быти не может", который и в храме бывал только по праздникам, позволяет себе так энергично и самовластно распоряжаться там, где они чувствовали себя полными хозяевами.</w:t>
      </w:r>
    </w:p>
    <w:p>
      <w:pPr>
        <w:pStyle w:val="Normal"/>
        <w:ind w:firstLine="567"/>
        <w:rPr/>
      </w:pPr>
      <w:r>
        <w:rPr>
          <w:sz w:val="22"/>
        </w:rPr>
        <w:t xml:space="preserve">Вмешательство Господа в храмовые порядки вызывало в них озлобленное негодование и чувствовалось ими как самозваное нарушение их неотъемлемых прав. Сколько плохо скрытой злобы чувствуется в их вопросе, предложенном Спасителю по этому поводу: </w:t>
      </w:r>
      <w:r>
        <w:rPr>
          <w:i/>
          <w:iCs/>
          <w:sz w:val="22"/>
        </w:rPr>
        <w:t xml:space="preserve">какою властью Ты это делаешь? и кто Тебе дал власть делать это? </w:t>
      </w:r>
      <w:r>
        <w:rPr>
          <w:sz w:val="22"/>
        </w:rPr>
        <w:t xml:space="preserve">(Мк. </w:t>
      </w:r>
      <w:r>
        <w:rPr>
          <w:sz w:val="22"/>
          <w:lang w:val="en-US"/>
        </w:rPr>
        <w:t>XI</w:t>
      </w:r>
      <w:r>
        <w:rPr>
          <w:sz w:val="22"/>
        </w:rPr>
        <w:t>, 28). Ответа на этот вопрос, как мы знаем, они не получили.</w:t>
      </w:r>
    </w:p>
    <w:p>
      <w:pPr>
        <w:pStyle w:val="Normal"/>
        <w:ind w:firstLine="567"/>
        <w:rPr/>
      </w:pPr>
      <w:r>
        <w:rPr>
          <w:sz w:val="22"/>
        </w:rPr>
        <w:t xml:space="preserve">Опасения священников, впрочем, шли, по-видимому, гораздо дальше неприятного беспокойства за свои доходы. Они с тревогой следили за возрастающим влиянием Иисуса Христа на народ, стекавшийся к Нему со всех сторон и готовый провозгласить Его царем, и невольно спрашивали себя: до каких пределов дойдет это влияние и не будут ли они принуждены лишиться всей своей власти, уступив ее этому Галилейскому Пророку? Эта тревога за власть и влияние на народ ясно слышится, когда они рассуждают между собой: </w:t>
      </w:r>
      <w:r>
        <w:rPr>
          <w:i/>
          <w:iCs/>
          <w:sz w:val="22"/>
        </w:rPr>
        <w:t xml:space="preserve">что нам делать? Этот Человек много чудес творит. Если оставим Его так, то все уверуют в Него </w:t>
      </w:r>
      <w:r>
        <w:rPr>
          <w:sz w:val="22"/>
        </w:rPr>
        <w:t xml:space="preserve">(Ин. </w:t>
      </w:r>
      <w:r>
        <w:rPr>
          <w:sz w:val="22"/>
          <w:lang w:val="en-US"/>
        </w:rPr>
        <w:t>XI</w:t>
      </w:r>
      <w:r>
        <w:rPr>
          <w:sz w:val="22"/>
        </w:rPr>
        <w:t>, 47-48).</w:t>
      </w:r>
    </w:p>
    <w:p>
      <w:pPr>
        <w:pStyle w:val="Normal"/>
        <w:ind w:firstLine="567"/>
        <w:rPr>
          <w:sz w:val="22"/>
        </w:rPr>
      </w:pPr>
      <w:r>
        <w:rPr>
          <w:sz w:val="22"/>
        </w:rPr>
        <w:t>Нам становится, таким образом, понятною ненависть священников и книжников саддукейской партии по отношению к Господу. Алчность и властолюбие, две страсти наиболее сильные в душе порочных людей, были потревожены деятельностью и проповедью Спасителя и вызывали это озлобление.</w:t>
      </w:r>
    </w:p>
    <w:p>
      <w:pPr>
        <w:pStyle w:val="Normal"/>
        <w:ind w:firstLine="567"/>
        <w:rPr>
          <w:sz w:val="22"/>
        </w:rPr>
      </w:pPr>
      <w:r>
        <w:rPr>
          <w:sz w:val="22"/>
        </w:rPr>
        <w:t>Был, вероятно, уже второй час ночи, когда Господа привели во двор Каиафы и поставили пред верховным судилищем. Почти все были в сборе. Участь Спасителя, конечно, уже была решена заранее, но необходимо было придать суду видимую, формальную правильность, чтобы под маской кажущегося беспристрастия и справедливости не было видно настоящих мотивов убийства, и еще более, чтобы не навлечь на себя обвинения в нарушении закона.</w:t>
      </w:r>
    </w:p>
    <w:p>
      <w:pPr>
        <w:pStyle w:val="Normal"/>
        <w:ind w:firstLine="567"/>
        <w:rPr>
          <w:sz w:val="22"/>
        </w:rPr>
      </w:pPr>
      <w:r>
        <w:rPr>
          <w:sz w:val="22"/>
        </w:rPr>
        <w:t>Положение судей было довольно трудное. Само собой понятно, что о настоящих причинах ненависти и возбуждения судебного дела нельзя было говорить в открытом собрании. Но, с другой стороны, и изобрести обвинение, хотя бы отдаленно связанное с действительными фактами и в то же время достаточное для смертного приговора, представляло нелегкую задачу. Не говоря уже о том, что в жизни Спасителя невозможно было найти ни одного темного пятна, которое могло бы служить основанием для такого приговора, сами разногласия между господствующими иудейскими партиями затрудняли положение. Если бы судьи стали обвинять Его в каком-либо мнимом сопротивлении гражданской власти или в очищении храма, которое они могли представить как публичный скандал в святом месте, то это могло скорее вызвать сочувствие к Нему фарисеев, пылавших патриотическою ненавистью к римлянам и неприязненно смотревших на профанацию святынь храма священниками. Поставить в вину Спасителю то, что обыкновенно ставили фарисеи, — нарушение отеческих преданий и Моисеева закона, преимущественно постановлений о субботе — саддукейские судьи не могли, потому что такая вина согласовалась бы с их собственными взглядами.</w:t>
      </w:r>
    </w:p>
    <w:p>
      <w:pPr>
        <w:pStyle w:val="Normal"/>
        <w:ind w:firstLine="567"/>
        <w:rPr>
          <w:sz w:val="22"/>
        </w:rPr>
      </w:pPr>
      <w:r>
        <w:rPr>
          <w:sz w:val="22"/>
        </w:rPr>
        <w:t>Оставалось одно средство — обратиться к лжесвидетелям. При тогдашнем упадке нравов иудейского народа не составляло большого труда набрать целую толпу негодяев, которые готовы были клятвою подтвердить любое, самое невероятное обвинение, возведенное на кого бы то ни было. По всей вероятности, эти лжесвидетели получили соответствующие инструкции от судей и, подготовленные заранее, выступили со своими обвинениями. Увы! Все эти обвинения не были достаточны для того, чтобы погубить Подсудимого окончательно, быть может, именно потому, что лживые, выдуманные свидетельства редко согласуются между собой, а по закону требовалось единодушное, торжественное показание, по крайней мере, двух свидетелей, чтобы обвинение имело силу и было принято судилищем.</w:t>
      </w:r>
    </w:p>
    <w:p>
      <w:pPr>
        <w:pStyle w:val="Normal"/>
        <w:ind w:firstLine="567"/>
        <w:rPr/>
      </w:pPr>
      <w:r>
        <w:rPr>
          <w:sz w:val="22"/>
        </w:rPr>
        <w:t xml:space="preserve">Наконец явились два лжесвидетеля, говорившие одно и то же. Они единодушно заявили: </w:t>
      </w:r>
      <w:r>
        <w:rPr>
          <w:i/>
          <w:iCs/>
          <w:sz w:val="22"/>
        </w:rPr>
        <w:t xml:space="preserve">мы слышали, как Он говорил: Я разрушу храм сей рукотворенный, и через три дня воздвигну другой, нерукотворенный. Но и такое свидетельство их не было достаточно </w:t>
      </w:r>
      <w:r>
        <w:rPr>
          <w:sz w:val="22"/>
        </w:rPr>
        <w:t>(ст. 58-59).</w:t>
      </w:r>
    </w:p>
    <w:p>
      <w:pPr>
        <w:pStyle w:val="Normal"/>
        <w:ind w:firstLine="567"/>
        <w:rPr>
          <w:sz w:val="22"/>
        </w:rPr>
      </w:pPr>
      <w:r>
        <w:rPr>
          <w:sz w:val="22"/>
        </w:rPr>
        <w:t xml:space="preserve">Первосвященники, старцы и весь синедрион искали ложного свидетельства против Иисуса, чтобы предать Его смерти, и не нашли ничего. Три года они стерегли Его во всех Его словах, делах и во всех Его путях. Три года непрерывно они следили проницательным взором ненависти и злобы за всею Его жизнью, чтобы хоть в чем-нибудь найти вину или проступок. Три года они строили Ему всевозможные козни в надежде, что Он хоть однажды скажет легкомысленное слово, хоть однажды сделает необдуманный или несправедливый шаг. И однако в эту минуту, подводя итоги, они не могли найти в Нем никакой вины, и их придирчивый суд, самым тщательным образом перебрав все мелочи Его прошлого, должен был против воли признать, что перед ними стоял Святой и Безгрешный. В Его жизни не было пятен, и в блеске сияющей невинности Он стоял пред Своими судьями как олицетворенный вопрос, предложенный Им когда-то: </w:t>
      </w:r>
      <w:r>
        <w:rPr>
          <w:i/>
          <w:iCs/>
          <w:sz w:val="22"/>
        </w:rPr>
        <w:t>Кто из вас обличит Меня в неправде?</w:t>
      </w:r>
    </w:p>
    <w:p>
      <w:pPr>
        <w:pStyle w:val="Normal"/>
        <w:ind w:firstLine="567"/>
        <w:rPr>
          <w:sz w:val="22"/>
        </w:rPr>
      </w:pPr>
      <w:r>
        <w:rPr>
          <w:sz w:val="22"/>
        </w:rPr>
        <w:t>Лжесвидетели оказались бессильны и ничем не могли помочь пристрастному судилищу. А если бы эти судьи захотели действительно услышать голос правды и допросить всех лиц, которые когда-либо были вместе с Господом, слышали Его учение и были очевидцами Его великих деяний; если бы на суд явились все те страждущие, несчастные, больные, бедные, труждающиеся и обремененные, которых Он исцелял, ободрял, утешал, которые на себе испытали Его участие и сострадание; если бы все они дали свои правдивые показания, — о, какой ослепительно сияющий образ великой Божественной Любви встал бы тогда в этом мрачном судилище! И как позорно рухнули бы все мелочные взводимые на Него обвинения! Но этим судьям правда была не нужна, и других свидетелей, кроме своих лживых, они не вызвали.</w:t>
      </w:r>
    </w:p>
    <w:p>
      <w:pPr>
        <w:pStyle w:val="Normal"/>
        <w:ind w:firstLine="567"/>
        <w:rPr>
          <w:sz w:val="22"/>
        </w:rPr>
      </w:pPr>
      <w:r>
        <w:rPr>
          <w:sz w:val="22"/>
        </w:rPr>
        <w:t>Попробуем мы сделать это и исправить их преступное опущение. Будем беспристрастны: допустим не только друзей, но и врагов — всех, кто оставил свой отзыв о Христе на страницах Евангелия. Начнем с врагов.</w:t>
      </w:r>
    </w:p>
    <w:p>
      <w:pPr>
        <w:pStyle w:val="Normal"/>
        <w:ind w:firstLine="567"/>
        <w:rPr>
          <w:sz w:val="22"/>
        </w:rPr>
      </w:pPr>
      <w:r>
        <w:rPr>
          <w:sz w:val="22"/>
        </w:rPr>
      </w:r>
    </w:p>
    <w:p>
      <w:pPr>
        <w:pStyle w:val="Heading2"/>
        <w:rPr>
          <w:sz w:val="22"/>
          <w:szCs w:val="22"/>
        </w:rPr>
      </w:pPr>
      <w:bookmarkStart w:id="47" w:name="__RefHeading___Toc282684910"/>
      <w:r>
        <w:rPr>
          <w:sz w:val="22"/>
          <w:szCs w:val="22"/>
        </w:rPr>
        <w:t>Свидетельства о безгрешности Христа и Его Божественной Личности</w:t>
      </w:r>
      <w:bookmarkEnd w:id="47"/>
      <w:r>
        <w:rPr>
          <w:sz w:val="22"/>
          <w:szCs w:val="22"/>
        </w:rPr>
        <w:t xml:space="preserve"> </w:t>
      </w:r>
    </w:p>
    <w:p>
      <w:pPr>
        <w:pStyle w:val="Normal"/>
        <w:ind w:firstLine="567"/>
        <w:rPr>
          <w:sz w:val="22"/>
          <w:szCs w:val="22"/>
        </w:rPr>
      </w:pPr>
      <w:r>
        <w:rPr>
          <w:sz w:val="22"/>
          <w:szCs w:val="22"/>
        </w:rPr>
      </w:r>
    </w:p>
    <w:p>
      <w:pPr>
        <w:pStyle w:val="Normal"/>
        <w:ind w:firstLine="567"/>
        <w:rPr/>
      </w:pPr>
      <w:r>
        <w:rPr>
          <w:sz w:val="22"/>
        </w:rPr>
        <w:t xml:space="preserve">Вот перед нами мрачная фигура Иуды — предателя. Спросим его: "Иуда, ты должен хорошо знать обвиняемого. Ты был Его апостол; ты везде путешествовал с Ним, всегда находился вблизи, слышал Его речи, наблюдал Его в самом тесном кругу Его учеников... Что ты скажешь о Нем? Что дурного ты нашел в Нем и за что предал нашего Спасителя?" В ответ мы слышим глухой, тяжелый стон, стон отчаяния: </w:t>
      </w:r>
      <w:r>
        <w:rPr>
          <w:i/>
          <w:iCs/>
          <w:sz w:val="22"/>
        </w:rPr>
        <w:t xml:space="preserve">согрешил я, предав кровь невинную </w:t>
      </w:r>
      <w:r>
        <w:rPr>
          <w:sz w:val="22"/>
        </w:rPr>
        <w:t xml:space="preserve">(Мф. </w:t>
      </w:r>
      <w:r>
        <w:rPr>
          <w:sz w:val="22"/>
          <w:lang w:val="en-US"/>
        </w:rPr>
        <w:t>XXVII</w:t>
      </w:r>
      <w:r>
        <w:rPr>
          <w:sz w:val="22"/>
        </w:rPr>
        <w:t>, 4) ...Невинную кровь! И этот предатель, бывший все время в числе постоянных спутников Христа, видевший все подробности Его жизни, не знает за Ним никакой вины.</w:t>
      </w:r>
    </w:p>
    <w:p>
      <w:pPr>
        <w:pStyle w:val="Normal"/>
        <w:ind w:firstLine="567"/>
        <w:rPr>
          <w:sz w:val="22"/>
        </w:rPr>
      </w:pPr>
      <w:r>
        <w:rPr>
          <w:sz w:val="22"/>
        </w:rPr>
        <w:t>Не мог найти в Иисусе действительной вины и первосвященник Каиафа, хотя и сделал вид, что обвиняет Его в богохульстве, когда Спаситель в ответ на предложенный вопрос признал Себя открыто Сыном Божиим. Но какое же может быть богохульство в таком признании, если оно правдиво и если Иисус был действительно воплотившийся Сын Божий? Архиерей растерзал свои одежды, но этим он доказал только свое неверие, но не доказал обвинения.</w:t>
      </w:r>
    </w:p>
    <w:p>
      <w:pPr>
        <w:pStyle w:val="Normal"/>
        <w:ind w:firstLine="567"/>
        <w:rPr/>
      </w:pPr>
      <w:r>
        <w:rPr>
          <w:sz w:val="22"/>
        </w:rPr>
        <w:t xml:space="preserve">Спросим римского прокуратора, представителя гражданской власти, предавшего Иисуса на распятие: "Пилат! Ты разбирал это дело, ты осудил нашего Спасителя на смертную казнь... За что? Что ты в Нем нашел?" Он отвечает: </w:t>
      </w:r>
      <w:r>
        <w:rPr>
          <w:i/>
          <w:iCs/>
          <w:sz w:val="22"/>
        </w:rPr>
        <w:t xml:space="preserve">я никакой вины не нахожу в Нем </w:t>
      </w:r>
      <w:r>
        <w:rPr>
          <w:sz w:val="22"/>
        </w:rPr>
        <w:t xml:space="preserve">(Ин. </w:t>
      </w:r>
      <w:r>
        <w:rPr>
          <w:sz w:val="22"/>
          <w:lang w:val="en-US"/>
        </w:rPr>
        <w:t>XVIII</w:t>
      </w:r>
      <w:r>
        <w:rPr>
          <w:sz w:val="22"/>
        </w:rPr>
        <w:t xml:space="preserve">, 38); затем Пилат умывает руки и говорит: </w:t>
      </w:r>
      <w:r>
        <w:rPr>
          <w:i/>
          <w:iCs/>
          <w:sz w:val="22"/>
        </w:rPr>
        <w:t xml:space="preserve">невиновен я в крови Праведника Сего </w:t>
      </w:r>
      <w:r>
        <w:rPr>
          <w:sz w:val="22"/>
        </w:rPr>
        <w:t xml:space="preserve">(Мф. </w:t>
      </w:r>
      <w:r>
        <w:rPr>
          <w:sz w:val="22"/>
          <w:lang w:val="en-US"/>
        </w:rPr>
        <w:t>XXVII</w:t>
      </w:r>
      <w:r>
        <w:rPr>
          <w:sz w:val="22"/>
        </w:rPr>
        <w:t>, 24).</w:t>
      </w:r>
    </w:p>
    <w:p>
      <w:pPr>
        <w:pStyle w:val="Normal"/>
        <w:ind w:firstLine="567"/>
        <w:rPr/>
      </w:pPr>
      <w:r>
        <w:rPr>
          <w:sz w:val="22"/>
        </w:rPr>
        <w:t xml:space="preserve">Хотя он уступил исступленным воплям толпы, возбужденной священниками и старейшинами, но он знает, что обвиняемый, стоящий пред ним, — Праведник и что верховное судилище иудейское предало Его зависти ради (Мф. </w:t>
      </w:r>
      <w:r>
        <w:rPr>
          <w:sz w:val="22"/>
          <w:lang w:val="en-US"/>
        </w:rPr>
        <w:t>XXVII</w:t>
      </w:r>
      <w:r>
        <w:rPr>
          <w:sz w:val="22"/>
        </w:rPr>
        <w:t>, 18).</w:t>
      </w:r>
    </w:p>
    <w:p>
      <w:pPr>
        <w:pStyle w:val="Normal"/>
        <w:ind w:firstLine="567"/>
        <w:rPr/>
      </w:pPr>
      <w:r>
        <w:rPr>
          <w:sz w:val="22"/>
        </w:rPr>
        <w:t xml:space="preserve">Во время самого допроса жена прокуратора </w:t>
      </w:r>
      <w:r>
        <w:rPr>
          <w:i/>
          <w:iCs/>
          <w:sz w:val="22"/>
        </w:rPr>
        <w:t xml:space="preserve">послала ему сказать: не делай ничего Праведнику Тому, потому что я ныне во сне много пострадала за Него </w:t>
      </w:r>
      <w:r>
        <w:rPr>
          <w:sz w:val="22"/>
        </w:rPr>
        <w:t xml:space="preserve">(Мф. </w:t>
      </w:r>
      <w:r>
        <w:rPr>
          <w:sz w:val="22"/>
          <w:lang w:val="en-US"/>
        </w:rPr>
        <w:t>XXVII</w:t>
      </w:r>
      <w:r>
        <w:rPr>
          <w:sz w:val="22"/>
        </w:rPr>
        <w:t>, 19). Язычница признала в Иисусе Христе не просто невинного человека, но безгрешного Праведника.</w:t>
      </w:r>
    </w:p>
    <w:p>
      <w:pPr>
        <w:pStyle w:val="Normal"/>
        <w:ind w:firstLine="567"/>
        <w:rPr>
          <w:sz w:val="22"/>
        </w:rPr>
      </w:pPr>
      <w:r>
        <w:rPr>
          <w:sz w:val="22"/>
        </w:rPr>
        <w:t>Послушаем, что говорят о Христе стоящие у креста священники и книжники. "Других спасал, а Себя не может спасти!" — издеваются они. Какое странное обвинение! Да, этим-то именно и дорог нам наш Спаситель, что Он других спасал, а Себя не только не хотел спасти, но, наоборот, отдал Себя в жертву за спасение других. В этом мы видим не вину, не преступление, а изумительную доблесть и проявление величайшей самоотверженной любви!</w:t>
      </w:r>
    </w:p>
    <w:p>
      <w:pPr>
        <w:pStyle w:val="Normal"/>
        <w:ind w:firstLine="567"/>
        <w:rPr/>
      </w:pPr>
      <w:r>
        <w:rPr>
          <w:sz w:val="22"/>
        </w:rPr>
        <w:t xml:space="preserve">Но другой вины за Иисусом они не знают, и когда Пилат в упор ставит им вопрос: </w:t>
      </w:r>
      <w:r>
        <w:rPr>
          <w:i/>
          <w:iCs/>
          <w:sz w:val="22"/>
        </w:rPr>
        <w:t xml:space="preserve">какое же зло сделал Он? </w:t>
      </w:r>
      <w:r>
        <w:rPr>
          <w:sz w:val="22"/>
        </w:rPr>
        <w:t xml:space="preserve">— они ничего не могут сказать и только настойчиво, озлобленно, не отвечая на вопрос, вопят: </w:t>
      </w:r>
      <w:r>
        <w:rPr>
          <w:i/>
          <w:iCs/>
          <w:sz w:val="22"/>
        </w:rPr>
        <w:t xml:space="preserve">распни Его! </w:t>
      </w:r>
      <w:r>
        <w:rPr>
          <w:sz w:val="22"/>
        </w:rPr>
        <w:t xml:space="preserve">(Мк. </w:t>
      </w:r>
      <w:r>
        <w:rPr>
          <w:sz w:val="22"/>
          <w:lang w:val="en-US"/>
        </w:rPr>
        <w:t>XV</w:t>
      </w:r>
      <w:r>
        <w:rPr>
          <w:sz w:val="22"/>
        </w:rPr>
        <w:t>, 14).</w:t>
      </w:r>
    </w:p>
    <w:p>
      <w:pPr>
        <w:pStyle w:val="Normal"/>
        <w:ind w:firstLine="567"/>
        <w:rPr/>
      </w:pPr>
      <w:r>
        <w:rPr>
          <w:sz w:val="22"/>
        </w:rPr>
        <w:t xml:space="preserve">Вот еще новое, веское свидетельство: разбойник, висящий на кресте рядом с Иисусом, унимает своего злословящего товарища и говорит: </w:t>
      </w:r>
      <w:r>
        <w:rPr>
          <w:i/>
          <w:iCs/>
          <w:sz w:val="22"/>
        </w:rPr>
        <w:t xml:space="preserve">мы осуждены справедливо, потому что достойное по делам нашим приняли, а Он ничего худого не сделал </w:t>
      </w:r>
      <w:r>
        <w:rPr>
          <w:sz w:val="22"/>
        </w:rPr>
        <w:t xml:space="preserve">(Лк. </w:t>
      </w:r>
      <w:r>
        <w:rPr>
          <w:sz w:val="22"/>
          <w:lang w:val="en-US"/>
        </w:rPr>
        <w:t>XXIII</w:t>
      </w:r>
      <w:r>
        <w:rPr>
          <w:sz w:val="22"/>
        </w:rPr>
        <w:t>, 41).</w:t>
      </w:r>
    </w:p>
    <w:p>
      <w:pPr>
        <w:pStyle w:val="Normal"/>
        <w:ind w:firstLine="567"/>
        <w:rPr/>
      </w:pPr>
      <w:r>
        <w:rPr>
          <w:sz w:val="22"/>
        </w:rPr>
        <w:t xml:space="preserve">Сотник, стоявший при кресте и видевший все происшедшее, свидетельствует: </w:t>
      </w:r>
      <w:r>
        <w:rPr>
          <w:i/>
          <w:iCs/>
          <w:sz w:val="22"/>
        </w:rPr>
        <w:t xml:space="preserve">истинно Человек Сей был Сын Божий! </w:t>
      </w:r>
      <w:r>
        <w:rPr>
          <w:sz w:val="22"/>
        </w:rPr>
        <w:t xml:space="preserve">(Мк. </w:t>
      </w:r>
      <w:r>
        <w:rPr>
          <w:sz w:val="22"/>
          <w:lang w:val="en-US"/>
        </w:rPr>
        <w:t>XV</w:t>
      </w:r>
      <w:r>
        <w:rPr>
          <w:sz w:val="22"/>
        </w:rPr>
        <w:t>, 39).</w:t>
      </w:r>
    </w:p>
    <w:p>
      <w:pPr>
        <w:pStyle w:val="Normal"/>
        <w:ind w:firstLine="567"/>
        <w:rPr/>
      </w:pPr>
      <w:r>
        <w:rPr>
          <w:sz w:val="22"/>
        </w:rPr>
        <w:t xml:space="preserve">Наконец, сами бесы кричат, свидетельствуя против воли: </w:t>
      </w:r>
      <w:r>
        <w:rPr>
          <w:i/>
          <w:iCs/>
          <w:sz w:val="22"/>
        </w:rPr>
        <w:t xml:space="preserve">оставь! что Тебе до нас, Иисус Назарянин?.. Знаю Тебя, кто Ты, Святый Божий </w:t>
      </w:r>
      <w:r>
        <w:rPr>
          <w:sz w:val="22"/>
        </w:rPr>
        <w:t xml:space="preserve">(Мк. </w:t>
      </w:r>
      <w:r>
        <w:rPr>
          <w:sz w:val="22"/>
          <w:lang w:val="en-US"/>
        </w:rPr>
        <w:t>I</w:t>
      </w:r>
      <w:r>
        <w:rPr>
          <w:sz w:val="22"/>
        </w:rPr>
        <w:t>, 24).</w:t>
      </w:r>
    </w:p>
    <w:p>
      <w:pPr>
        <w:pStyle w:val="Normal"/>
        <w:ind w:firstLine="567"/>
        <w:rPr>
          <w:sz w:val="22"/>
        </w:rPr>
      </w:pPr>
      <w:r>
        <w:rPr>
          <w:sz w:val="22"/>
        </w:rPr>
        <w:t>Таковы отзывы врагов Спасителя и лиц посторонних.</w:t>
      </w:r>
    </w:p>
    <w:p>
      <w:pPr>
        <w:pStyle w:val="Normal"/>
        <w:ind w:firstLine="567"/>
        <w:rPr>
          <w:sz w:val="22"/>
        </w:rPr>
      </w:pPr>
      <w:r>
        <w:rPr>
          <w:sz w:val="22"/>
        </w:rPr>
        <w:t>Послушаем, что говорят друзья.</w:t>
      </w:r>
    </w:p>
    <w:p>
      <w:pPr>
        <w:pStyle w:val="Normal"/>
        <w:ind w:firstLine="567"/>
        <w:rPr/>
      </w:pPr>
      <w:r>
        <w:rPr>
          <w:sz w:val="22"/>
        </w:rPr>
        <w:t xml:space="preserve">Вот свидетельство Иоанна Крестителя: </w:t>
      </w:r>
      <w:r>
        <w:rPr>
          <w:i/>
          <w:iCs/>
          <w:sz w:val="22"/>
        </w:rPr>
        <w:t xml:space="preserve">видит Иоанн идущего к нему Иисуса и говорит: вот Агнец Божий, Который берет на Себя грех мира </w:t>
      </w:r>
      <w:r>
        <w:rPr>
          <w:sz w:val="22"/>
        </w:rPr>
        <w:t xml:space="preserve">(Ин. </w:t>
      </w:r>
      <w:r>
        <w:rPr>
          <w:sz w:val="22"/>
          <w:lang w:val="en-US"/>
        </w:rPr>
        <w:t>I</w:t>
      </w:r>
      <w:r>
        <w:rPr>
          <w:sz w:val="22"/>
        </w:rPr>
        <w:t>, 29).</w:t>
      </w:r>
    </w:p>
    <w:p>
      <w:pPr>
        <w:pStyle w:val="Normal"/>
        <w:ind w:firstLine="567"/>
        <w:rPr/>
      </w:pPr>
      <w:r>
        <w:rPr>
          <w:sz w:val="22"/>
        </w:rPr>
        <w:t xml:space="preserve">Свидетельство апостола Иоанна Богослова: </w:t>
      </w:r>
      <w:r>
        <w:rPr>
          <w:i/>
          <w:iCs/>
          <w:sz w:val="22"/>
        </w:rPr>
        <w:t xml:space="preserve">всякий, имеющий... надежду на Него, очищает себя так, как Он чист... И вы знаете, что Он явился для того, чтобы взять грехи наши, и что в Нем нет греха </w:t>
      </w:r>
      <w:r>
        <w:rPr>
          <w:sz w:val="22"/>
        </w:rPr>
        <w:t xml:space="preserve">(1 Ин. </w:t>
      </w:r>
      <w:r>
        <w:rPr>
          <w:sz w:val="22"/>
          <w:lang w:val="en-US"/>
        </w:rPr>
        <w:t>III</w:t>
      </w:r>
      <w:r>
        <w:rPr>
          <w:sz w:val="22"/>
        </w:rPr>
        <w:t>, 3, 5).</w:t>
      </w:r>
    </w:p>
    <w:p>
      <w:pPr>
        <w:pStyle w:val="Normal"/>
        <w:ind w:firstLine="567"/>
        <w:rPr/>
      </w:pPr>
      <w:r>
        <w:rPr>
          <w:sz w:val="22"/>
        </w:rPr>
        <w:t xml:space="preserve">Свидетельство апостола Петра: </w:t>
      </w:r>
      <w:r>
        <w:rPr>
          <w:i/>
          <w:iCs/>
          <w:sz w:val="22"/>
        </w:rPr>
        <w:t xml:space="preserve">Он не сделал никакого греха, и не было лести в устах Его... Он грехи наши Сам вознес телом Своим на древо, дабы мы, избавившись от грехов, жили для правды: ранами Его вы исцелились </w:t>
      </w:r>
      <w:r>
        <w:rPr>
          <w:sz w:val="22"/>
        </w:rPr>
        <w:t xml:space="preserve">(1 Пет. </w:t>
      </w:r>
      <w:r>
        <w:rPr>
          <w:sz w:val="22"/>
          <w:lang w:val="en-US"/>
        </w:rPr>
        <w:t>II</w:t>
      </w:r>
      <w:r>
        <w:rPr>
          <w:sz w:val="22"/>
        </w:rPr>
        <w:t>, 22, 24).</w:t>
      </w:r>
    </w:p>
    <w:p>
      <w:pPr>
        <w:pStyle w:val="Normal"/>
        <w:ind w:firstLine="567"/>
        <w:rPr/>
      </w:pPr>
      <w:r>
        <w:rPr>
          <w:sz w:val="22"/>
        </w:rPr>
        <w:t xml:space="preserve">Свидетельство апостола Павла: </w:t>
      </w:r>
      <w:r>
        <w:rPr>
          <w:i/>
          <w:iCs/>
          <w:sz w:val="22"/>
        </w:rPr>
        <w:t xml:space="preserve">Таков и должен быть у нас Первосвященник: святой, непричастный злу, непорочный, отделенный от грешников и превознесенный выше небес </w:t>
      </w:r>
      <w:r>
        <w:rPr>
          <w:sz w:val="22"/>
        </w:rPr>
        <w:t xml:space="preserve">(Евр. </w:t>
      </w:r>
      <w:r>
        <w:rPr>
          <w:sz w:val="22"/>
          <w:lang w:val="en-US"/>
        </w:rPr>
        <w:t>VII</w:t>
      </w:r>
      <w:r>
        <w:rPr>
          <w:sz w:val="22"/>
        </w:rPr>
        <w:t>, 26).</w:t>
      </w:r>
    </w:p>
    <w:p>
      <w:pPr>
        <w:pStyle w:val="Normal"/>
        <w:ind w:firstLine="567"/>
        <w:rPr/>
      </w:pPr>
      <w:r>
        <w:rPr>
          <w:sz w:val="22"/>
        </w:rPr>
        <w:t xml:space="preserve">Свидетельство апостола Фомы: </w:t>
      </w:r>
      <w:r>
        <w:rPr>
          <w:i/>
          <w:iCs/>
          <w:sz w:val="22"/>
        </w:rPr>
        <w:t>Господь мой и Бог мой!</w:t>
      </w:r>
      <w:r>
        <w:rPr>
          <w:sz w:val="22"/>
        </w:rPr>
        <w:t xml:space="preserve"> </w:t>
      </w:r>
      <w:r>
        <w:rPr>
          <w:i/>
          <w:iCs/>
          <w:sz w:val="22"/>
        </w:rPr>
        <w:t xml:space="preserve"> </w:t>
      </w:r>
      <w:r>
        <w:rPr>
          <w:sz w:val="22"/>
        </w:rPr>
        <w:t xml:space="preserve">— говорит он, осязав руки и ребра Спасителя (Ин. </w:t>
      </w:r>
      <w:r>
        <w:rPr>
          <w:sz w:val="22"/>
          <w:lang w:val="en-US"/>
        </w:rPr>
        <w:t>XX</w:t>
      </w:r>
      <w:r>
        <w:rPr>
          <w:sz w:val="22"/>
        </w:rPr>
        <w:t>, 28).</w:t>
      </w:r>
    </w:p>
    <w:p>
      <w:pPr>
        <w:pStyle w:val="Normal"/>
        <w:ind w:firstLine="567"/>
        <w:rPr/>
      </w:pPr>
      <w:r>
        <w:rPr>
          <w:sz w:val="22"/>
        </w:rPr>
        <w:t xml:space="preserve">Кроме того, мы имеем свидетельство небожителей. Архистратиг Гавриил, возвещая Пречистой Деве о рождении Иисуса Христа, говорит: </w:t>
      </w:r>
      <w:r>
        <w:rPr>
          <w:i/>
          <w:iCs/>
          <w:sz w:val="22"/>
        </w:rPr>
        <w:t xml:space="preserve">Он будет велик и наречется Сыном Всевышнего </w:t>
      </w:r>
      <w:r>
        <w:rPr>
          <w:sz w:val="22"/>
        </w:rPr>
        <w:t xml:space="preserve">(Лк. </w:t>
      </w:r>
      <w:r>
        <w:rPr>
          <w:sz w:val="22"/>
          <w:lang w:val="en-US"/>
        </w:rPr>
        <w:t>I</w:t>
      </w:r>
      <w:r>
        <w:rPr>
          <w:sz w:val="22"/>
        </w:rPr>
        <w:t>, 32).</w:t>
      </w:r>
    </w:p>
    <w:p>
      <w:pPr>
        <w:pStyle w:val="Normal"/>
        <w:ind w:firstLine="567"/>
        <w:rPr/>
      </w:pPr>
      <w:r>
        <w:rPr>
          <w:sz w:val="22"/>
        </w:rPr>
        <w:t xml:space="preserve">При самом рождении ангел, явившийся пастухам, возвещает: </w:t>
      </w:r>
      <w:r>
        <w:rPr>
          <w:i/>
          <w:iCs/>
          <w:sz w:val="22"/>
        </w:rPr>
        <w:t xml:space="preserve">я возвещаю вам великую радость, которая будет всем людям: ибо ныне родился вам в городе Давидовом Спаситель, Который есть Христос Господь </w:t>
      </w:r>
      <w:r>
        <w:rPr>
          <w:sz w:val="22"/>
        </w:rPr>
        <w:t xml:space="preserve">(Лк. </w:t>
      </w:r>
      <w:r>
        <w:rPr>
          <w:sz w:val="22"/>
          <w:lang w:val="en-US"/>
        </w:rPr>
        <w:t>II</w:t>
      </w:r>
      <w:r>
        <w:rPr>
          <w:sz w:val="22"/>
        </w:rPr>
        <w:t>, 10-11).</w:t>
      </w:r>
    </w:p>
    <w:p>
      <w:pPr>
        <w:pStyle w:val="Normal"/>
        <w:ind w:firstLine="567"/>
        <w:rPr/>
      </w:pPr>
      <w:r>
        <w:rPr>
          <w:sz w:val="22"/>
        </w:rPr>
        <w:t xml:space="preserve">Наконец, Сам Бог Отец свидетельствует о Иисусе Христе при Его крещении: </w:t>
      </w:r>
      <w:r>
        <w:rPr>
          <w:i/>
          <w:iCs/>
          <w:sz w:val="22"/>
        </w:rPr>
        <w:t xml:space="preserve">Ты Сын Мой возлюбленный, в Котором Мое благоволение </w:t>
      </w:r>
      <w:r>
        <w:rPr>
          <w:sz w:val="22"/>
        </w:rPr>
        <w:t xml:space="preserve">(Мк. </w:t>
      </w:r>
      <w:r>
        <w:rPr>
          <w:sz w:val="22"/>
          <w:lang w:val="en-US"/>
        </w:rPr>
        <w:t>I</w:t>
      </w:r>
      <w:r>
        <w:rPr>
          <w:sz w:val="22"/>
        </w:rPr>
        <w:t>, 11).</w:t>
      </w:r>
    </w:p>
    <w:p>
      <w:pPr>
        <w:pStyle w:val="Normal"/>
        <w:ind w:firstLine="567"/>
        <w:rPr/>
      </w:pPr>
      <w:r>
        <w:rPr>
          <w:sz w:val="22"/>
        </w:rPr>
        <w:t xml:space="preserve">Все эти свидетельства так ясны, так убедительны, что не оставляют никакого сомнения в божественной личности Спасителя. О ком из людей можно сказать, что он безгрешен? Даже лучшие из учеников Христовых имели недостатки, и ни об одном из них мы не можем утверждать, что он не сделал никакого греха. Апостол Иоанн проявляет нетерпимость (Мк. </w:t>
      </w:r>
      <w:r>
        <w:rPr>
          <w:sz w:val="22"/>
          <w:lang w:val="en-US"/>
        </w:rPr>
        <w:t>IX</w:t>
      </w:r>
      <w:r>
        <w:rPr>
          <w:sz w:val="22"/>
        </w:rPr>
        <w:t xml:space="preserve">, 38), честолюбие (Мк. </w:t>
      </w:r>
      <w:r>
        <w:rPr>
          <w:sz w:val="22"/>
          <w:lang w:val="en-US"/>
        </w:rPr>
        <w:t>X</w:t>
      </w:r>
      <w:r>
        <w:rPr>
          <w:sz w:val="22"/>
        </w:rPr>
        <w:t xml:space="preserve">, 37), раздражительность (Лк. </w:t>
      </w:r>
      <w:r>
        <w:rPr>
          <w:sz w:val="22"/>
          <w:lang w:val="en-US"/>
        </w:rPr>
        <w:t>IX</w:t>
      </w:r>
      <w:r>
        <w:rPr>
          <w:sz w:val="22"/>
        </w:rPr>
        <w:t xml:space="preserve">, 54); апостол Петр — самомнение (Мк. </w:t>
      </w:r>
      <w:r>
        <w:rPr>
          <w:sz w:val="22"/>
          <w:lang w:val="en-US"/>
        </w:rPr>
        <w:t>XIV</w:t>
      </w:r>
      <w:r>
        <w:rPr>
          <w:sz w:val="22"/>
        </w:rPr>
        <w:t xml:space="preserve">, 29), неустойчивость (Мк. </w:t>
      </w:r>
      <w:r>
        <w:rPr>
          <w:sz w:val="22"/>
          <w:lang w:val="en-US"/>
        </w:rPr>
        <w:t>XIV</w:t>
      </w:r>
      <w:r>
        <w:rPr>
          <w:sz w:val="22"/>
        </w:rPr>
        <w:t xml:space="preserve">, 68, 70, 71), маловерие (Мф. </w:t>
      </w:r>
      <w:r>
        <w:rPr>
          <w:sz w:val="22"/>
          <w:lang w:val="en-US"/>
        </w:rPr>
        <w:t>XIV</w:t>
      </w:r>
      <w:r>
        <w:rPr>
          <w:sz w:val="22"/>
        </w:rPr>
        <w:t xml:space="preserve">, 31); апостол Фома — неверие (Ин. </w:t>
      </w:r>
      <w:r>
        <w:rPr>
          <w:sz w:val="22"/>
          <w:lang w:val="en-US"/>
        </w:rPr>
        <w:t>XX</w:t>
      </w:r>
      <w:r>
        <w:rPr>
          <w:sz w:val="22"/>
        </w:rPr>
        <w:t xml:space="preserve">, 25); апостол Павел в сознании своей греховности называет себя "извергом", недостойным назваться апостолом, потому что гнал Церковь Божию (1 Кор. </w:t>
      </w:r>
      <w:r>
        <w:rPr>
          <w:sz w:val="22"/>
          <w:lang w:val="en-US"/>
        </w:rPr>
        <w:t>XV</w:t>
      </w:r>
      <w:r>
        <w:rPr>
          <w:sz w:val="22"/>
        </w:rPr>
        <w:t>, 8-9).</w:t>
      </w:r>
    </w:p>
    <w:p>
      <w:pPr>
        <w:pStyle w:val="Normal"/>
        <w:ind w:firstLine="567"/>
        <w:rPr>
          <w:sz w:val="22"/>
        </w:rPr>
      </w:pPr>
      <w:r>
        <w:rPr>
          <w:sz w:val="22"/>
        </w:rPr>
        <w:t>Что же можно сказать на основании Священного Писания о всех людях вообще?</w:t>
      </w:r>
    </w:p>
    <w:p>
      <w:pPr>
        <w:pStyle w:val="Normal"/>
        <w:ind w:firstLine="567"/>
        <w:rPr/>
      </w:pPr>
      <w:r>
        <w:rPr>
          <w:i/>
          <w:iCs/>
          <w:sz w:val="22"/>
        </w:rPr>
        <w:t xml:space="preserve">Помышление сердца человеческого </w:t>
      </w:r>
      <w:r>
        <w:rPr>
          <w:sz w:val="22"/>
        </w:rPr>
        <w:t xml:space="preserve">— </w:t>
      </w:r>
      <w:r>
        <w:rPr>
          <w:i/>
          <w:iCs/>
          <w:sz w:val="22"/>
        </w:rPr>
        <w:t xml:space="preserve">зло от юности его </w:t>
      </w:r>
      <w:r>
        <w:rPr>
          <w:sz w:val="22"/>
        </w:rPr>
        <w:t xml:space="preserve">(Быт. </w:t>
      </w:r>
      <w:r>
        <w:rPr>
          <w:sz w:val="22"/>
          <w:lang w:val="en-US"/>
        </w:rPr>
        <w:t>VIII</w:t>
      </w:r>
      <w:r>
        <w:rPr>
          <w:sz w:val="22"/>
        </w:rPr>
        <w:t>, 21).</w:t>
      </w:r>
    </w:p>
    <w:p>
      <w:pPr>
        <w:pStyle w:val="Normal"/>
        <w:ind w:firstLine="567"/>
        <w:rPr/>
      </w:pPr>
      <w:r>
        <w:rPr>
          <w:i/>
          <w:iCs/>
          <w:sz w:val="22"/>
        </w:rPr>
        <w:t xml:space="preserve">Нет человека, который не грешил бы </w:t>
      </w:r>
      <w:r>
        <w:rPr>
          <w:sz w:val="22"/>
        </w:rPr>
        <w:t xml:space="preserve">(3 Цар. </w:t>
      </w:r>
      <w:r>
        <w:rPr>
          <w:sz w:val="22"/>
          <w:lang w:val="en-US"/>
        </w:rPr>
        <w:t>VIII</w:t>
      </w:r>
      <w:r>
        <w:rPr>
          <w:sz w:val="22"/>
        </w:rPr>
        <w:t>, 46).</w:t>
      </w:r>
    </w:p>
    <w:p>
      <w:pPr>
        <w:pStyle w:val="Normal"/>
        <w:ind w:firstLine="567"/>
        <w:rPr/>
      </w:pPr>
      <w:r>
        <w:rPr>
          <w:i/>
          <w:iCs/>
          <w:sz w:val="22"/>
        </w:rPr>
        <w:t xml:space="preserve">Нет человека праведного на земле, который делал бы добро и не грешил бы </w:t>
      </w:r>
      <w:r>
        <w:rPr>
          <w:sz w:val="22"/>
        </w:rPr>
        <w:t xml:space="preserve">(Еккл. </w:t>
      </w:r>
      <w:r>
        <w:rPr>
          <w:sz w:val="22"/>
          <w:lang w:val="en-US"/>
        </w:rPr>
        <w:t>VII</w:t>
      </w:r>
      <w:r>
        <w:rPr>
          <w:sz w:val="22"/>
        </w:rPr>
        <w:t>, 20).</w:t>
      </w:r>
    </w:p>
    <w:p>
      <w:pPr>
        <w:pStyle w:val="Normal"/>
        <w:ind w:firstLine="567"/>
        <w:rPr/>
      </w:pPr>
      <w:r>
        <w:rPr>
          <w:i/>
          <w:iCs/>
          <w:sz w:val="22"/>
        </w:rPr>
        <w:t>Кто может сказать: "я очистил мое сердце, я чист от греха моего?</w:t>
      </w:r>
      <w:r>
        <w:rPr>
          <w:sz w:val="22"/>
        </w:rPr>
        <w:t xml:space="preserve"> </w:t>
      </w:r>
      <w:r>
        <w:rPr>
          <w:i/>
          <w:iCs/>
          <w:sz w:val="22"/>
        </w:rPr>
        <w:t xml:space="preserve"> </w:t>
      </w:r>
      <w:r>
        <w:rPr>
          <w:sz w:val="22"/>
        </w:rPr>
        <w:t xml:space="preserve">(Притч. </w:t>
      </w:r>
      <w:r>
        <w:rPr>
          <w:sz w:val="22"/>
          <w:lang w:val="en-US"/>
        </w:rPr>
        <w:t>XX</w:t>
      </w:r>
      <w:r>
        <w:rPr>
          <w:sz w:val="22"/>
        </w:rPr>
        <w:t>, 9).</w:t>
      </w:r>
    </w:p>
    <w:p>
      <w:pPr>
        <w:pStyle w:val="Normal"/>
        <w:ind w:firstLine="567"/>
        <w:rPr/>
      </w:pPr>
      <w:r>
        <w:rPr>
          <w:i/>
          <w:iCs/>
          <w:sz w:val="22"/>
        </w:rPr>
        <w:t xml:space="preserve">Все мы много согрешаем </w:t>
      </w:r>
      <w:r>
        <w:rPr>
          <w:sz w:val="22"/>
        </w:rPr>
        <w:t xml:space="preserve">(Иак. </w:t>
      </w:r>
      <w:r>
        <w:rPr>
          <w:sz w:val="22"/>
          <w:lang w:val="en-US"/>
        </w:rPr>
        <w:t>III</w:t>
      </w:r>
      <w:r>
        <w:rPr>
          <w:sz w:val="22"/>
        </w:rPr>
        <w:t>, 2).</w:t>
      </w:r>
    </w:p>
    <w:p>
      <w:pPr>
        <w:pStyle w:val="Normal"/>
        <w:ind w:firstLine="567"/>
        <w:rPr/>
      </w:pPr>
      <w:r>
        <w:rPr>
          <w:i/>
          <w:iCs/>
          <w:sz w:val="22"/>
        </w:rPr>
        <w:t xml:space="preserve">Если говорим, что не имеем греха, </w:t>
      </w:r>
      <w:r>
        <w:rPr>
          <w:sz w:val="22"/>
        </w:rPr>
        <w:t xml:space="preserve">— </w:t>
      </w:r>
      <w:r>
        <w:rPr>
          <w:i/>
          <w:iCs/>
          <w:sz w:val="22"/>
        </w:rPr>
        <w:t xml:space="preserve">обманываем самих себя, и истины нет в нас </w:t>
      </w:r>
      <w:r>
        <w:rPr>
          <w:sz w:val="22"/>
        </w:rPr>
        <w:t xml:space="preserve">(1 Ин. </w:t>
      </w:r>
      <w:r>
        <w:rPr>
          <w:sz w:val="22"/>
          <w:lang w:val="en-US"/>
        </w:rPr>
        <w:t>I</w:t>
      </w:r>
      <w:r>
        <w:rPr>
          <w:sz w:val="22"/>
        </w:rPr>
        <w:t>, 8).</w:t>
      </w:r>
    </w:p>
    <w:p>
      <w:pPr>
        <w:pStyle w:val="Normal"/>
        <w:ind w:firstLine="567"/>
        <w:rPr/>
      </w:pPr>
      <w:r>
        <w:rPr>
          <w:i/>
          <w:iCs/>
          <w:sz w:val="22"/>
        </w:rPr>
        <w:t xml:space="preserve">Кто родится чистым от нечистого? Ни один </w:t>
      </w:r>
      <w:r>
        <w:rPr>
          <w:sz w:val="22"/>
        </w:rPr>
        <w:t xml:space="preserve">(Иов. </w:t>
      </w:r>
      <w:r>
        <w:rPr>
          <w:sz w:val="22"/>
          <w:lang w:val="en-US"/>
        </w:rPr>
        <w:t>XIV</w:t>
      </w:r>
      <w:r>
        <w:rPr>
          <w:sz w:val="22"/>
        </w:rPr>
        <w:t>, 4).</w:t>
      </w:r>
    </w:p>
    <w:p>
      <w:pPr>
        <w:pStyle w:val="Normal"/>
        <w:ind w:firstLine="567"/>
        <w:rPr>
          <w:sz w:val="22"/>
        </w:rPr>
      </w:pPr>
      <w:r>
        <w:rPr>
          <w:sz w:val="22"/>
        </w:rPr>
        <w:t>Если природа человека так растленна и грешна, то ясно, что наш Спаситель, не сотворивший никакого греха, не может быть просто человеком, и все приведенные выше свидетельства доказывают с несомненною убедительностью, что Иисус Христос, осужденный еврейским синедрионом как преступник, есть в действительности Богочеловек, воплотившийся Сын Божий.</w:t>
      </w:r>
    </w:p>
    <w:p>
      <w:pPr>
        <w:pStyle w:val="Normal"/>
        <w:ind w:firstLine="567"/>
        <w:rPr>
          <w:sz w:val="22"/>
        </w:rPr>
      </w:pPr>
      <w:r>
        <w:rPr>
          <w:sz w:val="22"/>
        </w:rPr>
        <w:t>В данном евангельском рассказе мы находим прямое, решительное, устраняющее все сомнения, свидетельство Самого Господа Иисуса Христа о Своей Божественной природе:</w:t>
      </w:r>
    </w:p>
    <w:p>
      <w:pPr>
        <w:pStyle w:val="Normal"/>
        <w:ind w:firstLine="567"/>
        <w:rPr/>
      </w:pPr>
      <w:r>
        <w:rPr>
          <w:i/>
          <w:iCs/>
          <w:sz w:val="22"/>
        </w:rPr>
        <w:t xml:space="preserve">...Первосвященник спросил Его и сказал Ему: Ты ли Христос, Сын Благословенного? Иисус сказал: Я; и вы узрите Сына Человеческого, сидящего одесную силы и грядущего на облаках небесных. Тогда первосвященник, разодрав одежды свои, сказал: на что еще нам свидетелей? Вы слышали богохульство; как вам кажется? Они же все признали Его повинным смерти </w:t>
      </w:r>
      <w:r>
        <w:rPr>
          <w:sz w:val="22"/>
        </w:rPr>
        <w:t>(ст. 61-64).</w:t>
      </w:r>
    </w:p>
    <w:p>
      <w:pPr>
        <w:pStyle w:val="Normal"/>
        <w:ind w:firstLine="567"/>
        <w:rPr>
          <w:sz w:val="22"/>
        </w:rPr>
      </w:pPr>
      <w:r>
        <w:rPr>
          <w:sz w:val="22"/>
        </w:rPr>
      </w:r>
    </w:p>
    <w:p>
      <w:pPr>
        <w:pStyle w:val="Heading1"/>
        <w:rPr>
          <w:sz w:val="22"/>
          <w:szCs w:val="22"/>
        </w:rPr>
      </w:pPr>
      <w:bookmarkStart w:id="48" w:name="__RefHeading___Toc282684911"/>
      <w:bookmarkEnd w:id="48"/>
      <w:r>
        <w:rPr>
          <w:sz w:val="22"/>
          <w:szCs w:val="22"/>
        </w:rPr>
        <w:t>Толкование на главу 14, ст. 66-72. Об отречении Петра</w:t>
      </w:r>
    </w:p>
    <w:p>
      <w:pPr>
        <w:pStyle w:val="Normal"/>
        <w:ind w:firstLine="567"/>
        <w:rPr>
          <w:sz w:val="22"/>
          <w:szCs w:val="22"/>
        </w:rPr>
      </w:pPr>
      <w:r>
        <w:rPr>
          <w:sz w:val="22"/>
          <w:szCs w:val="22"/>
        </w:rPr>
      </w:r>
    </w:p>
    <w:p>
      <w:pPr>
        <w:pStyle w:val="Heading2"/>
        <w:rPr>
          <w:sz w:val="22"/>
          <w:szCs w:val="22"/>
        </w:rPr>
      </w:pPr>
      <w:bookmarkStart w:id="49" w:name="__RefHeading___Toc282684912"/>
      <w:bookmarkEnd w:id="49"/>
      <w:r>
        <w:rPr>
          <w:sz w:val="22"/>
          <w:szCs w:val="22"/>
        </w:rPr>
        <w:t>Об отречении Петра</w:t>
      </w:r>
    </w:p>
    <w:p>
      <w:pPr>
        <w:pStyle w:val="Normal"/>
        <w:ind w:firstLine="567"/>
        <w:rPr>
          <w:sz w:val="22"/>
          <w:szCs w:val="22"/>
        </w:rPr>
      </w:pPr>
      <w:r>
        <w:rPr>
          <w:sz w:val="22"/>
          <w:szCs w:val="22"/>
        </w:rPr>
      </w:r>
    </w:p>
    <w:p>
      <w:pPr>
        <w:pStyle w:val="Normal"/>
        <w:ind w:firstLine="567"/>
        <w:rPr>
          <w:sz w:val="22"/>
        </w:rPr>
      </w:pPr>
      <w:r>
        <w:rPr>
          <w:sz w:val="22"/>
        </w:rPr>
        <w:t>Первосвященника двор тесный</w:t>
      </w:r>
    </w:p>
    <w:p>
      <w:pPr>
        <w:pStyle w:val="Normal"/>
        <w:ind w:firstLine="567"/>
        <w:rPr>
          <w:sz w:val="22"/>
        </w:rPr>
      </w:pPr>
      <w:r>
        <w:rPr>
          <w:sz w:val="22"/>
        </w:rPr>
        <w:t xml:space="preserve">Шумит народом. Блеск зари </w:t>
      </w:r>
    </w:p>
    <w:p>
      <w:pPr>
        <w:pStyle w:val="Normal"/>
        <w:ind w:firstLine="567"/>
        <w:rPr>
          <w:sz w:val="22"/>
        </w:rPr>
      </w:pPr>
      <w:r>
        <w:rPr>
          <w:sz w:val="22"/>
        </w:rPr>
        <w:t xml:space="preserve">Померк на высоте небесной... </w:t>
      </w:r>
    </w:p>
    <w:p>
      <w:pPr>
        <w:pStyle w:val="Normal"/>
        <w:ind w:firstLine="567"/>
        <w:rPr>
          <w:sz w:val="22"/>
        </w:rPr>
      </w:pPr>
      <w:r>
        <w:rPr>
          <w:sz w:val="22"/>
        </w:rPr>
        <w:t xml:space="preserve">Навстречу звездам фонари </w:t>
      </w:r>
    </w:p>
    <w:p>
      <w:pPr>
        <w:pStyle w:val="Normal"/>
        <w:ind w:firstLine="567"/>
        <w:rPr>
          <w:sz w:val="22"/>
        </w:rPr>
      </w:pPr>
      <w:r>
        <w:rPr>
          <w:sz w:val="22"/>
        </w:rPr>
        <w:t xml:space="preserve">Зажгли; свет факелов багровых </w:t>
      </w:r>
    </w:p>
    <w:p>
      <w:pPr>
        <w:pStyle w:val="Normal"/>
        <w:ind w:firstLine="567"/>
        <w:rPr>
          <w:sz w:val="22"/>
        </w:rPr>
      </w:pPr>
      <w:r>
        <w:rPr>
          <w:sz w:val="22"/>
        </w:rPr>
        <w:t xml:space="preserve">Неясно освещает двор. </w:t>
      </w:r>
    </w:p>
    <w:p>
      <w:pPr>
        <w:pStyle w:val="Normal"/>
        <w:ind w:firstLine="567"/>
        <w:rPr>
          <w:sz w:val="22"/>
        </w:rPr>
      </w:pPr>
      <w:r>
        <w:rPr>
          <w:sz w:val="22"/>
        </w:rPr>
        <w:t xml:space="preserve">Свежеет; из ветвей терновых </w:t>
      </w:r>
    </w:p>
    <w:p>
      <w:pPr>
        <w:pStyle w:val="Normal"/>
        <w:ind w:firstLine="567"/>
        <w:rPr>
          <w:sz w:val="22"/>
        </w:rPr>
      </w:pPr>
      <w:r>
        <w:rPr>
          <w:sz w:val="22"/>
        </w:rPr>
        <w:t xml:space="preserve">Сложили пламенный костер. </w:t>
      </w:r>
    </w:p>
    <w:p>
      <w:pPr>
        <w:pStyle w:val="Normal"/>
        <w:ind w:firstLine="567"/>
        <w:rPr>
          <w:sz w:val="22"/>
        </w:rPr>
      </w:pPr>
      <w:r>
        <w:rPr>
          <w:sz w:val="22"/>
        </w:rPr>
        <w:t xml:space="preserve">В свету дрожат, шатаясь, тени, — </w:t>
      </w:r>
    </w:p>
    <w:p>
      <w:pPr>
        <w:pStyle w:val="Normal"/>
        <w:ind w:firstLine="567"/>
        <w:rPr>
          <w:sz w:val="22"/>
        </w:rPr>
      </w:pPr>
      <w:r>
        <w:rPr>
          <w:sz w:val="22"/>
        </w:rPr>
        <w:t xml:space="preserve">И в их изменчивой игре </w:t>
      </w:r>
    </w:p>
    <w:p>
      <w:pPr>
        <w:pStyle w:val="Normal"/>
        <w:ind w:firstLine="567"/>
        <w:rPr>
          <w:sz w:val="22"/>
        </w:rPr>
      </w:pPr>
      <w:r>
        <w:rPr>
          <w:sz w:val="22"/>
        </w:rPr>
        <w:t xml:space="preserve">Белеют судьбища ступени, </w:t>
      </w:r>
    </w:p>
    <w:p>
      <w:pPr>
        <w:pStyle w:val="Normal"/>
        <w:ind w:firstLine="567"/>
        <w:rPr>
          <w:sz w:val="22"/>
        </w:rPr>
      </w:pPr>
      <w:r>
        <w:rPr>
          <w:sz w:val="22"/>
        </w:rPr>
        <w:t xml:space="preserve">Мелькает стража на дворе. </w:t>
      </w:r>
    </w:p>
    <w:p>
      <w:pPr>
        <w:pStyle w:val="Normal"/>
        <w:ind w:firstLine="567"/>
        <w:rPr>
          <w:sz w:val="22"/>
        </w:rPr>
      </w:pPr>
      <w:r>
        <w:rPr>
          <w:sz w:val="22"/>
        </w:rPr>
        <w:t xml:space="preserve">Сверкают шлемы, блещут копья, </w:t>
      </w:r>
    </w:p>
    <w:p>
      <w:pPr>
        <w:pStyle w:val="Normal"/>
        <w:ind w:firstLine="567"/>
        <w:rPr>
          <w:sz w:val="22"/>
        </w:rPr>
      </w:pPr>
      <w:r>
        <w:rPr>
          <w:sz w:val="22"/>
        </w:rPr>
        <w:t xml:space="preserve">Вокруг огня сидит народ, </w:t>
      </w:r>
    </w:p>
    <w:p>
      <w:pPr>
        <w:pStyle w:val="Normal"/>
        <w:ind w:firstLine="567"/>
        <w:rPr>
          <w:sz w:val="22"/>
        </w:rPr>
      </w:pPr>
      <w:r>
        <w:rPr>
          <w:sz w:val="22"/>
        </w:rPr>
        <w:t xml:space="preserve">И ветер двигает отрепья, </w:t>
      </w:r>
    </w:p>
    <w:p>
      <w:pPr>
        <w:pStyle w:val="Normal"/>
        <w:ind w:firstLine="567"/>
        <w:rPr>
          <w:sz w:val="22"/>
        </w:rPr>
      </w:pPr>
      <w:r>
        <w:rPr>
          <w:sz w:val="22"/>
        </w:rPr>
        <w:t>И говор сдержанный плывет...</w:t>
      </w:r>
    </w:p>
    <w:p>
      <w:pPr>
        <w:pStyle w:val="Normal"/>
        <w:ind w:firstLine="567"/>
        <w:rPr>
          <w:sz w:val="22"/>
        </w:rPr>
      </w:pPr>
      <w:r>
        <w:rPr>
          <w:sz w:val="22"/>
        </w:rPr>
        <w:t>И у костра, присев на камень,</w:t>
      </w:r>
    </w:p>
    <w:p>
      <w:pPr>
        <w:pStyle w:val="Normal"/>
        <w:ind w:firstLine="567"/>
        <w:rPr>
          <w:sz w:val="22"/>
        </w:rPr>
      </w:pPr>
      <w:r>
        <w:rPr>
          <w:sz w:val="22"/>
        </w:rPr>
        <w:t>Взирает сумрачно на пламень</w:t>
      </w:r>
    </w:p>
    <w:p>
      <w:pPr>
        <w:pStyle w:val="Normal"/>
        <w:ind w:firstLine="567"/>
        <w:rPr>
          <w:sz w:val="22"/>
        </w:rPr>
      </w:pPr>
      <w:r>
        <w:rPr>
          <w:sz w:val="22"/>
        </w:rPr>
        <w:t>Один из тех, кто вслед Христа</w:t>
      </w:r>
    </w:p>
    <w:p>
      <w:pPr>
        <w:pStyle w:val="Normal"/>
        <w:ind w:firstLine="567"/>
        <w:rPr>
          <w:sz w:val="22"/>
        </w:rPr>
      </w:pPr>
      <w:r>
        <w:rPr>
          <w:sz w:val="22"/>
        </w:rPr>
        <w:t>Бродил, внимал Его ученью,</w:t>
      </w:r>
    </w:p>
    <w:p>
      <w:pPr>
        <w:pStyle w:val="Normal"/>
        <w:ind w:firstLine="567"/>
        <w:rPr>
          <w:sz w:val="22"/>
        </w:rPr>
      </w:pPr>
      <w:r>
        <w:rPr>
          <w:sz w:val="22"/>
        </w:rPr>
        <w:t>Чьи вдохновенные уста</w:t>
      </w:r>
    </w:p>
    <w:p>
      <w:pPr>
        <w:pStyle w:val="Normal"/>
        <w:ind w:firstLine="567"/>
        <w:rPr>
          <w:sz w:val="22"/>
        </w:rPr>
      </w:pPr>
      <w:r>
        <w:rPr>
          <w:sz w:val="22"/>
        </w:rPr>
        <w:t>Взывали к правде и терпенью.</w:t>
      </w:r>
    </w:p>
    <w:p>
      <w:pPr>
        <w:pStyle w:val="Normal"/>
        <w:ind w:firstLine="567"/>
        <w:rPr>
          <w:sz w:val="22"/>
        </w:rPr>
      </w:pPr>
      <w:r>
        <w:rPr>
          <w:sz w:val="22"/>
        </w:rPr>
        <w:t>То рыбарь Петр — Христа сподвижник;</w:t>
      </w:r>
    </w:p>
    <w:p>
      <w:pPr>
        <w:pStyle w:val="Normal"/>
        <w:ind w:firstLine="567"/>
        <w:rPr>
          <w:sz w:val="22"/>
        </w:rPr>
      </w:pPr>
      <w:r>
        <w:rPr>
          <w:sz w:val="22"/>
        </w:rPr>
        <w:t>Он полн раздумьем роковым.</w:t>
      </w:r>
    </w:p>
    <w:p>
      <w:pPr>
        <w:pStyle w:val="Normal"/>
        <w:ind w:firstLine="567"/>
        <w:rPr>
          <w:sz w:val="22"/>
        </w:rPr>
      </w:pPr>
      <w:r>
        <w:rPr>
          <w:iCs/>
          <w:sz w:val="22"/>
        </w:rPr>
        <w:t>(К. Фофанов)</w:t>
      </w:r>
    </w:p>
    <w:p>
      <w:pPr>
        <w:pStyle w:val="Normal"/>
        <w:ind w:firstLine="567"/>
        <w:rPr/>
      </w:pPr>
      <w:r>
        <w:rPr>
          <w:sz w:val="22"/>
        </w:rPr>
        <w:t xml:space="preserve">Дворец в Иерусалиме, занимаемый Анной и Каиафой, был выстроен на четырехугольном дворе, куда входили через сводчатый проход, или вестибюль; на дальнем конце двора, вероятно, со входом по короткой лестнице, была зала, где собирался комитет синедриона, осудивший Иисуса Христа на смерть. Только два апостола, опомнившись после своего первоначального страха, следовали, хоть боязливо и издали, за печальным шествием воинов, уводивших Спасителя из Гефсиманского сада. Один из них, любимый ученик, известный первосвященнику, может быть, как молодой рыбак с озера Галилейского, был беспрепятственно допущен во двор, без всякой попытки скрыть свои симпатии или свою личность. Не так было с другим. Неизвестный галилеянин, он был остановлен у двери молодой привратницей, имевшей, очевидно, приказание не допускать внутрь двора неизвестных и сомнительных людей. Припомним, что суд над Иисусом старались произвести без всякой огласки, и присутствие при этом Его учеников и сторонников было для судий нежелательно. Да и гораздо лучше было бы, если бы апостола Петра совсем туда не пустили, потому что это была бурная, ужасная ночь, ночь подозрений, а Петр был слаб, и его сильная любовь перемешивалась со страхом; и однако он пытался пробраться в самую средину своих опасных врагов. Иоанн помог ему и, будучи знаком с первосвященником, употребил все свое влияние, чтобы добиться пропуска. Смело и неблагоразумно, скрывая лучшие мотивы, заставившие его прибыть туда, и, вероятно, делая вид, что он пришел из простого любопытства, как случайный зритель, Петр вошел во двор, подошел к костру, горевшему посередине его, и сел между первосвященнических служителей, гревшихся у огня. В это время к группе около костра приблизилась служанка первосвященника и, вглядевшись в подозрительного пришельца, ярко освещенного красноватым пламенем, признала его и воскликнула: </w:t>
      </w:r>
      <w:r>
        <w:rPr>
          <w:i/>
          <w:iCs/>
          <w:sz w:val="22"/>
        </w:rPr>
        <w:t xml:space="preserve">и ты был с Иисусом Назарянином. </w:t>
      </w:r>
      <w:r>
        <w:rPr>
          <w:sz w:val="22"/>
        </w:rPr>
        <w:t xml:space="preserve">Петр совершенно растерялся: кругом была чуждая ему толпа. На него враждебно и подозрительно смотрели сумрачные лица. Признаться — казалось опасным не только потому, что его могли прогнать со двора, лишив возможности видеть конец, но могло быть и хуже: тайный страх, может быть, не совсем основательный, коварно шептал ему о возможности быть арестованным в качестве соучастника Подсудимого. Ведь никому из учеников Господа не было известно, в чем Его официально обвиняли, и насколько Его дело касалось каждого из них. Если Его сочли опасным политическим преступником, то, очевидно, ученики были Его единомышленниками и составляли шайку заговорщиков. Так или иначе, но тайный страх и тревога охватили Петра. Он забыл, как еще совсем недавно, в ту самую ночь, он с горячностью отверг от себя простое подозрение в возможности измены. </w:t>
      </w:r>
      <w:r>
        <w:rPr>
          <w:i/>
          <w:iCs/>
          <w:sz w:val="22"/>
        </w:rPr>
        <w:t>Если и все соблазнятся о Тебе, я никогда не соблазнюсь. ..Хотя бы надлежало мне и умереть с Тобою, не отрекусь от Тебя</w:t>
      </w:r>
      <w:r>
        <w:rPr>
          <w:sz w:val="22"/>
        </w:rPr>
        <w:t xml:space="preserve"> (Мф. </w:t>
      </w:r>
      <w:r>
        <w:rPr>
          <w:sz w:val="22"/>
          <w:lang w:val="en-US"/>
        </w:rPr>
        <w:t>XXVI</w:t>
      </w:r>
      <w:r>
        <w:rPr>
          <w:sz w:val="22"/>
        </w:rPr>
        <w:t>, 33, 35).</w:t>
      </w:r>
    </w:p>
    <w:p>
      <w:pPr>
        <w:pStyle w:val="Normal"/>
        <w:ind w:firstLine="567"/>
        <w:rPr>
          <w:sz w:val="22"/>
        </w:rPr>
      </w:pPr>
      <w:r>
        <w:rPr>
          <w:sz w:val="22"/>
        </w:rPr>
        <w:t>Он забыл и... отрекся.</w:t>
      </w:r>
    </w:p>
    <w:p>
      <w:pPr>
        <w:pStyle w:val="Normal"/>
        <w:ind w:firstLine="567"/>
        <w:rPr>
          <w:sz w:val="22"/>
        </w:rPr>
      </w:pPr>
      <w:r>
        <w:rPr>
          <w:sz w:val="22"/>
        </w:rPr>
        <w:t>Без сомнения, отречение в данный момент представлялось Петру лишь уклонением от ненужной опасности. Но остановился ли он только на этом? Увы! Одна ложь почти неизбежно влечет за собой другую. Сказавши однажды неправду, вы уже принуждены ее поддерживать, чтобы не быть уличенным в обмане, и тогда исправить свою намеренную или ненамеренную ошибку и чистосердечно в ней признаться становится уже гораздо труднее, чем сказать правду с самого начала, ибо тогда придется сознаться в том, что вы солгали. Но этого уже не допускает привычное самолюбие, и очень быстро ненамеренное "уклонение от истины" развивается в сознательное ее отрицание. Есть много несчастных людей, которые однажды попавшись в сети собственной лжи и не находя в себе мужества разорвать их решительным и честным признанием, долго путаются в петлях этой лжи и кончают тем, что примиряются с ней до такой степени, что она начинает казаться им правдой.</w:t>
      </w:r>
    </w:p>
    <w:p>
      <w:pPr>
        <w:pStyle w:val="Normal"/>
        <w:ind w:firstLine="567"/>
        <w:rPr>
          <w:sz w:val="22"/>
        </w:rPr>
      </w:pPr>
      <w:r>
        <w:rPr>
          <w:sz w:val="22"/>
        </w:rPr>
        <w:t>На некоторое время отречению Петра, может быть, поверили, потому что оно было очень открыто и настойчиво. Но оно послужило ему напоминанием об опасности. Виновато он удаляется от пылающего костра к сводчатому входу во двор, когда послышалось пение петуха, на которое, по-видимому, Петр не обратил внимания. Он вздохнул только на короткое время. Предсказанная Господом измена преследовала его и здесь. Привратница указала на него стоявшим неподалеку служкам как на бывшего несомненно с Иисусом Галилейским. Ложь показалась теперь более чем необходимою, и, чтобы обезопасить себя от дальнейшего подозрения, Петр подтвердил ее клятвой. Но теперь, казалось, бегство было уже невозможно, оно могло только подтвердить подозрения, поэтому отчаявшись, мрачный Петр еще раз решил присоединиться к недружелюбной и склонной к подозрениям группе, стоявшей у огня.</w:t>
      </w:r>
    </w:p>
    <w:p>
      <w:pPr>
        <w:pStyle w:val="Normal"/>
        <w:ind w:firstLine="567"/>
        <w:rPr>
          <w:sz w:val="22"/>
        </w:rPr>
      </w:pPr>
      <w:r>
        <w:rPr>
          <w:sz w:val="22"/>
        </w:rPr>
        <w:t xml:space="preserve">Прошел целый час. Для Петра это был страшный час, который нельзя было забыть. Тяжелое чувство допущенной лжи, сознание все увеличивающейся опасности, несомненно, удручающе действовали на его нервную, порывистую натуру. Его галилейское наречие, грубое и гортанное, природная живость характера, соединенная теперь с величайшей робостью, особенный интерес к известиям о ходе суда над Иисусом Христом и множество других обстоятельств час от часу более и более оборачивались против Симона. Петру, очевидно, не доверяли, несмотря на его отречение, и вдруг один из стоявших у костра снова обратился к нему: </w:t>
      </w:r>
      <w:r>
        <w:rPr>
          <w:i/>
          <w:iCs/>
          <w:sz w:val="22"/>
        </w:rPr>
        <w:t xml:space="preserve">точно ты из них; ибо ты Галилеянин, и наречие твое сходно. </w:t>
      </w:r>
      <w:r>
        <w:rPr>
          <w:sz w:val="22"/>
        </w:rPr>
        <w:t xml:space="preserve">А другой к этому прибавил: </w:t>
      </w:r>
      <w:r>
        <w:rPr>
          <w:i/>
          <w:iCs/>
          <w:sz w:val="22"/>
        </w:rPr>
        <w:t>не я ли видел тебя с Ним в саду?</w:t>
      </w:r>
    </w:p>
    <w:p>
      <w:pPr>
        <w:pStyle w:val="Normal"/>
        <w:ind w:firstLine="567"/>
        <w:rPr>
          <w:sz w:val="22"/>
        </w:rPr>
      </w:pPr>
      <w:r>
        <w:rPr>
          <w:sz w:val="22"/>
        </w:rPr>
        <w:t xml:space="preserve">Как упало сердце Петра при этих зловещих словах! Он оцепенел от ужаса, по выражению Златоуста, и, забыв все, начал клясться и божиться, что не знает </w:t>
      </w:r>
      <w:r>
        <w:rPr>
          <w:i/>
          <w:iCs/>
          <w:sz w:val="22"/>
        </w:rPr>
        <w:t>Человека Сего.</w:t>
      </w:r>
    </w:p>
    <w:p>
      <w:pPr>
        <w:pStyle w:val="Normal"/>
        <w:ind w:firstLine="567"/>
        <w:rPr/>
      </w:pPr>
      <w:r>
        <w:rPr>
          <w:sz w:val="22"/>
        </w:rPr>
        <w:t xml:space="preserve">И вдруг запел петух! И вспомнил Петр предсказание Иисуса Христа: </w:t>
      </w:r>
      <w:r>
        <w:rPr>
          <w:i/>
          <w:iCs/>
          <w:sz w:val="22"/>
        </w:rPr>
        <w:t xml:space="preserve">прежде нежели петух пропоет дважды, трижды отречешься от Меня. </w:t>
      </w:r>
      <w:r>
        <w:rPr>
          <w:sz w:val="22"/>
        </w:rPr>
        <w:t>Вспомнил свои уверения в преданности и любви и понял, что изменил им, понял свое падение.</w:t>
      </w:r>
    </w:p>
    <w:p>
      <w:pPr>
        <w:pStyle w:val="Normal"/>
        <w:ind w:firstLine="567"/>
        <w:rPr>
          <w:sz w:val="22"/>
        </w:rPr>
      </w:pPr>
      <w:r>
        <w:rPr>
          <w:sz w:val="22"/>
        </w:rPr>
        <w:t>И в ту же минуту Господь, как говорит евангелист Лука, обернувшись, издали взглянул на Петра.</w:t>
      </w:r>
    </w:p>
    <w:p>
      <w:pPr>
        <w:pStyle w:val="Normal"/>
        <w:ind w:firstLine="567"/>
        <w:rPr>
          <w:sz w:val="22"/>
        </w:rPr>
      </w:pPr>
      <w:r>
        <w:rPr>
          <w:sz w:val="22"/>
        </w:rPr>
        <w:t>О, этот взгляд! В нем не было упрека, не было негодования. В нем было лишь страдание и невыразимая грусть! Петр помнил этот молчаливый взгляд всю свою жизнь. Это был последний прощальный взгляд, которым Господь подарил Своего пылкого, но нестойкого ученика. Живым своего Равви Петр больше не видел. И как много говорил этот взгляд! В нем Петр прочел, что падение его не укрылось от Господа, что Учитель слышит его отречение, его безумные клятвы и что это великое любящее сердце уязвлено глубокою скорбью. Спаситель страдал, и в этом была доля вины одного из лучших Его учеников.</w:t>
      </w:r>
    </w:p>
    <w:p>
      <w:pPr>
        <w:pStyle w:val="Normal"/>
        <w:ind w:firstLine="567"/>
        <w:rPr>
          <w:sz w:val="22"/>
        </w:rPr>
      </w:pPr>
      <w:r>
        <w:rPr>
          <w:sz w:val="22"/>
        </w:rPr>
        <w:t>Жгучею болью отозвался этот взгляд в душе Петра. Точно острое, холодное жало впилось в его сердце, когда он понял роковое значение своего клятвенного отречения, греховную тяжесть которого он, может быть, вполне не сознавал до сих пор.</w:t>
      </w:r>
    </w:p>
    <w:p>
      <w:pPr>
        <w:pStyle w:val="Normal"/>
        <w:ind w:firstLine="567"/>
        <w:rPr>
          <w:sz w:val="22"/>
        </w:rPr>
      </w:pPr>
      <w:r>
        <w:rPr>
          <w:sz w:val="22"/>
        </w:rPr>
      </w:r>
    </w:p>
    <w:p>
      <w:pPr>
        <w:pStyle w:val="Heading2"/>
        <w:rPr>
          <w:sz w:val="22"/>
          <w:szCs w:val="22"/>
        </w:rPr>
      </w:pPr>
      <w:bookmarkStart w:id="50" w:name="__RefHeading___Toc282684913"/>
      <w:bookmarkEnd w:id="50"/>
      <w:r>
        <w:rPr>
          <w:sz w:val="22"/>
          <w:szCs w:val="22"/>
        </w:rPr>
        <w:t>Раскаяние и скорбь Петра о своем отречении</w:t>
      </w:r>
    </w:p>
    <w:p>
      <w:pPr>
        <w:pStyle w:val="Normal"/>
        <w:ind w:firstLine="567"/>
        <w:rPr>
          <w:sz w:val="22"/>
          <w:szCs w:val="22"/>
        </w:rPr>
      </w:pPr>
      <w:r>
        <w:rPr>
          <w:sz w:val="22"/>
          <w:szCs w:val="22"/>
        </w:rPr>
      </w:r>
    </w:p>
    <w:p>
      <w:pPr>
        <w:pStyle w:val="Normal"/>
        <w:ind w:firstLine="567"/>
        <w:rPr/>
      </w:pPr>
      <w:r>
        <w:rPr>
          <w:sz w:val="22"/>
        </w:rPr>
        <w:t xml:space="preserve">Он вышел вон и </w:t>
      </w:r>
      <w:r>
        <w:rPr>
          <w:i/>
          <w:iCs/>
          <w:sz w:val="22"/>
        </w:rPr>
        <w:t xml:space="preserve">плакася горько. </w:t>
      </w:r>
      <w:r>
        <w:rPr>
          <w:sz w:val="22"/>
        </w:rPr>
        <w:t>Оставаться в этой грубой толпе, среди безучастных или враждебных людей дольше было невозможно. Душа рвалась от рыданий. Горе, необъятное горе, какого Петр, наверное, никогда раньше не переживал, нельзя было скрыть под личиной равнодушного любопытства. Хотелось плакать, стонать, бить себя в грудь и лежать во прахе, чувствуя над собой страшную, давящую тяжесть греха и горя.</w:t>
      </w:r>
    </w:p>
    <w:p>
      <w:pPr>
        <w:pStyle w:val="Normal"/>
        <w:ind w:firstLine="567"/>
        <w:rPr>
          <w:sz w:val="22"/>
        </w:rPr>
      </w:pPr>
      <w:r>
        <w:rPr>
          <w:sz w:val="22"/>
        </w:rPr>
        <w:t>Он вышел, и темная ночь приняла его в свои объятия с его горем, с его тоской. И в ту ночь не было никого более одинокого, чем апостол Петр, оплакивавший свою измену в муках возмущенной жалящей совести.</w:t>
      </w:r>
    </w:p>
    <w:p>
      <w:pPr>
        <w:pStyle w:val="Normal"/>
        <w:ind w:firstLine="567"/>
        <w:rPr>
          <w:sz w:val="22"/>
        </w:rPr>
      </w:pPr>
      <w:r>
        <w:rPr>
          <w:sz w:val="22"/>
        </w:rPr>
        <w:t>О чем плакал Петр?</w:t>
      </w:r>
    </w:p>
    <w:p>
      <w:pPr>
        <w:pStyle w:val="Normal"/>
        <w:ind w:firstLine="567"/>
        <w:rPr>
          <w:sz w:val="22"/>
        </w:rPr>
      </w:pPr>
      <w:r>
        <w:rPr>
          <w:sz w:val="22"/>
        </w:rPr>
        <w:t>В том вихре мыслей и чувств, который поднимается обычно в нравственно чуткой душе, встревоженной грехом, всегда бывает трудно разобраться вполне. Здесь столько обрывков неясных мыслей, мелькающих воспоминаний, горьких сожалений, язвительных упреков своей слабости!.. Не слышно только лживого шепота самооправдания, да самолюбие прячется, как побитая собака, от бича взволнованной совести. Но в этом хаосе душевных переживаний всегда есть центральная идея, основное чувство, от которого все прочие рождаются, как мелкие искры от раскаленного железа, положенного под молот.</w:t>
      </w:r>
    </w:p>
    <w:p>
      <w:pPr>
        <w:pStyle w:val="Normal"/>
        <w:ind w:firstLine="567"/>
        <w:rPr>
          <w:sz w:val="22"/>
        </w:rPr>
      </w:pPr>
      <w:r>
        <w:rPr>
          <w:sz w:val="22"/>
        </w:rPr>
        <w:t>Для Петра это основное чувство было оскорбленная любовь. Его горе было горем благородного, любящего сердца. Любить так сильно, так беззаветно, как любил Петр, и оскорбить Любимого своей изменой так грубо, так безжалостно, не понимая даже хорошо, как могло это случиться, — это было невыносимо тяжело. В ту минуту ему казалось, что хуже этого ничего не может быть и что все погибло.</w:t>
      </w:r>
    </w:p>
    <w:p>
      <w:pPr>
        <w:pStyle w:val="Normal"/>
        <w:ind w:firstLine="567"/>
        <w:rPr>
          <w:sz w:val="22"/>
        </w:rPr>
      </w:pPr>
      <w:r>
        <w:rPr>
          <w:sz w:val="22"/>
        </w:rPr>
        <w:t>"Всемогущий Боже! — вероятно, думал он. — Ведь я сам... сам исключил себя из числа Его учеников, сам лишил себя счастья быть в среде близких Ему людей, с которыми Он делил Свои скорби и радости, которым поверял Свои заветные думы, которым отдал все Свое великое, всеобъемлющее сердце! И я сам лишил себя Его любви и благословения, отказался от того, что всегда было для меня дороже всего в жизни. И никогда, никогда более не назовет Он меня Своим апостолом, Своим другом!.. Но ведь я же люблю Его! Ведь не могу я обмануть свое сердце, которое так болит и стонет, когда я думаю о том, как глубоко я оскорбил Его!</w:t>
      </w:r>
    </w:p>
    <w:p>
      <w:pPr>
        <w:pStyle w:val="Normal"/>
        <w:ind w:firstLine="567"/>
        <w:rPr>
          <w:sz w:val="22"/>
        </w:rPr>
      </w:pPr>
      <w:r>
        <w:rPr>
          <w:sz w:val="22"/>
        </w:rPr>
        <w:t>"Не знаю Человека Сего", — сказал я. Не знаю я! Не знаю своего Учителя, с Которым столько лет ходил вместе среди сынов Израиля, с Которым сроднился, казалось мне, всей душой неразрывно, от Которого я видел столько участия, столько незаслуженной любви и всепрощающего милосердия; слышал столько великих слов жизни, которые с жадной ревностью собирал я, как драгоценные жемчужины, падавшие с Его благословенных уст!</w:t>
      </w:r>
    </w:p>
    <w:p>
      <w:pPr>
        <w:pStyle w:val="Normal"/>
        <w:ind w:firstLine="567"/>
        <w:rPr>
          <w:sz w:val="22"/>
        </w:rPr>
      </w:pPr>
      <w:r>
        <w:rPr>
          <w:sz w:val="22"/>
        </w:rPr>
        <w:t>Он дал нам так много!.. Щедрою рукою рассыпал перед нами столько сокровищ божественного знания; неутомимо, с бесконечным терпением, с кротким снисхождением к нашей грубости и тупости учил Он постоянно глаголам жизни вечной, желая ввести нас в царство Свое и дать бесконечное счастье. Он отдал нам все: Свои силы, Свою любовь, Свои откровения, а теперь готов отдать Свою кровь, Свою жизнь... И чем отплатил я Ему за Его самоотверженную любовь и милосердие?!</w:t>
      </w:r>
    </w:p>
    <w:p>
      <w:pPr>
        <w:pStyle w:val="Normal"/>
        <w:ind w:firstLine="567"/>
        <w:rPr>
          <w:sz w:val="22"/>
        </w:rPr>
      </w:pPr>
      <w:r>
        <w:rPr>
          <w:sz w:val="22"/>
        </w:rPr>
        <w:t>Позорным отречением!</w:t>
      </w:r>
    </w:p>
    <w:p>
      <w:pPr>
        <w:pStyle w:val="Normal"/>
        <w:ind w:firstLine="567"/>
        <w:rPr>
          <w:sz w:val="22"/>
        </w:rPr>
      </w:pPr>
      <w:r>
        <w:rPr>
          <w:sz w:val="22"/>
        </w:rPr>
        <w:t>Да, я отрекся! Отрекся именно тогда, когда Ему особенно нужно участие, поддержка. Над Ним издеваются, смеются, на Него клевещут, Его ругают и бьют. Ему готовят смертный приговор. Душа Его скорбит смертельно, и нет утешающего. Кругом только враги, полные ненависти, злорадствующие при виде Его скорби! О, как дорог в эту минуту один участливый взгляд — даже не слово, сказанное громко, которое может лишь навлечь опасность и бессильно потонет в хоре враждебных голосов, а просто вид сострадающего, сочувствующего человека среди этой жестокой, безжалостной толпы! И наверное, Он взором Своим искал кругом Себя этого ободряющего сочувствия. "Ждах соскорбящаго, и не бе, и утешающих, и не обретох..." А Он смотрел... Он видел меня. Но что Он нашел во мне? Малодушного, лукавого изменника, способного лишь на лживые уверения в любви и преданности, когда кругом все спокойно и когда можно рассчитывать на участие в Его будущей славе! Но лишь только поблекли эти надежды, лишь только повеяло холодом опасности и угрожающих невзгод, и что сталось с этими уверениями, с этими лживыми клятвами?! Все забыто! Ему я клялся, что отдам жизнь за Него, но не отрекусь, — здесь еще усерднее клянусь, что не знаю Его и не имею с Ним ничего общего... Такова цена моих клятв! И какою болью должно было сжаться Его измученное сердце, когда Он заметил, что от Него отказывается тот ученик, от которого Он вправе был ожидать верности...</w:t>
      </w:r>
    </w:p>
    <w:p>
      <w:pPr>
        <w:pStyle w:val="Normal"/>
        <w:ind w:firstLine="567"/>
        <w:rPr>
          <w:sz w:val="22"/>
        </w:rPr>
      </w:pPr>
      <w:r>
        <w:rPr>
          <w:sz w:val="22"/>
        </w:rPr>
        <w:t>Я отрекся... Он не получил от меня ни одного сочувственного взгляда, ни одного ободряющего знака!.. Одиноко стоящим, грустным и беззащитным оставил я Его среди этих зверей, которые мучают Его, бьют, издеваются и плюют на Него. И в эту чашу страданий и скорби я, считавшийся Его учеником и другом, прибавил еще столько горечи, несомненно более едкой, чем все эти ругательства и побои! Получить удар от близкого, от друга — бесконечно тяжелее, чем от врага...</w:t>
      </w:r>
    </w:p>
    <w:p>
      <w:pPr>
        <w:pStyle w:val="Normal"/>
        <w:ind w:firstLine="567"/>
        <w:rPr>
          <w:sz w:val="22"/>
        </w:rPr>
      </w:pPr>
      <w:r>
        <w:rPr>
          <w:sz w:val="22"/>
        </w:rPr>
        <w:t>Он называл меня скалой. Он поручил мне утвердить братий моих... О, как жестоко насмеялся я над Его надеждами! Скала превратилась в кучу пыли, развеянной ветром, а те, кого я должен был утвердить, оказались все лучше, достойнее, тверже меня, ибо они не отреклись, как я!</w:t>
      </w:r>
    </w:p>
    <w:p>
      <w:pPr>
        <w:pStyle w:val="Normal"/>
        <w:ind w:firstLine="567"/>
        <w:rPr>
          <w:sz w:val="22"/>
        </w:rPr>
      </w:pPr>
      <w:r>
        <w:rPr>
          <w:sz w:val="22"/>
        </w:rPr>
        <w:t>И ведь Он предупреждал меня. С кроткой заботливостью предостерегал Он меня от предстоящего искушения, от опасности измены. Но я не верил. Не верил, забывая, что Он знает мое сердце лучше, чем я сам. В своей безумной гордости, в своей слепой самонадеянности я был уверен, что это невозможно. Я действительно считал себя твердой скалой, адамантом веры и преданности! Я забыл даже тот урок, который Он дал мне, когда я едва не утонул из-за своего малодушия и недостатка веры и был спасен Его рукой!</w:t>
      </w:r>
    </w:p>
    <w:p>
      <w:pPr>
        <w:pStyle w:val="Normal"/>
        <w:ind w:firstLine="567"/>
        <w:rPr>
          <w:sz w:val="22"/>
        </w:rPr>
      </w:pPr>
      <w:r>
        <w:rPr>
          <w:sz w:val="22"/>
        </w:rPr>
        <w:t>О, мой Равви! Дорогой, любимый Учитель! Прости меня, Твоего неверного, окаянного ученика! Прости мое малодушие, мою позорную измену! Ты видишь мое сердце! Ты знаешь все, что есть в человеке! Ты знаешь, что я люблю Тебя... Я не смею сказать, что я люблю Тебя больше, чем все остальные; я не смею сказать, что, когда все соблазнятся о Тебе, я один не соблазнюсь, ибо я вижу совершенно противное — никто не отрекся, никто не соблазнился, только я один! Но я, недостойный, слабый, я все же люблю Тебя, и сердце мое полно невыразимой скорби, ужаса и сокрушения. Прости меня, если можешь, если грех мой может быть прощен. О, знаю я — Ты можешь! В Своей великой кротости, в Своем божественном снисхождении Ты готов прощать седмижды семьдесят раз кающегося грешника. Ты можешь простить, но я... Я, вероятно, никогда не прощу себе и не забуду своего падения!"</w:t>
      </w:r>
    </w:p>
    <w:p>
      <w:pPr>
        <w:pStyle w:val="Normal"/>
        <w:ind w:firstLine="567"/>
        <w:rPr>
          <w:sz w:val="22"/>
        </w:rPr>
      </w:pPr>
      <w:r>
        <w:rPr>
          <w:sz w:val="22"/>
        </w:rPr>
        <w:t>И апостол Петр не забыл. Святой Климент, ученик Петра, повествует, что он всю жизнь при полуночном пении петуха становился на колени и, обливаясь слезами, каялся в своем отречении и просил прощения, хотя оно было дано ему Самим Господом вскоре по Воскресении. По сказанию Никифора, глаза святого Петра от частого и горького плача всегда были красными.</w:t>
      </w:r>
    </w:p>
    <w:p>
      <w:pPr>
        <w:pStyle w:val="Normal"/>
        <w:ind w:firstLine="567"/>
        <w:rPr>
          <w:sz w:val="22"/>
        </w:rPr>
      </w:pPr>
      <w:r>
        <w:rPr>
          <w:sz w:val="22"/>
        </w:rPr>
      </w:r>
    </w:p>
    <w:p>
      <w:pPr>
        <w:pStyle w:val="Heading2"/>
        <w:rPr>
          <w:sz w:val="22"/>
          <w:szCs w:val="22"/>
        </w:rPr>
      </w:pPr>
      <w:bookmarkStart w:id="51" w:name="__RefHeading___Toc282684914"/>
      <w:bookmarkEnd w:id="51"/>
      <w:r>
        <w:rPr>
          <w:sz w:val="22"/>
          <w:szCs w:val="22"/>
        </w:rPr>
        <w:t>Об открытом исповедничестве и грехах против него</w:t>
      </w:r>
    </w:p>
    <w:p>
      <w:pPr>
        <w:pStyle w:val="Normal"/>
        <w:ind w:firstLine="567"/>
        <w:rPr>
          <w:sz w:val="22"/>
          <w:szCs w:val="22"/>
        </w:rPr>
      </w:pPr>
      <w:r>
        <w:rPr>
          <w:sz w:val="22"/>
          <w:szCs w:val="22"/>
        </w:rPr>
      </w:r>
    </w:p>
    <w:p>
      <w:pPr>
        <w:pStyle w:val="Normal"/>
        <w:ind w:firstLine="567"/>
        <w:rPr>
          <w:sz w:val="22"/>
        </w:rPr>
      </w:pPr>
      <w:r>
        <w:rPr>
          <w:sz w:val="22"/>
        </w:rPr>
        <w:t>Нам кажется преступление Петра незначительным. В самом деле, ведь в душе он остался прежним верным и любящим учеником. Ведь если он отрекся, то это отречение было неискренно и допущено было лишь для того, чтобы избежать опасности и, может быть, для того, чтобы не быть выгнанным со двора первосвященника и не лишиться, таким образом, возможности видеть своего Равви и суд над Ним до конца. Кто из нас не поступил бы точно так же в подобных обстоятельствах?</w:t>
      </w:r>
    </w:p>
    <w:p>
      <w:pPr>
        <w:pStyle w:val="Normal"/>
        <w:ind w:firstLine="567"/>
        <w:rPr>
          <w:sz w:val="22"/>
        </w:rPr>
      </w:pPr>
      <w:r>
        <w:rPr>
          <w:sz w:val="22"/>
        </w:rPr>
        <w:t>Грех Петра можно определить не как прямую, действительную измену, а как недостаток смелости и твердости в вере и отказ от открытого исповедничества.</w:t>
      </w:r>
    </w:p>
    <w:p>
      <w:pPr>
        <w:pStyle w:val="Normal"/>
        <w:ind w:firstLine="567"/>
        <w:rPr>
          <w:sz w:val="22"/>
        </w:rPr>
      </w:pPr>
      <w:r>
        <w:rPr>
          <w:sz w:val="22"/>
        </w:rPr>
        <w:t>И однако этот грех казался самому апостолу чрезвычайно тяжелым, а древняя христианская Церковь не допускала таких отречений даже при страшных языческих гонениях и отлучала согрешивших от общения.</w:t>
      </w:r>
    </w:p>
    <w:p>
      <w:pPr>
        <w:pStyle w:val="Normal"/>
        <w:ind w:firstLine="567"/>
        <w:rPr>
          <w:sz w:val="22"/>
        </w:rPr>
      </w:pPr>
      <w:r>
        <w:rPr>
          <w:sz w:val="22"/>
        </w:rPr>
        <w:t>Святые отцы Церкви держатся такого же взгляда. Вот как рассуждает об этом святитель Иоанн Златоуст:</w:t>
      </w:r>
    </w:p>
    <w:p>
      <w:pPr>
        <w:pStyle w:val="Normal"/>
        <w:ind w:firstLine="567"/>
        <w:rPr/>
      </w:pPr>
      <w:r>
        <w:rPr>
          <w:sz w:val="22"/>
        </w:rPr>
        <w:t xml:space="preserve">"Странное и неслыханное дело! Тогда как только что задерживали Учителя, столько воспламенился, что схватил меч и отрезал ухо; а когда надлежало обнаружить большее негодование, более воспламениться, слыша такие порицания, тогда он отрекается! Ибо кого бы не привело в ярость то, что происходило тогда? И однако ученик, побежденный страхом, не только не показывает никакого негодования, но и отрекается, не сносит угрозы бедной бессильной служанки. И не однажды, но и в другой и третий раз отрекается, и в короткое время и не перед судьями (ибо тогда, как вышел в преддверие, спрашивала она его). Не тотчас почувствовал и свое падение. Лука говорит, что Иисус воззрел на него (Лк. </w:t>
      </w:r>
      <w:r>
        <w:rPr>
          <w:sz w:val="22"/>
          <w:lang w:val="en-US"/>
        </w:rPr>
        <w:t>XXII</w:t>
      </w:r>
      <w:r>
        <w:rPr>
          <w:sz w:val="22"/>
        </w:rPr>
        <w:t>, 61); то есть он не только отрекся, но и тогда, как пел петух, не вспомнил сам по себе, а надобно было, чтоб напомнил ему опять Учитель; взор служил ему вместо голоса. Так он был поражен страхом!"</w:t>
      </w:r>
    </w:p>
    <w:p>
      <w:pPr>
        <w:pStyle w:val="Normal"/>
        <w:ind w:firstLine="567"/>
        <w:rPr/>
      </w:pPr>
      <w:r>
        <w:rPr>
          <w:sz w:val="22"/>
        </w:rPr>
        <w:t xml:space="preserve">Христианин не должен самовольно искать опасности и страданий за имя Христово, не обязан публично заявлять о своем исповедании там, где это не требуется обстоятельствами, ибо в таком самовольном выступлении всегда есть доля гордости и самонадеянности; но когда ему вопрос о вере поставлен в упор, тогда он не смеет отказаться от открытого исповедничества, и это исповедничество должно быть кротко, смиренно, но твердо. Тот же апостол Петр, после пережитого им урока, увещает в 1-м своем послании: </w:t>
      </w:r>
      <w:r>
        <w:rPr>
          <w:i/>
          <w:iCs/>
          <w:sz w:val="22"/>
        </w:rPr>
        <w:t xml:space="preserve">будьте всегда готовы всякому, требующему у вас отчета в вашем уповании, дать ответ с кротостью и благоговением </w:t>
      </w:r>
      <w:r>
        <w:rPr>
          <w:sz w:val="22"/>
        </w:rPr>
        <w:t xml:space="preserve">(1 Пет. </w:t>
      </w:r>
      <w:r>
        <w:rPr>
          <w:sz w:val="22"/>
          <w:lang w:val="en-US"/>
        </w:rPr>
        <w:t>III</w:t>
      </w:r>
      <w:r>
        <w:rPr>
          <w:sz w:val="22"/>
        </w:rPr>
        <w:t>, 15).</w:t>
      </w:r>
    </w:p>
    <w:p>
      <w:pPr>
        <w:pStyle w:val="Normal"/>
        <w:ind w:firstLine="567"/>
        <w:rPr>
          <w:sz w:val="22"/>
        </w:rPr>
      </w:pPr>
      <w:r>
        <w:rPr>
          <w:sz w:val="22"/>
        </w:rPr>
        <w:t>Апостол Павел пишет ученику своему Тимофею:</w:t>
      </w:r>
    </w:p>
    <w:p>
      <w:pPr>
        <w:pStyle w:val="Normal"/>
        <w:ind w:firstLine="567"/>
        <w:rPr/>
      </w:pPr>
      <w:r>
        <w:rPr>
          <w:i/>
          <w:iCs/>
          <w:sz w:val="22"/>
        </w:rPr>
        <w:t xml:space="preserve">Верно слово: если мы с Ним умерли, то с Ним и оживем; если терпим, то с Ним и царствовать будем; если отречемся, и Он отречется от нас </w:t>
      </w:r>
      <w:r>
        <w:rPr>
          <w:sz w:val="22"/>
        </w:rPr>
        <w:t xml:space="preserve">(2 Тим. </w:t>
      </w:r>
      <w:r>
        <w:rPr>
          <w:sz w:val="22"/>
          <w:lang w:val="en-US"/>
        </w:rPr>
        <w:t>II</w:t>
      </w:r>
      <w:r>
        <w:rPr>
          <w:sz w:val="22"/>
        </w:rPr>
        <w:t>, 11-12).</w:t>
      </w:r>
    </w:p>
    <w:p>
      <w:pPr>
        <w:pStyle w:val="Normal"/>
        <w:ind w:firstLine="567"/>
        <w:rPr/>
      </w:pPr>
      <w:r>
        <w:rPr>
          <w:sz w:val="22"/>
        </w:rPr>
        <w:t xml:space="preserve">Вспомним при этом и слова Самого Господа, сказанные Им задолго до Своих страданий: </w:t>
      </w:r>
      <w:r>
        <w:rPr>
          <w:i/>
          <w:iCs/>
          <w:sz w:val="22"/>
        </w:rPr>
        <w:t xml:space="preserve">кто постыдится Меня и Моих слов, того Сын Человеческий постыдится, когда приидет во славе Своей и Отца и святых Ангелов </w:t>
      </w:r>
      <w:r>
        <w:rPr>
          <w:sz w:val="22"/>
        </w:rPr>
        <w:t xml:space="preserve">(Лк. </w:t>
      </w:r>
      <w:r>
        <w:rPr>
          <w:sz w:val="22"/>
          <w:lang w:val="en-US"/>
        </w:rPr>
        <w:t>IX</w:t>
      </w:r>
      <w:r>
        <w:rPr>
          <w:sz w:val="22"/>
        </w:rPr>
        <w:t xml:space="preserve">, 26). </w:t>
      </w:r>
      <w:r>
        <w:rPr>
          <w:i/>
          <w:iCs/>
          <w:sz w:val="22"/>
        </w:rPr>
        <w:t xml:space="preserve">Сказываю же вам: всякого, кто исповедает Меня пред человеками, и Сын Человеческий исповедает пред Ангелами Божиими; а кто отвергнется Меня пред человеками, тот отвержен будет пред Ангелами Божиими </w:t>
      </w:r>
      <w:r>
        <w:rPr>
          <w:sz w:val="22"/>
        </w:rPr>
        <w:t xml:space="preserve">(Лк. </w:t>
      </w:r>
      <w:r>
        <w:rPr>
          <w:sz w:val="22"/>
          <w:lang w:val="en-US"/>
        </w:rPr>
        <w:t>XII</w:t>
      </w:r>
      <w:r>
        <w:rPr>
          <w:sz w:val="22"/>
        </w:rPr>
        <w:t>, 8-9).</w:t>
      </w:r>
    </w:p>
    <w:p>
      <w:pPr>
        <w:pStyle w:val="Normal"/>
        <w:ind w:firstLine="567"/>
        <w:rPr>
          <w:sz w:val="22"/>
        </w:rPr>
      </w:pPr>
      <w:r>
        <w:rPr>
          <w:sz w:val="22"/>
        </w:rPr>
        <w:t>Страшная угроза! А между тем, как легко мы отрекаемся от Христа даже в обстоятельствах не столь тяжелых, в каких оказался апостол Павел. Припомним свое прошлое; как часто мы пристыжали самих себя перед насмешниками и ругателями имени Божия! Как часто умолкали мы перед клеветниками и держали себя так, как будто бы мы совершенно не знали Спасителя и знать о Нем ничего не желали! Как часто в пустой светской болтовне мы слушали кощунственные анекдоты и не смели ничего возразить, боялись открытым серьезным словом остановить рассказчика! Как часто мы побеждались совершенно ничтожными, незначительными искушениями! Как часто в минуты неудач и неприятностей роптали мы на Бога и отходили от Него в досаде, что Он не помогает нам в наших невзгодах и не исполняет наших молитв! Один взгляд, одно слово, незначительное прекословие или вопрос не вовремя, ничтожнейшая неприятность, самая пустая вещь нередко бывают для нас поводами к тому, чтобы отречься от Иисуса Христа и Его учения. Особенно мы видим это в настоящее время: не говоря уже о нашей интеллигенции, которая почти вся безбожная, но даже люди, считающие себя в глубине души верующими, совершенно свободно и просто отказываются от своей веры, официально записываются неверующими из боязни потерять место или заработок и забывая, что нет никакой пользы человеку, если приобретет весь мир и погубит душу свою. Боятся недовольного взгляда, хмурого вида своего начальника и выбиваются из сил, чтобы отклонить от себя малейшие подозрения в религиозности. А ведь отвергшийся от Христа пред людьми отвержен будет пред ангелами Божиими!</w:t>
      </w:r>
    </w:p>
    <w:p>
      <w:pPr>
        <w:pStyle w:val="Normal"/>
        <w:ind w:firstLine="567"/>
        <w:rPr>
          <w:sz w:val="22"/>
        </w:rPr>
      </w:pPr>
      <w:r>
        <w:rPr>
          <w:sz w:val="22"/>
        </w:rPr>
        <w:t>Почему, с точки зрения христианского учения, отречение от Христа, чисто внешнее, притворное, все же считается тяжелым грехом?</w:t>
      </w:r>
    </w:p>
    <w:p>
      <w:pPr>
        <w:pStyle w:val="Normal"/>
        <w:ind w:firstLine="567"/>
        <w:rPr/>
      </w:pPr>
      <w:r>
        <w:rPr>
          <w:sz w:val="22"/>
        </w:rPr>
        <w:t xml:space="preserve">Прежде всего, всякая ложь, с какою бы целью она ни говорилась, есть грех, и ничто не может оправдать ее, ибо первым виновником лжи является диавол. </w:t>
      </w:r>
      <w:r>
        <w:rPr>
          <w:i/>
          <w:iCs/>
          <w:sz w:val="22"/>
        </w:rPr>
        <w:t xml:space="preserve">Он был человекоубийца от начала, </w:t>
      </w:r>
      <w:r>
        <w:rPr>
          <w:sz w:val="22"/>
        </w:rPr>
        <w:t xml:space="preserve">— говорит Господь, — </w:t>
      </w:r>
      <w:r>
        <w:rPr>
          <w:i/>
          <w:iCs/>
          <w:sz w:val="22"/>
        </w:rPr>
        <w:t xml:space="preserve">и не устоял в истине, ибо нет в нем истины. Когда говорит он ложь, говорит свое, ибо он лжец и отец лжи </w:t>
      </w:r>
      <w:r>
        <w:rPr>
          <w:sz w:val="22"/>
        </w:rPr>
        <w:t xml:space="preserve">(Ин. </w:t>
      </w:r>
      <w:r>
        <w:rPr>
          <w:sz w:val="22"/>
          <w:lang w:val="en-US"/>
        </w:rPr>
        <w:t>VIII</w:t>
      </w:r>
      <w:r>
        <w:rPr>
          <w:sz w:val="22"/>
        </w:rPr>
        <w:t>, 44). Служение Богу должно быть чисто и безупречно и лжи не допускает. В области нравственно-религиозных отношений ложь никогда не ведет к хорошим последствиям, хотя бы нам и казалось так. Если кое-что, может быть, и выигрывается при этом в смысле чисто внешнего благополучия, то, с другой стороны, ложь причиняет большой нравственный вред тому, кто лжет, и этот вред не уравновешивается полученной выгодой уже потому, что истинное христианство никогда не стремится к внешнему благополучию, пренебрегает им и на первый план прежде всего ставит достижение нравственного совершенства.</w:t>
      </w:r>
    </w:p>
    <w:p>
      <w:pPr>
        <w:pStyle w:val="Normal"/>
        <w:ind w:firstLine="567"/>
        <w:rPr/>
      </w:pPr>
      <w:r>
        <w:rPr>
          <w:sz w:val="22"/>
        </w:rPr>
        <w:t xml:space="preserve">Если человек в критическую минуту не находит в себе мужества, чтобы открыто исповедать своего Спасителя и Господа, то это доказывает, что вера его слаба и что мотивы страха, житейских удобств и земного благополучия в нем сильнее любви к Богу; а в этом случае он подлежит приговору, изреченному в Откровении Иоанна Богослова Ангелу Лаодикийской церкви: </w:t>
      </w:r>
      <w:r>
        <w:rPr>
          <w:i/>
          <w:iCs/>
          <w:sz w:val="22"/>
        </w:rPr>
        <w:t xml:space="preserve">знаю твои дела; ты не холоден, ни горяч... Но, как ты тепл, а не горяч и не холоден, то извергну тебя из уст Моих </w:t>
      </w:r>
      <w:r>
        <w:rPr>
          <w:sz w:val="22"/>
        </w:rPr>
        <w:t xml:space="preserve">(Апок. </w:t>
      </w:r>
      <w:r>
        <w:rPr>
          <w:sz w:val="22"/>
          <w:lang w:val="en-US"/>
        </w:rPr>
        <w:t>III</w:t>
      </w:r>
      <w:r>
        <w:rPr>
          <w:sz w:val="22"/>
        </w:rPr>
        <w:t xml:space="preserve">, 15-16). От христианина требуется преданность и верность Богу, не боящаяся ни угроз, ни страданий, ни смерти. </w:t>
      </w:r>
      <w:r>
        <w:rPr>
          <w:i/>
          <w:iCs/>
          <w:sz w:val="22"/>
        </w:rPr>
        <w:t xml:space="preserve">Будь верен до смерти, и дам тебе венец жизни </w:t>
      </w:r>
      <w:r>
        <w:rPr>
          <w:sz w:val="22"/>
        </w:rPr>
        <w:t xml:space="preserve">(Апок. </w:t>
      </w:r>
      <w:r>
        <w:rPr>
          <w:sz w:val="22"/>
          <w:lang w:val="en-US"/>
        </w:rPr>
        <w:t>II</w:t>
      </w:r>
      <w:r>
        <w:rPr>
          <w:sz w:val="22"/>
        </w:rPr>
        <w:t>, 10).</w:t>
      </w:r>
    </w:p>
    <w:p>
      <w:pPr>
        <w:pStyle w:val="Normal"/>
        <w:ind w:firstLine="567"/>
        <w:rPr>
          <w:sz w:val="22"/>
        </w:rPr>
      </w:pPr>
      <w:r>
        <w:rPr>
          <w:sz w:val="22"/>
        </w:rPr>
        <w:t>Если отречение является немалым грехом с точки зрения личной нравственности, то в его церковно-общественном значении оно представляется еще более тяжелым. На исповедании мучеников и верных учеников Спасителя Христова Церковь укреплялась, росла и наконец завоевала мир, и наоборот, всякое отречение, всякое колебание веры, обнаруженное слабыми, неустойчивыми чадами ее, замедляли ее рост и разлагали внутренне. Соблазн слабости и малодушия очень велик, и всякий единичный пример отречения неизбежно вызывает в среде робких и маловерных печальное подражание, оправдываемое указанием на других отрекшихся, причем для них совершенно безразлично, отреклись ли эти другие притворно или действительно.</w:t>
      </w:r>
    </w:p>
    <w:p>
      <w:pPr>
        <w:pStyle w:val="Normal"/>
        <w:ind w:firstLine="567"/>
        <w:rPr>
          <w:sz w:val="22"/>
        </w:rPr>
      </w:pPr>
      <w:r>
        <w:rPr>
          <w:sz w:val="22"/>
        </w:rPr>
        <w:t>Вот почему христианская церковь принимала строгие меры по отношению ко всем отрекшимся, хотя бы это отречение и было притворным, вынужденным страхом смерти и мучений.</w:t>
      </w:r>
    </w:p>
    <w:p>
      <w:pPr>
        <w:pStyle w:val="Normal"/>
        <w:ind w:firstLine="567"/>
        <w:rPr>
          <w:sz w:val="22"/>
        </w:rPr>
      </w:pPr>
      <w:r>
        <w:rPr>
          <w:sz w:val="22"/>
        </w:rPr>
      </w:r>
    </w:p>
    <w:p>
      <w:pPr>
        <w:pStyle w:val="Heading2"/>
        <w:rPr>
          <w:sz w:val="22"/>
          <w:szCs w:val="22"/>
        </w:rPr>
      </w:pPr>
      <w:bookmarkStart w:id="52" w:name="__RefHeading___Toc282684915"/>
      <w:bookmarkEnd w:id="52"/>
      <w:r>
        <w:rPr>
          <w:sz w:val="22"/>
          <w:szCs w:val="22"/>
        </w:rPr>
        <w:t>Уроки из отречения Петра: несамонадеяние и необходимость истинного покаяния</w:t>
      </w:r>
    </w:p>
    <w:p>
      <w:pPr>
        <w:pStyle w:val="Normal"/>
        <w:ind w:firstLine="567"/>
        <w:rPr>
          <w:sz w:val="22"/>
          <w:szCs w:val="22"/>
        </w:rPr>
      </w:pPr>
      <w:r>
        <w:rPr>
          <w:sz w:val="22"/>
          <w:szCs w:val="22"/>
        </w:rPr>
      </w:r>
    </w:p>
    <w:p>
      <w:pPr>
        <w:pStyle w:val="Normal"/>
        <w:ind w:firstLine="567"/>
        <w:rPr/>
      </w:pPr>
      <w:r>
        <w:rPr>
          <w:sz w:val="22"/>
        </w:rPr>
        <w:t xml:space="preserve">Причина падения апостола Петра ясна: это — его самомнение и самонадеянность. </w:t>
      </w:r>
      <w:r>
        <w:rPr>
          <w:i/>
          <w:iCs/>
          <w:sz w:val="22"/>
        </w:rPr>
        <w:t xml:space="preserve">Если и все соблазнятся, но не я, </w:t>
      </w:r>
      <w:r>
        <w:rPr>
          <w:sz w:val="22"/>
        </w:rPr>
        <w:t xml:space="preserve">— говорит он. Этим самоуверенным обещанием он ставит себя выше других учеников и даже как будто осуждает их за то, что в них нет его горячей любви и преданности. Нет никакого сомнения, что он любит Господа со всею пылкостью своей честной, прямой натуры и искренно желает остаться Ему верным даже под угрозой смерти. Но он забывает одно: что никогда, ни при каких обстоятельствах человек не может рассчитывать на свои собственные силы и ручаться за свое поведение, если он не опирается на помощь Божию, ибо </w:t>
      </w:r>
      <w:r>
        <w:rPr>
          <w:i/>
          <w:iCs/>
          <w:sz w:val="22"/>
        </w:rPr>
        <w:t xml:space="preserve">без Мене не можете творити ничесоже, </w:t>
      </w:r>
      <w:r>
        <w:rPr>
          <w:sz w:val="22"/>
        </w:rPr>
        <w:t xml:space="preserve">— сказал Господь (Ин. </w:t>
      </w:r>
      <w:r>
        <w:rPr>
          <w:sz w:val="22"/>
          <w:lang w:val="en-US"/>
        </w:rPr>
        <w:t>XV</w:t>
      </w:r>
      <w:r>
        <w:rPr>
          <w:sz w:val="22"/>
        </w:rPr>
        <w:t xml:space="preserve">, 5). А когда человек надеется на себя, забывая о Боге, то оставляет его благодать Божия и, предоставленный самому себе, человек неизбежно падает, мучительно познавая в этом падении свою нравственную немощь. Эти уроки допускает любовь Божия, чтобы научить человека смирению. Они необходимы, ибо без искушений и падений человек никогда не познает своей слабости, а не познав, он не может всей душой прилепиться к Богу, чтобы в Нем одном искать помощи и поддержки в борьбе за свое спасение; и эту благодатную помощь Господь оказывает не самонадеянным, но смиренным. Такой урок смирения, очевидно, нужен был апостолу Петру, и, пережив в слезах и муках покаяния свое падение, он уже уверенно свидетельствует перед читателями своего послания: </w:t>
      </w:r>
      <w:r>
        <w:rPr>
          <w:i/>
          <w:iCs/>
          <w:sz w:val="22"/>
        </w:rPr>
        <w:t xml:space="preserve">Бог гордым противится, а смиренным дает благодать. Итак смиритесь под крепкую руку Божию, да вознесет вас в свое время. Все заботы ваши возложите на Него, ибо Он печется о вас </w:t>
      </w:r>
      <w:r>
        <w:rPr>
          <w:sz w:val="22"/>
        </w:rPr>
        <w:t>(1 Пет.</w:t>
      </w:r>
      <w:r>
        <w:rPr>
          <w:sz w:val="22"/>
          <w:lang w:val="en-US"/>
        </w:rPr>
        <w:t>V</w:t>
      </w:r>
      <w:r>
        <w:rPr>
          <w:sz w:val="22"/>
        </w:rPr>
        <w:t>, 5-7).</w:t>
      </w:r>
    </w:p>
    <w:p>
      <w:pPr>
        <w:pStyle w:val="Normal"/>
        <w:ind w:firstLine="567"/>
        <w:rPr>
          <w:sz w:val="22"/>
        </w:rPr>
      </w:pPr>
      <w:r>
        <w:rPr>
          <w:sz w:val="22"/>
        </w:rPr>
        <w:t>Вот первый важный урок, который дает нам евангельский рассказ об отречении Петра, — урок смирения, урок надежды единственно на помощь Божию, урок необходимости для христианина всецело отдаться в волю Божию и только в ней искать себе опоры и спасения.</w:t>
      </w:r>
    </w:p>
    <w:p>
      <w:pPr>
        <w:pStyle w:val="Normal"/>
        <w:ind w:firstLine="567"/>
        <w:rPr>
          <w:sz w:val="22"/>
        </w:rPr>
      </w:pPr>
      <w:r>
        <w:rPr>
          <w:sz w:val="22"/>
        </w:rPr>
        <w:t>Другой урок, вытекающий из прочитанной повести, это урок об условиях покаяния.</w:t>
      </w:r>
    </w:p>
    <w:p>
      <w:pPr>
        <w:pStyle w:val="Normal"/>
        <w:ind w:firstLine="567"/>
        <w:rPr>
          <w:sz w:val="22"/>
        </w:rPr>
      </w:pPr>
      <w:r>
        <w:rPr>
          <w:sz w:val="22"/>
        </w:rPr>
        <w:t>Петр пал, но он не погиб так, как погиб Иуда в своем отчаянии. Если ангел невинности оставил его, то ангел покаяния кротко протянул ему руку свою, и в этом покаянии Петр нашел себе прощение и спасение.</w:t>
      </w:r>
    </w:p>
    <w:p>
      <w:pPr>
        <w:pStyle w:val="Normal"/>
        <w:ind w:firstLine="567"/>
        <w:rPr>
          <w:sz w:val="22"/>
        </w:rPr>
      </w:pPr>
      <w:r>
        <w:rPr>
          <w:sz w:val="22"/>
        </w:rPr>
        <w:t>Какие чувства отразились в покаянии Петра и сделали его плодотворным? Мы знаем, что Господь внял этому покаянию и даровал прощение Своему согрешившему апостолу.</w:t>
      </w:r>
    </w:p>
    <w:p>
      <w:pPr>
        <w:pStyle w:val="Normal"/>
        <w:ind w:firstLine="567"/>
        <w:rPr/>
      </w:pPr>
      <w:r>
        <w:rPr>
          <w:sz w:val="22"/>
        </w:rPr>
        <w:t xml:space="preserve">Мы уже видели, что основным чувством в покаянии апостола Петра было чувство оскорбленной любви, горькое сознание, что своим грехом оскорбил, огорчил любимого и любящего Господа. От этого сознания и рождается то чувство смирения и сокрушения, которое является необходимым условием истинного покаяния, ибо </w:t>
      </w:r>
      <w:r>
        <w:rPr>
          <w:i/>
          <w:iCs/>
          <w:sz w:val="22"/>
        </w:rPr>
        <w:t xml:space="preserve">сердце сокрушенно и смиренно Бог не уничижит </w:t>
      </w:r>
      <w:r>
        <w:rPr>
          <w:sz w:val="22"/>
        </w:rPr>
        <w:t xml:space="preserve">(Пс. </w:t>
      </w:r>
      <w:r>
        <w:rPr>
          <w:sz w:val="22"/>
          <w:lang w:val="en-US"/>
        </w:rPr>
        <w:t>L</w:t>
      </w:r>
      <w:r>
        <w:rPr>
          <w:sz w:val="22"/>
        </w:rPr>
        <w:t xml:space="preserve">), как говорит пророк Давид; и в другом месте: </w:t>
      </w:r>
      <w:r>
        <w:rPr>
          <w:i/>
          <w:iCs/>
          <w:sz w:val="22"/>
        </w:rPr>
        <w:t xml:space="preserve">близ Господь сокрушенных сердцем, и смиренныя духом спасет </w:t>
      </w:r>
      <w:r>
        <w:rPr>
          <w:sz w:val="22"/>
        </w:rPr>
        <w:t xml:space="preserve">(Пс. </w:t>
      </w:r>
      <w:r>
        <w:rPr>
          <w:sz w:val="22"/>
          <w:lang w:val="en-US"/>
        </w:rPr>
        <w:t>XXXIII</w:t>
      </w:r>
      <w:r>
        <w:rPr>
          <w:sz w:val="22"/>
        </w:rPr>
        <w:t>).</w:t>
      </w:r>
    </w:p>
    <w:p>
      <w:pPr>
        <w:pStyle w:val="Normal"/>
        <w:ind w:firstLine="567"/>
        <w:rPr>
          <w:sz w:val="22"/>
        </w:rPr>
      </w:pPr>
      <w:r>
        <w:rPr>
          <w:sz w:val="22"/>
        </w:rPr>
        <w:t>Далеко не всегда наше покаяние проникнуто этим чувством и потому не всегда может быть приемлемо. В пастырской практике церковных таинств определенно можно наблюдать разные виды покаяния, различные по своим мотивам и настроениям исповедников.</w:t>
      </w:r>
    </w:p>
    <w:p>
      <w:pPr>
        <w:pStyle w:val="Normal"/>
        <w:ind w:firstLine="567"/>
        <w:rPr/>
      </w:pPr>
      <w:r>
        <w:rPr>
          <w:sz w:val="22"/>
        </w:rPr>
        <w:t xml:space="preserve">Чаще всего встречается исповедь, основанная на одной привычке, без участия какого бы то ни было чувства. Исповедник вяло перебирает свои грехи, а иногда даже не дает себе труда припомнить их, требуя, чтобы это сделал за него священник, и на каждый вопрос безучастно отвечает: "грешен, батюшка!", думая лишь о том, как бы скорее освободиться от этой неприятной обязанности и получить разрешение. В такой исповеди нет ни сокрушения, ни смирения, и вряд ли такое покаяние принимается Богом, ибо оно может только оскорбить Его величие и правосудие. Здесь нет ни сознания своей виновности, ни желания и намерения исправиться, а потому не может быть и прощения. Почему такие тепло-хладные христиане считают все-таки нужным приступать к таинствам исповеди и причащения Святых Таин? Причина заключается в ошибочном взгляде на таинства, которым приписывается чисто механическое действие, своего рода </w:t>
      </w:r>
      <w:r>
        <w:rPr>
          <w:sz w:val="22"/>
          <w:lang w:val="en-US"/>
        </w:rPr>
        <w:t>opus</w:t>
      </w:r>
      <w:r>
        <w:rPr>
          <w:sz w:val="22"/>
        </w:rPr>
        <w:t xml:space="preserve"> </w:t>
      </w:r>
      <w:r>
        <w:rPr>
          <w:sz w:val="22"/>
          <w:lang w:val="en-US"/>
        </w:rPr>
        <w:t>operatum</w:t>
      </w:r>
      <w:r>
        <w:rPr>
          <w:sz w:val="22"/>
        </w:rPr>
        <w:t xml:space="preserve"> католической церкви. А между тем твердо надо помнить, что если можно причаститься Святых Таин не "во исцеление души и тела", но "в суд и в осуждение", точно также и в таинстве покаяния можно не получить разрешения грехов, но еще более прогневать Бога.</w:t>
      </w:r>
    </w:p>
    <w:p>
      <w:pPr>
        <w:pStyle w:val="Normal"/>
        <w:ind w:firstLine="567"/>
        <w:rPr>
          <w:sz w:val="22"/>
        </w:rPr>
      </w:pPr>
      <w:r>
        <w:rPr>
          <w:sz w:val="22"/>
        </w:rPr>
        <w:t>Есть другой вид покаяния, основанием которого служит самолюбие или гордость и который встречается преимущественно у людей, только что начинающих сознательный подвиг христианской жизни, когда ревность (часто не по разуму) еще не растворена смирением и чувством собственной немощи. Человек в первом порыве усердия рвется к Богу, к "почести высшего звания", стремится скорее достигнуть высших ступеней совершенства, принимает на себя различные подвиги, иногда и непосильные. Сначала все идет хорошо. Успехи заметны и несомненны. Кажется, остается сделать еще одно усилие и можно достигнуть идеала христианского совершенства — святости; и, не зная еще, что это совершенство приобретается тяжелым трудом и длительным упражнением, человек почти начинает любоваться собой и достигнутыми успехами. Увы! Тут-то и подстерегает его жестокое искушение... Один допущенный неверный шаг, и вдруг страшное падение, нежданно-негаданно совершенный грех отрезвляет от самолюбивых мечтаний! Развеяны мечты о святости, разбиты иллюзии о своем совершенстве... Человеку начинает казаться, что он скатился еще ниже, чем был прежде, и вот тогда в душе рождается неопределенное чувство какой-то обиды или скорее досады на себя, на обстоятельства, даже на Бога, за то, что допущена непоправимая ошибка, которую можно было бы предотвратить; уничтожены разом все достигнутые успехи и плоды тяжелых усилий. Может в эту минуту родиться разочарование и даже злое отчаяние. Это то же чувство, которое переживает талантливый художник, испортивший одним неосторожным, неловким мазком свою прекрасную картину —- плод высокого вдохновения и настойчивого труда. Это чувство, переведенное в покаяние, может сопровождаться сокрушением, но, конечно, здесь нет смирения, ибо в основе его лежит гордость и обманутое самолюбие.</w:t>
      </w:r>
    </w:p>
    <w:p>
      <w:pPr>
        <w:pStyle w:val="Normal"/>
        <w:ind w:firstLine="567"/>
        <w:rPr>
          <w:sz w:val="22"/>
        </w:rPr>
      </w:pPr>
      <w:r>
        <w:rPr>
          <w:sz w:val="22"/>
        </w:rPr>
        <w:t>Иногда покаяние основывается на чувстве страха. Человек боится будущего суда, боится наказания и стремится испросить себе прощение. Этот вид покаяния выше двух первых, но все же не является совершенством в своем роде. Здесь, несомненно, есть смирение, но сокрушения может и не быть.</w:t>
      </w:r>
    </w:p>
    <w:p>
      <w:pPr>
        <w:pStyle w:val="Normal"/>
        <w:ind w:firstLine="567"/>
        <w:rPr>
          <w:sz w:val="22"/>
        </w:rPr>
      </w:pPr>
      <w:r>
        <w:rPr>
          <w:sz w:val="22"/>
        </w:rPr>
        <w:t>И, наконец, высшая форма истинного покаяния — это покаяние апостола Петра. Человек скорбит о том, что своим грехом он огорчил и прогневал своего любимого и любящего Отца Небесного; сознает свой грех как тяжелую к Нему неблагодарность в ответ на все Его благодеяния и плачет о том, что грех удалил его от Любимого.</w:t>
      </w:r>
    </w:p>
    <w:p>
      <w:pPr>
        <w:pStyle w:val="Normal"/>
        <w:ind w:firstLine="567"/>
        <w:rPr>
          <w:sz w:val="22"/>
        </w:rPr>
      </w:pPr>
      <w:r>
        <w:rPr>
          <w:sz w:val="22"/>
        </w:rPr>
        <w:t>В таком покаянии есть и смирение, и сокрушение.</w:t>
      </w:r>
    </w:p>
    <w:p>
      <w:pPr>
        <w:pStyle w:val="Normal"/>
        <w:ind w:firstLine="567"/>
        <w:rPr>
          <w:sz w:val="22"/>
        </w:rPr>
      </w:pPr>
      <w:r>
        <w:rPr>
          <w:sz w:val="22"/>
        </w:rPr>
      </w:r>
    </w:p>
    <w:p>
      <w:pPr>
        <w:pStyle w:val="Heading1"/>
        <w:rPr>
          <w:sz w:val="22"/>
          <w:szCs w:val="22"/>
        </w:rPr>
      </w:pPr>
      <w:bookmarkStart w:id="53" w:name="__RefHeading___Toc282684916"/>
      <w:r>
        <w:rPr>
          <w:sz w:val="22"/>
          <w:szCs w:val="22"/>
        </w:rPr>
        <w:t>Толкование на главу 15, ст. 1-20. О Пилате и его решении</w:t>
      </w:r>
      <w:bookmarkEnd w:id="53"/>
      <w:r>
        <w:rPr>
          <w:sz w:val="22"/>
          <w:szCs w:val="22"/>
        </w:rPr>
        <w:t xml:space="preserve"> </w:t>
      </w:r>
    </w:p>
    <w:p>
      <w:pPr>
        <w:pStyle w:val="Normal"/>
        <w:ind w:firstLine="567"/>
        <w:rPr>
          <w:sz w:val="22"/>
          <w:szCs w:val="22"/>
        </w:rPr>
      </w:pPr>
      <w:r>
        <w:rPr>
          <w:sz w:val="22"/>
          <w:szCs w:val="22"/>
        </w:rPr>
      </w:r>
    </w:p>
    <w:p>
      <w:pPr>
        <w:pStyle w:val="Heading2"/>
        <w:rPr>
          <w:sz w:val="22"/>
          <w:szCs w:val="22"/>
        </w:rPr>
      </w:pPr>
      <w:bookmarkStart w:id="54" w:name="__RefHeading___Toc282684917"/>
      <w:bookmarkEnd w:id="54"/>
      <w:r>
        <w:rPr>
          <w:sz w:val="22"/>
          <w:szCs w:val="22"/>
        </w:rPr>
        <w:t>Сведения о Понтийстем Пилате</w:t>
      </w:r>
    </w:p>
    <w:p>
      <w:pPr>
        <w:pStyle w:val="Normal"/>
        <w:ind w:firstLine="567"/>
        <w:rPr>
          <w:sz w:val="22"/>
          <w:szCs w:val="22"/>
        </w:rPr>
      </w:pPr>
      <w:r>
        <w:rPr>
          <w:sz w:val="22"/>
          <w:szCs w:val="22"/>
        </w:rPr>
      </w:r>
    </w:p>
    <w:p>
      <w:pPr>
        <w:pStyle w:val="Normal"/>
        <w:ind w:firstLine="567"/>
        <w:rPr>
          <w:sz w:val="22"/>
        </w:rPr>
      </w:pPr>
      <w:r>
        <w:rPr>
          <w:sz w:val="22"/>
        </w:rPr>
        <w:t>"Распятаго же за ны при Понтийстем Пилате", — так в христианском символе веры передается потомству несчастное и вечно позорное имя римского прокуратора, официально ответственного за смерть Господа Иисуса Христа.</w:t>
      </w:r>
    </w:p>
    <w:p>
      <w:pPr>
        <w:pStyle w:val="Normal"/>
        <w:ind w:firstLine="567"/>
        <w:rPr>
          <w:sz w:val="22"/>
        </w:rPr>
      </w:pPr>
      <w:r>
        <w:rPr>
          <w:sz w:val="22"/>
        </w:rPr>
        <w:t>Кто был этот человек, сыгравший по определению Высшей Воли такую роковую роль в судьбе Спасителя?</w:t>
      </w:r>
    </w:p>
    <w:p>
      <w:pPr>
        <w:pStyle w:val="Normal"/>
        <w:ind w:firstLine="567"/>
        <w:rPr>
          <w:sz w:val="22"/>
        </w:rPr>
      </w:pPr>
      <w:r>
        <w:rPr>
          <w:sz w:val="22"/>
        </w:rPr>
        <w:t>О происхождении Пилата и о его жизни до 26 года по Рождеству Христову, когда он сделался шестым по счету прокуратором Иудеи, мы знаем немного. По своему положению он принадлежал к "сословию всадников", то есть к низшему классу римской знати. Его имя — Понтий — указывает на самнитское происхождение, название Пилат — вооруженный дротиком — на воинственность предков. Назначение на должность прокуратора Иудеи он получил по протекции Сеяна, могущественного временщика и фаворита императора Тиверия. Должность прокуратора сама по себе ограничивалась управлением государственными податями, но в незначительных провинциях, куда не считали нужным посылать особых полномочных правителей, то есть проконсулов и преторов, прокуратору нередко предоставлялись все административные и судебные права. Пилат имел полные права претора решать все дела и производить суд даже с применением смертной казни. В Иудее он действовал с крайним высокомерием, наглостью и жестокостью типичного римского правителя. Едва он вступил на должность прокуратора, как, позволив своим солдатам принести с собою ночью серебряных орлов и другие знамена легионов из Кесарии в Иерусалим, возбудил среди иудеев свирепый взрыв негодования и протеста против этого акта, считавшегося ими идолопоклонством и осквернением. В течение пяти дней и ночей, часто лежа на голой земле, иудеи окружали дворец Пилата, часто почти штурмовали его с шумными просьбами и угрозами и не хотели удалиться и в шестой день, несмотря на то, что, по распоряжению Пилата, их окружили римские солдаты, угрожая перебить всех без разбора. Прокуратор принужден был уступить, но сознание неукротимости и решимости народа, с которым он должен был иметь дело, стало причиною его сильного озлобления в течение всего времени его правления и наполняло его чувством непреодолимого отвращения к иудеям.</w:t>
      </w:r>
    </w:p>
    <w:p>
      <w:pPr>
        <w:pStyle w:val="Normal"/>
        <w:ind w:firstLine="567"/>
        <w:rPr>
          <w:sz w:val="22"/>
        </w:rPr>
      </w:pPr>
      <w:r>
        <w:rPr>
          <w:sz w:val="22"/>
        </w:rPr>
        <w:t>Нам известны еще два случая возмущения иудеев против Пилата. Во втором случае бунта можно было бы избежать, если бы Пилат изучил характер иудеев более тщательно и отнесся снисходительнее к господствовавшим среди них суевериям. Дело заключалось в том, что Пилат задумал устроить водопровод, по которому можно было бы провести воду из "прудов Соломона", так как Иерусалим всегда страдал от недостатка хорошей, здоровой воды, особенно в праздники, когда в город собирались громадные массы народа. Считая это делом общественного благоустройства, Пилат заимствовал значительные суммы из "корвана", или священной сокровищницы, и возмущенный этим народ начал свирепый бунт, чтобы воспрепятствовать расходованию священных сумм на мирские нужды. Тогда Пилат, раздраженный оскорблениями и упреками, перерядил множество солдат в иудейские одежды и послал их в самую гущу толпы с палками и кинжалами под одеждой, чтобы наказать зачинщиков. После отказа иудеев разойтись мирно был подан знак, и солдаты привели в исполнение данные им приказания с таким усердием, что ранили и убили немало виновных и невинных и устроили такую свалку, что многие погибли, будучи затоптаны до смерти устрашенной и взволнованной толпой. Третье буйное возмущение еще более озлобило римского прокуратора против своих подданных, показав ему, что жить среди такого народа, даже сохраняя мирные желания, без оскорбления его предрассудков было невозможно. В Иерусалимском дворце, занимаемом Пилатом во время праздников, он вывесил несколько золотых щитов, посвященных императору Тиверию. Щиты были сделаны без всяких языческих изображений, совершенно гладкими и являлись простым украшением частного жилища прокуратора, но на них сделаны были посвятительные надписи, и этого оказалось достаточным, чтобы иудеи сочли себя оскорбленными в своих верованиях. Пилат однако не хотел уступить, да вряд ли и мог убрать эти щиты, не оскорбив этим мрачного и подозрительного императора, в честь которого они были сделаны. Тогда народные вожди иудеев написали жалобу к самому императору Тиверию, и последний, не желая раздражать без всякой нужды народ, сделал выговор Пилату и велел ненавистные иудеям щиты убрать из Иерусалима в храм Августа в Кесарии.</w:t>
      </w:r>
    </w:p>
    <w:p>
      <w:pPr>
        <w:pStyle w:val="Normal"/>
        <w:ind w:firstLine="567"/>
        <w:rPr>
          <w:sz w:val="22"/>
        </w:rPr>
      </w:pPr>
      <w:r>
        <w:rPr>
          <w:sz w:val="22"/>
        </w:rPr>
        <w:t>Кроме описанных в Евангелии трех бунтов, говорят еще о каком-то возмущении, когда Пилат смешал кровь галилеян с кровью жертвенных животных, но, кроме краткого упоминания в Евангелии, других сведений об этом мы не имеем.</w:t>
      </w:r>
    </w:p>
    <w:p>
      <w:pPr>
        <w:pStyle w:val="Normal"/>
        <w:ind w:firstLine="567"/>
        <w:rPr>
          <w:sz w:val="22"/>
        </w:rPr>
      </w:pPr>
      <w:r>
        <w:rPr>
          <w:sz w:val="22"/>
        </w:rPr>
        <w:t>Если мы примем во внимание эти столкновения прокуратора с иудейским народом и их исход, для него неожиданный и нежелательный, то мы легко поймем его психологию и его поведение при суде над Иисусом Христом. Три первые возмущения, когда он принужден был уступить требованиям иудеев, с достаточной ясностью доказали ему, что власть его по существу была очень ограничена и что настойчивый, фанатичный народ под руководством своих старейшин и священников ни перед чем не остановится и добьется того, чего хочет. Особенно случай, когда Пилат получил выговор от кесаря, должен был служить для него грозным предостережением ни в каком случае не доводить столкновения с иудеями до открытого бунта. Получить второй выговор от жестокого, подозрительного Тиверия значило наверняка не только потерять место прокуратора, но и подвергнуться изгнанию а, может быть, и еще худшему наказанию. Пилат, таким образом, чувствовал себя во власти иудеев, этого упорного и жестоковыйного народа "с медным лбом и железными жилами", но его гордость римского всадника и правителя возмущалась против подчинения этому презренному мятежному племени. Вот почему в спорных делах, которые могли привести его к столкновению с синедрионом, ему по необходимости приходилось лавировать, чтобы, с одной стороны, не вызвать мятежа, а с другой — чтобы окончательно не сделаться простой игрушкой в руках вождей иудейского народа и сохранить, по крайней мере, внешний престиж власти. Если у него при этом были свои планы и намерения, то он мог добиться их осуществления не путем авторитетного приказа или насилия, а посредством гибкой и умелой политики, путем компромиссов, уступок и договоров.</w:t>
      </w:r>
    </w:p>
    <w:p>
      <w:pPr>
        <w:pStyle w:val="Normal"/>
        <w:ind w:firstLine="567"/>
        <w:rPr>
          <w:sz w:val="22"/>
        </w:rPr>
      </w:pPr>
      <w:r>
        <w:rPr>
          <w:sz w:val="22"/>
        </w:rPr>
        <w:t>Резиденция римских правителей в Иудее находилась в Кесарии, но на время праздников, когда при громадном стечении народа можно было ожидать всяких беспорядков, они обыкновенно считали нужным лично присутствовать в Иерусалиме и переселялись туда в сопровождении усиленной военной охраны. Во время этих переселений Пилат занимал в Иерусалиме великолепный дворец, выстроенный первым Иродом и названный по имени строителя Преторией Ирода. Дворец этот был расположен в верхнем городе, к юго-западу от храма, и представлял собой роскошное здание, украшенное скульптурными портиками и колоннами из разноцветного мрамора, богатой мозаикой, с разнообразными фонтанами, резервуарами и зелеными аллеями.</w:t>
      </w:r>
    </w:p>
    <w:p>
      <w:pPr>
        <w:pStyle w:val="Normal"/>
        <w:ind w:firstLine="567"/>
        <w:rPr>
          <w:sz w:val="22"/>
        </w:rPr>
      </w:pPr>
      <w:r>
        <w:rPr>
          <w:sz w:val="22"/>
        </w:rPr>
      </w:r>
    </w:p>
    <w:p>
      <w:pPr>
        <w:pStyle w:val="Heading2"/>
        <w:rPr>
          <w:sz w:val="22"/>
          <w:szCs w:val="22"/>
        </w:rPr>
      </w:pPr>
      <w:bookmarkStart w:id="55" w:name="__RefHeading___Toc282684918"/>
      <w:bookmarkEnd w:id="55"/>
      <w:r>
        <w:rPr>
          <w:sz w:val="22"/>
          <w:szCs w:val="22"/>
        </w:rPr>
        <w:t>О допросе Иисуса Пилатом и что повлияло на его решении</w:t>
      </w:r>
    </w:p>
    <w:p>
      <w:pPr>
        <w:pStyle w:val="Normal"/>
        <w:ind w:firstLine="567"/>
        <w:rPr>
          <w:sz w:val="22"/>
          <w:szCs w:val="22"/>
        </w:rPr>
      </w:pPr>
      <w:r>
        <w:rPr>
          <w:sz w:val="22"/>
          <w:szCs w:val="22"/>
        </w:rPr>
      </w:r>
    </w:p>
    <w:p>
      <w:pPr>
        <w:pStyle w:val="Normal"/>
        <w:ind w:firstLine="567"/>
        <w:rPr>
          <w:sz w:val="22"/>
        </w:rPr>
      </w:pPr>
      <w:r>
        <w:rPr>
          <w:sz w:val="22"/>
        </w:rPr>
        <w:t>В эту преторию первосвященники, книжники и весь синедрион рано утром, составивши совещание, отвели связанного Спасителя и предали Его Пилату. Было, вероятно, уже около семи часов утра, когда Иисус, измученный, избитый на первосвященническом допросе, предстал перед игемоном. Обеспокоенный в такой ранний час, но, вероятно, приготовленный ко всякой пасхальной неприятности более, чем в обыкновенное время, Пилат вышел на лифостротон, то есть судебный помост, к собравшейся толпе. Об Иисусе Христе и Его действиях прокуратор, конечно, давно имел сведения, но вполне возможно, что до сих пор он не интересовался подробностями жизни и деятельности Спасителя, зная только, что Он не представляет никакой опасности для римской власти. Известно было, несомненно, Пилату и о происшествиях минувшей ночи: взятии Иисуса под стражу, собрании синедриона и прочих, ибо римская стража, усугублявшая свою бдительность во время праздников, давала знать правителю обо всех происшествиях, заслуживавших внимания. Пилату даже известно было гораздо более, нежели сколько хотели и, может быть, ожидали первосвященники: что они преследуют Пророка Галилейского единственно по личным видам, из зависти и злобы. Таким образом, появление Иисуса Христа в виде узника не было для прокуратора неожиданным; неожиданно было только, что для обвинения Его явился весь синедрион, да еще так рано и в такой день, когда всякий израильтянин, и искренно и лицемерно набожный, старался, насколько возможно, удаляться от язычников и всего языческого, дабы не потерять законной чистоты, необходимой для совершения Пасхи.</w:t>
      </w:r>
    </w:p>
    <w:p>
      <w:pPr>
        <w:pStyle w:val="Normal"/>
        <w:ind w:firstLine="567"/>
        <w:rPr>
          <w:sz w:val="22"/>
        </w:rPr>
      </w:pPr>
      <w:r>
        <w:rPr>
          <w:sz w:val="22"/>
        </w:rPr>
        <w:t>Как прокуратор, Пилат не имел квестора (судебного следователя) и потому был обязан разбирать все дела сам. Он немедленно приступил к допросу.</w:t>
      </w:r>
    </w:p>
    <w:p>
      <w:pPr>
        <w:pStyle w:val="Normal"/>
        <w:ind w:firstLine="567"/>
        <w:rPr/>
      </w:pPr>
      <w:r>
        <w:rPr>
          <w:i/>
          <w:iCs/>
          <w:sz w:val="22"/>
        </w:rPr>
        <w:t xml:space="preserve">В чем вы обвиняете Человека Сего? </w:t>
      </w:r>
      <w:r>
        <w:rPr>
          <w:sz w:val="22"/>
        </w:rPr>
        <w:t>— спросил он.</w:t>
      </w:r>
    </w:p>
    <w:p>
      <w:pPr>
        <w:pStyle w:val="Normal"/>
        <w:ind w:firstLine="567"/>
        <w:rPr>
          <w:sz w:val="22"/>
        </w:rPr>
      </w:pPr>
      <w:r>
        <w:rPr>
          <w:sz w:val="22"/>
        </w:rPr>
        <w:t>Вопрос для обвинителей был несколько неожиданный. Они слишком хорошо сознавали свою силу, надеялись на свое влияние на правителя и, по-видимому, предполагали, что Пилат просто подтвердит приговор синедриона, не входя в подробное разбирательство дела. В самом деле, что значил на весах римского правосудия этот несчастный, измученный Подсудимый в сравнении с важными, влиятельными первосвященниками, которые могли настроить весь народ против правителя и доставить ему много неприятностей? Стоило ли прокуратору слишком много Им заниматься и не достаточно ли было выслушать авторитетное мнение синедриона, чтобы, основываясь на нем, прознести последний, окончательный приговор? Так думали обвинители Иисуса Христа, ожидая от Пилата только позволения предать Его смерти. Но такая роль послушного орудия в руках мятежной толпы казалась прокуратору слишком унизительной, да и римское правосудие, даже времени упадка империи, вовсе не было такой ничтожной величиной, чтобы можно было играть им по произволу. Оно все еще представляло большую идейную силу, и шутить с ним было опасно. Поэтому надо было придать всему процессу хотя бы внешний вид справедливости и беспристрастия. Возможно, что Пилатом руководили при этом не столько принципы правосудия, сколько обидное для его самолюбия сознание, что его хотят заставить играть роль покорного исполнителя воли ненавистного ему синедриона, и, начиная формальное дознание, он хотел поставить перед обвинителями как можно больше препятствий, чтобы победа над ним, представителем римского правосудия и могущества, не оказалась для них слишком легкою. Как человек без твердых нравственных правил, он не столько искал правды, не столько стремился спасти жизнь невинного Галилейского Пророка, сколько хотел в своем противодействии домогательствам иудеев найти тот предел, дальше которого нельзя было идти, не рискуя вызвать открытое возмущение.</w:t>
      </w:r>
    </w:p>
    <w:p>
      <w:pPr>
        <w:pStyle w:val="Normal"/>
        <w:ind w:firstLine="567"/>
        <w:rPr/>
      </w:pPr>
      <w:r>
        <w:rPr>
          <w:sz w:val="22"/>
        </w:rPr>
        <w:t xml:space="preserve">На вопрос Пилата о причинах обвинения первосвященники отвечали: </w:t>
      </w:r>
      <w:r>
        <w:rPr>
          <w:i/>
          <w:iCs/>
          <w:sz w:val="22"/>
        </w:rPr>
        <w:t xml:space="preserve">если бы Он не был злодей, мы не предали бы Его тебе </w:t>
      </w:r>
      <w:r>
        <w:rPr>
          <w:sz w:val="22"/>
        </w:rPr>
        <w:t xml:space="preserve">(Ин. </w:t>
      </w:r>
      <w:r>
        <w:rPr>
          <w:sz w:val="22"/>
          <w:lang w:val="en-US"/>
        </w:rPr>
        <w:t>XVIII</w:t>
      </w:r>
      <w:r>
        <w:rPr>
          <w:sz w:val="22"/>
        </w:rPr>
        <w:t xml:space="preserve">, 30). Это был наглый ответ. С другими правителями иудеи так не разговаривали (см. Деяния святых апостолов, </w:t>
      </w:r>
      <w:r>
        <w:rPr>
          <w:sz w:val="22"/>
          <w:lang w:val="en-US"/>
        </w:rPr>
        <w:t>XXIV</w:t>
      </w:r>
      <w:r>
        <w:rPr>
          <w:sz w:val="22"/>
        </w:rPr>
        <w:t>, 1-9).</w:t>
      </w:r>
    </w:p>
    <w:p>
      <w:pPr>
        <w:pStyle w:val="Normal"/>
        <w:ind w:firstLine="567"/>
        <w:rPr>
          <w:sz w:val="22"/>
        </w:rPr>
      </w:pPr>
      <w:r>
        <w:rPr>
          <w:sz w:val="22"/>
        </w:rPr>
        <w:t>Если выяснить внутренний смысл этих слов, то они означали: "Какое тебе дело до того, в чем мы Его обвиняем? Ты только осуди Его на смерть... Мы этого хотим и больше ничего от тебя не потребуем".</w:t>
      </w:r>
    </w:p>
    <w:p>
      <w:pPr>
        <w:pStyle w:val="Normal"/>
        <w:ind w:firstLine="567"/>
        <w:rPr>
          <w:sz w:val="22"/>
        </w:rPr>
      </w:pPr>
      <w:r>
        <w:rPr>
          <w:sz w:val="22"/>
        </w:rPr>
        <w:t>Пилат был возмущен такою наглостью. К нему привели обвиняемого для суда и не желают даже сказать, в чем дело!</w:t>
      </w:r>
    </w:p>
    <w:p>
      <w:pPr>
        <w:pStyle w:val="Normal"/>
        <w:ind w:firstLine="567"/>
        <w:rPr/>
      </w:pPr>
      <w:r>
        <w:rPr>
          <w:i/>
          <w:iCs/>
          <w:sz w:val="22"/>
        </w:rPr>
        <w:t xml:space="preserve">Возьмите Его вы, </w:t>
      </w:r>
      <w:r>
        <w:rPr>
          <w:sz w:val="22"/>
        </w:rPr>
        <w:t xml:space="preserve">— возразил он, — </w:t>
      </w:r>
      <w:r>
        <w:rPr>
          <w:i/>
          <w:iCs/>
          <w:sz w:val="22"/>
        </w:rPr>
        <w:t xml:space="preserve">и по закону вашему судите Его </w:t>
      </w:r>
      <w:r>
        <w:rPr>
          <w:sz w:val="22"/>
        </w:rPr>
        <w:t xml:space="preserve">(Ин. </w:t>
      </w:r>
      <w:r>
        <w:rPr>
          <w:sz w:val="22"/>
          <w:lang w:val="en-US"/>
        </w:rPr>
        <w:t>XVIII</w:t>
      </w:r>
      <w:r>
        <w:rPr>
          <w:sz w:val="22"/>
        </w:rPr>
        <w:t>, 31).</w:t>
      </w:r>
    </w:p>
    <w:p>
      <w:pPr>
        <w:pStyle w:val="Normal"/>
        <w:ind w:firstLine="567"/>
        <w:rPr/>
      </w:pPr>
      <w:r>
        <w:rPr>
          <w:sz w:val="22"/>
        </w:rPr>
        <w:t xml:space="preserve">Первосвященникам пришлось сбавить тон и поневоле исполнить требование прокуратора. Они обвиняли Подсудимого во многом (Мк. </w:t>
      </w:r>
      <w:r>
        <w:rPr>
          <w:sz w:val="22"/>
          <w:lang w:val="en-US"/>
        </w:rPr>
        <w:t>XV</w:t>
      </w:r>
      <w:r>
        <w:rPr>
          <w:sz w:val="22"/>
        </w:rPr>
        <w:t xml:space="preserve">, 3). Религиозные мотивы, послужившие основанием для обвинения Спасителя на суде Каиафы и синедриона, в глазах римского языческого правителя, конечно, не заслуживали никакого внимания. (Ср. Деяния святых апостолов, </w:t>
      </w:r>
      <w:r>
        <w:rPr>
          <w:sz w:val="22"/>
          <w:lang w:val="en-US"/>
        </w:rPr>
        <w:t>XVIII</w:t>
      </w:r>
      <w:r>
        <w:rPr>
          <w:sz w:val="22"/>
        </w:rPr>
        <w:t xml:space="preserve">, 12-16; </w:t>
      </w:r>
      <w:r>
        <w:rPr>
          <w:sz w:val="22"/>
          <w:lang w:val="en-US"/>
        </w:rPr>
        <w:t>XXIII</w:t>
      </w:r>
      <w:r>
        <w:rPr>
          <w:sz w:val="22"/>
        </w:rPr>
        <w:t xml:space="preserve">, 26-29; </w:t>
      </w:r>
      <w:r>
        <w:rPr>
          <w:sz w:val="22"/>
          <w:lang w:val="en-US"/>
        </w:rPr>
        <w:t>XXV</w:t>
      </w:r>
      <w:r>
        <w:rPr>
          <w:sz w:val="22"/>
        </w:rPr>
        <w:t>, 18-19; 24-25). Поэтому надо было изобрести что-нибудь другое, и, если хотели добиться смертного приговора, то всего легче эта цель достигалась обвинением в политических преступлениях, которые карались строже других. Вот почему среди ругательств, угроз и проклятий, направленных против Господа, можно было ясно различить три основные пункта обвинения — что Он развращает народ, запрещает платить подати и называет Себя царем. Все три обвинения были явно ложны, и ни одно из них иудеи не могли подтвердить свидетельскими показаниями. Пилат обратил внимание только на последнее, так как оно заключало в себе некоторую видимость истины и, кроме того, представлялось наиболее опасным.</w:t>
      </w:r>
    </w:p>
    <w:p>
      <w:pPr>
        <w:pStyle w:val="Normal"/>
        <w:ind w:firstLine="567"/>
        <w:rPr/>
      </w:pPr>
      <w:r>
        <w:rPr>
          <w:sz w:val="22"/>
        </w:rPr>
        <w:t xml:space="preserve">Он приступил к исследованию, действительно ли сознание Самого Узника, всегда считавшееся желательным по римским установлениям, дает ему возможность, при отсутствии свидетельских показаний, осудить Его. И результатом этого исследования было торжественное и совершенно неожиданное для синедриона заявление прокуратора: </w:t>
      </w:r>
      <w:r>
        <w:rPr>
          <w:i/>
          <w:iCs/>
          <w:sz w:val="22"/>
        </w:rPr>
        <w:t xml:space="preserve">я никакой вины не нахожу в Нем </w:t>
      </w:r>
      <w:r>
        <w:rPr>
          <w:sz w:val="22"/>
        </w:rPr>
        <w:t xml:space="preserve">(Ин. </w:t>
      </w:r>
      <w:r>
        <w:rPr>
          <w:sz w:val="22"/>
          <w:lang w:val="en-US"/>
        </w:rPr>
        <w:t>XVIII</w:t>
      </w:r>
      <w:r>
        <w:rPr>
          <w:sz w:val="22"/>
        </w:rPr>
        <w:t>, 38).</w:t>
      </w:r>
    </w:p>
    <w:p>
      <w:pPr>
        <w:pStyle w:val="Normal"/>
        <w:ind w:firstLine="567"/>
        <w:rPr>
          <w:sz w:val="22"/>
        </w:rPr>
      </w:pPr>
      <w:r>
        <w:rPr>
          <w:sz w:val="22"/>
        </w:rPr>
        <w:t>После такого решительного заявления оставалось только освободить Иисуса из-под стражи и прогнать буйную толпу обвинителей от лифостротона, как это сделали впоследствии Галлион, проконсул Ахаии, при суде над апостолом Павлом. Но Пилат не обладал такою решительностью, да и самое положение его в Иерусалиме, в этом осином гнезде иудейства, было гораздо более затруднительно. Не желая, однако, обвинить невинного, он старался найти выход из тяжелого и неприятного положения. Сначала он послал Иисуса как Галилеянина на суд к правителю Галилеи, Ироду, который, по случаю праздника Пасхи, так же находился в Иерусалиме. Когда же Ирод, не решив дела, отослал Спасителя к нему обратно, тогда Пилат подумал воспользоваться существовавшим в Иудее народным обычаем — освобождать на праздник Пасхи одного из преступников, заключенных в темнице. На основании этого обычая прокуратор предложил толпе отпустить Иисуса, прекратив судопроизводство. Первосвященники закрыли для него и этот выход, заставив народ с криком требовать предоставления этой пасхальной льготы Варавве — разбойнику, содержавшемуся в тюрьме по обвинению в мятеже и убийстве. Волей-неволей пришлось взять дело в свои руки и вынести какое-нибудь решение. Уклониться не было никакой возможности: разъяренная толпа с нетерпением ждала приговора и, по-видимому, готова была на все в случае отказа. Тогда снова Пилат подтверждает, что он не находит никакой вины в Подсудимом, и однако приказывает Его бичевать, рассчитывая, вероятно, этим хотя бы несколько удовлетворить и успокоить кровожадные инстинкты толпы, прогнать которую от себя с решительным отказом он не находил в себе смелости. Быть может, он думал, что жалкий вид измученного бичеванием Страдальца вызовет сострадание в жестоких сердцах обвинителей, и они не пойдут дальше в своих требованиях. Увы! Он ошибся и на этот раз. Первосвященники не хотели упустить жертву из своих цепких рук, а уступка правителя показала им лишь, что он боится толпы и что решимость его слабеет. Стало ясно, что достаточно еще одного нажима на совесть судьи, и цель будет достигнута.</w:t>
      </w:r>
    </w:p>
    <w:p>
      <w:pPr>
        <w:pStyle w:val="Normal"/>
        <w:ind w:firstLine="567"/>
        <w:rPr>
          <w:sz w:val="22"/>
        </w:rPr>
      </w:pPr>
      <w:r>
        <w:rPr>
          <w:sz w:val="22"/>
        </w:rPr>
        <w:t>Когда Спаситель после бичевания вышел из претории и стал около Пилата на богатой мозаике трибунала, с каплями крови на бледном прекрасном челе, увенчанный терном, изнемогший от Своих смертельных страданий, раздались бешеные крики: "Распни, распни Его!"</w:t>
      </w:r>
    </w:p>
    <w:p>
      <w:pPr>
        <w:pStyle w:val="Normal"/>
        <w:ind w:firstLine="567"/>
        <w:rPr/>
      </w:pPr>
      <w:r>
        <w:rPr>
          <w:sz w:val="22"/>
        </w:rPr>
        <w:t xml:space="preserve">Но Пилат уже находил, что в своем угождении иудеям он зашел достаточно далеко, и больше не хотел делать ни шагу. Он искал отпустить Иисуса (Ин. </w:t>
      </w:r>
      <w:r>
        <w:rPr>
          <w:sz w:val="22"/>
          <w:lang w:val="en-US"/>
        </w:rPr>
        <w:t>XIX</w:t>
      </w:r>
      <w:r>
        <w:rPr>
          <w:sz w:val="22"/>
        </w:rPr>
        <w:t>, 12). Однако нарушив однажды принципы правосудия и заглушив голос совести, он уже не имел под собой твердой опоры и на скользкой плоскости незаконных уступок удержаться не мог. Логически неизбежно он должен был скатиться дальше, до самого конца, в зияющую бездну преступления.</w:t>
      </w:r>
    </w:p>
    <w:p>
      <w:pPr>
        <w:pStyle w:val="Normal"/>
        <w:ind w:firstLine="567"/>
        <w:rPr>
          <w:sz w:val="22"/>
        </w:rPr>
      </w:pPr>
      <w:r>
        <w:rPr>
          <w:sz w:val="22"/>
        </w:rPr>
        <w:t>Первосвященники помогли ему в этом, заставив снова подчиниться своим желаниям.</w:t>
      </w:r>
    </w:p>
    <w:p>
      <w:pPr>
        <w:pStyle w:val="Normal"/>
        <w:ind w:firstLine="567"/>
        <w:rPr/>
      </w:pPr>
      <w:r>
        <w:rPr>
          <w:sz w:val="22"/>
        </w:rPr>
        <w:t xml:space="preserve">Волнение увеличивалось. Толпа, подстрекаемая своими вождями, дошла до крайней степени возбуждения. Бледные, злые лица: глаза, выкатившиеся из орбит, полные ненависти; страстная, угрожающая жестикуляция — все это напоминало грозный шквал, предвещающий близкую бурю открытого бунта. Проклятия, крики, ругательства не прекращались ни на минуту, сливаясь порой в дикий, непрерывный рев. И вдруг среди этого невообразимого гама и воя Пилат ясно услышал: </w:t>
      </w:r>
      <w:r>
        <w:rPr>
          <w:i/>
          <w:iCs/>
          <w:sz w:val="22"/>
        </w:rPr>
        <w:t xml:space="preserve">если отпустишь Его, ты не друг кесарю; всякий, делающий себя царем, противник кесарю </w:t>
      </w:r>
      <w:r>
        <w:rPr>
          <w:sz w:val="22"/>
        </w:rPr>
        <w:t xml:space="preserve">(Ин. </w:t>
      </w:r>
      <w:r>
        <w:rPr>
          <w:sz w:val="22"/>
          <w:lang w:val="en-US"/>
        </w:rPr>
        <w:t>XIX</w:t>
      </w:r>
      <w:r>
        <w:rPr>
          <w:sz w:val="22"/>
        </w:rPr>
        <w:t>, 12). Пилат вздрогнул: именно этого он боялся больше всего. Крик несся со стороны первосвященников. О, эти хитрые люди, поседевшие в интригах, хорошо знали слабую сторону правителя! Знали, куда больнее его ударить, чтобы сломить его решимость. Пилат почувствовал, что они готовы перенести дело на суд кесаря и там вместе с Иисусом Христом обвинять и его как изменника, который не радеет о чести и выгодах своего повелителя, и вот этого-то он не мог и не хотел допустить ни в коем случае. Он знал, что в его административной деятельности найдется много злоупотреблений и проступков по должности, за которые по справедливости и с успехом можно было обвинять его перед кесарем, особенно таким врагам, которые действовали в Риме и золотом, и происками. Если бы на римском престоле сидел Август или кто-нибудь ему подобный, то обвинение в измене, может быть, было бы еще не так ужасно. Можно было надеяться, что римский полубог, забыв свою личность, рассмотрит дело по справедливости. Но Рим стонал тогда под железным скипетром Тиверия — чудовища, которое не имело доверия и жалости даже к родным и у которого самые бесстыдные изветы всегда находили себе доверие и награду. Преступление в "оскорблении Величества", государственной измене (</w:t>
      </w:r>
      <w:r>
        <w:rPr>
          <w:sz w:val="22"/>
          <w:lang w:val="en-US"/>
        </w:rPr>
        <w:t>laesa</w:t>
      </w:r>
      <w:r>
        <w:rPr>
          <w:sz w:val="22"/>
        </w:rPr>
        <w:t xml:space="preserve"> </w:t>
      </w:r>
      <w:r>
        <w:rPr>
          <w:sz w:val="22"/>
          <w:lang w:val="en-US"/>
        </w:rPr>
        <w:t>majestas</w:t>
      </w:r>
      <w:r>
        <w:rPr>
          <w:sz w:val="22"/>
        </w:rPr>
        <w:t>) было самым тяжелым в его глазах. Следствиями такого обвинения были обыкновенно конфискация имущества и пытка, и это было причиною того, что кровь лилась рекой по улицам Рима.</w:t>
      </w:r>
    </w:p>
    <w:p>
      <w:pPr>
        <w:pStyle w:val="Normal"/>
        <w:ind w:firstLine="567"/>
        <w:rPr>
          <w:sz w:val="22"/>
        </w:rPr>
      </w:pPr>
      <w:r>
        <w:rPr>
          <w:sz w:val="22"/>
        </w:rPr>
        <w:t>Кроме обвинения в измене перед кесарем, надлежало страшиться и другой опасности — со стороны народа. Необузданная толпа становилась час от часу наглее и мятежнее. Горсть преторианцев ничего не значила в сравнении с бесчисленным множеством иудеев, собравшихся со всего света на праздник Пасхи. Кроме опасности народного возмущения, за него надлежало бы еще отвечать перед кесарем. Что же, если бы Тиверий узнал, что единственной причиной возмущения был отказ, сделанный римским прокуратором народу иудейскому, требовавшему казни для личного врага Тиверия, каким предполагался мнимый Претендент на престол иудейский?!</w:t>
      </w:r>
    </w:p>
    <w:p>
      <w:pPr>
        <w:pStyle w:val="Normal"/>
        <w:ind w:firstLine="567"/>
        <w:rPr>
          <w:sz w:val="22"/>
        </w:rPr>
      </w:pPr>
      <w:r>
        <w:rPr>
          <w:sz w:val="22"/>
        </w:rPr>
        <w:t>Перед Пилатом встала мрачная тень старого, грозного императора, жившего тогда на острове Капри, где он скрывал от других свои ядовитые подозрения, свои безумно-болезненные преступления, свое отчаяние и мщение. Как раз в это самое время император впал в кровожадное и дикое человеконенавистничество вследствие раскрытой им лживости и измены своего старого друга Сеяна, которому именно Пилат и был обязан занимаемым им положением.</w:t>
      </w:r>
    </w:p>
    <w:p>
      <w:pPr>
        <w:pStyle w:val="Normal"/>
        <w:ind w:firstLine="567"/>
        <w:rPr>
          <w:sz w:val="22"/>
        </w:rPr>
      </w:pPr>
      <w:r>
        <w:rPr>
          <w:sz w:val="22"/>
        </w:rPr>
        <w:t>Все эти соображения мгновенно мелькнули в голове глубокого и изворотливого политика. На него повеяло ужасом тем более, что в толпе могли быть тайные доносчики, которые не преминули бы сообщить в Рим о всем происходившем.</w:t>
      </w:r>
    </w:p>
    <w:p>
      <w:pPr>
        <w:pStyle w:val="Normal"/>
        <w:ind w:firstLine="567"/>
        <w:rPr>
          <w:sz w:val="22"/>
        </w:rPr>
      </w:pPr>
      <w:r>
        <w:rPr>
          <w:sz w:val="22"/>
        </w:rPr>
        <w:t xml:space="preserve">Если бы в Пилате был жив дух древнего Рима, дух твердых правил и неподкупной справедливости, то, конечно, он не колебался бы освободить невинного. Вспомним этих удивительных героев древности, самоотверженно преданных своему долгу и чести как высшему закону жизни, перед которым все должно склоняться. Вспомним, например, Регула, этого мужественного консула времен Карфагенской войны, взятого в плен слабеющими врагами, получившего предложение идти в Рим, чтобы уговорить соотечественников прекратить войну, и связанного словом, в случае неудачи, вернуться обратно в плен; вместо этого он посоветовал римлянам продолжать борьбу до конца и, верный своему слову, несмотря на слезы жены и уговоры друзей, возвратился во враждебный Карфаген, где и был предан мучительной смерти. Вспомним и другого консула, осудившего на смертную казнь своего собственного сына за нарушение военной дисциплины. Такие люди, если б им угрожала даже смерть, не поколебались бы ни на минуту привести в исполнение благородное постановление старинного римского закона двенадцати таблиц: "На пустые народные крики не следует обращать внимание, когда народ домогается освобождения виновного или осуждения невинного" </w:t>
      </w:r>
    </w:p>
    <w:p>
      <w:pPr>
        <w:pStyle w:val="Normal"/>
        <w:ind w:firstLine="567"/>
        <w:rPr/>
      </w:pPr>
      <w:r>
        <w:rPr>
          <w:sz w:val="22"/>
        </w:rPr>
        <w:t xml:space="preserve">Но в ту эпоху, когда жил Пилат, такие люди были уже редки, и среди римских сановников преобладал тип карьеристов и оппортунистов, руководившихся в своей деятельности не чистыми принципами высшей правды и справедливости, а практическими соображениями земной, часто низменной выгоды. Благородный дух древней республиканской доблести почти исчез, и Пилат был не выше нравственного уровня своего времени. Когда Иисус на допросе прокуратора высказал, что Он пришел в мир для того, чтобы свидетельствовать об истине, Пилат бросил Ему свой знаменитый, полный презрения вопрос: </w:t>
      </w:r>
      <w:r>
        <w:rPr>
          <w:i/>
          <w:iCs/>
          <w:sz w:val="22"/>
        </w:rPr>
        <w:t xml:space="preserve">что есть истина? </w:t>
      </w:r>
      <w:r>
        <w:rPr>
          <w:sz w:val="22"/>
        </w:rPr>
        <w:t xml:space="preserve">(Ин. </w:t>
      </w:r>
      <w:r>
        <w:rPr>
          <w:sz w:val="22"/>
          <w:lang w:val="en-US"/>
        </w:rPr>
        <w:t>XVIII</w:t>
      </w:r>
      <w:r>
        <w:rPr>
          <w:sz w:val="22"/>
        </w:rPr>
        <w:t>, 38). В этом вопросе сказалась вся его натура, все понимание жизни, ибо, если раскрыть внутренний смысл этих слов, то они означали: "Брось свои бредни... Кому нужна твоя истина?.. Да и что такое истина? Безумный бред наивных мечтателей! Разве можно относиться к нему серьезно и руководиться им в жизни? Нужна политика, здравый смысл, умение применяться к обстоятельствам, деловой, трезвый взгляд на жизнь..."</w:t>
      </w:r>
    </w:p>
    <w:p>
      <w:pPr>
        <w:pStyle w:val="Normal"/>
        <w:ind w:firstLine="567"/>
        <w:rPr>
          <w:sz w:val="22"/>
        </w:rPr>
      </w:pPr>
      <w:r>
        <w:rPr>
          <w:sz w:val="22"/>
        </w:rPr>
        <w:t>И вот этому деловому, трезвому человеку под угрожающим напором враждебной толпы в самый короткий срок пришлось решить роковую альтернативу: распять или отпустить? Приняв во внимание все выясненные выше обстоятельства и психологию Пилата, мы и не в праве ожидать от него другого решения, кроме того, которое он дал, быть может, даже внутренне ему не сочувствуя. Ему приходилось выбирать одно из двух: или отказ иудеям с последующим доносом в Рим, возможным гневом императора, конфискацией имущества, лишением места и прочими страхами, навеянными нечистой совестью, или смерть человека, правда, невинного, но жалкого, гонимого, находящегося в презрении у народа, смерть, которая, по всей вероятности, никем не будет замечена и не повлечет за собой никаких, неприятных для судьи последствий.</w:t>
      </w:r>
    </w:p>
    <w:p>
      <w:pPr>
        <w:pStyle w:val="Normal"/>
        <w:ind w:firstLine="567"/>
        <w:rPr>
          <w:sz w:val="22"/>
        </w:rPr>
      </w:pPr>
      <w:r>
        <w:rPr>
          <w:sz w:val="22"/>
        </w:rPr>
        <w:t>Для практического римлянина выбор был ясен.</w:t>
      </w:r>
    </w:p>
    <w:p>
      <w:pPr>
        <w:pStyle w:val="Normal"/>
        <w:ind w:firstLine="567"/>
        <w:rPr/>
      </w:pPr>
      <w:r>
        <w:rPr>
          <w:sz w:val="22"/>
        </w:rPr>
        <w:t xml:space="preserve">Он </w:t>
      </w:r>
      <w:r>
        <w:rPr>
          <w:i/>
          <w:iCs/>
          <w:sz w:val="22"/>
        </w:rPr>
        <w:t xml:space="preserve">отпустил им Бараеву, а Иисуса, бив, предал на распятие </w:t>
      </w:r>
      <w:r>
        <w:rPr>
          <w:sz w:val="22"/>
        </w:rPr>
        <w:t>(ст. 15).</w:t>
      </w:r>
    </w:p>
    <w:p>
      <w:pPr>
        <w:pStyle w:val="Normal"/>
        <w:ind w:firstLine="567"/>
        <w:rPr>
          <w:sz w:val="22"/>
        </w:rPr>
      </w:pPr>
      <w:r>
        <w:rPr>
          <w:sz w:val="22"/>
        </w:rPr>
        <w:t>И однако оправдался ли этот деловой взгляд на жизнь? Восторжествовал ли здравый смысл с его умением применяться к обстоятельствам? Увы! Пилат ошибся.</w:t>
      </w:r>
    </w:p>
    <w:p>
      <w:pPr>
        <w:pStyle w:val="Normal"/>
        <w:ind w:firstLine="567"/>
        <w:rPr>
          <w:sz w:val="22"/>
        </w:rPr>
      </w:pPr>
      <w:r>
        <w:rPr>
          <w:sz w:val="22"/>
        </w:rPr>
        <w:t>Есть Высший Суд, Который посмеивается решениям человеческого рассудка, требует только правды при всевозможных обстоятельствах и наказывает за презрение к ней.</w:t>
      </w:r>
    </w:p>
    <w:p>
      <w:pPr>
        <w:pStyle w:val="Normal"/>
        <w:ind w:firstLine="567"/>
        <w:rPr>
          <w:sz w:val="22"/>
        </w:rPr>
      </w:pPr>
      <w:r>
        <w:rPr>
          <w:sz w:val="22"/>
        </w:rPr>
        <w:t>Через четыре года после суда на Иисусом Пилат был лишен прокураторства и вызван на суд в Рим вследствие обвинения, выставленного против него самарянами, пожаловавшимися Луцию Вителлию, римскому легату в Сирии, что Пилат без всякого повода напал на них, убил и казнил множество из них, когда они собрались на горе Гаризим по приглашению какого-то обманщика, обещавшего показать им ковчег и сосуды храма, скрытые там, по его словам, Моисеем. Когда Пилат прибыл в Рим, Тиверий уже умер, но и преемник Тиверия отказался восстановить его в должности, считая, без сомнения, за дурной признак, что Пилат сделался неприятным народу каждого отдельного округа при своем управлении небольшими провинциями. Пилат был сослан на окраину империи и там, изнемогая от несчастий, кончил жизнь самоубийством, оставив потомству позорное имя.</w:t>
      </w:r>
    </w:p>
    <w:p>
      <w:pPr>
        <w:pStyle w:val="Normal"/>
        <w:ind w:firstLine="567"/>
        <w:rPr>
          <w:sz w:val="22"/>
        </w:rPr>
      </w:pPr>
      <w:r>
        <w:rPr>
          <w:sz w:val="22"/>
        </w:rPr>
      </w:r>
    </w:p>
    <w:p>
      <w:pPr>
        <w:pStyle w:val="Heading2"/>
        <w:rPr>
          <w:sz w:val="22"/>
          <w:szCs w:val="22"/>
        </w:rPr>
      </w:pPr>
      <w:bookmarkStart w:id="56" w:name="__RefHeading___Toc282684919"/>
      <w:r>
        <w:rPr>
          <w:sz w:val="22"/>
          <w:szCs w:val="22"/>
        </w:rPr>
        <w:t>Об уроках из настоящего места Писания</w:t>
      </w:r>
      <w:bookmarkEnd w:id="56"/>
      <w:r>
        <w:rPr>
          <w:sz w:val="22"/>
          <w:szCs w:val="22"/>
        </w:rPr>
        <w:t xml:space="preserve">  </w:t>
      </w:r>
    </w:p>
    <w:p>
      <w:pPr>
        <w:pStyle w:val="Normal"/>
        <w:ind w:firstLine="567"/>
        <w:rPr>
          <w:sz w:val="22"/>
          <w:szCs w:val="22"/>
        </w:rPr>
      </w:pPr>
      <w:r>
        <w:rPr>
          <w:sz w:val="22"/>
          <w:szCs w:val="22"/>
        </w:rPr>
      </w:r>
    </w:p>
    <w:p>
      <w:pPr>
        <w:pStyle w:val="Normal"/>
        <w:ind w:firstLine="567"/>
        <w:rPr/>
      </w:pPr>
      <w:r>
        <w:rPr>
          <w:sz w:val="22"/>
        </w:rPr>
        <w:t xml:space="preserve">Какой страшный урок для нас! По существу говоря, Пилат не злодей, не разбойник, не отъявленный негодяй, а только обыкновенный слабый человек, определяющий свои действия соображениями личной выгоды и удобства; и однако он становится видным участником величайшего в истории преступления! Не таковы ли и все мы! Кто из нас не руководствуется в жизни такими же видами собственной пользы, понимая эту пользу лишь в материальном, чисто земном смысле? Кто, предпринимая какой-либо шаг или новое дело, ставит себе при этом вопрос: а угодно ли это Богу? Согласно ли с законом Высшей Правды? Даже тогда, когда мы ясно видим, что нарушаем при этом правду Божию, мы оправдываем себя, сваливая вину на сложившиеся обстоятельства, или, говоря прямее, на Бога, управляющего обстоятельствами, на Его Всемогущий Промысл, поставивший нас в положение вынужденной необходимости. А между тем никакими земными соображениями нельзя оправдать такое поведение, ибо мы имеем ясный и непреклонный закон: </w:t>
      </w:r>
      <w:r>
        <w:rPr>
          <w:i/>
          <w:iCs/>
          <w:sz w:val="22"/>
        </w:rPr>
        <w:t xml:space="preserve">ищите же прежде Царства Божия и правды Его </w:t>
      </w:r>
      <w:r>
        <w:rPr>
          <w:sz w:val="22"/>
        </w:rPr>
        <w:t xml:space="preserve">(Мф. </w:t>
      </w:r>
      <w:r>
        <w:rPr>
          <w:sz w:val="22"/>
          <w:lang w:val="en-US"/>
        </w:rPr>
        <w:t>VI</w:t>
      </w:r>
      <w:r>
        <w:rPr>
          <w:sz w:val="22"/>
        </w:rPr>
        <w:t>, 33). Порой, когда нам кажется, что обстоятельства вынуждают нас сделать что-нибудь противное совести, мы ищем окольных путей, чтобы избежать этой необходимости, или пытаемся отделаться небольшими уступками, лукавыми компромиссами, чтобы заглушить голос совести. Но компромиссы редко помогают, а привыкнув к небольшим уступкам, человек и в серьезных случаях не находит в себе нравственной силы сопротивляться искушению и скоро доходит до крупных преступлений.</w:t>
      </w:r>
    </w:p>
    <w:p>
      <w:pPr>
        <w:pStyle w:val="Normal"/>
        <w:ind w:firstLine="567"/>
        <w:rPr>
          <w:sz w:val="22"/>
        </w:rPr>
      </w:pPr>
      <w:r>
        <w:rPr>
          <w:sz w:val="22"/>
        </w:rPr>
        <w:t>Все это испытал Пилат, оставив нам в своей судьбе страшный урок того, что истина, к которой он отнесся с таким презрительным легкомыслием, — не пустое слово, а грозная, непреклонная сила, требующая от человека безусловного признания и подчинения себе.</w:t>
      </w:r>
    </w:p>
    <w:p>
      <w:pPr>
        <w:pStyle w:val="Normal"/>
        <w:ind w:firstLine="567"/>
        <w:rPr>
          <w:sz w:val="22"/>
        </w:rPr>
      </w:pPr>
      <w:r>
        <w:rPr>
          <w:sz w:val="22"/>
        </w:rPr>
        <w:t>Уступив первосвященникам и заглушив голос совести, Пилат предал Иисуса на распятие, но прежде приказал Его бичевать. Бичевание в то время обыкновенно происходило прежде распятия и других форм уголовной казни. Наказание было страшное. Несчастного страдальца публично обнажали, привязывали в согбенном положении к столбу, удары наносили ременным кнутом с несколькими хвостами, к которым нередко прикреплялись костяные пластинки, свинцовые шарики и железные когти, чтобы удары были тяжелее и болезненнее. С первого же удара кожа разрывалась, брызгала кровь, отрывались и разлетались во все стороны клочки тела. Иногда удары наносились куда попало, а иногда с ужасным варварством намеренно по лицу, по глазам. Это было наказание столь нестерпимое, что жертва обыкновенно падала в обморок, часто умирала; еще чаще человека отпускали на верную гибель вследствие гангрены и нервного потрясения.</w:t>
      </w:r>
    </w:p>
    <w:p>
      <w:pPr>
        <w:pStyle w:val="Normal"/>
        <w:ind w:firstLine="567"/>
        <w:rPr>
          <w:sz w:val="22"/>
        </w:rPr>
      </w:pPr>
      <w:r>
        <w:rPr>
          <w:sz w:val="22"/>
        </w:rPr>
        <w:t>Солдаты, производившие экзекуцию, по всей вероятности, не римляне, а наемники из провинции, не ограничились бичеванием, а проделали целую церемонию насмешливого коронования, насмешливого облачения, насмешливого поклонения. На голову Господа, цинично подражая возложению лаврового венка на императора, они надели венок из терновника; в Его связанные руки вложили трость вместо скипетра; с Его израненных и окровавленных плеч они сняли белую, залитую кровью одежду и набросили на Него старую красную епанчу, какой-нибудь заброшенный военный плащ с пурпуровой обшивкой из гардероба претории. Эту одежду с напускной торжественностью они застегнули на Его правом плече блестящей пряжкой; и затем каждый с глумливой почтительностью преклонял пред Ним колени, плевал на Него и с насмешливым восклицанием — "радуйся, Царь Иудейский!" — ударял по голове палкой, отчего шипы терновника глубже впивались в изъязвленное чело.</w:t>
      </w:r>
    </w:p>
    <w:p>
      <w:pPr>
        <w:pStyle w:val="Normal"/>
        <w:ind w:firstLine="567"/>
        <w:rPr>
          <w:sz w:val="22"/>
        </w:rPr>
      </w:pPr>
      <w:r>
        <w:rPr>
          <w:sz w:val="22"/>
        </w:rPr>
        <w:t>"Как будто по договору, — говорит святитель Иоанн Златоуст, — ликовал тогда со всеми диавол. Ибо пусть иудеи, истаявая от зависти и ненависти, ругались над Ним: почему и отчего воины делали сие? Не явно ли, что диавол тогда со всеми пиршествовал? Ибо до того были жестоки и неукротимы, что считали себе за удовольствие наносить Ему оскорбления. Надлежало укротиться, надлежало плакать по примеру народа; они не делали сего, напротив, оскорбляли Его, нападали на Него нагло, может быть, или желая тем угодить иудеям, или делали сие только по своему злонравию. Обиды были различные и многообразные. Ибо то били по Божественной оной славе, то уязвляли терновым оным венцем; то били тростию люди скверные и нечистые. Какой после сего мы дадим ответ — мы, которые гневаемся за каждую обиду нам наносимую, тогда как Христос претерпел толикие страдания? Ибо обиды, наносимые Ему, были крайние. Не часть одна, а все тело терпело страдания: глава от венца и трости, лице от ударов и заплеваний, ланиты от заушений, все тело от бичевания, наготы, одеяния хламидою и притворного поклонения, рука от трости, которую дали держать Ему вместо скипетра. Что может быть сего тягчее? Что обиднее? Все, что ни происходило, превосходит всякое описание... Итак, слыша сие, вооружимся против всякого возмущения сердечного, против всякого гнева. Если увидишь, что сердце твое возгорается, огради грудь твою крестным знамением; вспомни что-нибудь из случившегося тогда, и сим воспоминанием ты отженешь всякое возмущение духа, как прах. Помысли о словах, делах; помысли, что Он — Владыка, а ты — раб. Он пострадал для тебя, а ты для себя; Он за облагодетельствованных Им и вместе распенших Его, а ты за себя самого; Он за причинявших Ему оскорбления, а ты часто за обиженных тобою... Итак, о всем этом размышляя, подумай, что потерпел ты подобное тому, что понес Господь твой? Но Он при всем этом молчал, подавая нам неоцененное врачество — долготерпение. Мы, напротив, не умеем быть терпеливыми и перед рабами своими. Мы пуще диких ослов вспрядываем, бьем ногами, люты и бесчеловечны бываем против обижающих нас. Если кто обидит нас, никак не стерпим; если досадит кто, мы более зверей свирепствуем... А Он никому ни слова, всех препобедил молчанием. Так Он самым делом научает тебя тому, что чем более ты будешь переносить все с кротостью, тем удобнее победишь несправедливо поступающих с тобою и всех заставишь удивляться тебе".</w:t>
      </w:r>
    </w:p>
    <w:p>
      <w:pPr>
        <w:pStyle w:val="Normal"/>
        <w:ind w:firstLine="567"/>
        <w:rPr>
          <w:sz w:val="22"/>
        </w:rPr>
      </w:pPr>
      <w:r>
        <w:rPr>
          <w:sz w:val="22"/>
        </w:rPr>
      </w:r>
    </w:p>
    <w:p>
      <w:pPr>
        <w:pStyle w:val="Heading1"/>
        <w:rPr>
          <w:sz w:val="22"/>
          <w:szCs w:val="22"/>
        </w:rPr>
      </w:pPr>
      <w:bookmarkStart w:id="57" w:name="__RefHeading___Toc282684920"/>
      <w:bookmarkEnd w:id="57"/>
      <w:r>
        <w:rPr>
          <w:sz w:val="22"/>
          <w:szCs w:val="22"/>
        </w:rPr>
        <w:t>Толкование на главу 15, ст. 20-39. О крестных страданиях Христа</w:t>
      </w:r>
    </w:p>
    <w:p>
      <w:pPr>
        <w:pStyle w:val="Normal"/>
        <w:ind w:firstLine="567"/>
        <w:rPr>
          <w:sz w:val="22"/>
          <w:szCs w:val="22"/>
        </w:rPr>
      </w:pPr>
      <w:r>
        <w:rPr>
          <w:sz w:val="22"/>
          <w:szCs w:val="22"/>
        </w:rPr>
      </w:r>
    </w:p>
    <w:p>
      <w:pPr>
        <w:pStyle w:val="Heading2"/>
        <w:rPr>
          <w:sz w:val="22"/>
          <w:szCs w:val="22"/>
        </w:rPr>
      </w:pPr>
      <w:bookmarkStart w:id="58" w:name="__RefHeading___Toc282684921"/>
      <w:bookmarkEnd w:id="58"/>
      <w:r>
        <w:rPr>
          <w:sz w:val="22"/>
          <w:szCs w:val="22"/>
        </w:rPr>
        <w:t>Об истории и сути крестных казней</w:t>
      </w:r>
    </w:p>
    <w:p>
      <w:pPr>
        <w:pStyle w:val="Normal"/>
        <w:ind w:firstLine="567"/>
        <w:rPr>
          <w:sz w:val="22"/>
          <w:szCs w:val="22"/>
        </w:rPr>
      </w:pPr>
      <w:r>
        <w:rPr>
          <w:sz w:val="22"/>
          <w:szCs w:val="22"/>
        </w:rPr>
      </w:r>
    </w:p>
    <w:p>
      <w:pPr>
        <w:pStyle w:val="Normal"/>
        <w:ind w:firstLine="567"/>
        <w:rPr>
          <w:sz w:val="22"/>
        </w:rPr>
      </w:pPr>
      <w:r>
        <w:rPr>
          <w:sz w:val="22"/>
        </w:rPr>
        <w:t>Крестная казнь, на которую был осужден Господь, первоначально появилась на Востоке и принадлежит к тем ужасным варварским изобретениям, которыми прославились восточные деспоты. С Востока она перешла в Рим и применялась римлянами решительно везде, где только появлялись победоносные орлы римских легионов, пока, наконец, не была уничтожена Константином Великим. У евреев крестной казни не было: за некоторые преступления закон повелевал вешать на дереве преступников, но их не прибивали гвоздями, и трупы при наступлении вечера надлежало снимать для погребения. В самом Риме распинали только рабов, которые за людей почти не считались. Римские граждане этой казни не подлежали, и знаменитый оратор древности, Цицерон, требовал даже, чтобы крестная казнь производилась вдали от городов и больших дорог, так как ужасное зрелище распятых преступников оскорбляло взор благородного римлянина. В провинциях пригвождали ко кресту одних разбойников и возмутителей общественного спокойствия. Распинателями обыкновенно были воины, которые у римлян совершали все казни. Преступник сам должен был нести свой крест до места казни, подвергаясь при этом насмешкам и побоям. Погребения для распятых обычно не было. Тела оставались на крестах до тех пор, пока не делались добычей хищных птиц и плотоядных животных или же не истлевали сами собой от солнца, дождя и ветра. Иногда, впрочем, родственникам позволялось погребать их. В случае нужды (при наступлении, например, праздника или какого-нибудь торжества) жизнь распятых по закону могла быть сокращена ударом в голову или в сердце; иногда у них перебивали голени или же разводили под крестом костер из хвороста, и тогда распятый погибал от огня и дыма.</w:t>
      </w:r>
    </w:p>
    <w:p>
      <w:pPr>
        <w:pStyle w:val="Normal"/>
        <w:ind w:firstLine="567"/>
        <w:rPr/>
      </w:pPr>
      <w:r>
        <w:rPr>
          <w:sz w:val="22"/>
        </w:rPr>
        <w:t xml:space="preserve">Форма крестов была довольно разнообразна. Проще других и, по-видимому, более употребительным был крест, напоминавший букву </w:t>
      </w:r>
      <w:r>
        <w:rPr>
          <w:sz w:val="22"/>
          <w:lang w:val="el-GR"/>
        </w:rPr>
        <w:t xml:space="preserve">Τ </w:t>
      </w:r>
      <w:r>
        <w:rPr>
          <w:sz w:val="22"/>
        </w:rPr>
        <w:t xml:space="preserve">(так называемый крест святого Антония), где поперечная перекладина прибивалась к самому верху вертикального столба. Иногда эта перекладина прикреплялась ниже, оставляя в верху столба место для таблички, на которой черными буквами по меловому фону писалась вина распятого. Такой именно формы и был крест Спасителя, судя по тому, что к Его кресту была прибита дощечка, на которой Пилат вместо полного обозначения вины написал простое "Иисус Назорей, Царь Иудейский" (Ин. </w:t>
      </w:r>
      <w:r>
        <w:rPr>
          <w:sz w:val="22"/>
          <w:lang w:val="en-US"/>
        </w:rPr>
        <w:t>XIX</w:t>
      </w:r>
      <w:r>
        <w:rPr>
          <w:sz w:val="22"/>
        </w:rPr>
        <w:t>, 19), что вызвало сердитый протест иудейских первосвященников.</w:t>
      </w:r>
    </w:p>
    <w:p>
      <w:pPr>
        <w:pStyle w:val="Normal"/>
        <w:ind w:firstLine="567"/>
        <w:rPr/>
      </w:pPr>
      <w:r>
        <w:rPr>
          <w:sz w:val="22"/>
        </w:rPr>
        <w:t>К середине креста приделывался перпендикулярно еще небольшой брус, так называемое "седалище" (</w:t>
      </w:r>
      <w:r>
        <w:rPr>
          <w:sz w:val="22"/>
          <w:lang w:val="en-US"/>
        </w:rPr>
        <w:t>sedile</w:t>
      </w:r>
      <w:r>
        <w:rPr>
          <w:sz w:val="22"/>
        </w:rPr>
        <w:t xml:space="preserve">), на котором распятый сидел как бы верхом. Это делалось для того, чтобы тело своею тяжестью не разодрало рук и не оторвалось от креста. С этой же целью тело нередко привязывалось к столбу веревками. Что касается подножия, которое обязательно требуется нашими старообрядцами, признающими достойным почитания только восьмиконечный крест, то древние писатели до </w:t>
      </w:r>
      <w:r>
        <w:rPr>
          <w:sz w:val="22"/>
          <w:lang w:val="en-US"/>
        </w:rPr>
        <w:t>VI</w:t>
      </w:r>
      <w:r>
        <w:rPr>
          <w:sz w:val="22"/>
        </w:rPr>
        <w:t xml:space="preserve"> века нигде о нем не упоминают; свидетельства позднейших слабы и, возможно, предоставляют плод недоразумения. Кресты делались невысокими, так что ноги распятого отстояли от земли не более трех футов. Таким образом, несчастную жертву мог бить всякий, кто в состоянии был достать ее; она была вполне беззащитна и предоставлена всевозможным проявлениям злобы и ненависти. Она могла висеть в продолжение многих часов, подвергаясь ругательствам, оскорблениям, даже побоям от толпы, которая обыкновенно сбегалась, чтобы посмотреть на это страшное зрелище.</w:t>
      </w:r>
    </w:p>
    <w:p>
      <w:pPr>
        <w:pStyle w:val="Normal"/>
        <w:ind w:firstLine="567"/>
        <w:rPr>
          <w:sz w:val="22"/>
        </w:rPr>
      </w:pPr>
      <w:r>
        <w:rPr>
          <w:sz w:val="22"/>
        </w:rPr>
        <w:t>Испытывая мучения, становившиеся все более и более нестерпимыми по мере того, как проходило время, несчастные жертвы страдали так жестоко, что часто должны были просить и умолять зрителей или своих палачей из жалости положить конец их страданиям; часто слезами тяжелого отчаяния выпрашивали они у своих врагов бесценное благодеяние — смерть. Действительно, смерть от распятия, по-видимому, включала все, что пытка или смерть могут иметь мучительного и страшного: головокружение, судороги, жажду, голод, бессонницу, воспаление ран, столбняк, публичный позор, долговременность страданий, ужас предчувствия смерти, гангрену разорванных ран. Все эти страдания усиливались до крайней, самой последней степени, насколько их мог выносить человек, и только в потере сознания страдалец получал облегчение. Надобно вообразить неестественное положение тела с простертыми вверх, пригвожденными руками, причем малейшее движение сопровождалось новою, нестерпимою болью.</w:t>
      </w:r>
    </w:p>
    <w:p>
      <w:pPr>
        <w:pStyle w:val="Normal"/>
        <w:ind w:firstLine="567"/>
        <w:rPr>
          <w:sz w:val="22"/>
        </w:rPr>
      </w:pPr>
      <w:r>
        <w:rPr>
          <w:sz w:val="22"/>
        </w:rPr>
        <w:t>Тяжесть повисшего тела все более раздирала язвы рук, которые становились поминутно все острее и жгучее; разорванные жилы и растянутые сухожилия бились и трепетали с непрерывною мукою; раны, не закрытые от воздуха, постепенно заражались антоновым огнем; артерии, особенно головные, вздувались и вызывали страдания от притока крови; затрудненное, неправильное кровообращение вызывало в сердце невыносимое мучительное томление, длительную предсмертную тоску; к этому прибавлялись муки жгучей и доводящей до отчаяния жажды; и все эти телесные мучения причиняли внутреннее страдание и тревогу, делавшие приближение смерти желанным и несказанным облегчением. И однако в этом ужасном положении несчастные могли жить до трех, а иногда до шести и более дней.</w:t>
      </w:r>
    </w:p>
    <w:p>
      <w:pPr>
        <w:pStyle w:val="Normal"/>
        <w:ind w:firstLine="567"/>
        <w:rPr/>
      </w:pPr>
      <w:r>
        <w:rPr>
          <w:sz w:val="22"/>
        </w:rPr>
        <w:t>С мучением распятых равнялось одно только их бесчестие. Название крестоносцев (</w:t>
      </w:r>
      <w:r>
        <w:rPr>
          <w:sz w:val="22"/>
          <w:lang w:val="en-US"/>
        </w:rPr>
        <w:t>crucifer</w:t>
      </w:r>
      <w:r>
        <w:rPr>
          <w:sz w:val="22"/>
        </w:rPr>
        <w:t xml:space="preserve">) было крайним выражением презрения. Особенно у иудеев крестная казнь считалась самой позорной и отвратительной, потому что закон Моисеев гласил: </w:t>
      </w:r>
      <w:r>
        <w:rPr>
          <w:i/>
          <w:iCs/>
          <w:sz w:val="22"/>
        </w:rPr>
        <w:t xml:space="preserve">проклят всяк висяй на древе </w:t>
      </w:r>
      <w:r>
        <w:rPr>
          <w:sz w:val="22"/>
        </w:rPr>
        <w:t xml:space="preserve">(Втор. </w:t>
      </w:r>
      <w:r>
        <w:rPr>
          <w:sz w:val="22"/>
          <w:lang w:val="en-US"/>
        </w:rPr>
        <w:t>XXI</w:t>
      </w:r>
      <w:r>
        <w:rPr>
          <w:sz w:val="22"/>
        </w:rPr>
        <w:t>, 23).</w:t>
      </w:r>
    </w:p>
    <w:p>
      <w:pPr>
        <w:pStyle w:val="Normal"/>
        <w:ind w:firstLine="567"/>
        <w:rPr>
          <w:sz w:val="22"/>
        </w:rPr>
      </w:pPr>
      <w:r>
        <w:rPr>
          <w:sz w:val="22"/>
        </w:rPr>
        <w:t>У евреев существовало обыкновение, чтобы осужденный на смерть преступник лишаем был жизни не скоро после осуждения. Глашатай несколько раз всенародно объявлял его имя, вину, свидетелей преступления и род казни, ему назначенный, вызывая всякого, кто мог, идти в суд и защищать несчастного. И у римлян был закон, изданный Тиверием, в силу которого смертная казнь совершалась не ранее десяти дней после приговора. Но для Иисуса Христа, хотя Он судим был и по римским, и по иудейским законам, это правило применено не было. Отсрочка казни простиралась только на обыкновенных преступников, а возмутители общественного спокойствия, враги Моисея и кесаря, каковым клевета представила Спасителя, не имели права на эту милость: их казнь была тем законнее, чем скорее совершалась. Итак, Иисус после осуждения немедленно был предан воинам для исполнения приговора.</w:t>
      </w:r>
    </w:p>
    <w:p>
      <w:pPr>
        <w:pStyle w:val="Normal"/>
        <w:ind w:firstLine="567"/>
        <w:rPr>
          <w:sz w:val="22"/>
        </w:rPr>
      </w:pPr>
      <w:r>
        <w:rPr>
          <w:sz w:val="22"/>
        </w:rPr>
      </w:r>
    </w:p>
    <w:p>
      <w:pPr>
        <w:pStyle w:val="Heading2"/>
        <w:rPr>
          <w:sz w:val="22"/>
          <w:szCs w:val="22"/>
        </w:rPr>
      </w:pPr>
      <w:bookmarkStart w:id="59" w:name="__RefHeading___Toc282684922"/>
      <w:bookmarkEnd w:id="59"/>
      <w:r>
        <w:rPr>
          <w:sz w:val="22"/>
          <w:szCs w:val="22"/>
        </w:rPr>
        <w:t>О распятии Христа и Его страданиях</w:t>
      </w:r>
    </w:p>
    <w:p>
      <w:pPr>
        <w:pStyle w:val="Normal"/>
        <w:ind w:firstLine="567"/>
        <w:rPr>
          <w:sz w:val="22"/>
          <w:szCs w:val="22"/>
        </w:rPr>
      </w:pPr>
      <w:r>
        <w:rPr>
          <w:sz w:val="22"/>
          <w:szCs w:val="22"/>
        </w:rPr>
      </w:r>
    </w:p>
    <w:p>
      <w:pPr>
        <w:pStyle w:val="Normal"/>
        <w:ind w:firstLine="567"/>
        <w:rPr/>
      </w:pPr>
      <w:r>
        <w:rPr>
          <w:sz w:val="22"/>
        </w:rPr>
        <w:t xml:space="preserve">Тогда </w:t>
      </w:r>
      <w:r>
        <w:rPr>
          <w:i/>
          <w:iCs/>
          <w:sz w:val="22"/>
        </w:rPr>
        <w:t xml:space="preserve">сняли с Него багряницу, одели Его в собственные одежды Его и повели Его, чтобы распять Его </w:t>
      </w:r>
      <w:r>
        <w:rPr>
          <w:sz w:val="22"/>
        </w:rPr>
        <w:t>(ст. 20).</w:t>
      </w:r>
    </w:p>
    <w:p>
      <w:pPr>
        <w:pStyle w:val="Normal"/>
        <w:ind w:firstLine="567"/>
        <w:rPr>
          <w:sz w:val="22"/>
        </w:rPr>
      </w:pPr>
      <w:r>
        <w:rPr>
          <w:sz w:val="22"/>
        </w:rPr>
        <w:t>На шею Спасителя повесили дощечку с обозначением вины его; на Его плечи возложили крест, который Он Сам должен был нести до места казни, как того требовал обычай, и печальная процессия тронулась в сопровождении толпы собравшихся зрителей. Крест не был особенно велик и массивен, так как у римлян распятие практиковалось настолько часто, что на устройство каждого креста они не затрачивали большого труда и старания, но, тем не менее, физические силы Господа уже иссякли, и Он не мог нести его. Волнения предшествовавшей ночи, душевная мука, пережитая Им еще в саду Гефсимании, три утомительных допроса, побои, оскорбления, чувство окружавшей Его бешеной, беспричинной ненависти, наконец, это ужасное римское бичевание — все это привело Его в состояние крайнего изнеможения, и Спаситель падал под тяжестью Своего креста. Чтобы не замедлять шествия, воины принуждены были, вопреки обыкновению, возложить крест на другого — на некоего Симона, жителя Ливийского города Ки-рены, который возвращался с поля и при самом выходе из города встретился со стражей, ведущей Иисуса Христа. Вероятно, он был из числа почитателей Спасителя и при встрече с Ним обнаружил знаки сострадания, почему воины и обратили на него внимание.</w:t>
      </w:r>
    </w:p>
    <w:p>
      <w:pPr>
        <w:pStyle w:val="Normal"/>
        <w:ind w:firstLine="567"/>
        <w:rPr/>
      </w:pPr>
      <w:r>
        <w:rPr>
          <w:sz w:val="22"/>
        </w:rPr>
        <w:t xml:space="preserve">Наконец, достигли Голгофы (евр. </w:t>
      </w:r>
      <w:r>
        <w:rPr>
          <w:sz w:val="22"/>
          <w:lang w:val="en-US"/>
        </w:rPr>
        <w:t>Golgotha</w:t>
      </w:r>
      <w:r>
        <w:rPr>
          <w:sz w:val="22"/>
        </w:rPr>
        <w:t xml:space="preserve"> означает "лоб, череп"), или лобного места. Так называлась одна из горных северо-западных возвышенностей, окружавших Иерусалим, на которой производились казни и которая с тех пор должна была сделаться самым священным местом на земле. Пока воины ставили и укрепляли кресты для Иисуса Христа и для двух разбойников, осужденных вместе с Ним, Спасителю предложено было, по древнему обычаю, вино, смешанное со смирною. Питье это не столько опьяняло, сколько туманило сознание и помрачало рассудок, вследствие чего страдания становились менее чувствительными. До известной степени это был акт человеколюбия, но Господь отверг его. Принимая добровольно страдания и смерть, Он хотел встретить их с ясным сознанием, ничем не облегчая для Себя ужаса крестной муки. С Него сняли одежды и затем...</w:t>
      </w:r>
    </w:p>
    <w:p>
      <w:pPr>
        <w:pStyle w:val="Normal"/>
        <w:ind w:firstLine="567"/>
        <w:rPr>
          <w:sz w:val="22"/>
        </w:rPr>
      </w:pPr>
      <w:r>
        <w:rPr>
          <w:sz w:val="22"/>
        </w:rPr>
        <w:t>Наш Божественный Спаситель и Искупитель, Владыка твари и Господь славы был поднят на крест и пригвожден.</w:t>
      </w:r>
    </w:p>
    <w:p>
      <w:pPr>
        <w:pStyle w:val="Normal"/>
        <w:ind w:firstLine="567"/>
        <w:rPr>
          <w:sz w:val="22"/>
        </w:rPr>
      </w:pPr>
      <w:r>
        <w:rPr>
          <w:sz w:val="22"/>
        </w:rPr>
        <w:t>Тогда началась та страшная, мучительная агония крестных страданий, ценой которых куплено наше спасение.</w:t>
      </w:r>
    </w:p>
    <w:p>
      <w:pPr>
        <w:pStyle w:val="Normal"/>
        <w:ind w:firstLine="567"/>
        <w:rPr>
          <w:sz w:val="22"/>
        </w:rPr>
      </w:pPr>
      <w:r>
        <w:rPr>
          <w:sz w:val="22"/>
        </w:rPr>
        <w:t>И может быть, глубокая духовная скорбь, которую переживал Спаситель, была для Него еще тяжелее, чем ужасные физические мучения распятия. Мы не можем, конечно, знать, что происходило в душе Божественного Страдальца, не можем, при своей греховной грубости, даже приблизительно представить себе всю глубину Его скорби, но причины ее указать возможно.</w:t>
      </w:r>
    </w:p>
    <w:p>
      <w:pPr>
        <w:pStyle w:val="Normal"/>
        <w:ind w:firstLine="567"/>
        <w:rPr/>
      </w:pPr>
      <w:r>
        <w:rPr>
          <w:sz w:val="22"/>
        </w:rPr>
        <w:t xml:space="preserve">Одиноким, покинутым почти всеми видел Он Себя на кресте. Его оставили даже Его ближайшие ученики, за исключением Иоанна, малодушно скрывшиеся от опасности быть захваченными, и никто, решительно никто еще не понимал того дела, за которое Он умирал. Кругом была враждебно настроенная толпа; видны были только или тупые, равнодушные лица уличных зевак с написанным на них выражением грубого любопытства, или ехидные улыбки первосвященников, полные злорадства. Да, они могли злорадствовать — эти люди, так долго копившие в себе злобу против Того, Кто не хотел признать их авторитета и так часто обнаруживал перед толпой слушателей их внутреннюю фальшь и лицемерие Своими правдивыми обличениями. Теперь они могли отомстить за все унижения и дать Ему почувствовать свою силу и власть, с которой Он не хотел считаться. Давно лелеянная злоба не смягчалась даже скорбным зрелищем крестных страданий и прорывалась в язвительных, насмешливых замечаниях, обличающих ужасающую, омерзительную низость души, которая может глумиться над умирающим. </w:t>
      </w:r>
      <w:r>
        <w:rPr>
          <w:i/>
          <w:iCs/>
          <w:sz w:val="22"/>
        </w:rPr>
        <w:t xml:space="preserve">Других спасал, </w:t>
      </w:r>
      <w:r>
        <w:rPr>
          <w:sz w:val="22"/>
        </w:rPr>
        <w:t xml:space="preserve">— говорили они, насмехаясь, — </w:t>
      </w:r>
      <w:r>
        <w:rPr>
          <w:i/>
          <w:iCs/>
          <w:sz w:val="22"/>
        </w:rPr>
        <w:t xml:space="preserve">а Себя не может спасти. ...Пусть сойдет теперь с креста, чтобы мы видели, и уверуем </w:t>
      </w:r>
      <w:r>
        <w:rPr>
          <w:sz w:val="22"/>
        </w:rPr>
        <w:t>(ст. 31-32). Даже проходящие, когда-то толпой ходившие за Ним, чтобы слушать Его учение, злословили Его (ст. 29). И за этих людей Он умирал! Столько добра Он сделал им, стольких исцелил, ободрил, утешил, стольких призвал к новой жизни, столько оказал любви безграничной, самоотверженной — и в благодарность за все это они распяли Его! Даже теперь Он страдал и умирал, чтобы приобрести для них прощение и спасение, — и они издевались над Ним! Они отвергли своего Спасителя... Как должна была страдать великая любовь Иисуса от этого непонимания, от сознания, что эти люди, Его братья, Его единоплеменники, гибнут, совершая страшное, небывалое преступление и даже не понимают этого в своей дикой неблагодарности. Как тяжело было видеть в душе этих погибших сынов Израиля торжествующее зло!</w:t>
      </w:r>
    </w:p>
    <w:p>
      <w:pPr>
        <w:pStyle w:val="Normal"/>
        <w:ind w:firstLine="567"/>
        <w:rPr/>
      </w:pPr>
      <w:r>
        <w:rPr>
          <w:sz w:val="22"/>
        </w:rPr>
        <w:t xml:space="preserve">Но самая тяжелая скорбь, ужасная глубина которой для нас совершенно непостижима, — это, конечно, было чувство греха, добровольно взятого на Себя нашим Спасителем и отяготевшего на Нем. Если на нас, грешных людей с грубой душой и усыпленной совестью, наш грех часто ложится мучительной тяжестью, едва переносимой, нередко приводя к отчаянию, то что должен был переживать Господь с Его чуткой совестью, с Его божественно чистой душой, не знавшей греха, ибо Он греха не сотворил! (1 Пет. </w:t>
      </w:r>
      <w:r>
        <w:rPr>
          <w:sz w:val="22"/>
          <w:lang w:val="en-US"/>
        </w:rPr>
        <w:t>II</w:t>
      </w:r>
      <w:r>
        <w:rPr>
          <w:sz w:val="22"/>
        </w:rPr>
        <w:t xml:space="preserve">, 22). Ведь взять на Себя грех людей — это вовсе не значило просто уплатить Божественному правосудию Своею кровью и страданиями за чужой, посторонний грех чисто внешним образом, подобно тому, как мы оплачиваем иногда долги наших друзей. Нет, это значило несравненно большее: это значило принять грех в свою совесть, пережить его как свой собственный, почувствовать всю тяжесть ответственности за него, сознать страшную виновность за него перед Богом так, как будто Он Сам сделал этот грех. И какой грех! Не забудем, что Иисус Христос был, по выражению Иоанна Предтечи, </w:t>
      </w:r>
      <w:r>
        <w:rPr>
          <w:i/>
          <w:iCs/>
          <w:sz w:val="22"/>
        </w:rPr>
        <w:t xml:space="preserve">Агнец Божий вземляй грехи мира </w:t>
      </w:r>
      <w:r>
        <w:rPr>
          <w:sz w:val="22"/>
        </w:rPr>
        <w:t xml:space="preserve">(Ин. </w:t>
      </w:r>
      <w:r>
        <w:rPr>
          <w:sz w:val="22"/>
          <w:lang w:val="en-US"/>
        </w:rPr>
        <w:t>I</w:t>
      </w:r>
      <w:r>
        <w:rPr>
          <w:sz w:val="22"/>
        </w:rPr>
        <w:t xml:space="preserve">, 29). Грехи всего мира, всего человечества с первого дня его сотворения, всех бесчисленных поколений людей, сменившихся на земле в течение целого ряда долгих веков; все зло во всех его разнообразно-омерзительных видах; все преступления, самые отвратительные и гнусные, когда-либо содеянные человеком; всю грязь и муть жизни не только прошлой, но и настоящей, и будущей — все это взял на Себя Иисус Христос и все </w:t>
      </w:r>
      <w:r>
        <w:rPr>
          <w:i/>
          <w:iCs/>
          <w:sz w:val="22"/>
        </w:rPr>
        <w:t xml:space="preserve">грехи наши Сам вознес телом Своим на древо, дабы мы, избавившись от грехов, жили для правды </w:t>
      </w:r>
      <w:r>
        <w:rPr>
          <w:sz w:val="22"/>
        </w:rPr>
        <w:t xml:space="preserve">(1 Пет. </w:t>
      </w:r>
      <w:r>
        <w:rPr>
          <w:sz w:val="22"/>
          <w:lang w:val="en-US"/>
        </w:rPr>
        <w:t>II</w:t>
      </w:r>
      <w:r>
        <w:rPr>
          <w:sz w:val="22"/>
        </w:rPr>
        <w:t xml:space="preserve">, 24). Вместе с грехом Спаситель должен был взять на Себя и его неизбежные следствия, для души самые страшные, — отчуждение от Бога, богооставленность и проклятие, висевшее над нами как наказание за грех: </w:t>
      </w:r>
      <w:r>
        <w:rPr>
          <w:i/>
          <w:iCs/>
          <w:sz w:val="22"/>
        </w:rPr>
        <w:t xml:space="preserve">Христос искупил нас от клятвы закона, сделавшись за нас клятвою (ибо написано: проклят всяк, висящий на древе) </w:t>
      </w:r>
      <w:r>
        <w:rPr>
          <w:sz w:val="22"/>
        </w:rPr>
        <w:t xml:space="preserve"> (Гал. </w:t>
      </w:r>
      <w:r>
        <w:rPr>
          <w:sz w:val="22"/>
          <w:lang w:val="en-US"/>
        </w:rPr>
        <w:t>III</w:t>
      </w:r>
      <w:r>
        <w:rPr>
          <w:sz w:val="22"/>
        </w:rPr>
        <w:t>, 13).</w:t>
      </w:r>
    </w:p>
    <w:p>
      <w:pPr>
        <w:pStyle w:val="Normal"/>
        <w:ind w:firstLine="567"/>
        <w:rPr/>
      </w:pPr>
      <w:r>
        <w:rPr>
          <w:sz w:val="22"/>
        </w:rPr>
        <w:t xml:space="preserve">Если мы примем во внимание весь ужас этого проклятия и богооставленности, всю невероятную тяжесть греха, подъятого Спасителем ради нашего искупления, то для нас до некоторой степени станет понятен этот предсмертный вопль, полный тоски и муки невыразимой: </w:t>
      </w:r>
      <w:r>
        <w:rPr>
          <w:i/>
          <w:iCs/>
          <w:sz w:val="22"/>
        </w:rPr>
        <w:t xml:space="preserve">Элои! Элои! ламма савахфани? </w:t>
      </w:r>
      <w:r>
        <w:rPr>
          <w:sz w:val="22"/>
        </w:rPr>
        <w:t xml:space="preserve">— </w:t>
      </w:r>
      <w:r>
        <w:rPr>
          <w:i/>
          <w:iCs/>
          <w:sz w:val="22"/>
        </w:rPr>
        <w:t>что значит: Боже Мой! Боже Мой! для чего Ты Меня оставил?</w:t>
      </w:r>
      <w:r>
        <w:rPr>
          <w:sz w:val="22"/>
        </w:rPr>
        <w:t xml:space="preserve"> </w:t>
      </w:r>
      <w:r>
        <w:rPr>
          <w:i/>
          <w:iCs/>
          <w:sz w:val="22"/>
        </w:rPr>
        <w:t xml:space="preserve"> </w:t>
      </w:r>
      <w:r>
        <w:rPr>
          <w:sz w:val="22"/>
        </w:rPr>
        <w:t>(ст. 34).</w:t>
      </w:r>
    </w:p>
    <w:p>
      <w:pPr>
        <w:pStyle w:val="Normal"/>
        <w:ind w:firstLine="567"/>
        <w:rPr>
          <w:sz w:val="22"/>
        </w:rPr>
      </w:pPr>
      <w:r>
        <w:rPr>
          <w:sz w:val="22"/>
        </w:rPr>
        <w:t>Страдания Господа были так велики, что вся природа возмутилась. Солнце не могло вынести этого зрелища и скрылось; тьма покрыла землю. Земля содрогнулась от ужаса, и в последовавшем землетрясении большие камни, покрывавшие многие гробницы, были сброшены. Завеса в храме, отделявшая святое святых от святилища, разорвалась пополам.</w:t>
      </w:r>
    </w:p>
    <w:p>
      <w:pPr>
        <w:pStyle w:val="Normal"/>
        <w:ind w:firstLine="567"/>
        <w:rPr>
          <w:sz w:val="22"/>
        </w:rPr>
      </w:pPr>
      <w:r>
        <w:rPr>
          <w:sz w:val="22"/>
        </w:rPr>
      </w:r>
    </w:p>
    <w:p>
      <w:pPr>
        <w:pStyle w:val="Heading2"/>
        <w:rPr>
          <w:sz w:val="22"/>
          <w:szCs w:val="22"/>
        </w:rPr>
      </w:pPr>
      <w:bookmarkStart w:id="60" w:name="__RefHeading___Toc282684923"/>
      <w:bookmarkEnd w:id="60"/>
      <w:r>
        <w:rPr>
          <w:sz w:val="22"/>
          <w:szCs w:val="22"/>
        </w:rPr>
        <w:t>О том, что по премудрому плану Божию, нужны были страдания и смерть Господа Искупителя</w:t>
      </w:r>
    </w:p>
    <w:p>
      <w:pPr>
        <w:pStyle w:val="Normal"/>
        <w:ind w:firstLine="567"/>
        <w:rPr>
          <w:sz w:val="22"/>
          <w:szCs w:val="22"/>
        </w:rPr>
      </w:pPr>
      <w:r>
        <w:rPr>
          <w:sz w:val="22"/>
          <w:szCs w:val="22"/>
        </w:rPr>
      </w:r>
    </w:p>
    <w:p>
      <w:pPr>
        <w:pStyle w:val="Normal"/>
        <w:ind w:firstLine="567"/>
        <w:rPr>
          <w:sz w:val="22"/>
        </w:rPr>
      </w:pPr>
      <w:r>
        <w:rPr>
          <w:sz w:val="22"/>
        </w:rPr>
        <w:t>Но спросят, быть может: зачем нужны были эти страдания? Почему символом христианства стал именно крест — это орудие муки? К чему эта печаль, которою обвеяна вся христианская религия?</w:t>
      </w:r>
    </w:p>
    <w:p>
      <w:pPr>
        <w:pStyle w:val="Normal"/>
        <w:ind w:firstLine="567"/>
        <w:rPr/>
      </w:pPr>
      <w:r>
        <w:rPr>
          <w:sz w:val="22"/>
        </w:rPr>
        <w:t xml:space="preserve">Для многих смысл креста и страданий совершенно непонятен. Еще апостол Павел писал в свое время: </w:t>
      </w:r>
      <w:r>
        <w:rPr>
          <w:i/>
          <w:iCs/>
          <w:sz w:val="22"/>
        </w:rPr>
        <w:t xml:space="preserve">слово о кресте для погибающих юродство есть, а для нас, спасаемых, </w:t>
      </w:r>
      <w:r>
        <w:rPr>
          <w:sz w:val="22"/>
        </w:rPr>
        <w:t xml:space="preserve">— </w:t>
      </w:r>
      <w:r>
        <w:rPr>
          <w:i/>
          <w:iCs/>
          <w:sz w:val="22"/>
        </w:rPr>
        <w:t xml:space="preserve">сила Божия... Ибо и Иудеи требуют чудес, и Еллины ищут мудрости; а мы проповедуем Христа распятого, для Иудеев соблазн, а для Еллинов безумие </w:t>
      </w:r>
      <w:r>
        <w:rPr>
          <w:sz w:val="22"/>
        </w:rPr>
        <w:t xml:space="preserve">(1 Кор. </w:t>
      </w:r>
      <w:r>
        <w:rPr>
          <w:sz w:val="22"/>
          <w:lang w:val="en-US"/>
        </w:rPr>
        <w:t>I</w:t>
      </w:r>
      <w:r>
        <w:rPr>
          <w:sz w:val="22"/>
        </w:rPr>
        <w:t xml:space="preserve">, 18, 22-23). В этом нет ничего удивительного: для человеческой мудрости, не озаренной силой Духа Святого, так и должно быть. Тайна креста для нее всегда останется тайной, ибо </w:t>
      </w:r>
      <w:r>
        <w:rPr>
          <w:i/>
          <w:iCs/>
          <w:sz w:val="22"/>
        </w:rPr>
        <w:t xml:space="preserve">мудрость мира сего </w:t>
      </w:r>
      <w:r>
        <w:rPr>
          <w:sz w:val="22"/>
        </w:rPr>
        <w:t xml:space="preserve">есть безумие пред Богом, а </w:t>
      </w:r>
      <w:r>
        <w:rPr>
          <w:i/>
          <w:iCs/>
          <w:sz w:val="22"/>
        </w:rPr>
        <w:t xml:space="preserve">немудрое Божие премудрее человеков </w:t>
      </w:r>
      <w:r>
        <w:rPr>
          <w:sz w:val="22"/>
        </w:rPr>
        <w:t xml:space="preserve">(1 Кор. </w:t>
      </w:r>
      <w:r>
        <w:rPr>
          <w:sz w:val="22"/>
          <w:lang w:val="en-US"/>
        </w:rPr>
        <w:t>I</w:t>
      </w:r>
      <w:r>
        <w:rPr>
          <w:sz w:val="22"/>
        </w:rPr>
        <w:t>, 20, 25). Исчезли в дали веков самые имена древних мудрецов, а крест стал лучезарным символом, около которого вращается судьба человека. Крест — душа христианства; без креста нет и самого христианства.</w:t>
      </w:r>
    </w:p>
    <w:p>
      <w:pPr>
        <w:pStyle w:val="Normal"/>
        <w:ind w:firstLine="567"/>
        <w:rPr>
          <w:sz w:val="22"/>
        </w:rPr>
      </w:pPr>
      <w:r>
        <w:rPr>
          <w:sz w:val="22"/>
        </w:rPr>
        <w:t>Почему?</w:t>
      </w:r>
    </w:p>
    <w:p>
      <w:pPr>
        <w:pStyle w:val="Normal"/>
        <w:ind w:firstLine="567"/>
        <w:rPr>
          <w:sz w:val="22"/>
        </w:rPr>
      </w:pPr>
      <w:r>
        <w:rPr>
          <w:sz w:val="22"/>
        </w:rPr>
        <w:t>Святая Церковь отвечает на этот вопрос учением об искуплении, составляющим кардинальный пункт христианской религии. Ввиду важности этого учения необходимо на нем остановиться подробнее.</w:t>
      </w:r>
    </w:p>
    <w:p>
      <w:pPr>
        <w:pStyle w:val="Normal"/>
        <w:ind w:firstLine="567"/>
        <w:rPr>
          <w:sz w:val="22"/>
        </w:rPr>
      </w:pPr>
      <w:r>
        <w:rPr>
          <w:sz w:val="22"/>
        </w:rPr>
        <w:t>Человек вышел из рук Творца прекрасным созданием, одаренным всеми совершенствами ума, сердца и воли. Но, как условие свободы, в его природе была заложена возможность греха, в борьбе с которым человек должен был самостоятельно развивать свои нравственные силы, руководясь любовью к Богу и послушанием Его воле. Для этого дана была первая заповедь, запрещавшая вкушение плодов древа познания добра и зла. Но когда злой дух стал искушать человека, он представил ему блестящие перспективы этого знания, и... человек соблазнился. Вместо того, чтобы отвергнуть искушение во имя любви к Богу, во имя послушания, он захотел сам сделаться равным Богу! Гордость, самолюбие восторжествовали над любовью.</w:t>
      </w:r>
    </w:p>
    <w:p>
      <w:pPr>
        <w:pStyle w:val="Normal"/>
        <w:ind w:firstLine="567"/>
        <w:rPr>
          <w:sz w:val="22"/>
        </w:rPr>
      </w:pPr>
      <w:r>
        <w:rPr>
          <w:sz w:val="22"/>
        </w:rPr>
        <w:t>Преступая заповедь Божию, человек свободно, без принуждения внешнего противопоставлял свое собственное "я", свой эгоизм — Богу, вместо Бога полагал самого себя центром своей жизни, свою волю — своим законом, самого себя — своим богом, и таким образом ставил себя во враждебное отношение к Богу, делался истинным врагом Бога. Человек обособился от Бога, стал служить своему "я" и поработился миру, от которого начал искать счастья. Следствием этого отчуждения от Бога явилось полное извращение жизни не только самого виновника — человека, но и всей природы. Из-за преобладания эгоизма утрачено было единение не только человека с Богом, но и человека с человеком. В этой разобщенности исчезла любовь, появилась вражда и как высшее и худшее ее проявление — убийство. В убийстве Авеля впервые кровь человека оросила землю. Далее жизнь становится все хуже и безотраднее. Нависшие над ней тучи зла сгущаются все более и более. Разврат и нравственное одичание достигают такой степени, что потребовался потоп, чтобы уничтожить зло и омыть оскверненную землю. Но хотя в потопе погиб почти весь род человеческий и сохранены были лишь немногие лучшие, но все же семя зла в них осталось и опять пустило свои ядовитые побеги, разраставшиеся все гуще по мере размножения человечества. Жизнь становилась невыносимой. Единственный исход из этого ада состоял в возвращении человека к Богу, в восстановлении связи с Ним. Но на этом пути необходимо было устранить величайшее препятствие, каким служит грех. Грех-то именно и есть главная причина разобщения человека с Богом, им-то и устанавливается и поддерживается великая бездна между Богом и людьми.</w:t>
      </w:r>
    </w:p>
    <w:p>
      <w:pPr>
        <w:pStyle w:val="Normal"/>
        <w:ind w:firstLine="567"/>
        <w:rPr>
          <w:sz w:val="22"/>
        </w:rPr>
      </w:pPr>
      <w:r>
        <w:rPr>
          <w:sz w:val="22"/>
        </w:rPr>
        <w:t>Прежде всего грех уже сам по себе служит причиною разобщения Бога и человека: грех есть удаление человека от Бога мыслью, чувством, желанием, делом. Кроме того, грех ведет к разобщению с Богом не менее этого еще и тем общим душевным состоянием нечистой совести, которое является в нас следствием греха, создается грехом. Удаление души от Бога, или грех, немедленно отражается в душе человека, в его совести тревогою, чувством страха, виновности. Человек находится в положении раба, который чувствует над собой занесенный бич хозяина. Чувства любви и близости к Богу изгоняются страхом перед Богом, а страх этот убивает религиозные стремления души, ее тяготение к Богу, заставляет бежать от Бога, не думать о Боге, гнать самую мысль о Боге, вечности, религии, до полного ее исчезновения или неверия, до отрицания бытия Божия. Постепенно изгоняется Бог из души страхом пред Ним, боязнь Его грозного суда и воздаяния; из Бога Любви и Отца людей в греховном сознании человека, мучимого совестью, Бог делается страшным существом и от светлого образа Бога в душе, окутанной непроницаемою, серою мглою духовного мрака и греха, остается какой-то неясный, бесформенный призрак, пугающий уже своею таинственностью, что-то неведомое, непознаваемое. Призрак страшного Бога, рожденный душевным мраком, стоит преградою между людьми и Богом, ослабляет в них стремление к Богу и порождает отчаяние.</w:t>
      </w:r>
    </w:p>
    <w:p>
      <w:pPr>
        <w:pStyle w:val="Normal"/>
        <w:ind w:firstLine="567"/>
        <w:rPr>
          <w:sz w:val="22"/>
        </w:rPr>
      </w:pPr>
      <w:r>
        <w:rPr>
          <w:sz w:val="22"/>
        </w:rPr>
        <w:t>Преграда эта между Богом и людьми может быть устранена только действительным искуплением греха. Грех должен быть искуплен по требованию одного из основных начал нравственной жизни, начала справедливости. Закон возмездия не может быть отменен или нарушен в силу основного свойства Божественного Промысла, управляющего миром, — свойства правосудия.</w:t>
      </w:r>
    </w:p>
    <w:p>
      <w:pPr>
        <w:pStyle w:val="Normal"/>
        <w:ind w:firstLine="567"/>
        <w:rPr>
          <w:sz w:val="22"/>
        </w:rPr>
      </w:pPr>
      <w:r>
        <w:rPr>
          <w:sz w:val="22"/>
        </w:rPr>
        <w:t>Правда Божия, оскорбленная грехом, должна быть удовлетворена.</w:t>
      </w:r>
    </w:p>
    <w:p>
      <w:pPr>
        <w:pStyle w:val="Normal"/>
        <w:ind w:firstLine="567"/>
        <w:rPr/>
      </w:pPr>
      <w:r>
        <w:rPr>
          <w:sz w:val="22"/>
        </w:rPr>
        <w:t xml:space="preserve">Как ни глубоко пал человек вследствие греха, но он всегда чувствовал неумолимую силу этого закона правды; всегда сознавал необходимость удовлетворения за грех. Все религии, самые грубые и первобытные, стремились к тому, чтобы найти способ этого удовлетворения, и сама сущность всякой религии, выраженная словом </w:t>
      </w:r>
      <w:r>
        <w:rPr>
          <w:sz w:val="22"/>
          <w:lang w:val="en-US"/>
        </w:rPr>
        <w:t>religio</w:t>
      </w:r>
      <w:r>
        <w:rPr>
          <w:sz w:val="22"/>
        </w:rPr>
        <w:t xml:space="preserve"> (от </w:t>
      </w:r>
      <w:r>
        <w:rPr>
          <w:sz w:val="22"/>
          <w:lang w:val="en-US"/>
        </w:rPr>
        <w:t>religo</w:t>
      </w:r>
      <w:r>
        <w:rPr>
          <w:sz w:val="22"/>
        </w:rPr>
        <w:t>), состоит именно в действительном или мнимом восстановлении связи между Богом и человеком. Жертвами, религиозными обрядами и церемониями человек стремился умилостивить Бога, чтобы вместо разгневанного Судии снова найти в Нем любящего Отца. Это основное стремление принимало в разных религиях разнообразные, иногда дикие и чудовищные формы.</w:t>
      </w:r>
    </w:p>
    <w:p>
      <w:pPr>
        <w:pStyle w:val="Normal"/>
        <w:ind w:firstLine="567"/>
        <w:rPr>
          <w:sz w:val="22"/>
        </w:rPr>
      </w:pPr>
      <w:r>
        <w:rPr>
          <w:sz w:val="22"/>
        </w:rPr>
        <w:t>Религия Индии предполагала достигнуть примирения с Богом путем самоистязаний и доведения человека до умственной бессознательности. Восточные религии Ассирии и Вавилона во имя этого примирения освящали распутство как средство умерщвления плоти. Во многих местах практиковались человеческие жертвоприношения. Часто на раскаленные руки идолов бросали младенцев. И все это не достигало цели. Человек не находил успокоения. В этом ужасе человеческих жертвоприношений, в этих оргиях распутства можно было найти временное опьянение; можно было на время заглушить в душе стон отчаяния, но очищения совести и внутреннего мира все это человеку не давало.</w:t>
      </w:r>
    </w:p>
    <w:p>
      <w:pPr>
        <w:pStyle w:val="Normal"/>
        <w:ind w:firstLine="567"/>
        <w:rPr>
          <w:sz w:val="22"/>
        </w:rPr>
      </w:pPr>
      <w:r>
        <w:rPr>
          <w:sz w:val="22"/>
        </w:rPr>
        <w:t>Человечество долго и тщетно истощалось в поисках мира душевного, искупления греха. Искупление не достигалось жертвами, и ничем не удавалось побороть рабский страх перед Богом, чувство разобщности с Ним и отчуждения. И это вполне естественно: если сила противления Богу, проявленная человеком в грехопадении, по закону возмездия, может быть уничтожена только равною силою послушания, самопреданности, жертвы Богу, то человек должен представить удовлетворение правде Божией с тем же чистым сердцем, в том же непорочном состоянии духа, какое он отверг, совершая свой первый грех; он должен быть совершенным образом Божиим, чтобы его жертва своим нравственным значением покрывала собою силу и значение его преступления. Но требование такой жертвы выше сил падшего человека; он мог пасть, но не может восстановить самого себя; мог внести в себя зло, но бессилен уничтожить его. Отсюда его послушание Богу после падения всегда неразлучно с противлением Богу; его любовь к Богу нераздельна с самолюбием; зло прививается ко всем добрым и чистым движениям души и оскверняет самые чистые и святые минуты нравственной жизни. Вот почему человек не мог принести жертвы достаточной по своей безукоризненной чистоте и нравственному достоинству для того, чтобы покрыть свой грех и удовлетворить правде Божией. Его жертвы не могли смыть греха, потому что сами не чужды были эгоизма.</w:t>
      </w:r>
    </w:p>
    <w:p>
      <w:pPr>
        <w:pStyle w:val="Normal"/>
        <w:ind w:firstLine="567"/>
        <w:rPr/>
      </w:pPr>
      <w:r>
        <w:rPr>
          <w:sz w:val="22"/>
        </w:rPr>
        <w:t xml:space="preserve">Это мог сделать только Господь. Только Сын Божий мог сказать: "Моя воля — воля Отца Небесного", — и принести чистейшую жертву без всякой примеси эгоизма, только Сын Божий Своим личным воплощением в человеке, как новый Адам, и Своею свободною самопреданностью в жертву Богу за грех людей, как истинный первосвященник, мог представить полное удовлетворение правде Божией за преступление человека и, таким образом, уничтожить вражду между ним и Богом, низвести с неба благодатные силы для возрождения расстроенного образа Божия в человеке. Святость и безгрешность Иисуса Христа, Его Божественная природа сообщали крестному жертвоприношению значение столь великое и всеобъемлющее, что эта одна искупительная жертва была не только достаточна вполне, чтобы покрыть и загладить все преступления рода человеческого, но и бесконечно их превосходила на весах Божественного правосудия. </w:t>
      </w:r>
      <w:r>
        <w:rPr>
          <w:i/>
          <w:iCs/>
          <w:sz w:val="22"/>
        </w:rPr>
        <w:t xml:space="preserve">Если преступлением одного подверглись смерти многие, </w:t>
      </w:r>
      <w:r>
        <w:rPr>
          <w:sz w:val="22"/>
        </w:rPr>
        <w:t xml:space="preserve">— говорит апостол Павел, — </w:t>
      </w:r>
      <w:r>
        <w:rPr>
          <w:i/>
          <w:iCs/>
          <w:sz w:val="22"/>
        </w:rPr>
        <w:t xml:space="preserve">то тем более благодать Божия и дар по благодати одного Человека, Иисуса Христа, преизбыточествует для многих. И дар не как суд за одного согрешившего; ибо суд за одно преступление </w:t>
      </w:r>
      <w:r>
        <w:rPr>
          <w:sz w:val="22"/>
        </w:rPr>
        <w:t xml:space="preserve">— </w:t>
      </w:r>
      <w:r>
        <w:rPr>
          <w:i/>
          <w:iCs/>
          <w:sz w:val="22"/>
        </w:rPr>
        <w:t xml:space="preserve">к осуждению; а дар благодати </w:t>
      </w:r>
      <w:r>
        <w:rPr>
          <w:sz w:val="22"/>
        </w:rPr>
        <w:t xml:space="preserve">— </w:t>
      </w:r>
      <w:r>
        <w:rPr>
          <w:i/>
          <w:iCs/>
          <w:sz w:val="22"/>
        </w:rPr>
        <w:t xml:space="preserve">к оправданию от многих преступлений </w:t>
      </w:r>
      <w:r>
        <w:rPr>
          <w:sz w:val="22"/>
        </w:rPr>
        <w:t xml:space="preserve">(Рим. </w:t>
      </w:r>
      <w:r>
        <w:rPr>
          <w:sz w:val="22"/>
          <w:lang w:val="en-US"/>
        </w:rPr>
        <w:t>V</w:t>
      </w:r>
      <w:r>
        <w:rPr>
          <w:sz w:val="22"/>
        </w:rPr>
        <w:t>, 15-16).</w:t>
      </w:r>
    </w:p>
    <w:p>
      <w:pPr>
        <w:pStyle w:val="Normal"/>
        <w:ind w:firstLine="567"/>
        <w:rPr>
          <w:sz w:val="22"/>
        </w:rPr>
      </w:pPr>
      <w:r>
        <w:rPr>
          <w:sz w:val="22"/>
        </w:rPr>
        <w:t>Вот для чего, по премудрому плану Божию, нужны были страдания и смерть Господа Искупителя. Этими страданиями человечество обрело наконец мир душевный, примирение с Богом, дерзновенный доступ к Богу, живущему во свете неприступном, невыразимую великую радость сыновней близости к Богу.</w:t>
      </w:r>
    </w:p>
    <w:p>
      <w:pPr>
        <w:pStyle w:val="Normal"/>
        <w:ind w:firstLine="567"/>
        <w:rPr/>
      </w:pPr>
      <w:r>
        <w:rPr>
          <w:i/>
          <w:iCs/>
          <w:sz w:val="22"/>
        </w:rPr>
        <w:t xml:space="preserve">Бог Свою любовь к нам доказывает тем, что Христос умер за нас, когда мы были еще грешниками. Посему тем более ныне, будучи оправданы Кровию Его, спасемся Им от гнева. Ибо если, будучи врагами, мы примирились с Богом смертью Сына Его, то тем более, примирившись, спасемся жизнью Его </w:t>
      </w:r>
      <w:r>
        <w:rPr>
          <w:sz w:val="22"/>
        </w:rPr>
        <w:t xml:space="preserve">(Рим. </w:t>
      </w:r>
      <w:r>
        <w:rPr>
          <w:sz w:val="22"/>
          <w:lang w:val="en-US"/>
        </w:rPr>
        <w:t>V</w:t>
      </w:r>
      <w:r>
        <w:rPr>
          <w:sz w:val="22"/>
        </w:rPr>
        <w:t>, 8-10).</w:t>
      </w:r>
    </w:p>
    <w:p>
      <w:pPr>
        <w:pStyle w:val="Normal"/>
        <w:ind w:firstLine="567"/>
        <w:rPr/>
      </w:pPr>
      <w:r>
        <w:rPr>
          <w:i/>
          <w:iCs/>
          <w:sz w:val="22"/>
        </w:rPr>
        <w:t xml:space="preserve">Бог во Христе примирил с Собою мир, не вменяя людям преступлений их, и дал нам слово примирения </w:t>
      </w:r>
      <w:r>
        <w:rPr>
          <w:sz w:val="22"/>
        </w:rPr>
        <w:t xml:space="preserve">(2 Кор. </w:t>
      </w:r>
      <w:r>
        <w:rPr>
          <w:sz w:val="22"/>
          <w:lang w:val="en-US"/>
        </w:rPr>
        <w:t>V</w:t>
      </w:r>
      <w:r>
        <w:rPr>
          <w:sz w:val="22"/>
        </w:rPr>
        <w:t>, 19).</w:t>
      </w:r>
    </w:p>
    <w:p>
      <w:pPr>
        <w:pStyle w:val="Normal"/>
        <w:ind w:firstLine="567"/>
        <w:rPr/>
      </w:pPr>
      <w:r>
        <w:rPr>
          <w:i/>
          <w:iCs/>
          <w:sz w:val="22"/>
        </w:rPr>
        <w:t xml:space="preserve">Вас, бывших некогда отчужденными и врагами, по расположению к злым делам, ныне примирил в теле Плоти Его, смертью Его, чтобы представить вас святыми и непорочными и неповинными пред Собою </w:t>
      </w:r>
      <w:r>
        <w:rPr>
          <w:sz w:val="22"/>
        </w:rPr>
        <w:t xml:space="preserve">(Кол. </w:t>
      </w:r>
      <w:r>
        <w:rPr>
          <w:sz w:val="22"/>
          <w:lang w:val="en-US"/>
        </w:rPr>
        <w:t>I</w:t>
      </w:r>
      <w:r>
        <w:rPr>
          <w:sz w:val="22"/>
        </w:rPr>
        <w:t>, 21—22).</w:t>
      </w:r>
    </w:p>
    <w:p>
      <w:pPr>
        <w:pStyle w:val="Normal"/>
        <w:ind w:firstLine="567"/>
        <w:rPr/>
      </w:pPr>
      <w:r>
        <w:rPr>
          <w:i/>
          <w:iCs/>
          <w:sz w:val="22"/>
        </w:rPr>
        <w:t xml:space="preserve">Все согрешили и лишены славы Божией, получая оправдание даром, по благодати Его, искуплением во Христе Иисусе, которого Бог предложил в жертву умилостивления в Крови Его через веру, для показания правды Его в прощении грехов </w:t>
      </w:r>
      <w:r>
        <w:rPr>
          <w:sz w:val="22"/>
        </w:rPr>
        <w:t xml:space="preserve">(Рим. </w:t>
      </w:r>
      <w:r>
        <w:rPr>
          <w:sz w:val="22"/>
          <w:lang w:val="en-US"/>
        </w:rPr>
        <w:t>III</w:t>
      </w:r>
      <w:r>
        <w:rPr>
          <w:sz w:val="22"/>
        </w:rPr>
        <w:t>, 23-25).</w:t>
      </w:r>
    </w:p>
    <w:p>
      <w:pPr>
        <w:pStyle w:val="Normal"/>
        <w:ind w:firstLine="567"/>
        <w:rPr/>
      </w:pPr>
      <w:r>
        <w:rPr>
          <w:i/>
          <w:iCs/>
          <w:sz w:val="22"/>
        </w:rPr>
        <w:t xml:space="preserve">...теперь во Христе Иисусе вы, бывшие некогда далеко, стали близки Кровью Христовою. Ибо Он есть мир наш, соделавший из обоих одно и разрушивший стоявшую посреди преграду </w:t>
      </w:r>
      <w:r>
        <w:rPr>
          <w:sz w:val="22"/>
        </w:rPr>
        <w:t xml:space="preserve">(Еф. </w:t>
      </w:r>
      <w:r>
        <w:rPr>
          <w:sz w:val="22"/>
          <w:lang w:val="en-US"/>
        </w:rPr>
        <w:t>II</w:t>
      </w:r>
      <w:r>
        <w:rPr>
          <w:sz w:val="22"/>
        </w:rPr>
        <w:t>, 13-14).</w:t>
      </w:r>
    </w:p>
    <w:p>
      <w:pPr>
        <w:pStyle w:val="Normal"/>
        <w:ind w:firstLine="567"/>
        <w:rPr/>
      </w:pPr>
      <w:r>
        <w:rPr>
          <w:sz w:val="22"/>
        </w:rPr>
        <w:t xml:space="preserve">Иисус Христос принес Себя в жертву, </w:t>
      </w:r>
      <w:r>
        <w:rPr>
          <w:i/>
          <w:iCs/>
          <w:sz w:val="22"/>
        </w:rPr>
        <w:t xml:space="preserve">чтобы подъять грехи многих </w:t>
      </w:r>
      <w:r>
        <w:rPr>
          <w:sz w:val="22"/>
        </w:rPr>
        <w:t xml:space="preserve">(Евр. </w:t>
      </w:r>
      <w:r>
        <w:rPr>
          <w:sz w:val="22"/>
          <w:lang w:val="en-US"/>
        </w:rPr>
        <w:t>IX</w:t>
      </w:r>
      <w:r>
        <w:rPr>
          <w:sz w:val="22"/>
        </w:rPr>
        <w:t xml:space="preserve">, 28) и снять с нас вину, </w:t>
      </w:r>
      <w:r>
        <w:rPr>
          <w:i/>
          <w:iCs/>
          <w:sz w:val="22"/>
        </w:rPr>
        <w:t xml:space="preserve">истребив учением бывшее о нас рукописание, которое было против нас, и Он взял его от среды и пригвоздил ко кресту </w:t>
      </w:r>
      <w:r>
        <w:rPr>
          <w:sz w:val="22"/>
        </w:rPr>
        <w:t xml:space="preserve">(Кол. </w:t>
      </w:r>
      <w:r>
        <w:rPr>
          <w:sz w:val="22"/>
          <w:lang w:val="en-US"/>
        </w:rPr>
        <w:t>II</w:t>
      </w:r>
      <w:r>
        <w:rPr>
          <w:sz w:val="22"/>
        </w:rPr>
        <w:t xml:space="preserve">, 14). </w:t>
      </w:r>
      <w:r>
        <w:rPr>
          <w:i/>
          <w:iCs/>
          <w:sz w:val="22"/>
        </w:rPr>
        <w:t xml:space="preserve">Он грехи наши Сам вознес телом Своим на древо, дабы мы, избавившись от грехов, жили для правды </w:t>
      </w:r>
      <w:r>
        <w:rPr>
          <w:sz w:val="22"/>
        </w:rPr>
        <w:t>(</w:t>
      </w:r>
      <w:r>
        <w:rPr>
          <w:sz w:val="22"/>
          <w:lang w:val="en-US"/>
        </w:rPr>
        <w:t>I</w:t>
      </w:r>
      <w:r>
        <w:rPr>
          <w:sz w:val="22"/>
        </w:rPr>
        <w:t xml:space="preserve"> Пет. </w:t>
      </w:r>
      <w:r>
        <w:rPr>
          <w:sz w:val="22"/>
          <w:lang w:val="en-US"/>
        </w:rPr>
        <w:t>II</w:t>
      </w:r>
      <w:r>
        <w:rPr>
          <w:sz w:val="22"/>
        </w:rPr>
        <w:t>, 24). Этой жертвой покрыты все наши грехи не только прошедшие, но и настоящие, и будущие.</w:t>
      </w:r>
    </w:p>
    <w:p>
      <w:pPr>
        <w:pStyle w:val="Normal"/>
        <w:ind w:firstLine="567"/>
        <w:rPr>
          <w:sz w:val="22"/>
        </w:rPr>
      </w:pPr>
      <w:r>
        <w:rPr>
          <w:sz w:val="22"/>
        </w:rPr>
      </w:r>
    </w:p>
    <w:p>
      <w:pPr>
        <w:pStyle w:val="Heading2"/>
        <w:rPr>
          <w:sz w:val="22"/>
          <w:szCs w:val="22"/>
        </w:rPr>
      </w:pPr>
      <w:bookmarkStart w:id="61" w:name="__RefHeading___Toc282684924"/>
      <w:bookmarkEnd w:id="61"/>
      <w:r>
        <w:rPr>
          <w:sz w:val="22"/>
          <w:szCs w:val="22"/>
        </w:rPr>
        <w:t>Христос принес Себя в жертву и за наши грехи</w:t>
      </w:r>
    </w:p>
    <w:p>
      <w:pPr>
        <w:pStyle w:val="Normal"/>
        <w:ind w:firstLine="567"/>
        <w:rPr>
          <w:sz w:val="22"/>
          <w:szCs w:val="22"/>
        </w:rPr>
      </w:pPr>
      <w:r>
        <w:rPr>
          <w:sz w:val="22"/>
          <w:szCs w:val="22"/>
        </w:rPr>
      </w:r>
    </w:p>
    <w:p>
      <w:pPr>
        <w:pStyle w:val="Normal"/>
        <w:ind w:firstLine="567"/>
        <w:rPr>
          <w:sz w:val="22"/>
        </w:rPr>
      </w:pPr>
      <w:r>
        <w:rPr>
          <w:sz w:val="22"/>
        </w:rPr>
        <w:t>Нам кажется это несколько непонятным. Что Иисус Христос принес Себя в жертву за прошлые грехи человечества и страдал за те преступления, которые содеяны были до момента Его смерти, — это можно легко представить себе. Но какое отношение Его жертва может иметь к нашим грехам, да еще к будущим? Ведь Спаситель был распят девятнадцать веков тому назад, когда нас не было и в помине, и, следовательно, не было и наших грехов; каким же образом Он мог страдать за грехи, которых еще не было, за преступления, еще не существующие? Эта мысль, по-видимому, уменьшает личное для нас значение крестной жертвы и служит порой причиной, почему мы остаемся холодными и безучастными при воспоминаниях о страданиях Иисуса Христа. Лукавый голос шепчет: "Пусть древний мир своими преступлениями довел Спасителя до креста; пусть на нем лежит и ответственность, но мы тут ни при чем; мы не виноваты в этих страданиях, ибо нас тогда еще не было".</w:t>
      </w:r>
    </w:p>
    <w:p>
      <w:pPr>
        <w:pStyle w:val="Normal"/>
        <w:ind w:firstLine="567"/>
        <w:rPr>
          <w:sz w:val="22"/>
        </w:rPr>
      </w:pPr>
      <w:r>
        <w:rPr>
          <w:sz w:val="22"/>
        </w:rPr>
        <w:t>Мы ошибаемся.</w:t>
      </w:r>
    </w:p>
    <w:p>
      <w:pPr>
        <w:pStyle w:val="Normal"/>
        <w:ind w:firstLine="567"/>
        <w:rPr>
          <w:sz w:val="22"/>
        </w:rPr>
      </w:pPr>
      <w:r>
        <w:rPr>
          <w:sz w:val="22"/>
        </w:rPr>
        <w:t>Бог есть Дух вечный и неизменяемый. Это значит, что для Него нет времени, или, точнее говоря, нет ни прошедшего, ни будущего. Есть только настоящее. Все, что мы представляем только в будущем, все неведомое, неизвестное для нас, что только должно еще случиться, — все это уже существует в Божественном сознании, в Божественном всеведении. Иначе и быть не может.</w:t>
      </w:r>
    </w:p>
    <w:p>
      <w:pPr>
        <w:pStyle w:val="Normal"/>
        <w:ind w:firstLine="567"/>
        <w:rPr/>
      </w:pPr>
      <w:r>
        <w:rPr>
          <w:sz w:val="22"/>
        </w:rPr>
        <w:t xml:space="preserve">Ведь что такое время? Не что иное, как последовательность событий или изменений в нас или окружающем нас мире. Все меняется, все течет. Ночь сменяется днем; старость следует за юностью. Это и дает нам возможность говорить о том, что было и что есть; различать прошедшее и настоящее, "тогда" и "теперь". Не будь этих изменений, не было бы и времени. Предположим, что движение в мире прекратилось, все застыло в абсолютной неподвижности, — мы можем сказать вместе с Апокалипсическим Ангелом, что времени больше нет (Откр. </w:t>
      </w:r>
      <w:r>
        <w:rPr>
          <w:sz w:val="22"/>
          <w:lang w:val="en-US"/>
        </w:rPr>
        <w:t>X</w:t>
      </w:r>
      <w:r>
        <w:rPr>
          <w:sz w:val="22"/>
        </w:rPr>
        <w:t>, 6). Как выражаются философы, категория времени есть восприятие нами различных изменений в их последовательности. Но это верно только по отношению к нам, к нашему ограниченному рассудку, к нашим ограниченным чувствам. Для Бога же нет категории времени, и события мировой жизни выступают в Божественном сознании не в последовательном порядке одно за другим, а даны все сразу, сколько их заключается в вечности. Если бы мы допустили здесь последовательность, то это означало бы изменяемость Божественного сознания, Божественного Разума. Но Бог неизменяем.</w:t>
      </w:r>
    </w:p>
    <w:p>
      <w:pPr>
        <w:pStyle w:val="Normal"/>
        <w:ind w:firstLine="567"/>
        <w:rPr>
          <w:sz w:val="22"/>
        </w:rPr>
      </w:pPr>
      <w:r>
        <w:rPr>
          <w:sz w:val="22"/>
        </w:rPr>
        <w:t>Что же отсюда следует?</w:t>
      </w:r>
    </w:p>
    <w:p>
      <w:pPr>
        <w:pStyle w:val="Normal"/>
        <w:ind w:firstLine="567"/>
        <w:rPr>
          <w:sz w:val="22"/>
        </w:rPr>
      </w:pPr>
      <w:r>
        <w:rPr>
          <w:sz w:val="22"/>
        </w:rPr>
        <w:t>Следует то, что наши грехи содеяны в пределах времени нашей жизни только для восприятия наших ограниченных чувств. Для Бога же в Его Божественном предведении они существовали всегда, девятнадцать веков тому назад, когда страдал Спаситель, так же реально, как и теперь. Следовательно, Господь страдал и за наши теперешние грехи, и их Он принял в Свою любящую душу. Вместе с грехами всего человеческого рода и наши преступления тяготели на Нем, увеличивая Его крестную муку. Поэтому мы не можем сказать, что не виноваты в Его страданиях, ибо в них есть доля и нашего участия.</w:t>
      </w:r>
    </w:p>
    <w:p>
      <w:pPr>
        <w:pStyle w:val="Normal"/>
        <w:ind w:firstLine="567"/>
        <w:rPr>
          <w:sz w:val="22"/>
        </w:rPr>
      </w:pPr>
      <w:r>
        <w:rPr>
          <w:sz w:val="22"/>
        </w:rPr>
        <w:t>Это надо сказать не только о наших прошедших и настоящих грехах, но и о будущих. Когда бы и какой бы грех мы ни совершили, Бог уже предвидел его и возложил на Возлюбленного Сына Своего. Таким образом, мы произвольно, хотя, быть может, и не сознавая того, увеличиваем греховное бремя, подъятое Спасителем, и вместе с тем увеличиваем Его страдания. Если бы мы твердо помнили это, помнили, что своими грехами мы заставляем страдать нашего Искупителя, то, быть может, не грешили бы с такою легкостью и прежде чем решиться на грех, задумались бы хоть из чувства сострадания. Но мы редко об этом думаем, и сама мысль, что мы являемся вольными или невольными распинателями Господа, нам кажется странной. "Невиновен я в крови Праведника Сего", — сказал когда-то Пилат, умывая руки. Мы следуем его примеру.</w:t>
      </w:r>
    </w:p>
    <w:p>
      <w:pPr>
        <w:pStyle w:val="Normal"/>
        <w:ind w:firstLine="567"/>
        <w:rPr>
          <w:sz w:val="22"/>
        </w:rPr>
      </w:pPr>
      <w:r>
        <w:rPr>
          <w:sz w:val="22"/>
        </w:rPr>
        <w:t>Когда мы размышляем об обстоятельствах крестной смерти Господа, то наше внимание невольно сосредоточивается почти исключительно на главных активных виновниках ее. Нас возмущает предательство Иуды; мы негодуем на лицемерие и коварство иудейских первосвященников; нам отвратительными кажутся жестокость и неблагодарность иудейской толпы; и эти чувства и образы заслоняют от нас мысль, что и мы причастны к этому преступлению.</w:t>
      </w:r>
    </w:p>
    <w:p>
      <w:pPr>
        <w:pStyle w:val="Normal"/>
        <w:ind w:firstLine="567"/>
        <w:rPr>
          <w:sz w:val="22"/>
        </w:rPr>
      </w:pPr>
      <w:r>
        <w:rPr>
          <w:sz w:val="22"/>
        </w:rPr>
        <w:t>Но разберемся более беспристрастно и более внимательно. Почему мы видим Господа, страдающего на кресте? Где тому причина? Ответ ясен: причина этих страданий и крестной смерти — грехи человечества, в том числе и наши. Спаситель страдал за нас и за всех людей. Мы возвели Его на крест. Иудеи — только орудие предвечного предопределения Божия. Конечно, и на них лежит тяжелая вина; их злоба, их ненависть, их национальное самообольщение, их ослепление — все это делает их безответными перед судом Правды Божией, тем более, что они сами захотели взять на себя кровь Спасителя; но, как бы то ни было, это не освобождает и нас от нравственной ответственности за страдания Иисуса Христа.</w:t>
      </w:r>
    </w:p>
    <w:p>
      <w:pPr>
        <w:pStyle w:val="Normal"/>
        <w:ind w:firstLine="567"/>
        <w:rPr/>
      </w:pPr>
      <w:r>
        <w:rPr>
          <w:sz w:val="22"/>
        </w:rPr>
        <w:t xml:space="preserve">Очень ясно говорит об этом апостол Павел. По его словам, тот, кто однажды просвещен и вкусил дара небесного и сделался причастником Духа Святого, и отпал, — тот </w:t>
      </w:r>
      <w:r>
        <w:rPr>
          <w:i/>
          <w:sz w:val="22"/>
        </w:rPr>
        <w:t>снова распинает в себе Сына Божия и ругается Ему</w:t>
      </w:r>
      <w:r>
        <w:rPr>
          <w:sz w:val="22"/>
        </w:rPr>
        <w:t xml:space="preserve"> (Евр. </w:t>
      </w:r>
      <w:r>
        <w:rPr>
          <w:sz w:val="22"/>
          <w:lang w:val="en-US"/>
        </w:rPr>
        <w:t>VI</w:t>
      </w:r>
      <w:r>
        <w:rPr>
          <w:sz w:val="22"/>
        </w:rPr>
        <w:t xml:space="preserve">, 4, 6). Когда, получившие познание истины, мы произвольно грешим, то этим попираем Сына Божия и не почитаем за святыню Кровь завета, которою освящены, и Духа благодати оскорбляем (Евр. </w:t>
      </w:r>
      <w:r>
        <w:rPr>
          <w:sz w:val="22"/>
          <w:lang w:val="en-US"/>
        </w:rPr>
        <w:t>X</w:t>
      </w:r>
      <w:r>
        <w:rPr>
          <w:sz w:val="22"/>
        </w:rPr>
        <w:t>, 29).</w:t>
      </w:r>
    </w:p>
    <w:p>
      <w:pPr>
        <w:pStyle w:val="Normal"/>
        <w:ind w:firstLine="567"/>
        <w:rPr>
          <w:sz w:val="22"/>
        </w:rPr>
      </w:pPr>
      <w:r>
        <w:rPr>
          <w:sz w:val="22"/>
        </w:rPr>
        <w:t>Никогда, никогда христианин не должен забывать эти знаменательные слова апостола, полные глубокого и скорбного смысла. Все наши пороки мучительною тяжестью ложатся на божественно чистую душу Спасителя, Который должен их выстрадать, чтобы они могли быть прощены нам. Наши грехи — это жалящие шипы тернового венца, впивающиеся в изъязвленное чело Господа, подобно тому, как впивались они когда-то под ударами римских солдат.</w:t>
      </w:r>
    </w:p>
    <w:p>
      <w:pPr>
        <w:pStyle w:val="Normal"/>
        <w:ind w:firstLine="567"/>
        <w:rPr>
          <w:sz w:val="22"/>
        </w:rPr>
      </w:pPr>
      <w:r>
        <w:rPr>
          <w:sz w:val="22"/>
        </w:rPr>
        <w:t>Наши преступления — это гвозди, которые мы снова заколачиваем в Его зияющие язвы, горящие жгучей болью. Этим ли должны мы платить за Его великую, самоотверженную любовь?</w:t>
      </w:r>
    </w:p>
    <w:p>
      <w:pPr>
        <w:pStyle w:val="Normal"/>
        <w:ind w:firstLine="567"/>
        <w:rPr>
          <w:sz w:val="22"/>
        </w:rPr>
      </w:pPr>
      <w:r>
        <w:rPr>
          <w:sz w:val="22"/>
        </w:rPr>
      </w:r>
    </w:p>
    <w:p>
      <w:pPr>
        <w:pStyle w:val="Heading1"/>
        <w:rPr>
          <w:sz w:val="22"/>
          <w:szCs w:val="22"/>
        </w:rPr>
      </w:pPr>
      <w:bookmarkStart w:id="62" w:name="__RefHeading___Toc282684925"/>
      <w:bookmarkEnd w:id="62"/>
      <w:r>
        <w:rPr>
          <w:sz w:val="22"/>
          <w:szCs w:val="22"/>
        </w:rPr>
        <w:t>Толкование на главу 15, ст. 40-47. О погребении Иисуса и уроках надежды в скорбях</w:t>
      </w:r>
    </w:p>
    <w:p>
      <w:pPr>
        <w:pStyle w:val="Normal"/>
        <w:ind w:firstLine="567"/>
        <w:rPr>
          <w:sz w:val="22"/>
          <w:szCs w:val="22"/>
        </w:rPr>
      </w:pPr>
      <w:r>
        <w:rPr>
          <w:sz w:val="22"/>
          <w:szCs w:val="22"/>
        </w:rPr>
      </w:r>
    </w:p>
    <w:p>
      <w:pPr>
        <w:pStyle w:val="Heading2"/>
        <w:rPr>
          <w:sz w:val="22"/>
          <w:szCs w:val="22"/>
        </w:rPr>
      </w:pPr>
      <w:bookmarkStart w:id="63" w:name="__RefHeading___Toc282684926"/>
      <w:bookmarkEnd w:id="63"/>
      <w:r>
        <w:rPr>
          <w:sz w:val="22"/>
          <w:szCs w:val="22"/>
        </w:rPr>
        <w:t>О святых женах-мироносицах и женщинах - христианках</w:t>
      </w:r>
    </w:p>
    <w:p>
      <w:pPr>
        <w:pStyle w:val="Normal"/>
        <w:ind w:firstLine="567"/>
        <w:rPr>
          <w:sz w:val="22"/>
          <w:szCs w:val="22"/>
        </w:rPr>
      </w:pPr>
      <w:r>
        <w:rPr>
          <w:sz w:val="22"/>
          <w:szCs w:val="22"/>
        </w:rPr>
      </w:r>
    </w:p>
    <w:p>
      <w:pPr>
        <w:pStyle w:val="Normal"/>
        <w:ind w:firstLine="567"/>
        <w:rPr/>
      </w:pPr>
      <w:r>
        <w:rPr>
          <w:i/>
          <w:iCs/>
          <w:sz w:val="22"/>
        </w:rPr>
        <w:t xml:space="preserve">Иисус же, возгласив громко, испустил дух </w:t>
      </w:r>
      <w:r>
        <w:rPr>
          <w:sz w:val="22"/>
        </w:rPr>
        <w:t xml:space="preserve">(Мк. </w:t>
      </w:r>
      <w:r>
        <w:rPr>
          <w:sz w:val="22"/>
          <w:lang w:val="en-US"/>
        </w:rPr>
        <w:t>XV</w:t>
      </w:r>
      <w:r>
        <w:rPr>
          <w:sz w:val="22"/>
        </w:rPr>
        <w:t>, 37).</w:t>
      </w:r>
    </w:p>
    <w:p>
      <w:pPr>
        <w:pStyle w:val="Normal"/>
        <w:ind w:firstLine="567"/>
        <w:rPr>
          <w:sz w:val="22"/>
        </w:rPr>
      </w:pPr>
      <w:r>
        <w:rPr>
          <w:sz w:val="22"/>
        </w:rPr>
        <w:t>Умер Господь, наш Спаситель, наш Искупитель. Окончилась жизнь, подобной которой не было и не будет в мире. Окончилась великая, святая жизнь; с Его жизнью окончилась Его борьба, а с Его борьбой — Его дело; с Его делом — искупление; с искуплением — основание нового мира.</w:t>
      </w:r>
    </w:p>
    <w:p>
      <w:pPr>
        <w:pStyle w:val="Normal"/>
        <w:ind w:firstLine="567"/>
        <w:rPr>
          <w:sz w:val="22"/>
        </w:rPr>
      </w:pPr>
      <w:r>
        <w:rPr>
          <w:sz w:val="22"/>
        </w:rPr>
        <w:t>При этом великом моменте смерти распятого Господа не было Его учеников, за исключением Иоанна. Они скрылись. Страх преодолел их любовь к Учителю. Но были более верные и преданные Ему женщины, которые и раньше в Галилее следовали за Ним, заботились о Нем и служили Ему и апостолам своим имением. Опасность, угрожавшая им от ненависти первосвященников и от грубости фанатичной толпы, не победила их привязанности и не заставила уйти от креста.</w:t>
      </w:r>
    </w:p>
    <w:p>
      <w:pPr>
        <w:pStyle w:val="Normal"/>
        <w:ind w:firstLine="567"/>
        <w:rPr>
          <w:sz w:val="22"/>
        </w:rPr>
      </w:pPr>
      <w:r>
        <w:rPr>
          <w:sz w:val="22"/>
        </w:rPr>
        <w:t>"Смотри, какое их усердие! — восклицает святитель Иоанн Златоуст. — Они следовали за Ним, дабы прислуживать Ему, и не отлучались от Него даже среди опасностей; посему они видели: видели, как Он возопил, как испустил дух, как камни расселись и все прочее. И они первые видят Иисуса, сей, столь презираемый пол, первый наслаждается созерцанием высоких благ. В сем особенно видно и их мужество. Ученики убежали, а сии присутствовали. Видишь ли мужество жен? Видишь ли пламенную любовь их? Видишь ли щедрость в издержках и решимость на самую смерть? Будем подражать мы, мужи, женам, дабы не оставить Иисуса в искушениях".</w:t>
      </w:r>
    </w:p>
    <w:p>
      <w:pPr>
        <w:pStyle w:val="Normal"/>
        <w:ind w:firstLine="567"/>
        <w:rPr>
          <w:sz w:val="22"/>
        </w:rPr>
      </w:pPr>
      <w:r>
        <w:rPr>
          <w:sz w:val="22"/>
        </w:rPr>
        <w:t>Действительно, велико усердие святых жен-мироносиц, пламенна и постоянна любовь их к Господу. Свободное от всякого земного пристрастия, сердце их жило и дышало Господом; в Нем сосредоточивались все мысли, желания и надежды, в Нем заключалось все их сокровище. Ради возлюбленного Учителя своего охотно оставляют они свои дома, своих родных и знакомых, забывают слабость своего пола, не страшатся жестокости многочисленных врагов Господа, всюду неуклонно следуют за Ним в Его скитальческой жизни, не боясь трудностей и неудобств, связанных с этими путешествиями, и терпеливо перенося все лишения.</w:t>
      </w:r>
    </w:p>
    <w:p>
      <w:pPr>
        <w:pStyle w:val="Normal"/>
        <w:ind w:firstLine="567"/>
        <w:rPr>
          <w:sz w:val="22"/>
        </w:rPr>
      </w:pPr>
      <w:r>
        <w:rPr>
          <w:sz w:val="22"/>
        </w:rPr>
        <w:t>Было бы еще неудивительно, если б святые жены, окружая Иисуса Христа своими заботами и вниманием, следовали за Ним во дни Его славы, когда молва о Нем гремела по всей Галилее и Иудее, когда тысячные толпы народа стекались к Нему со всех сторон, чтобы слышать Его учение и видеть Его чудеса, когда сотни больных, получивших исцеление, с восторгом рассказывали о Его благости и милосердии, о Его чудотворной силе, распространяя повсюду славу имени Его. Тогда многие ходили за Ним, привлеченные шумом этой славы, и в этом нет ничего удивительного: людскую толпу всегда манят фальшивые огни внешнего блеска, и она любит идти за признанными кумирами. Но остаться верными своему Учителю в тяжелые часы Его унижения и позора, не покинуть Его во время страданий, когда всякое выражение сочувствия могло вызвать взрыв оскорблений и брани со стороны разнузданной толпы, доведенной до ярости наветами первосвященников, когда самый столп веры, апостол Петр, поколебался и отступил перед опасностью быть признанным за ученика Господня, — для этого требовалось большое мужество и безграничная любовь. Остаться верными в такие минуты было признаком великого и благородного сердца. И любовь святых жен это испытание выдержала: от креста они не ушли. До самого последнего момента, когда тяжелый камень, приваленный к дверям гроба, закрыл от них навсегда дорогой прах, они не спускали любящих глаз со своего Божественного Учителя. Последними они оставили сад, где погребен был Господь, и за то первыми получили радостную весть о Воскресении, сначала от светозарного ангела, потом — от Самого Спасителя. Мария Магдалина, самая верная и преданная ученица Его, первая удостоена была невыразимой радости видеть воскресшего Господа. Этим явлением Господь как бы признал святость и величие женской любви.</w:t>
      </w:r>
    </w:p>
    <w:p>
      <w:pPr>
        <w:pStyle w:val="Normal"/>
        <w:ind w:firstLine="567"/>
        <w:rPr>
          <w:sz w:val="22"/>
        </w:rPr>
      </w:pPr>
      <w:r>
        <w:rPr>
          <w:sz w:val="22"/>
        </w:rPr>
        <w:t>Интересно отметить, что ни в Евангелии, ни в Деяниях и Посланиях Апостольских нет упоминания ни об одной женщине, которая была бы против Христа или против Его учения. В то время как со стороны мужчин Господь нередко встречал неверие, неблагодарность, насмешку, презрение, ненависть, которая, разрастаясь, превратилась в целое море злобы, бушевавшей вокруг креста, — со стороны женщин мы видим искреннюю преданность, трогательную заботу и самоотверженную любовь. Даже язычницы вроде Клавдии Прокулы, жены Пилата, относятся к Нему с глубоким уважением.</w:t>
      </w:r>
    </w:p>
    <w:p>
      <w:pPr>
        <w:pStyle w:val="Normal"/>
        <w:ind w:firstLine="567"/>
        <w:rPr>
          <w:sz w:val="22"/>
        </w:rPr>
      </w:pPr>
      <w:r>
        <w:rPr>
          <w:sz w:val="22"/>
        </w:rPr>
        <w:t>Почему так?</w:t>
      </w:r>
    </w:p>
    <w:p>
      <w:pPr>
        <w:pStyle w:val="Normal"/>
        <w:ind w:firstLine="567"/>
        <w:rPr>
          <w:sz w:val="22"/>
        </w:rPr>
      </w:pPr>
      <w:r>
        <w:rPr>
          <w:sz w:val="22"/>
        </w:rPr>
        <w:t>"Потому, что женщины умственно менее развиты, чем мужчины", — скажут, конечно, последователи атеизма.</w:t>
      </w:r>
    </w:p>
    <w:p>
      <w:pPr>
        <w:pStyle w:val="Normal"/>
        <w:ind w:firstLine="567"/>
        <w:rPr/>
      </w:pPr>
      <w:r>
        <w:rPr>
          <w:sz w:val="22"/>
        </w:rPr>
        <w:t xml:space="preserve">Нет, не потому, но потому, что женщины обладают более чистым и чутким сердцем, и сердцем чувствуют правду и нравственную красоту Христова учения. Для женщины часто не нужны умственные, логические доказательства: она живет более чувством и чувством воспринимает истину. Этот способ познания истины часто оказывается более надежным, более верным и более быстрым по отношению к христианству, где столько вопросов, которые открываются не пытливому, самонадеянному уму, но чистому, верующему сердцу. Ибо, как говорит апостол Павел, </w:t>
      </w:r>
      <w:r>
        <w:rPr>
          <w:i/>
          <w:iCs/>
          <w:sz w:val="22"/>
        </w:rPr>
        <w:t xml:space="preserve">Бог избрал немудрое мира, чтобы посрамить мудрых, и немощное мира... чтобы посрамить сильное... Ибо написано: погублю мудрость мудрецов, и разум разумных отвергну... и обратил Бог мудрость мира сего в безумие </w:t>
      </w:r>
      <w:r>
        <w:rPr>
          <w:sz w:val="22"/>
        </w:rPr>
        <w:t xml:space="preserve">(1 Кор. </w:t>
      </w:r>
      <w:r>
        <w:rPr>
          <w:sz w:val="22"/>
          <w:lang w:val="en-US"/>
        </w:rPr>
        <w:t>I</w:t>
      </w:r>
      <w:r>
        <w:rPr>
          <w:sz w:val="22"/>
        </w:rPr>
        <w:t xml:space="preserve">, 27, 19, 20). И с каким восторгом и упоением внимали женщины словам Божественного Учителя. Вспомним хотя бы Марию из Вифании, забывшую свой долг гостеприимной хозяйки и избравшую "благую часть" у ног Спасителя, чтобы слушать Его дивные речи. И как было женщинам не внимать словам Господа и не отдаваться всей душой новому, великому учению, которое возвышало женщину в одинаковое достоинство с мужчинами, ибо во Христе </w:t>
      </w:r>
      <w:r>
        <w:rPr>
          <w:i/>
          <w:iCs/>
          <w:sz w:val="22"/>
        </w:rPr>
        <w:t xml:space="preserve">несть мужеский пол, ни женский </w:t>
      </w:r>
      <w:r>
        <w:rPr>
          <w:sz w:val="22"/>
        </w:rPr>
        <w:t>(Гал. 3, 28). Все одинаково равны перед Богом, за всех одинаково страдал и умер Господь, и все имеют одинаковое право на будущее блаженство вечной жизни. В древнем языческом мире женщина этого равенства не знала и всегда находилась в подчиненном положении, в угнетении и презрении. "Сей, столь презираемый пол", по выражению Иоанна Златоуста, жизнь которого была так полна скорби и унижения, не мог не чувствовать признательным сердцем того великого благодеяния, которое открывала перед ним христианская религия в светлых перспективах радости, любви и уважения. Вот почему с самого начала христианской истории мы встречаем на ее страницах много имен женщин, которые по твердости и искренности своей веры, по своему усердию и ревности, по своему подвижничеству не уступали великим праведникам. Имена великих мучениц Варвары, Екатерины, Параскевы, равноапостольных Ольги, Нины, подвижниц вроде Марии Египетской и многих других говорят нам о высочайших ступенях христианского совершенства и святости, которых достигли верующие женщины.</w:t>
      </w:r>
    </w:p>
    <w:p>
      <w:pPr>
        <w:pStyle w:val="Normal"/>
        <w:ind w:firstLine="567"/>
        <w:rPr>
          <w:sz w:val="22"/>
        </w:rPr>
      </w:pPr>
      <w:r>
        <w:rPr>
          <w:sz w:val="22"/>
        </w:rPr>
      </w:r>
    </w:p>
    <w:p>
      <w:pPr>
        <w:pStyle w:val="Heading2"/>
        <w:rPr>
          <w:sz w:val="22"/>
          <w:szCs w:val="22"/>
        </w:rPr>
      </w:pPr>
      <w:bookmarkStart w:id="64" w:name="__RefHeading___Toc282684927"/>
      <w:bookmarkEnd w:id="64"/>
      <w:r>
        <w:rPr>
          <w:sz w:val="22"/>
          <w:szCs w:val="22"/>
        </w:rPr>
        <w:t>Об Иосифе, похоронившем Христа, и погребении Иисуса</w:t>
      </w:r>
    </w:p>
    <w:p>
      <w:pPr>
        <w:pStyle w:val="Normal"/>
        <w:ind w:firstLine="567"/>
        <w:rPr>
          <w:sz w:val="22"/>
          <w:szCs w:val="22"/>
        </w:rPr>
      </w:pPr>
      <w:r>
        <w:rPr>
          <w:sz w:val="22"/>
          <w:szCs w:val="22"/>
        </w:rPr>
      </w:r>
    </w:p>
    <w:p>
      <w:pPr>
        <w:pStyle w:val="Normal"/>
        <w:ind w:firstLine="567"/>
        <w:rPr/>
      </w:pPr>
      <w:r>
        <w:rPr>
          <w:sz w:val="22"/>
        </w:rPr>
        <w:t xml:space="preserve">Когда Иисус испустил Свой дух, солнце уже склонялось к закату. Наступил вечер, и приближался день субботний. </w:t>
      </w:r>
      <w:r>
        <w:rPr>
          <w:i/>
          <w:iCs/>
          <w:sz w:val="22"/>
        </w:rPr>
        <w:t xml:space="preserve">Та суббота была день великий </w:t>
      </w:r>
      <w:r>
        <w:rPr>
          <w:sz w:val="22"/>
        </w:rPr>
        <w:t xml:space="preserve">(Ин. </w:t>
      </w:r>
      <w:r>
        <w:rPr>
          <w:sz w:val="22"/>
          <w:lang w:val="en-US"/>
        </w:rPr>
        <w:t>XIX</w:t>
      </w:r>
      <w:r>
        <w:rPr>
          <w:sz w:val="22"/>
        </w:rPr>
        <w:t>, 31), отличаясь особенным блеском и торжественностью, потому что с ней соединялось празднование Пасхи. По-видимому, это обстоятельство беспокоило первосвященников. Люди, не считавшие осквернением начать свой праздник убийством Мессии, были серьезно встревожены тем, как бы святость следующего дня, начинавшегося при захождении солнца, не была нарушена тем, что тела висели на крестах. Поэтому, явившись к Пилату, иудеи просили перебить у распятых голени, чтобы ускорить их смерть, и снять со крестов. Пилат позволил, но Господь уже умер, и голени у Него не перебили. В этом уже не было необходимости. А между тем пред Пилатом явился новый проситель, желавший иметь позволение снять со креста и предать погребению тело Иисусово.</w:t>
      </w:r>
    </w:p>
    <w:p>
      <w:pPr>
        <w:pStyle w:val="Normal"/>
        <w:ind w:firstLine="567"/>
        <w:rPr>
          <w:sz w:val="22"/>
        </w:rPr>
      </w:pPr>
      <w:r>
        <w:rPr>
          <w:sz w:val="22"/>
        </w:rPr>
        <w:t>То был Иосиф Аримафейский.</w:t>
      </w:r>
    </w:p>
    <w:p>
      <w:pPr>
        <w:pStyle w:val="Normal"/>
        <w:ind w:firstLine="567"/>
        <w:rPr/>
      </w:pPr>
      <w:r>
        <w:rPr>
          <w:sz w:val="22"/>
        </w:rPr>
        <w:t xml:space="preserve">Аримафея, отечество Иосифа, есть древняя Рама, место рождения пророка Самуила, город в колене Вениаминовом, упоминаемый евангелистом Матфеем (Мф. </w:t>
      </w:r>
      <w:r>
        <w:rPr>
          <w:sz w:val="22"/>
          <w:lang w:val="en-US"/>
        </w:rPr>
        <w:t>II</w:t>
      </w:r>
      <w:r>
        <w:rPr>
          <w:sz w:val="22"/>
        </w:rPr>
        <w:t xml:space="preserve">, 18). Иосиф был богатый человек высокого характера и непорочной жизни. Великое богатство делало его лицом значительным тем более, что в то время в Иерусалиме все можно было купить за деньги, начиная от должности последнего мытаря и кончая саном первосвященника. Кроме того, Иосиф принадлежал к числу самых видных членов синедриона и вместе с другими благомыслящими советниками, вероятно, составлял оппозицию партии Каиафы. Он был тайным учеником Иисуса Христа и в последних покушениях синедриона против Спасителя, а равно и в суде над Ним не участвовал (Лк. </w:t>
      </w:r>
      <w:r>
        <w:rPr>
          <w:sz w:val="22"/>
          <w:lang w:val="en-US"/>
        </w:rPr>
        <w:t>XXIII</w:t>
      </w:r>
      <w:r>
        <w:rPr>
          <w:sz w:val="22"/>
        </w:rPr>
        <w:t>, 51) — потому ли, что, не видя никаких средств спасти Невинного, не хотел быть свидетелем Его осуждения, или потому, что хитрость первосвященников нашла средство совершенно устранить его от этого дела. Несомненно однако, что это вынужденное бездействие было тяжело для благородного сердца, которое стыдится малодушия — оставить без защиты невинного, даже когда нет надежды спасти его. И вот когда все было кончено и на кресте висело только бездыханное тело Спасителя, скорбь и негодование внушили Иосифу смелость. Теперь было слишком поздно заявлять о своем сочувствии к Иисусу Христу как живому Пророку; оставалось только оказать Ему последний долг дружбы и уважения — спасти от посрамления по крайней мере смертные останки Его, ибо, в противном случае, иудеи, без сомнения, бросили бы Пречистое Тело в общую яму вместе со всеми казненными преступниками.</w:t>
      </w:r>
    </w:p>
    <w:p>
      <w:pPr>
        <w:pStyle w:val="Normal"/>
        <w:ind w:firstLine="567"/>
        <w:rPr/>
      </w:pPr>
      <w:r>
        <w:rPr>
          <w:sz w:val="22"/>
        </w:rPr>
        <w:t xml:space="preserve">Иосиф </w:t>
      </w:r>
      <w:r>
        <w:rPr>
          <w:i/>
          <w:iCs/>
          <w:sz w:val="22"/>
        </w:rPr>
        <w:t xml:space="preserve">осмелился войти к Пилату, и просил тела Иисусова </w:t>
      </w:r>
      <w:r>
        <w:rPr>
          <w:sz w:val="22"/>
        </w:rPr>
        <w:t>(ст. 43).</w:t>
      </w:r>
    </w:p>
    <w:p>
      <w:pPr>
        <w:pStyle w:val="Normal"/>
        <w:ind w:firstLine="567"/>
        <w:rPr>
          <w:sz w:val="22"/>
        </w:rPr>
      </w:pPr>
      <w:r>
        <w:rPr>
          <w:sz w:val="22"/>
        </w:rPr>
        <w:t>Эта решимость была сопряжена с серьезною опасностью — не со стороны Пилата, от которого можно было ожидать благосклонного решения в пользу Иисуса Христа, признаваемого им за праведника, а со стороны первосвященников, кои в малейшем знаке уважения к Спасителю видели измену своим замыслам, а на попытку погрести Его с честью могли смотреть не иначе, как на возмущение против синедриона, тем более опасное, что его предпринимал теперь знаменитый член синедриона, пример которого мог повлиять на народ, и без того приверженный к памяти Иисуса.</w:t>
      </w:r>
    </w:p>
    <w:p>
      <w:pPr>
        <w:pStyle w:val="Normal"/>
        <w:ind w:firstLine="567"/>
        <w:rPr>
          <w:sz w:val="22"/>
        </w:rPr>
      </w:pPr>
      <w:r>
        <w:rPr>
          <w:sz w:val="22"/>
        </w:rPr>
        <w:t>Однако Иосиф не остановился перед этой опасностью и, презрев страх, явился в претории римской. Его просьба была для Пилата первым известием, что Иисус Христос уже умер. Игемон удивился такой скорой смерти и, послав за сотником, спросил его, действительно ли последовала смерть и нет ли здесь обморока или летаргии. Получив надлежащий ответ, Пилат приказал отдать Тело Господа Иосифу для погребения. Хотя римляне оставляли тела распятых ими на съедение собакам и воронам, прокуратор не захотел отказать почтенному и видному члену синедриона в его просьбе, тем более, что, несомненно, чувствовал всю несправедливость своего приговора, вырванного у него первосвященниками против Иисуса Христа. Само невнимание к вражде первосвященников, которые на позволение, данное Иосифу, должны были посмотреть как на новое для себя посрамление, было как бы жертва, которую Пилат принес памяти Праведника.</w:t>
      </w:r>
    </w:p>
    <w:p>
      <w:pPr>
        <w:pStyle w:val="Normal"/>
        <w:ind w:firstLine="567"/>
        <w:rPr/>
      </w:pPr>
      <w:r>
        <w:rPr>
          <w:sz w:val="22"/>
        </w:rPr>
        <w:t xml:space="preserve">Получив позволение, Иосиф, не теряя времени, явился на Голгофу и снял Тело с креста. Вместе с ним пришел на Голгофу и другой тайный последователь Иисуса Христа, Никодим, член верховного иудейского совета, когда-то приходивший к Спасителю ночью для тайной беседы (Ин. </w:t>
      </w:r>
      <w:r>
        <w:rPr>
          <w:sz w:val="22"/>
          <w:lang w:val="en-US"/>
        </w:rPr>
        <w:t>III</w:t>
      </w:r>
      <w:r>
        <w:rPr>
          <w:sz w:val="22"/>
        </w:rPr>
        <w:t>, 1-21). Теперь он уже не скрывался и, полный любви и сострадания, принес для погребения истинно царские дары — сто литров ароматного состава из смирны и алоя. Надо было торопиться, так как наступала суббота, когда, по закону Моисееву, каждый правоверный израильтянин должен был оставить все свои дела и пребывать в полном покое. Поэтому все церемонии иудейского погребального обряда нельзя было соблюсти; но все, что можно было сделать, принимая в расчет краткость времени, было сделано. Тело Господа было омыто чистой водой, потом осыпано благовониями и обвито четвероугольным широким платом (плащаницею). Голова и лицо были обвиты узким головным полотенцем. То и другое завязано шнурками. Часть ароматов, вероятно, была сожжена, на что есть примеры в истории иудейского погребального ритуала.</w:t>
      </w:r>
    </w:p>
    <w:p>
      <w:pPr>
        <w:pStyle w:val="Normal"/>
        <w:ind w:firstLine="567"/>
        <w:rPr/>
      </w:pPr>
      <w:r>
        <w:rPr>
          <w:sz w:val="22"/>
        </w:rPr>
        <w:t xml:space="preserve">Недалеко от места распятия был сад, принадлежавший Иосифу Аримафейскому, и в ограде его, в скале, была высечена, по иудейскому обычаю, пещера для погребения. Гробницу эту Иосиф, по всей вероятности, предназначал для себя и для своего семейства, желая быть погребенным поблизости к святому городу, но в ней никто еще не был положен. Несмотря на священное значение, которое иудеи приписывали своим гробницам и погребальным пещерам, несмотря на мелочную чувствительность, с которою они уклонялись от всякого соприкосновения с умершими, Иосиф ни на миг не поколебался предоставить своему Божественному Учителю это место упокоения. </w:t>
      </w:r>
      <w:r>
        <w:rPr>
          <w:i/>
          <w:iCs/>
          <w:sz w:val="22"/>
        </w:rPr>
        <w:t xml:space="preserve">Там положили Иисуса ради пятницы Иудейской, потому что гроб был близко </w:t>
      </w:r>
      <w:r>
        <w:rPr>
          <w:sz w:val="22"/>
        </w:rPr>
        <w:t xml:space="preserve">(Ин. </w:t>
      </w:r>
      <w:r>
        <w:rPr>
          <w:sz w:val="22"/>
          <w:lang w:val="en-US"/>
        </w:rPr>
        <w:t>XIX</w:t>
      </w:r>
      <w:r>
        <w:rPr>
          <w:sz w:val="22"/>
        </w:rPr>
        <w:t>, 42).</w:t>
      </w:r>
    </w:p>
    <w:p>
      <w:pPr>
        <w:pStyle w:val="Normal"/>
        <w:ind w:firstLine="567"/>
        <w:rPr>
          <w:sz w:val="22"/>
        </w:rPr>
      </w:pPr>
      <w:r>
        <w:rPr>
          <w:sz w:val="22"/>
        </w:rPr>
        <w:t>Ко входу в пещеру привалили громадный камень (голаль) — предосторожность в Иудее необходимая, так как там водилось много шакалов, гиен и других хищных зверей и птиц. Едва исполнили все это, как солнце село за горами Иерусалима. Началась суббота — последняя ветхозаветная суббота. Через сутки должно было воссиять первое Воскресение Нового Завета.</w:t>
      </w:r>
    </w:p>
    <w:p>
      <w:pPr>
        <w:pStyle w:val="Heading2"/>
        <w:rPr>
          <w:sz w:val="22"/>
          <w:szCs w:val="22"/>
        </w:rPr>
      </w:pPr>
      <w:r>
        <w:rPr>
          <w:sz w:val="22"/>
          <w:szCs w:val="22"/>
        </w:rPr>
      </w:r>
    </w:p>
    <w:p>
      <w:pPr>
        <w:pStyle w:val="Heading2"/>
        <w:rPr>
          <w:sz w:val="22"/>
          <w:szCs w:val="22"/>
        </w:rPr>
      </w:pPr>
      <w:bookmarkStart w:id="65" w:name="__RefHeading___Toc282684928"/>
      <w:bookmarkEnd w:id="65"/>
      <w:r>
        <w:rPr>
          <w:sz w:val="22"/>
          <w:szCs w:val="22"/>
        </w:rPr>
        <w:t>О скорби учеников и друзей Иисуса</w:t>
      </w:r>
    </w:p>
    <w:p>
      <w:pPr>
        <w:pStyle w:val="Normal"/>
        <w:ind w:firstLine="567"/>
        <w:rPr>
          <w:sz w:val="22"/>
          <w:szCs w:val="22"/>
        </w:rPr>
      </w:pPr>
      <w:r>
        <w:rPr>
          <w:sz w:val="22"/>
          <w:szCs w:val="22"/>
        </w:rPr>
      </w:r>
    </w:p>
    <w:p>
      <w:pPr>
        <w:pStyle w:val="Normal"/>
        <w:ind w:firstLine="567"/>
        <w:rPr>
          <w:sz w:val="22"/>
        </w:rPr>
      </w:pPr>
      <w:r>
        <w:rPr>
          <w:sz w:val="22"/>
        </w:rPr>
        <w:t>Как мрачен, нерадостен был теперь этот день для учеников и друзей Господа! Скорбь наполняла всю душу, подавляла все прочие мысли, не позволяла прийти в себя, чтобы сколько-нибудь осмыслить, понять все происшедшее в его страшной неожиданности. Будущее было покрыто непроницаемым мраком; прошедшее более смущало, чем утешало. Воспоминание о чудесах Иисусовых, о Его прежнем величии, делало еще страшнее крест и гроб Его. Доселе ученики Его шли неровным, тесным, часто тернистым путем, но шли по следам Учителя, облеченного могуществом Сына Божия, обращая на себя всеобщее внимание, разделяя с Ним Его славу, утешая себя величественными надеждами в будущем. И вот путь этот внезапно приводит их к Голгофе, пересекается крестом Учителя, совершенно оканчивается Его гробом!</w:t>
      </w:r>
    </w:p>
    <w:p>
      <w:pPr>
        <w:pStyle w:val="Normal"/>
        <w:ind w:firstLine="567"/>
        <w:rPr>
          <w:sz w:val="22"/>
        </w:rPr>
      </w:pPr>
      <w:r>
        <w:rPr>
          <w:sz w:val="22"/>
        </w:rPr>
        <w:t>Положение печальное, безутешное!</w:t>
      </w:r>
    </w:p>
    <w:p>
      <w:pPr>
        <w:pStyle w:val="Normal"/>
        <w:ind w:firstLine="567"/>
        <w:rPr>
          <w:sz w:val="22"/>
        </w:rPr>
      </w:pPr>
      <w:r>
        <w:rPr>
          <w:sz w:val="22"/>
        </w:rPr>
        <w:t>Скорбь учеников Господа была бы еще не так чрезмерна, если бы они менее были уверены в Его достоинстве. Тогда она скоро могла бы превратиться в охлаждение к Тому, Кто так внезапно изменил их надеждам, подвергнув Себя смерти, а их посрамлению. Тогда страдало бы лишь обманутое самолюбие.</w:t>
      </w:r>
    </w:p>
    <w:p>
      <w:pPr>
        <w:pStyle w:val="Normal"/>
        <w:ind w:firstLine="567"/>
        <w:rPr>
          <w:sz w:val="22"/>
        </w:rPr>
      </w:pPr>
      <w:r>
        <w:rPr>
          <w:sz w:val="22"/>
        </w:rPr>
        <w:t>Но любовь и уважение к Спасителю нисколько не умалились в их признательных сердцах. Души учеников Его были соединены с Ним вечным небесным союзом. Гроб Его сделался для них святилищем, в котором заключены были все их святые помыслы, все чистые желания, вся вера.</w:t>
      </w:r>
    </w:p>
    <w:p>
      <w:pPr>
        <w:pStyle w:val="Normal"/>
        <w:ind w:firstLine="567"/>
        <w:rPr>
          <w:sz w:val="22"/>
        </w:rPr>
      </w:pPr>
      <w:r>
        <w:rPr>
          <w:sz w:val="22"/>
        </w:rPr>
        <w:t>И с этою святою любовью непрестанно смешивалась ужасная мысль: "Он умер! Он не то, чем мы почитали Его! Он не Мессия! Он, Который был и есть для нас все!.." (Сочинения Иннокентия, архиепископа Херсонского).</w:t>
      </w:r>
    </w:p>
    <w:p>
      <w:pPr>
        <w:pStyle w:val="Normal"/>
        <w:ind w:firstLine="567"/>
        <w:rPr>
          <w:sz w:val="22"/>
        </w:rPr>
      </w:pPr>
      <w:r>
        <w:rPr>
          <w:sz w:val="22"/>
        </w:rPr>
        <w:t>Казалось, все было кончено, зло торжествовало. Сомкнулись пречистые уста, вещавшие с такой силой глаголы жизни вечной; безжизненно опустились руки, когда-то с любовию благословлявшие приходивших к Нему и исцелявшие страждущих; перестало биться великое, любящее сердце, вместившее в себе весь мир. На все легла печать смерти. И под этим холодным веянием смерти поблекли надежды учеников видеть своего дорогого Равви в ореоле славы и мессианского величия.</w:t>
      </w:r>
    </w:p>
    <w:p>
      <w:pPr>
        <w:pStyle w:val="Normal"/>
        <w:ind w:firstLine="567"/>
        <w:rPr/>
      </w:pPr>
      <w:r>
        <w:rPr>
          <w:sz w:val="22"/>
        </w:rPr>
        <w:t xml:space="preserve">С какою безнадежной грустью признаются они: </w:t>
      </w:r>
      <w:r>
        <w:rPr>
          <w:i/>
          <w:iCs/>
          <w:sz w:val="22"/>
        </w:rPr>
        <w:t xml:space="preserve">А мы надеялись было, что Он есть Тот, Который должен избавить Израиля </w:t>
      </w:r>
      <w:r>
        <w:rPr>
          <w:sz w:val="22"/>
        </w:rPr>
        <w:t xml:space="preserve">(Лк. </w:t>
      </w:r>
      <w:r>
        <w:rPr>
          <w:sz w:val="22"/>
          <w:lang w:val="en-US"/>
        </w:rPr>
        <w:t>XXIV</w:t>
      </w:r>
      <w:r>
        <w:rPr>
          <w:sz w:val="22"/>
        </w:rPr>
        <w:t>, 21).</w:t>
      </w:r>
    </w:p>
    <w:p>
      <w:pPr>
        <w:pStyle w:val="Normal"/>
        <w:ind w:firstLine="567"/>
        <w:rPr>
          <w:sz w:val="22"/>
        </w:rPr>
      </w:pPr>
      <w:r>
        <w:rPr>
          <w:sz w:val="22"/>
        </w:rPr>
        <w:t>В тучах скорби, повисших над головами учеников, казалось, не было просвета...</w:t>
      </w:r>
    </w:p>
    <w:p>
      <w:pPr>
        <w:pStyle w:val="Normal"/>
        <w:ind w:firstLine="567"/>
        <w:rPr>
          <w:sz w:val="22"/>
        </w:rPr>
      </w:pPr>
      <w:r>
        <w:rPr>
          <w:sz w:val="22"/>
        </w:rPr>
        <w:t>Но теперь мы уже знаем: минула Суббота, и лучезарная радость Воскресения осияла скорбные сердца! Воскрес Господь, воскресла погребенная правда! И ни камень, ни печати гроба, ни стража, ни вся сила ада не смогли удержать ее в темной пещере. Свет воскресения, как ослепительная молния, пронизал тучи зла. Господь воскрес и снова явился миру!</w:t>
      </w:r>
    </w:p>
    <w:p>
      <w:pPr>
        <w:pStyle w:val="Normal"/>
        <w:ind w:firstLine="567"/>
        <w:rPr>
          <w:sz w:val="22"/>
        </w:rPr>
      </w:pPr>
      <w:r>
        <w:rPr>
          <w:sz w:val="22"/>
        </w:rPr>
        <w:t>Какой великий урок для нас — урок надежды!</w:t>
      </w:r>
    </w:p>
    <w:p>
      <w:pPr>
        <w:pStyle w:val="Normal"/>
        <w:ind w:firstLine="567"/>
        <w:rPr>
          <w:sz w:val="22"/>
        </w:rPr>
      </w:pPr>
      <w:r>
        <w:rPr>
          <w:sz w:val="22"/>
        </w:rPr>
      </w:r>
    </w:p>
    <w:p>
      <w:pPr>
        <w:pStyle w:val="Heading2"/>
        <w:rPr>
          <w:sz w:val="22"/>
          <w:szCs w:val="22"/>
        </w:rPr>
      </w:pPr>
      <w:bookmarkStart w:id="66" w:name="__RefHeading___Toc282684929"/>
      <w:bookmarkEnd w:id="66"/>
      <w:r>
        <w:rPr>
          <w:sz w:val="22"/>
          <w:szCs w:val="22"/>
        </w:rPr>
        <w:t>Уроки надежды святого Гроба в скорбных обстоятельствах</w:t>
      </w:r>
    </w:p>
    <w:p>
      <w:pPr>
        <w:pStyle w:val="Normal"/>
        <w:ind w:firstLine="567"/>
        <w:rPr>
          <w:sz w:val="22"/>
          <w:szCs w:val="22"/>
        </w:rPr>
      </w:pPr>
      <w:r>
        <w:rPr>
          <w:sz w:val="22"/>
          <w:szCs w:val="22"/>
        </w:rPr>
      </w:r>
    </w:p>
    <w:p>
      <w:pPr>
        <w:pStyle w:val="Normal"/>
        <w:ind w:firstLine="567"/>
        <w:rPr/>
      </w:pPr>
      <w:r>
        <w:rPr>
          <w:sz w:val="22"/>
        </w:rPr>
        <w:t xml:space="preserve">Как часто в жизни частной и общественной бывают положения, которые кажутся безнадежными. Особенно часто приходится переживать их христианину, порвавшему связь с мирскими стремлениями и привычками и вступившему на тесный, но прямой путь ко Христу. Весь мир вооружается против него. </w:t>
      </w:r>
      <w:r>
        <w:rPr>
          <w:i/>
          <w:iCs/>
          <w:sz w:val="22"/>
        </w:rPr>
        <w:t xml:space="preserve">Если бы вы были от мира, </w:t>
      </w:r>
      <w:r>
        <w:rPr>
          <w:sz w:val="22"/>
        </w:rPr>
        <w:t xml:space="preserve">— предупреждает Господь Своих последователей, — </w:t>
      </w:r>
      <w:r>
        <w:rPr>
          <w:i/>
          <w:iCs/>
          <w:sz w:val="22"/>
        </w:rPr>
        <w:t xml:space="preserve">то мир любил бы свое; а как вы не от мира, но Я избрал вас от мира, потому ненавидит вас мир. Помните слово, которое Я сказал вам: раб не больше господина своего. Если Меня гнали, будут гнать и вас... В мире будете иметь скорбь; но мужайтесь: Я победил мир </w:t>
      </w:r>
      <w:r>
        <w:rPr>
          <w:sz w:val="22"/>
        </w:rPr>
        <w:t xml:space="preserve">(Ин. </w:t>
      </w:r>
      <w:r>
        <w:rPr>
          <w:sz w:val="22"/>
          <w:lang w:val="en-US"/>
        </w:rPr>
        <w:t>XV</w:t>
      </w:r>
      <w:r>
        <w:rPr>
          <w:sz w:val="22"/>
        </w:rPr>
        <w:t xml:space="preserve">, 19-20; </w:t>
      </w:r>
      <w:r>
        <w:rPr>
          <w:sz w:val="22"/>
          <w:lang w:val="en-US"/>
        </w:rPr>
        <w:t>XVI</w:t>
      </w:r>
      <w:r>
        <w:rPr>
          <w:sz w:val="22"/>
        </w:rPr>
        <w:t>, 33). Вас преследует несправедливость высших, насмешка и презрение товарищей, злоба и зависть низших. Змеиный поток клеветы отравляет ваш покой. Вас называют юродивым, ханжой, святошей, лицемером. Кругом себя вы не встречаете ни дружеской поддержки, ни слов участия. В окутавшем вас мраке не видно ни одной светлой точки; кажется, нет исхода! И это может длиться годами!</w:t>
      </w:r>
    </w:p>
    <w:p>
      <w:pPr>
        <w:pStyle w:val="Normal"/>
        <w:ind w:firstLine="567"/>
        <w:rPr>
          <w:sz w:val="22"/>
        </w:rPr>
      </w:pPr>
      <w:r>
        <w:rPr>
          <w:sz w:val="22"/>
        </w:rPr>
        <w:t>Но не унывайте: вспомните урок святого Гроба. Правду можно заглушить, можно погрести, но только на время. Рано или поздно она воскреснет — это великая, живая сила! И ничто в мире не может победить ее. Нет ничего сильнее Божией правды. Она не блещет эффектами, не нуждается в декорациях, не трубит пред собою, как тщеславная ложь: это сила тихая, спокойная, но совершенно непреодолимая.</w:t>
      </w:r>
    </w:p>
    <w:p>
      <w:pPr>
        <w:pStyle w:val="Normal"/>
        <w:ind w:firstLine="567"/>
        <w:rPr>
          <w:sz w:val="22"/>
        </w:rPr>
      </w:pPr>
      <w:r>
        <w:rPr>
          <w:sz w:val="22"/>
        </w:rPr>
        <w:t>Полосы беспросветного мрака бывают и в общественной жизни. Порой ложь и зло сгущаются до такой степени, что в этой ядовитой атмосфере становится трудно дышать. Блекнет надежда, и дух невольного уныния надвигается, как кошмар, как тяжелая туча. Но вспомните урок святого Гроба. Вряд ли кому когда-либо придется переживать столь тяжелое настроение беспросветного уныния, как ученикам Спасителя в томительные часы после Его погребения; но воссиявший из гроба свет рассеял мрак уныния, и глубокая скорбь сменилась радостью Воскресения.</w:t>
      </w:r>
    </w:p>
    <w:p>
      <w:pPr>
        <w:pStyle w:val="Normal"/>
        <w:ind w:firstLine="567"/>
        <w:rPr>
          <w:sz w:val="22"/>
        </w:rPr>
      </w:pPr>
      <w:r>
        <w:rPr>
          <w:sz w:val="22"/>
        </w:rPr>
        <w:t>Это постоянное чудо торжества правды наполняет всю историю христианства.</w:t>
      </w:r>
    </w:p>
    <w:p>
      <w:pPr>
        <w:pStyle w:val="Normal"/>
        <w:ind w:firstLine="567"/>
        <w:rPr/>
      </w:pPr>
      <w:r>
        <w:rPr>
          <w:sz w:val="22"/>
        </w:rPr>
        <w:t xml:space="preserve">В момент смерти Господа трудно было, по человеческим соображениям, думать, что Его дело будет продолжаться и не умрет вместе с Ним. Он оставил после Себя одиннадцать апостолов, которым поручил эту миссию: </w:t>
      </w:r>
      <w:r>
        <w:rPr>
          <w:i/>
          <w:iCs/>
          <w:sz w:val="22"/>
        </w:rPr>
        <w:t xml:space="preserve">идите по всему миру и проповедуйте Евангелие всей твари </w:t>
      </w:r>
      <w:r>
        <w:rPr>
          <w:sz w:val="22"/>
        </w:rPr>
        <w:t xml:space="preserve">(Мк. </w:t>
      </w:r>
      <w:r>
        <w:rPr>
          <w:sz w:val="22"/>
          <w:lang w:val="en-US"/>
        </w:rPr>
        <w:t>XVI</w:t>
      </w:r>
      <w:r>
        <w:rPr>
          <w:sz w:val="22"/>
        </w:rPr>
        <w:t>, 15). Но кто они были? Каким влиянием они могли пользоваться? Были ли они люди знатные, которые могли бы опираться на авторитет своего благородного происхождения, всегда имеющий вес в глазах людей? Нет, они принадлежали к самому низкому классу, классу рыбаков, поддерживавших свое убогое существование мелкой ловлей в водах Геннисаретского озера; происходили из Галилеи, считавшейся самой грубой и невежественной страной. Были ли они образованные, ученые раввины, законники, чтобы могли увлекать людей силой красноречия и логикой убеждений? Нет: самый вдохновенный и глубокомысленный из них, Иоанн, в момент своего призвания, по свидетельству Иоанна Златоуста, был безграмотным. Были ли они богаты, чтобы блеском роскоши импонировать простонародью, всегда падкому до внешних эффектов? Нет: у них были старые, рваные сети, нуждавшиеся в починке, да и те они бросили, когда пошли за Христом. Были ли они сильные, храбрые воины, чтобы распространять учение Христа силою меча, как много позднее это делали магометане, распространяя ислам? Нет: у них было два ножа, да и те Господь велел спрятать в ножны в самый критический момент.</w:t>
      </w:r>
    </w:p>
    <w:p>
      <w:pPr>
        <w:pStyle w:val="Normal"/>
        <w:ind w:firstLine="567"/>
        <w:rPr>
          <w:sz w:val="22"/>
        </w:rPr>
      </w:pPr>
      <w:r>
        <w:rPr>
          <w:sz w:val="22"/>
        </w:rPr>
        <w:t>Не забудем, кроме того, что они были напуганы фанатизмом иудейской толпы, потрясены смертью Спасителя, утратили все надежды на лучшее будущее.</w:t>
      </w:r>
    </w:p>
    <w:p>
      <w:pPr>
        <w:pStyle w:val="Normal"/>
        <w:ind w:firstLine="567"/>
        <w:rPr>
          <w:sz w:val="22"/>
        </w:rPr>
      </w:pPr>
      <w:r>
        <w:rPr>
          <w:sz w:val="22"/>
        </w:rPr>
        <w:t>И их было только одиннадцать, после избрания Матфея — двенадцать.</w:t>
      </w:r>
    </w:p>
    <w:p>
      <w:pPr>
        <w:pStyle w:val="Normal"/>
        <w:ind w:firstLine="567"/>
        <w:rPr>
          <w:sz w:val="22"/>
        </w:rPr>
      </w:pPr>
      <w:r>
        <w:rPr>
          <w:sz w:val="22"/>
        </w:rPr>
        <w:t>А против них стоял весь громадный языческий и иудейский мир с его вековой культурой, с его образованностью и ученостью, с его колоссальной военной и экономической мощью, с его сильной властью политической организованности. И этот мир они должны были победить.</w:t>
      </w:r>
    </w:p>
    <w:p>
      <w:pPr>
        <w:pStyle w:val="Normal"/>
        <w:ind w:firstLine="567"/>
        <w:rPr>
          <w:sz w:val="22"/>
        </w:rPr>
      </w:pPr>
      <w:r>
        <w:rPr>
          <w:sz w:val="22"/>
        </w:rPr>
        <w:t>Можно ли было на это надеяться?</w:t>
      </w:r>
    </w:p>
    <w:p>
      <w:pPr>
        <w:pStyle w:val="Normal"/>
        <w:ind w:firstLine="567"/>
        <w:rPr/>
      </w:pPr>
      <w:r>
        <w:rPr>
          <w:sz w:val="22"/>
        </w:rPr>
        <w:t xml:space="preserve">И, однако, эти робкие люди, бежавшие от страха перед толпой архиерейских служителей, </w:t>
      </w:r>
      <w:r>
        <w:rPr>
          <w:i/>
          <w:iCs/>
          <w:sz w:val="22"/>
        </w:rPr>
        <w:t xml:space="preserve">пошли и </w:t>
      </w:r>
      <w:r>
        <w:rPr>
          <w:sz w:val="22"/>
        </w:rPr>
        <w:t xml:space="preserve">— верные завету Спасителя — </w:t>
      </w:r>
      <w:r>
        <w:rPr>
          <w:i/>
          <w:iCs/>
          <w:sz w:val="22"/>
        </w:rPr>
        <w:t xml:space="preserve">проповедовали везде, при Господнем содействии </w:t>
      </w:r>
      <w:r>
        <w:rPr>
          <w:sz w:val="22"/>
        </w:rPr>
        <w:t xml:space="preserve">(Мк. </w:t>
      </w:r>
      <w:r>
        <w:rPr>
          <w:sz w:val="22"/>
          <w:lang w:val="en-US"/>
        </w:rPr>
        <w:t>XVI</w:t>
      </w:r>
      <w:r>
        <w:rPr>
          <w:sz w:val="22"/>
        </w:rPr>
        <w:t xml:space="preserve">, 20). При каких условиях им приходилось проповедовать, — это лучше всего разъясняет апостол Павел во 2-м Послании к Коринфянам, говоря о своих миссионерских подвигах: </w:t>
      </w:r>
      <w:r>
        <w:rPr>
          <w:i/>
          <w:iCs/>
          <w:sz w:val="22"/>
        </w:rPr>
        <w:t xml:space="preserve">Я... был в трудах, безмерно в ранах, более в темницах и многократно при смерти. От Иудеев пять раз дано мне было по сорока ударов без одного; три раза меня били палками, однажды камнями побивали, три раза я терпел кораблекрушение, ночь и день пробыл во глубине морской; много раз был 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в труде и в изнурении, часто в бдении, в голоде и жажде, часто в посте, на стуже и в наготе </w:t>
      </w:r>
      <w:r>
        <w:rPr>
          <w:sz w:val="22"/>
        </w:rPr>
        <w:t xml:space="preserve">(2 Кор. </w:t>
      </w:r>
      <w:r>
        <w:rPr>
          <w:sz w:val="22"/>
          <w:lang w:val="en-US"/>
        </w:rPr>
        <w:t>XI</w:t>
      </w:r>
      <w:r>
        <w:rPr>
          <w:sz w:val="22"/>
        </w:rPr>
        <w:t>, 23—27). И несмотря на все препятствия, уже при жизни апостолов почти во всех известных тогда странах было положено прочное основание Христовой Церкви.</w:t>
      </w:r>
    </w:p>
    <w:p>
      <w:pPr>
        <w:pStyle w:val="Normal"/>
        <w:ind w:firstLine="567"/>
        <w:rPr>
          <w:sz w:val="22"/>
        </w:rPr>
      </w:pPr>
      <w:r>
        <w:rPr>
          <w:sz w:val="22"/>
        </w:rPr>
        <w:t>А затем на борьбу с христианством поднялся весь языческий мир. Это была яростная, отчаянная борьба, борьба на жизнь и смерть. В распоряжении тогдашнего жестокого государства было множество ужасных орудий для борьбы с непокорными. Суд и преследование, допросы и пытки, огонь и раскаленное железо, побои и увечья, лишение имущества, сырые и мрачные темницы, ссылка на рудники, эту каторгу древнего мира, даже самая смертная казнь — все это одной огненной рекой устремилось на христиан по мановению власти государственной. Мало того. Жестокость мучителей изобретала особые страшные казни для христиан. Их обливали смолой и зажигали как факелы. Целыми толпами выводили их на зрелища, и дикие голодные звери терзали беззащитных на потеху праздной, жестокой и кровожадной толпы. Все было испробовано.</w:t>
      </w:r>
    </w:p>
    <w:p>
      <w:pPr>
        <w:pStyle w:val="Normal"/>
        <w:ind w:firstLine="567"/>
        <w:rPr>
          <w:sz w:val="22"/>
        </w:rPr>
      </w:pPr>
      <w:r>
        <w:rPr>
          <w:sz w:val="22"/>
        </w:rPr>
        <w:t>Но прошло едва три столетия, и язычество рухнуло безвозвратно со всею своею политической и военной мощью, со своею философией и культурой. А христианство торжествовало полную и блестящую победу эдиктом Константина Великого.</w:t>
      </w:r>
    </w:p>
    <w:p>
      <w:pPr>
        <w:pStyle w:val="Normal"/>
        <w:ind w:firstLine="567"/>
        <w:rPr>
          <w:sz w:val="22"/>
        </w:rPr>
      </w:pPr>
      <w:r>
        <w:rPr>
          <w:sz w:val="22"/>
        </w:rPr>
        <w:t>Разве это не чудо христианской веры и надежды?</w:t>
      </w:r>
    </w:p>
    <w:p>
      <w:pPr>
        <w:pStyle w:val="Normal"/>
        <w:ind w:firstLine="567"/>
        <w:rPr/>
      </w:pPr>
      <w:r>
        <w:rPr>
          <w:sz w:val="22"/>
        </w:rPr>
        <w:t xml:space="preserve">Даже самые последние времена перед вторым пришествием Спасителя, когда ад мобилизует все силы зла для борьбы с Церковью, когда вера оскудеет настолько, что Сын Человеческий, пришед, едва ли найдет ее на земле, когда </w:t>
      </w:r>
      <w:r>
        <w:rPr>
          <w:i/>
          <w:iCs/>
          <w:sz w:val="22"/>
        </w:rPr>
        <w:t xml:space="preserve">по причине умножения беззакония, во многих охладеет любовь, </w:t>
      </w:r>
      <w:r>
        <w:rPr>
          <w:sz w:val="22"/>
        </w:rPr>
        <w:t xml:space="preserve">когда </w:t>
      </w:r>
      <w:r>
        <w:rPr>
          <w:i/>
          <w:iCs/>
          <w:sz w:val="22"/>
        </w:rPr>
        <w:t xml:space="preserve">друг друга будут предавать, и возненавидят друг друга </w:t>
      </w:r>
      <w:r>
        <w:rPr>
          <w:sz w:val="22"/>
        </w:rPr>
        <w:t xml:space="preserve">(Мф. </w:t>
      </w:r>
      <w:r>
        <w:rPr>
          <w:sz w:val="22"/>
          <w:lang w:val="en-US"/>
        </w:rPr>
        <w:t>XXIV</w:t>
      </w:r>
      <w:r>
        <w:rPr>
          <w:sz w:val="22"/>
        </w:rPr>
        <w:t xml:space="preserve">, 12, 10), — даже эти ужасные времена повсеместного мрака и злобы окончатся торжеством правды, ибо последний, самый яростный враг Церкви Христовой на земле, Антихрист, </w:t>
      </w:r>
      <w:r>
        <w:rPr>
          <w:i/>
          <w:iCs/>
          <w:sz w:val="22"/>
        </w:rPr>
        <w:t xml:space="preserve">которого пришествие, по действию сатаны, будет со всякою силою и знамениями и чудесами ложными, и со всяким неправедным обольщением погибающих </w:t>
      </w:r>
      <w:r>
        <w:rPr>
          <w:sz w:val="22"/>
        </w:rPr>
        <w:t xml:space="preserve">(2 Фес. </w:t>
      </w:r>
      <w:r>
        <w:rPr>
          <w:sz w:val="22"/>
          <w:lang w:val="en-US"/>
        </w:rPr>
        <w:t>II</w:t>
      </w:r>
      <w:r>
        <w:rPr>
          <w:sz w:val="22"/>
        </w:rPr>
        <w:t xml:space="preserve">, 9-10), будет побежден. И его </w:t>
      </w:r>
      <w:r>
        <w:rPr>
          <w:i/>
          <w:iCs/>
          <w:sz w:val="22"/>
        </w:rPr>
        <w:t xml:space="preserve">Господь Иисус убьет духом уст Своих и истребит явлением пришествия Своего </w:t>
      </w:r>
      <w:r>
        <w:rPr>
          <w:sz w:val="22"/>
        </w:rPr>
        <w:t xml:space="preserve">(2 Фес. </w:t>
      </w:r>
      <w:r>
        <w:rPr>
          <w:sz w:val="22"/>
          <w:lang w:val="en-US"/>
        </w:rPr>
        <w:t>II</w:t>
      </w:r>
      <w:r>
        <w:rPr>
          <w:sz w:val="22"/>
        </w:rPr>
        <w:t xml:space="preserve">, 8). А диавол, прельщавший народы, будет </w:t>
      </w:r>
      <w:r>
        <w:rPr>
          <w:i/>
          <w:iCs/>
          <w:sz w:val="22"/>
        </w:rPr>
        <w:t xml:space="preserve">ввержен в озеро огненное и серное, где зверь и лжепророк, </w:t>
      </w:r>
      <w:r>
        <w:rPr>
          <w:sz w:val="22"/>
        </w:rPr>
        <w:t xml:space="preserve">и будет </w:t>
      </w:r>
      <w:r>
        <w:rPr>
          <w:i/>
          <w:iCs/>
          <w:sz w:val="22"/>
        </w:rPr>
        <w:t xml:space="preserve">мучиться день и ночь во веки веков </w:t>
      </w:r>
      <w:r>
        <w:rPr>
          <w:sz w:val="22"/>
        </w:rPr>
        <w:t xml:space="preserve">(Откр. </w:t>
      </w:r>
      <w:r>
        <w:rPr>
          <w:sz w:val="22"/>
          <w:lang w:val="en-US"/>
        </w:rPr>
        <w:t>XX</w:t>
      </w:r>
      <w:r>
        <w:rPr>
          <w:sz w:val="22"/>
        </w:rPr>
        <w:t>, 10).</w:t>
      </w:r>
    </w:p>
    <w:p>
      <w:pPr>
        <w:pStyle w:val="Normal"/>
        <w:ind w:firstLine="567"/>
        <w:rPr>
          <w:sz w:val="22"/>
        </w:rPr>
      </w:pPr>
      <w:r>
        <w:rPr>
          <w:sz w:val="22"/>
        </w:rPr>
        <w:t>Если так, если правда непобедима, то может ли истинный христианин унывать в самых тяжелых обстоятельствах жизни?</w:t>
      </w:r>
    </w:p>
    <w:p>
      <w:pPr>
        <w:pStyle w:val="Normal"/>
        <w:ind w:firstLine="567"/>
        <w:rPr/>
      </w:pPr>
      <w:r>
        <w:rPr>
          <w:sz w:val="22"/>
        </w:rPr>
        <w:t xml:space="preserve">В настоящее время Православная Церковь переживает тяжелый кризис. Воздвигнутое на нее упорное гонение, систематическое и лукавое, смущает и тревожит даже наиболее стойких и искренних христиан. Большинство народа готово с головой погрузиться в болото материалистического невежества и распутства. Мутные волны всеобщего неверия, кажется, вот-вот захлестнут и потушат одинокие огоньки светлой веры, еще мерцающие кое-где. Невольно у многих сжимается сердце, и холод унылого сомнения закрадывается в душу. Но вспомните Гроб Господень — этот живой, говорящий, торжествующий, победоносный Гроб, — и не смутная надежда, а спокойная, совершенно непреодолимая уверенность наполнит ваше сердце и укрепит волнующуюся мысль. Церковь не может погибнуть, ибо Господь создал ее, </w:t>
      </w:r>
      <w:r>
        <w:rPr>
          <w:i/>
          <w:iCs/>
          <w:sz w:val="22"/>
        </w:rPr>
        <w:t xml:space="preserve">и врата ада не одолеют ее </w:t>
      </w:r>
      <w:r>
        <w:rPr>
          <w:sz w:val="22"/>
        </w:rPr>
        <w:t xml:space="preserve">(Мф. </w:t>
      </w:r>
      <w:r>
        <w:rPr>
          <w:sz w:val="22"/>
          <w:lang w:val="en-US"/>
        </w:rPr>
        <w:t>XVI</w:t>
      </w:r>
      <w:r>
        <w:rPr>
          <w:sz w:val="22"/>
        </w:rPr>
        <w:t xml:space="preserve">, 18). Пусть Господь ведет нас чрез провалы и бездны неверия, чрез очистительный огонь преследования. Такова Его святая воля, Его премудрый Промысл, "глубиною мудрости человеколюбно вся строяй и полезное всем подаваяй". Так надо. Причины и тайные цели неведомых путей Его нам бесполезно и не должно исследовать. Нам достаточно знать, что Господь с нами </w:t>
      </w:r>
      <w:r>
        <w:rPr>
          <w:i/>
          <w:iCs/>
          <w:sz w:val="22"/>
        </w:rPr>
        <w:t xml:space="preserve">во все дни до скончания века. Аминь </w:t>
      </w:r>
      <w:r>
        <w:rPr>
          <w:sz w:val="22"/>
        </w:rPr>
        <w:t xml:space="preserve">(Мф. </w:t>
      </w:r>
      <w:r>
        <w:rPr>
          <w:sz w:val="22"/>
          <w:lang w:val="en-US"/>
        </w:rPr>
        <w:t>XXVIII</w:t>
      </w:r>
      <w:r>
        <w:rPr>
          <w:sz w:val="22"/>
        </w:rPr>
        <w:t>, 20). Пусть Господь ведет нас через море злобы и разнузданного нечестия, где погибло все святое, все лучшее, что есть в душе и что только дает право на великое и священное звание "человек", пусть! Мы знаем, что эти волны, стоящие "сюду и сюду" и готовые поглотить нас, опасны только для самого "колесницегонителя Фараона". Это — закон нравственной жизни, закон истории. Посеянное зло, в конечном итоге, обрушивается на голову тех, кто его возрастил и воспитал. Пусть даже лично нам не суждено увидеть этот радостный момент торжества правды и Господу угодно будет призвать нас из этой жизни раньше, чем он наступит. Что за беда! Мы знаем, что этот момент неизбежен, и, если мы не увидим его здесь, на земле, то увидим его оттуда... И тогда, взглянув назад, на пройденную житейскую пучину, присоединимся к ликующему хору:</w:t>
      </w:r>
    </w:p>
    <w:p>
      <w:pPr>
        <w:pStyle w:val="Normal"/>
        <w:ind w:firstLine="567"/>
        <w:rPr>
          <w:sz w:val="22"/>
        </w:rPr>
      </w:pPr>
      <w:r>
        <w:rPr>
          <w:sz w:val="22"/>
        </w:rPr>
        <w:t>"Поим Господеви: славно бо прославися!"</w:t>
      </w:r>
    </w:p>
    <w:p>
      <w:pPr>
        <w:pStyle w:val="Normal"/>
        <w:ind w:firstLine="567"/>
        <w:rPr>
          <w:sz w:val="22"/>
        </w:rPr>
      </w:pPr>
      <w:r>
        <w:rPr>
          <w:sz w:val="22"/>
        </w:rPr>
        <w:t>Если даже грозные общественные бедствия, готовые поколебать и церковь и веру Христову, не должны смущать истинного христианина и приводить его в уныние, то наши личные, частные жизненные неудачи уже совсем не заслуживают внимания. Это такие мелочи, о которых и говорить не стоит. Притом все это так изменчиво, непостоянно: сегодня — радость, завтра — горе, сегодня — удача, завтра — провал, сегодня — наверху славы, завтра — под гнетом позора и несчастья. Все течет, все меняется. Стоит только немного переждать, и обстоятельства переменятся. Снова улыбнется жизнь, забудется горе, изгладятся самые воспоминания о прошлых несчастьях.</w:t>
      </w:r>
    </w:p>
    <w:p>
      <w:pPr>
        <w:pStyle w:val="Normal"/>
        <w:ind w:firstLine="567"/>
        <w:rPr>
          <w:sz w:val="22"/>
        </w:rPr>
      </w:pPr>
      <w:r>
        <w:rPr>
          <w:sz w:val="22"/>
        </w:rPr>
        <w:t>"Когда в скорбях кто, — говорит преподобный Макарий Египетский, — или в треволнении страстей, не должен терять надежду; потому что отчаянием еще более вводится в душу грех и одебелевает в ней. А когда имеет кто непрестанную надежду на Бога, — зло как бы истончевается и воденеет в нем".</w:t>
      </w:r>
    </w:p>
    <w:p>
      <w:pPr>
        <w:pStyle w:val="Normal"/>
        <w:ind w:firstLine="567"/>
        <w:rPr>
          <w:sz w:val="22"/>
        </w:rPr>
      </w:pPr>
      <w:r>
        <w:rPr>
          <w:sz w:val="22"/>
        </w:rPr>
        <w:t>Заключим стихами одного маленького, неизвестного поэта:</w:t>
      </w:r>
    </w:p>
    <w:p>
      <w:pPr>
        <w:pStyle w:val="Normal"/>
        <w:ind w:firstLine="567"/>
        <w:rPr>
          <w:sz w:val="22"/>
        </w:rPr>
      </w:pPr>
      <w:r>
        <w:rPr>
          <w:sz w:val="22"/>
        </w:rPr>
        <w:t>Ты плачешь, ты страждешь, сестра моя милая!</w:t>
      </w:r>
    </w:p>
    <w:p>
      <w:pPr>
        <w:pStyle w:val="Normal"/>
        <w:ind w:firstLine="567"/>
        <w:rPr>
          <w:sz w:val="22"/>
        </w:rPr>
      </w:pPr>
      <w:r>
        <w:rPr>
          <w:sz w:val="22"/>
        </w:rPr>
        <w:t>О, верь мне: не вечны страданья!</w:t>
      </w:r>
    </w:p>
    <w:p>
      <w:pPr>
        <w:pStyle w:val="Normal"/>
        <w:ind w:firstLine="567"/>
        <w:rPr>
          <w:sz w:val="22"/>
        </w:rPr>
      </w:pPr>
      <w:r>
        <w:rPr>
          <w:sz w:val="22"/>
        </w:rPr>
        <w:t>Одна за другою развеются тучи унылые...</w:t>
      </w:r>
    </w:p>
    <w:p>
      <w:pPr>
        <w:pStyle w:val="Normal"/>
        <w:ind w:firstLine="567"/>
        <w:rPr>
          <w:sz w:val="22"/>
        </w:rPr>
      </w:pPr>
      <w:r>
        <w:rPr>
          <w:sz w:val="22"/>
        </w:rPr>
        <w:t>Будь вся ты — молитва, будь вся — ожидание;</w:t>
      </w:r>
    </w:p>
    <w:p>
      <w:pPr>
        <w:pStyle w:val="Normal"/>
        <w:ind w:firstLine="567"/>
        <w:rPr>
          <w:sz w:val="22"/>
        </w:rPr>
      </w:pPr>
      <w:r>
        <w:rPr>
          <w:sz w:val="22"/>
        </w:rPr>
        <w:t>Сумей лишь отдаться Христу в послушание,</w:t>
      </w:r>
    </w:p>
    <w:p>
      <w:pPr>
        <w:pStyle w:val="Normal"/>
        <w:ind w:firstLine="567"/>
        <w:rPr>
          <w:sz w:val="22"/>
        </w:rPr>
      </w:pPr>
      <w:r>
        <w:rPr>
          <w:sz w:val="22"/>
        </w:rPr>
        <w:t>Сумей лишь поверить... и стихнут рыдания,</w:t>
      </w:r>
    </w:p>
    <w:p>
      <w:pPr>
        <w:pStyle w:val="Normal"/>
        <w:ind w:firstLine="567"/>
        <w:rPr>
          <w:sz w:val="22"/>
        </w:rPr>
      </w:pPr>
      <w:r>
        <w:rPr>
          <w:sz w:val="22"/>
        </w:rPr>
        <w:t>И станет все ясно и тихо...</w:t>
      </w:r>
    </w:p>
    <w:p>
      <w:pPr>
        <w:pStyle w:val="Normal"/>
        <w:ind w:firstLine="567"/>
        <w:rPr>
          <w:sz w:val="22"/>
        </w:rPr>
      </w:pPr>
      <w:r>
        <w:rPr>
          <w:sz w:val="22"/>
        </w:rPr>
        <w:t>О, друг мой, сестра моя милая.</w:t>
      </w:r>
    </w:p>
    <w:p>
      <w:pPr>
        <w:pStyle w:val="Normal"/>
        <w:ind w:firstLine="567"/>
        <w:rPr>
          <w:sz w:val="22"/>
        </w:rPr>
      </w:pPr>
      <w:r>
        <w:rPr>
          <w:sz w:val="22"/>
        </w:rPr>
      </w:r>
    </w:p>
    <w:p>
      <w:pPr>
        <w:pStyle w:val="Heading1"/>
        <w:rPr>
          <w:sz w:val="22"/>
          <w:szCs w:val="22"/>
        </w:rPr>
      </w:pPr>
      <w:bookmarkStart w:id="67" w:name="__RefHeading___Toc282684930"/>
      <w:bookmarkEnd w:id="67"/>
      <w:r>
        <w:rPr>
          <w:sz w:val="22"/>
          <w:szCs w:val="22"/>
        </w:rPr>
        <w:t>Толкование на главу 16. О воскресении Христовом</w:t>
      </w:r>
    </w:p>
    <w:p>
      <w:pPr>
        <w:pStyle w:val="Normal"/>
        <w:ind w:firstLine="567"/>
        <w:rPr>
          <w:sz w:val="22"/>
          <w:szCs w:val="22"/>
        </w:rPr>
      </w:pPr>
      <w:r>
        <w:rPr>
          <w:sz w:val="22"/>
          <w:szCs w:val="22"/>
        </w:rPr>
      </w:r>
    </w:p>
    <w:p>
      <w:pPr>
        <w:pStyle w:val="Heading2"/>
        <w:rPr>
          <w:sz w:val="22"/>
          <w:szCs w:val="22"/>
        </w:rPr>
      </w:pPr>
      <w:bookmarkStart w:id="68" w:name="__RefHeading___Toc282684931"/>
      <w:bookmarkEnd w:id="68"/>
      <w:r>
        <w:rPr>
          <w:sz w:val="22"/>
          <w:szCs w:val="22"/>
        </w:rPr>
        <w:t>О воскресении Иисуса</w:t>
      </w:r>
    </w:p>
    <w:p>
      <w:pPr>
        <w:pStyle w:val="Normal"/>
        <w:ind w:firstLine="567"/>
        <w:rPr>
          <w:sz w:val="22"/>
          <w:szCs w:val="22"/>
        </w:rPr>
      </w:pPr>
      <w:r>
        <w:rPr>
          <w:sz w:val="22"/>
          <w:szCs w:val="22"/>
        </w:rPr>
      </w:r>
    </w:p>
    <w:p>
      <w:pPr>
        <w:pStyle w:val="Normal"/>
        <w:ind w:firstLine="567"/>
        <w:rPr>
          <w:sz w:val="22"/>
        </w:rPr>
      </w:pPr>
      <w:r>
        <w:rPr>
          <w:sz w:val="22"/>
        </w:rPr>
        <w:t>Миновала ночь после субботы, проведенной учениками Иисуса Христа и преданными Ему женщинами в покое, то есть в полной бездеятельности, как того требовал закон Моисея. В этот день они ничего не могли сделать, но неспокойны были их сердца, и тревожная томительная ночь не облегчила их скорби. Вряд ли сомкнули они глаза, думая с грустью о том, как убоги и торопливы были похороны их дорогого Равви и как мало они соответствовали достоинству Великого Пророка, "сильного и делом и словом". Любящее и тоскующее сердце властно требовало отдать последний долг Любимому Усопшему и докончить невыполненные церемонии погребального обряда, совершив полное помазание Тела, поспешно начатое Иосифом и Никодимом. Ароматы и благовонные масти были уже куплены, и едва заалела заря, рассеяв серебристый сумрак первой пасхальной ночи, как верные ученицы Христа уже шли торопливо по улицам Иерусалима, неся приготовленные ароматы. О страже, поставленной первосвященниками у Гроба Господня, и о том, что вход в пещеру был запечатан, они, по-видимому, ничего не знали, но их беспокоил другой вопрос: как отвалить камень от двери Гроба? Громадный голаль был слишком тяжел и сдвинуть его с места, казалось, была задача невозможная для слабых женских сил. Каково же было их удивление, когда они увидели, что камень отвален!</w:t>
      </w:r>
    </w:p>
    <w:p>
      <w:pPr>
        <w:pStyle w:val="Normal"/>
        <w:ind w:firstLine="567"/>
        <w:rPr>
          <w:sz w:val="22"/>
        </w:rPr>
      </w:pPr>
      <w:r>
        <w:rPr>
          <w:sz w:val="22"/>
        </w:rPr>
        <w:t>С трепетом и недоумением они вошли в пещеру, и невольный ужас охватил их: каменное ложе, где лежало дорогое Тело, было пусто! Господа в пещере не было!</w:t>
      </w:r>
    </w:p>
    <w:p>
      <w:pPr>
        <w:pStyle w:val="Normal"/>
        <w:ind w:firstLine="567"/>
        <w:rPr>
          <w:sz w:val="22"/>
        </w:rPr>
      </w:pPr>
      <w:r>
        <w:rPr>
          <w:sz w:val="22"/>
        </w:rPr>
        <w:t xml:space="preserve">Прежде чем они могли уяснить себе тайну исчезновения мертвого Тела и прийти в себя от изумления и боли этого нового горя, они заметили на правой стороне юношу, одетого в белую одежду. Из уст этого юноши впервые раздалась великая весть, прозвучавшая сначала в пустой пещере и повторенная затем миллионами уст, изменившая всю мировую жизнь. </w:t>
      </w:r>
      <w:r>
        <w:rPr>
          <w:i/>
          <w:iCs/>
          <w:sz w:val="22"/>
        </w:rPr>
        <w:t xml:space="preserve">Иисуса ищете Назарянина, распятого; Он воскрес, Его нет здесь. Вот место, где Он был положен. </w:t>
      </w:r>
      <w:r>
        <w:rPr>
          <w:sz w:val="22"/>
        </w:rPr>
        <w:t xml:space="preserve">Жены-мироносицы, </w:t>
      </w:r>
      <w:r>
        <w:rPr>
          <w:i/>
          <w:iCs/>
          <w:sz w:val="22"/>
        </w:rPr>
        <w:t>выйдя, побежали от гроба; их объял трепет и ужас, и никому ничего не сказали, потому что боялись.</w:t>
      </w:r>
    </w:p>
    <w:p>
      <w:pPr>
        <w:pStyle w:val="Normal"/>
        <w:ind w:firstLine="567"/>
        <w:rPr>
          <w:sz w:val="22"/>
        </w:rPr>
      </w:pPr>
      <w:r>
        <w:rPr>
          <w:sz w:val="22"/>
        </w:rPr>
        <w:t>Весть была действительно поразительная, необыкновенная, и они так мало были к ней подготовлены!</w:t>
      </w:r>
    </w:p>
    <w:p>
      <w:pPr>
        <w:pStyle w:val="Normal"/>
        <w:ind w:firstLine="567"/>
        <w:rPr/>
      </w:pPr>
      <w:r>
        <w:rPr>
          <w:sz w:val="22"/>
        </w:rPr>
        <w:t xml:space="preserve">А между тем эта весть легла в основу всей нашей веры! Только два слова — </w:t>
      </w:r>
      <w:r>
        <w:rPr>
          <w:i/>
          <w:iCs/>
          <w:sz w:val="22"/>
        </w:rPr>
        <w:t xml:space="preserve">Он воскрес, </w:t>
      </w:r>
      <w:r>
        <w:rPr>
          <w:sz w:val="22"/>
        </w:rPr>
        <w:t>— но какая громадная в них сила! Эти два слова перевернули весь мир, опрокинули и разрушили язычество до основания и создали великую Христианскую Церковь, сильную не столько численно, не столько материальными средствами, сколько своею верою и нравственной мощью.</w:t>
      </w:r>
    </w:p>
    <w:p>
      <w:pPr>
        <w:pStyle w:val="Normal"/>
        <w:ind w:firstLine="567"/>
        <w:rPr/>
      </w:pPr>
      <w:r>
        <w:rPr>
          <w:sz w:val="22"/>
        </w:rPr>
        <w:t xml:space="preserve">Признавая все великое значение Воскресения Христова, апостол Павел прямо говорит: </w:t>
      </w:r>
      <w:r>
        <w:rPr>
          <w:i/>
          <w:iCs/>
          <w:sz w:val="22"/>
        </w:rPr>
        <w:t xml:space="preserve">если Христос не воскрес, то и проповедь наша тщетна, тщетна и вера ваша </w:t>
      </w:r>
      <w:r>
        <w:rPr>
          <w:sz w:val="22"/>
        </w:rPr>
        <w:t xml:space="preserve">(1 Кор. </w:t>
      </w:r>
      <w:r>
        <w:rPr>
          <w:sz w:val="22"/>
          <w:lang w:val="en-US"/>
        </w:rPr>
        <w:t>XV</w:t>
      </w:r>
      <w:r>
        <w:rPr>
          <w:sz w:val="22"/>
        </w:rPr>
        <w:t>, 14).</w:t>
      </w:r>
    </w:p>
    <w:p>
      <w:pPr>
        <w:pStyle w:val="Normal"/>
        <w:ind w:firstLine="567"/>
        <w:rPr>
          <w:sz w:val="22"/>
        </w:rPr>
      </w:pPr>
      <w:r>
        <w:rPr>
          <w:sz w:val="22"/>
        </w:rPr>
        <w:t>Без веры в Воскресшего Христа нет христианства.</w:t>
      </w:r>
    </w:p>
    <w:p>
      <w:pPr>
        <w:pStyle w:val="Normal"/>
        <w:ind w:firstLine="567"/>
        <w:rPr>
          <w:sz w:val="22"/>
        </w:rPr>
      </w:pPr>
      <w:r>
        <w:rPr>
          <w:sz w:val="22"/>
        </w:rPr>
        <w:t>Вот почему все противники нашей веры, начиная с язычника Цельса, писателя древнего мира, и кончая современными неверами всех мастей с особенно ожесточенным упорством стараются поколебать истину Воскресения и дискредитировать те евангельские повествования, на которых она основана.</w:t>
      </w:r>
    </w:p>
    <w:p>
      <w:pPr>
        <w:pStyle w:val="Normal"/>
        <w:ind w:firstLine="567"/>
        <w:rPr>
          <w:sz w:val="22"/>
        </w:rPr>
      </w:pPr>
      <w:r>
        <w:rPr>
          <w:sz w:val="22"/>
        </w:rPr>
        <w:t>Прежде чем перейти к выяснению великого для нас значения факта Воскресения Христова, небесполезно заняться возражениями этих скептиков и, разобрав, по крайней мере, самые ходовые из них, расчистить почву от мусора произвольных измышлений и устранить возможные сомнения.</w:t>
      </w:r>
    </w:p>
    <w:p>
      <w:pPr>
        <w:pStyle w:val="Normal"/>
        <w:ind w:firstLine="567"/>
        <w:rPr>
          <w:sz w:val="22"/>
        </w:rPr>
      </w:pPr>
      <w:r>
        <w:rPr>
          <w:sz w:val="22"/>
        </w:rPr>
      </w:r>
    </w:p>
    <w:p>
      <w:pPr>
        <w:pStyle w:val="Heading2"/>
        <w:rPr>
          <w:sz w:val="22"/>
          <w:szCs w:val="22"/>
        </w:rPr>
      </w:pPr>
      <w:bookmarkStart w:id="69" w:name="__RefHeading___Toc282684932"/>
      <w:bookmarkEnd w:id="69"/>
      <w:r>
        <w:rPr>
          <w:sz w:val="22"/>
          <w:szCs w:val="22"/>
        </w:rPr>
        <w:t>Ответы на некоторые возражения скептиков</w:t>
      </w:r>
    </w:p>
    <w:p>
      <w:pPr>
        <w:pStyle w:val="Normal"/>
        <w:ind w:firstLine="567"/>
        <w:rPr>
          <w:sz w:val="22"/>
          <w:szCs w:val="22"/>
        </w:rPr>
      </w:pPr>
      <w:r>
        <w:rPr>
          <w:sz w:val="22"/>
          <w:szCs w:val="22"/>
        </w:rPr>
      </w:r>
    </w:p>
    <w:p>
      <w:pPr>
        <w:pStyle w:val="Normal"/>
        <w:ind w:firstLine="567"/>
        <w:rPr>
          <w:sz w:val="22"/>
        </w:rPr>
      </w:pPr>
      <w:r>
        <w:rPr>
          <w:sz w:val="22"/>
        </w:rPr>
        <w:t>Так, прежде всего, говорят, что воскресение Христово нельзя понимать в том самом смысле, в каком понимает христианская церковь. Такое понимание предполагает смерть. Между тем можно думать, что Христос на кресте не умер. Он только впал в глубокий обморок, от которого потом очнулся в прохладной пещере.</w:t>
      </w:r>
    </w:p>
    <w:p>
      <w:pPr>
        <w:pStyle w:val="Normal"/>
        <w:ind w:firstLine="567"/>
        <w:rPr>
          <w:sz w:val="22"/>
        </w:rPr>
      </w:pPr>
      <w:r>
        <w:rPr>
          <w:sz w:val="22"/>
        </w:rPr>
        <w:t>"Ну, и что же дальше? — спросим мы. Дальше, очевидно, надо предположить (опять только предположить, не имея никакого основания в евангельском тексте), что Христос встал со Своего ложа, отвалил громадный камень от дверей гроба и ушел из пещеры... И это с пробитыми насквозь ногами и руками! Возможно ли это! К этому следует еще прибавить, что в тот же день, как повествует святой Лука, Господь вместе с двумя учениками совершил путешествие в селение Эммаус, отстоявшее от Иерусалима на 60 стадий (около 12 верст). Все это до такой степени невозможно, что предположение об обмороке Господа сводится на степень самой нелепой выдумки. "Человек с пробитыми ногами, — пишет профессор, доктор медицины А. Шистов, — не только не мог бы пройти на третий день до Эммауса, но, с медицинской точки зрения, он не мог бы стоять на ногах раньше месяца после снятия его с креста" (А. Шистов. Мысли о Богочеловеке).</w:t>
      </w:r>
    </w:p>
    <w:p>
      <w:pPr>
        <w:pStyle w:val="Normal"/>
        <w:ind w:firstLine="567"/>
        <w:rPr>
          <w:sz w:val="22"/>
        </w:rPr>
      </w:pPr>
      <w:r>
        <w:rPr>
          <w:sz w:val="22"/>
        </w:rPr>
        <w:t>Кроме того, как справедливо замечают сами рационалисты, несчастный страдалец, полуживой, с трудом выползший из гробницы, нуждающийся в самом внимательном уходе и затем все-таки скончавшийся, не мог бы произвести на учеников впечатления торжествующего победителя над смертью и могилою.</w:t>
      </w:r>
    </w:p>
    <w:p>
      <w:pPr>
        <w:pStyle w:val="Normal"/>
        <w:ind w:firstLine="567"/>
        <w:rPr/>
      </w:pPr>
      <w:r>
        <w:rPr>
          <w:sz w:val="22"/>
        </w:rPr>
        <w:t xml:space="preserve">Наконец, одна подробность, отмеченная святым Иоанном, очевидцем последних минут жизни Спасителя, не оставляет никакого сомнения в действительной смерти Иисуса Христа. Воины, придя к Иисусу и увидев Его умершим, — повествует апостол Иоанн, — </w:t>
      </w:r>
      <w:r>
        <w:rPr>
          <w:i/>
          <w:iCs/>
          <w:sz w:val="22"/>
        </w:rPr>
        <w:t xml:space="preserve">не перебили у Него голеней, но один из воинов копьем пронзил Ему ребра, и тотчас истекла кровь и вода. И видевший засвидетельствовал, и истинно свидетельство его; он знает,, что говорит истину, дабы вы поверили </w:t>
      </w:r>
      <w:r>
        <w:rPr>
          <w:sz w:val="22"/>
        </w:rPr>
        <w:t xml:space="preserve">(Ин. </w:t>
      </w:r>
      <w:r>
        <w:rPr>
          <w:sz w:val="22"/>
          <w:lang w:val="en-US"/>
        </w:rPr>
        <w:t>XIX</w:t>
      </w:r>
      <w:r>
        <w:rPr>
          <w:sz w:val="22"/>
        </w:rPr>
        <w:t>, 33-35).</w:t>
      </w:r>
    </w:p>
    <w:p>
      <w:pPr>
        <w:pStyle w:val="Normal"/>
        <w:ind w:firstLine="567"/>
        <w:rPr>
          <w:sz w:val="22"/>
        </w:rPr>
      </w:pPr>
      <w:r>
        <w:rPr>
          <w:sz w:val="22"/>
        </w:rPr>
        <w:t>Та выразительность, с которою Иоанн подчеркивает истинность своего свидетельства, не позволяет в нем сомневаться, а на указанный им факт древние отцы Церкви всегда ссылались в своей полемике с еретиками-докетами, признававшими смерть Христа только мнимой. Дело в том, что, как можно судить на основании слов евангелиста, удар копья, очевидно, разорвал предсердие, откуда вытекшая кровь оказалась смешанной с серозной жидкостью, — симптом несомненной смерти, как утверждают многие медики.</w:t>
      </w:r>
    </w:p>
    <w:p>
      <w:pPr>
        <w:pStyle w:val="Normal"/>
        <w:ind w:firstLine="567"/>
        <w:rPr/>
      </w:pPr>
      <w:r>
        <w:rPr>
          <w:sz w:val="22"/>
        </w:rPr>
        <w:t xml:space="preserve">Ввиду нелепости рассмотренной теории раздаются другие голоса: да, Христос умер на кресте. В этом не может быть никакого сомнения. Но можно думать, что Он не воскрес, что вскоре после Его смерти похитили тело Его, и затем распущен был ложный слух о Его воскресении. Ведь недаром первосвященники утверждали это (Мф. </w:t>
      </w:r>
      <w:r>
        <w:rPr>
          <w:sz w:val="22"/>
          <w:lang w:val="en-US"/>
        </w:rPr>
        <w:t>XXVIII</w:t>
      </w:r>
      <w:r>
        <w:rPr>
          <w:sz w:val="22"/>
        </w:rPr>
        <w:t>, 13-15).</w:t>
      </w:r>
    </w:p>
    <w:p>
      <w:pPr>
        <w:pStyle w:val="Normal"/>
        <w:ind w:firstLine="567"/>
        <w:rPr>
          <w:sz w:val="22"/>
        </w:rPr>
      </w:pPr>
      <w:r>
        <w:rPr>
          <w:sz w:val="22"/>
        </w:rPr>
        <w:t>Но кто же мог похитить тело Спасителя? Книжники? Первосвященники? Фарисеи? Не может быть, потому что при первом известии о мнимом воскресении Христа они, как заинтересованные в подавлении подобного рода слухов, показали бы всем Его труп и этим, бесспорно, положили бы конец всяким толкам, всяким слухам и предположениям. Это, во-первых. Во-вторых, из Евангелия от Матфея видно, что первосвященники и книжники даже боялись подозрения на свой счет в этом деле.</w:t>
      </w:r>
    </w:p>
    <w:p>
      <w:pPr>
        <w:pStyle w:val="Normal"/>
        <w:ind w:firstLine="567"/>
        <w:rPr>
          <w:sz w:val="22"/>
        </w:rPr>
      </w:pPr>
      <w:r>
        <w:rPr>
          <w:sz w:val="22"/>
        </w:rPr>
        <w:t>Может быть, воины римской стражи похитили Спасителя? Нет, и этого нельзя сказать. Они, прежде всего, совсем не были заинтересованы в этом деле. А затем при той железной дисциплине, которая царила в римских войсках, при той страшной ответственности, какой подвергались воины в данном случае, они никогда не решились бы на столь опасное и рискованное предприятие.</w:t>
      </w:r>
    </w:p>
    <w:p>
      <w:pPr>
        <w:pStyle w:val="Normal"/>
        <w:ind w:firstLine="567"/>
        <w:rPr>
          <w:sz w:val="22"/>
        </w:rPr>
      </w:pPr>
      <w:r>
        <w:rPr>
          <w:sz w:val="22"/>
        </w:rPr>
        <w:t>Остается, следовательно, признать, что сами ученики Христа похитили Тело своего Учителя и потом распространили слух о Его воскресении.</w:t>
      </w:r>
    </w:p>
    <w:p>
      <w:pPr>
        <w:pStyle w:val="Normal"/>
        <w:ind w:firstLine="567"/>
        <w:rPr>
          <w:sz w:val="22"/>
        </w:rPr>
      </w:pPr>
      <w:r>
        <w:rPr>
          <w:sz w:val="22"/>
        </w:rPr>
        <w:t>Но если этого не могли сделать ни первосвященники, ни воины, то апостолы тем более не могли отважиться на это. Люди, объятые страхом и ужасом, трусливо скрывшиеся из Гефсимании, ни в каком случае не могли через несколько часов, среди ночи, на глазах римской стражи проникнуть в глубь пещеры и похитить Пречистое Тело Христа Спасителя, да еще находясь в состоянии душевного и телесного изнеможения.</w:t>
      </w:r>
    </w:p>
    <w:p>
      <w:pPr>
        <w:pStyle w:val="Normal"/>
        <w:ind w:firstLine="567"/>
        <w:rPr>
          <w:sz w:val="22"/>
        </w:rPr>
      </w:pPr>
      <w:r>
        <w:rPr>
          <w:sz w:val="22"/>
        </w:rPr>
        <w:t>Далее, за проповедь о воскресении Христа апостолов преследовали, мучили, сжигали на кострах, распинали на крестах. Спрашивается, какой же был для учеников расчет прибегать к такому обману? Затем, как эта ложь могла укрепиться в сознании людей и, не обнаруживая себя, продержаться целые столетия? Поневоле спрашиваешь себя, неужели эти простодушные рыбаки могли быть такими искусными актерами, чтобы с величайшим апломбом провозгласить заведомую ложь и затем до самого конца своей жизни ни разу не выйти из своей роли? Неужели ни один из них не протестовал против такого обмана? Нет, ложь рано или поздно должна была обнаружиться, и такой грубый обман не мог бы долго оставаться скрытым.</w:t>
      </w:r>
    </w:p>
    <w:p>
      <w:pPr>
        <w:pStyle w:val="Normal"/>
        <w:ind w:firstLine="567"/>
        <w:rPr/>
      </w:pPr>
      <w:r>
        <w:rPr>
          <w:sz w:val="22"/>
        </w:rPr>
        <w:t xml:space="preserve">Если апостолы распространили ложные слухи о воскресении Христа, то как им могли поверить? Как этому поверили Матерь Христа и Его братья? Ведь братья при жизни Его не верили в Него. Неужели теперь ложь убедила их? Кроме того, такая выдумка могла бы появиться лишь в том случае, если бы апостолы ожидали воскресения своего Учителя. Но в том то и дело, что они о воскресении Христа даже и не помышляли, и когда Господь предупреждал их, что Ему надлежит быть убитым и затем воскреснуть, они даже не понимали Его (Мк. </w:t>
      </w:r>
      <w:r>
        <w:rPr>
          <w:sz w:val="22"/>
          <w:lang w:val="en-US"/>
        </w:rPr>
        <w:t>IX</w:t>
      </w:r>
      <w:r>
        <w:rPr>
          <w:sz w:val="22"/>
        </w:rPr>
        <w:t>, 10, 31—32) — так далека была от них эта мысль.</w:t>
      </w:r>
    </w:p>
    <w:p>
      <w:pPr>
        <w:pStyle w:val="Normal"/>
        <w:ind w:firstLine="567"/>
        <w:rPr>
          <w:sz w:val="22"/>
        </w:rPr>
      </w:pPr>
      <w:r>
        <w:rPr>
          <w:sz w:val="22"/>
        </w:rPr>
        <w:t>Если даже допустить, что ученики и апостолы похитили останки своего Учителя, то можно с уверенностью сказать, что такой их план оказался бы вполне бесплодным.</w:t>
      </w:r>
    </w:p>
    <w:p>
      <w:pPr>
        <w:pStyle w:val="Normal"/>
        <w:ind w:firstLine="567"/>
        <w:rPr>
          <w:sz w:val="22"/>
        </w:rPr>
      </w:pPr>
      <w:r>
        <w:rPr>
          <w:sz w:val="22"/>
        </w:rPr>
        <w:t>Мир не может быть обращен в новую веру подобными обманами и фокусами, проделанными к тому же такими людьми. Чтобы убедить других, надо, чтобы проповедник прежде всего сам был глубоко убежден в истинности своей проповеди. Если же в нем самом нет этого убеждения, то других увлечь за собою он никогда не сможет.</w:t>
      </w:r>
    </w:p>
    <w:p>
      <w:pPr>
        <w:pStyle w:val="Normal"/>
        <w:ind w:firstLine="567"/>
        <w:rPr>
          <w:sz w:val="22"/>
        </w:rPr>
      </w:pPr>
      <w:r>
        <w:rPr>
          <w:sz w:val="22"/>
        </w:rPr>
        <w:t>Итак, и эти рассуждения наших религиозных противников нисколько не колеблют нашей веры в воскресшего Христа.</w:t>
      </w:r>
    </w:p>
    <w:p>
      <w:pPr>
        <w:pStyle w:val="Normal"/>
        <w:ind w:firstLine="567"/>
        <w:rPr>
          <w:sz w:val="22"/>
        </w:rPr>
      </w:pPr>
      <w:r>
        <w:rPr>
          <w:sz w:val="22"/>
        </w:rPr>
        <w:t>Третье возражение. Оно самое распространенное и, нужно заметить, самое ложное.</w:t>
      </w:r>
    </w:p>
    <w:p>
      <w:pPr>
        <w:pStyle w:val="Normal"/>
        <w:ind w:firstLine="567"/>
        <w:rPr>
          <w:sz w:val="22"/>
        </w:rPr>
      </w:pPr>
      <w:r>
        <w:rPr>
          <w:sz w:val="22"/>
        </w:rPr>
        <w:t>Говорят: Иисус Христос умер и не воскрес. Но некоторые ученики Его, "благодаря своему возбужденному состоянию", увидели призрак Христа и вообразили, что видели Самого Учителя. С тех пор пошли слухи о воскресении.</w:t>
      </w:r>
    </w:p>
    <w:p>
      <w:pPr>
        <w:pStyle w:val="Normal"/>
        <w:ind w:firstLine="567"/>
        <w:rPr>
          <w:sz w:val="22"/>
        </w:rPr>
      </w:pPr>
      <w:r>
        <w:rPr>
          <w:sz w:val="22"/>
        </w:rPr>
        <w:t>Предположение это находится в полном противоречии с евангельским повествованием о явлении Воскресшего Спасителя. В тексте Евангелия читаем следующее:</w:t>
      </w:r>
    </w:p>
    <w:p>
      <w:pPr>
        <w:pStyle w:val="Normal"/>
        <w:ind w:firstLine="567"/>
        <w:rPr/>
      </w:pPr>
      <w:r>
        <w:rPr>
          <w:i/>
          <w:iCs/>
          <w:sz w:val="22"/>
        </w:rPr>
        <w:t xml:space="preserve">Иисус стал посреди них и сказал им: мир вам. Они, смутившись и испугавшись, подумали, что видят духа. Но Он сказал им: что смущаетесь, и для чего такие мысли входят в сердца ваши? Посмотрите на руки Мои и на ноги Мои; это Я Сам; осяжите Меня и рассмотрите; ибо дух плоти и костей не имеет, как видите у Меня. И, сказав это, показал им руки и ноги. Когда же они от радости еще не верили и дивились, Он сказал им: есть ли у вас здесь какая пища? Они подали Ему часть печеной рыбы и сотового меда. И, взяв, ел пред ними </w:t>
      </w:r>
      <w:r>
        <w:rPr>
          <w:sz w:val="22"/>
        </w:rPr>
        <w:t xml:space="preserve">(Лк. </w:t>
      </w:r>
      <w:r>
        <w:rPr>
          <w:sz w:val="22"/>
          <w:lang w:val="en-US"/>
        </w:rPr>
        <w:t>XXIV</w:t>
      </w:r>
      <w:r>
        <w:rPr>
          <w:sz w:val="22"/>
        </w:rPr>
        <w:t>, 36—43).</w:t>
      </w:r>
    </w:p>
    <w:p>
      <w:pPr>
        <w:pStyle w:val="Normal"/>
        <w:ind w:firstLine="567"/>
        <w:rPr>
          <w:sz w:val="22"/>
        </w:rPr>
      </w:pPr>
      <w:r>
        <w:rPr>
          <w:sz w:val="22"/>
        </w:rPr>
        <w:t>Из приведенного текста видно, что мысль о призраке мелькнула и в уме апостолов, когда они увидали внезапно явившегося Господа. Но Спаситель Сам решительным образом опроверг эту мысль, предложив им осязать Себя и потребовав пищи. Конечно, привидение не может ни пить, ни есть, и осязать его руками невозможно. Рационалисты, таким образом, здесь поставлены в необходимость отвергнуть одно из двух: либо евангельское повествование, либо собственную выдумку о привидениях. Добавим, кроме того, что ученики Христа совсем не были слабонервными, истеричными, склонными к галлюцинациям, какими их стараются иногда изобразить. Напротив, это были коренастые, здоровые, здравомыслящие рыбаки, которые не были расположены ни к нервному расстройству, ни к тому, чтобы галлюцинировать наяву.</w:t>
      </w:r>
    </w:p>
    <w:p>
      <w:pPr>
        <w:pStyle w:val="Normal"/>
        <w:ind w:firstLine="567"/>
        <w:rPr>
          <w:sz w:val="22"/>
        </w:rPr>
      </w:pPr>
      <w:r>
        <w:rPr>
          <w:sz w:val="22"/>
        </w:rPr>
        <w:t>Оставляя в стороне некоторые другие, еще более слабые возражения и подводя итог всему вышесказанному, мы должны признать, что ни обман, ни самообман учеников никогда не могли бы привести к таким дивным и долговечным последствиям. Поневоле приходишь к выводу, что так называемые естественные объяснения факта воскресения Христа требуют больше веры, чем евангельское изложение этого события.</w:t>
      </w:r>
    </w:p>
    <w:p>
      <w:pPr>
        <w:pStyle w:val="Normal"/>
        <w:ind w:firstLine="567"/>
        <w:rPr>
          <w:sz w:val="22"/>
        </w:rPr>
      </w:pPr>
      <w:r>
        <w:rPr>
          <w:sz w:val="22"/>
        </w:rPr>
        <w:t>В Евангелии, сверх того, мы имеем такие ясные, положительные, несомненные основания для нашей веры в Воскресшего Господа, что, не отвергая и не искажая совершенно евангельского текста, никоим образом нельзя отрицать действительности факта Воскресения Господня.</w:t>
      </w:r>
    </w:p>
    <w:p>
      <w:pPr>
        <w:pStyle w:val="Normal"/>
        <w:ind w:firstLine="567"/>
        <w:rPr>
          <w:sz w:val="22"/>
        </w:rPr>
      </w:pPr>
      <w:r>
        <w:rPr>
          <w:sz w:val="22"/>
        </w:rPr>
        <w:t>Прежде всего, Сам Спаситель говорил о Своем воскресении. Говорил не один раз, а несколько раз. Говорил не прикровенно, не притчами, а прямо, ясно, вразумительно.</w:t>
      </w:r>
    </w:p>
    <w:p>
      <w:pPr>
        <w:pStyle w:val="Normal"/>
        <w:ind w:firstLine="567"/>
        <w:rPr/>
      </w:pPr>
      <w:r>
        <w:rPr>
          <w:sz w:val="22"/>
        </w:rPr>
        <w:t xml:space="preserve">Так, во время пребывания в Галилее Иисус сказал Своим ученикам: </w:t>
      </w:r>
      <w:r>
        <w:rPr>
          <w:i/>
          <w:iCs/>
          <w:sz w:val="22"/>
        </w:rPr>
        <w:t xml:space="preserve">Сын Человеческий предан будет в руки человеческие, и убьют Его, и в третий день воскреснет </w:t>
      </w:r>
      <w:r>
        <w:rPr>
          <w:sz w:val="22"/>
        </w:rPr>
        <w:t xml:space="preserve">(Мф. </w:t>
      </w:r>
      <w:r>
        <w:rPr>
          <w:sz w:val="22"/>
          <w:lang w:val="en-US"/>
        </w:rPr>
        <w:t>XVII</w:t>
      </w:r>
      <w:r>
        <w:rPr>
          <w:sz w:val="22"/>
        </w:rPr>
        <w:t xml:space="preserve">, 22-23; см.: Мк. </w:t>
      </w:r>
      <w:r>
        <w:rPr>
          <w:sz w:val="22"/>
          <w:lang w:val="en-US"/>
        </w:rPr>
        <w:t>IX</w:t>
      </w:r>
      <w:r>
        <w:rPr>
          <w:sz w:val="22"/>
        </w:rPr>
        <w:t>, 30-31).</w:t>
      </w:r>
    </w:p>
    <w:p>
      <w:pPr>
        <w:pStyle w:val="Normal"/>
        <w:ind w:firstLine="567"/>
        <w:rPr/>
      </w:pPr>
      <w:r>
        <w:rPr>
          <w:sz w:val="22"/>
        </w:rPr>
        <w:t xml:space="preserve">После того, как апостол Петр исповедал Иисуса Сыном Божиим, </w:t>
      </w:r>
      <w:r>
        <w:rPr>
          <w:i/>
          <w:iCs/>
          <w:sz w:val="22"/>
        </w:rPr>
        <w:t xml:space="preserve">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w:t>
      </w:r>
      <w:r>
        <w:rPr>
          <w:sz w:val="22"/>
        </w:rPr>
        <w:t xml:space="preserve">(Мф. </w:t>
      </w:r>
      <w:r>
        <w:rPr>
          <w:sz w:val="22"/>
          <w:lang w:val="en-US"/>
        </w:rPr>
        <w:t>XVI</w:t>
      </w:r>
      <w:r>
        <w:rPr>
          <w:sz w:val="22"/>
        </w:rPr>
        <w:t xml:space="preserve">, 21; см.: Лк. </w:t>
      </w:r>
      <w:r>
        <w:rPr>
          <w:sz w:val="22"/>
          <w:lang w:val="en-US"/>
        </w:rPr>
        <w:t>IX</w:t>
      </w:r>
      <w:r>
        <w:rPr>
          <w:sz w:val="22"/>
        </w:rPr>
        <w:t>, 22).</w:t>
      </w:r>
    </w:p>
    <w:p>
      <w:pPr>
        <w:pStyle w:val="Normal"/>
        <w:ind w:firstLine="567"/>
        <w:rPr/>
      </w:pPr>
      <w:r>
        <w:rPr>
          <w:sz w:val="22"/>
        </w:rPr>
        <w:t xml:space="preserve">После Преображения, когда ученики сходили с горы, </w:t>
      </w:r>
      <w:r>
        <w:rPr>
          <w:i/>
          <w:iCs/>
          <w:sz w:val="22"/>
        </w:rPr>
        <w:t xml:space="preserve">Иисус запретил им, говоря: никому не сказывайте о сем видении, доколе Сын Человеческий не воскреснет из мертвых </w:t>
      </w:r>
      <w:r>
        <w:rPr>
          <w:sz w:val="22"/>
        </w:rPr>
        <w:t xml:space="preserve">(Мф. </w:t>
      </w:r>
      <w:r>
        <w:rPr>
          <w:sz w:val="22"/>
          <w:lang w:val="en-US"/>
        </w:rPr>
        <w:t>XVII</w:t>
      </w:r>
      <w:r>
        <w:rPr>
          <w:sz w:val="22"/>
        </w:rPr>
        <w:t>, 9).</w:t>
      </w:r>
    </w:p>
    <w:p>
      <w:pPr>
        <w:pStyle w:val="Normal"/>
        <w:ind w:firstLine="567"/>
        <w:rPr/>
      </w:pPr>
      <w:r>
        <w:rPr>
          <w:sz w:val="22"/>
        </w:rPr>
        <w:t xml:space="preserve">Об этих словах напоминали ученикам и ангелы, когда, явившись им по воскресении Христа, сказали: </w:t>
      </w:r>
      <w:r>
        <w:rPr>
          <w:i/>
          <w:iCs/>
          <w:sz w:val="22"/>
        </w:rPr>
        <w:t xml:space="preserve">что вы ищете живого между мертвыми? Его нет здесь: Он воскрес; вспомните, как Он говорил вам, когда был еще в Галилее, сказывая, что Сыну Человеческому надлежит быть предану в руки человеков грешников, и быть распяту, и в третий день воскреснуть. И вспомнили они слова Его </w:t>
      </w:r>
      <w:r>
        <w:rPr>
          <w:sz w:val="22"/>
        </w:rPr>
        <w:t xml:space="preserve">(Лк. </w:t>
      </w:r>
      <w:r>
        <w:rPr>
          <w:sz w:val="22"/>
          <w:lang w:val="en-US"/>
        </w:rPr>
        <w:t>XXIV</w:t>
      </w:r>
      <w:r>
        <w:rPr>
          <w:sz w:val="22"/>
        </w:rPr>
        <w:t>, 5-8).</w:t>
      </w:r>
    </w:p>
    <w:p>
      <w:pPr>
        <w:pStyle w:val="Normal"/>
        <w:ind w:firstLine="567"/>
        <w:rPr>
          <w:sz w:val="22"/>
        </w:rPr>
      </w:pPr>
      <w:r>
        <w:rPr>
          <w:sz w:val="22"/>
        </w:rPr>
        <w:t>Итак, Христос неоднократно говорил о Своем воскресении. Какое же право имеем мы не доверять Ему и подвергать сомнению Его слова? Разве когда-нибудь Он говорил неправду? Разве какие-нибудь Его обетования не сбылись? Пророчества не исполнились? Напротив: все Его предсказания исполнились буквально. Поэтому и в данном случае мы не вправе сомневаться и должны верить, что Христос воскрес, ибо Он об этом говорил, а слова Его всегда исполнялись.</w:t>
      </w:r>
    </w:p>
    <w:p>
      <w:pPr>
        <w:pStyle w:val="Normal"/>
        <w:ind w:firstLine="567"/>
        <w:rPr>
          <w:sz w:val="22"/>
        </w:rPr>
      </w:pPr>
      <w:r>
        <w:rPr>
          <w:sz w:val="22"/>
        </w:rPr>
        <w:t>Далее, мы веруем в Воскресение Христово потому, что после действительной смерти Его видели воскресшим. Если внимательно изучать евангельский текст, то таких видений или явлений Его разным лицам можно насчитать до десяти.</w:t>
      </w:r>
    </w:p>
    <w:p>
      <w:pPr>
        <w:pStyle w:val="Normal"/>
        <w:ind w:firstLine="567"/>
        <w:rPr/>
      </w:pPr>
      <w:r>
        <w:rPr>
          <w:sz w:val="22"/>
        </w:rPr>
        <w:t xml:space="preserve">Первое явление было Марии Магдалине (Мк. </w:t>
      </w:r>
      <w:r>
        <w:rPr>
          <w:sz w:val="22"/>
          <w:lang w:val="en-US"/>
        </w:rPr>
        <w:t>XVI</w:t>
      </w:r>
      <w:r>
        <w:rPr>
          <w:sz w:val="22"/>
        </w:rPr>
        <w:t xml:space="preserve">, 9; Ин. </w:t>
      </w:r>
      <w:r>
        <w:rPr>
          <w:sz w:val="22"/>
          <w:lang w:val="en-US"/>
        </w:rPr>
        <w:t>XX</w:t>
      </w:r>
      <w:r>
        <w:rPr>
          <w:sz w:val="22"/>
        </w:rPr>
        <w:t xml:space="preserve">, 11-18). Непосредственно затем Господь явился и другим женщинам-мироносицам (Мф. </w:t>
      </w:r>
      <w:r>
        <w:rPr>
          <w:sz w:val="22"/>
          <w:lang w:val="en-US"/>
        </w:rPr>
        <w:t>XXVIII</w:t>
      </w:r>
      <w:r>
        <w:rPr>
          <w:sz w:val="22"/>
        </w:rPr>
        <w:t xml:space="preserve">, 9-10). Третье явление было апостолу Петру (Лк. </w:t>
      </w:r>
      <w:r>
        <w:rPr>
          <w:sz w:val="22"/>
          <w:lang w:val="en-US"/>
        </w:rPr>
        <w:t>XXIV</w:t>
      </w:r>
      <w:r>
        <w:rPr>
          <w:sz w:val="22"/>
        </w:rPr>
        <w:t xml:space="preserve">, 34; </w:t>
      </w:r>
      <w:r>
        <w:rPr>
          <w:sz w:val="22"/>
          <w:lang w:val="en-US"/>
        </w:rPr>
        <w:t>I</w:t>
      </w:r>
      <w:r>
        <w:rPr>
          <w:sz w:val="22"/>
        </w:rPr>
        <w:t xml:space="preserve"> Кор. </w:t>
      </w:r>
      <w:r>
        <w:rPr>
          <w:sz w:val="22"/>
          <w:lang w:val="en-US"/>
        </w:rPr>
        <w:t>XV</w:t>
      </w:r>
      <w:r>
        <w:rPr>
          <w:sz w:val="22"/>
        </w:rPr>
        <w:t xml:space="preserve">, 5). Подробности этого явления совершенно неизвестны. Четвертое было двум ученикам на пути в Эммаус (Лк. </w:t>
      </w:r>
      <w:r>
        <w:rPr>
          <w:sz w:val="22"/>
          <w:lang w:val="en-US"/>
        </w:rPr>
        <w:t>XXIV</w:t>
      </w:r>
      <w:r>
        <w:rPr>
          <w:sz w:val="22"/>
        </w:rPr>
        <w:t xml:space="preserve">, 13-35). Пятое — десяти ученикам, собранным вместе, причем среди них не было апостола Фомы (Ин. </w:t>
      </w:r>
      <w:r>
        <w:rPr>
          <w:sz w:val="22"/>
          <w:lang w:val="en-US"/>
        </w:rPr>
        <w:t>XX</w:t>
      </w:r>
      <w:r>
        <w:rPr>
          <w:sz w:val="22"/>
        </w:rPr>
        <w:t xml:space="preserve">, 19-23). Шестое — тем же ученикам вместе с Фомою (Ин. </w:t>
      </w:r>
      <w:r>
        <w:rPr>
          <w:sz w:val="22"/>
          <w:lang w:val="en-US"/>
        </w:rPr>
        <w:t>XX</w:t>
      </w:r>
      <w:r>
        <w:rPr>
          <w:sz w:val="22"/>
        </w:rPr>
        <w:t xml:space="preserve">, 26-29). Седьмое — семи апостолам на озере Тивериадском, о чем подробно рассказывает святой Иоанн (Ин. </w:t>
      </w:r>
      <w:r>
        <w:rPr>
          <w:sz w:val="22"/>
          <w:lang w:val="en-US"/>
        </w:rPr>
        <w:t>XXI</w:t>
      </w:r>
      <w:r>
        <w:rPr>
          <w:sz w:val="22"/>
        </w:rPr>
        <w:t xml:space="preserve">, 1-23). Восьмое — на горе в Галилее более нежели пятистам ученикам и одиннадцати апостолам вместе с ними (Мф. </w:t>
      </w:r>
      <w:r>
        <w:rPr>
          <w:sz w:val="22"/>
          <w:lang w:val="en-US"/>
        </w:rPr>
        <w:t>XXVIII</w:t>
      </w:r>
      <w:r>
        <w:rPr>
          <w:sz w:val="22"/>
        </w:rPr>
        <w:t xml:space="preserve">, 17; 1 Кор. </w:t>
      </w:r>
      <w:r>
        <w:rPr>
          <w:sz w:val="22"/>
          <w:lang w:val="en-US"/>
        </w:rPr>
        <w:t>XV</w:t>
      </w:r>
      <w:r>
        <w:rPr>
          <w:sz w:val="22"/>
        </w:rPr>
        <w:t xml:space="preserve">, 6). Девятое — апостолу Иакову. Об этом явлении нет упоминания в Евангелиях, но о нем говорит апостол Павел (1 Кор. </w:t>
      </w:r>
      <w:r>
        <w:rPr>
          <w:sz w:val="22"/>
          <w:lang w:val="en-US"/>
        </w:rPr>
        <w:t>XV</w:t>
      </w:r>
      <w:r>
        <w:rPr>
          <w:sz w:val="22"/>
        </w:rPr>
        <w:t xml:space="preserve">, 4). Десятое явление было прощальным и закончилось Вознесением Господним (Лк. </w:t>
      </w:r>
      <w:r>
        <w:rPr>
          <w:sz w:val="22"/>
          <w:lang w:val="en-US"/>
        </w:rPr>
        <w:t>XXIV</w:t>
      </w:r>
      <w:r>
        <w:rPr>
          <w:sz w:val="22"/>
        </w:rPr>
        <w:t>, 50-51).</w:t>
      </w:r>
    </w:p>
    <w:p>
      <w:pPr>
        <w:pStyle w:val="Normal"/>
        <w:ind w:firstLine="567"/>
        <w:rPr/>
      </w:pPr>
      <w:r>
        <w:rPr>
          <w:sz w:val="22"/>
        </w:rPr>
        <w:t xml:space="preserve">Кроме этих явлений, упомянутых в Евангелии, несомненно были и другие, о которых подробных сведений не сохранилось, ибо, по свидетельству книги Деяний, Господь после Своего воскресения в продолжение сорока дней являлся ученикам, говоря им о Царствии Божием (Деян. </w:t>
      </w:r>
      <w:r>
        <w:rPr>
          <w:sz w:val="22"/>
          <w:lang w:val="en-US"/>
        </w:rPr>
        <w:t>I</w:t>
      </w:r>
      <w:r>
        <w:rPr>
          <w:sz w:val="22"/>
        </w:rPr>
        <w:t>, 3).</w:t>
      </w:r>
    </w:p>
    <w:p>
      <w:pPr>
        <w:pStyle w:val="Normal"/>
        <w:ind w:firstLine="567"/>
        <w:rPr>
          <w:sz w:val="22"/>
        </w:rPr>
      </w:pPr>
      <w:r>
        <w:rPr>
          <w:sz w:val="22"/>
        </w:rPr>
        <w:t>Если Господь столько раз являлся в разных местах разным лицам, то как можем мы не верить свидетельству стольких очевидцев? Неужели все они были обманщики или экзальтированные мечтатели, грезящие наяву? Предположение совершенно невероятное, и допустить его в угоду неверующим мы не можем.</w:t>
      </w:r>
    </w:p>
    <w:p>
      <w:pPr>
        <w:pStyle w:val="Normal"/>
        <w:ind w:firstLine="567"/>
        <w:rPr>
          <w:sz w:val="22"/>
        </w:rPr>
      </w:pPr>
      <w:r>
        <w:rPr>
          <w:sz w:val="22"/>
        </w:rPr>
        <w:t>Без Воскресения Христова невозможно объяснить и тот перелом, какой произошел в душе апостолов. Ведь апостолы и ученики Христа до последнего момента не знали, зачем приходил Божественный Учитель, не понимали Его учения, предостерегали Его от ожидающих Его страданий. И все слова Христа толковали в земном, материальном смысле. И вдруг через какие-нибудь три дня, не более, они все поняли, все уразумели, постигли учение Христа так глубоко, как, может быть, никому из наших современников не удавалось постичь. Из слабых, запуганных людей они вдруг становятся смелыми, решительными, убежденными проповедниками нового учения, за торжество которого они почти все отдали свою жизнь. Ясно, что в этот небольшой промежуток времени произошло что-то необыкновенное, что потрясло их до глубины души и наложило неизгладимую печать на их убеждения. Стоит только отвергнуть Воскресение Христа, и этот перелом будет совершенно непонятен и необъясним. С признанием же этого чудесного факта все для нас будет просто, ясно и доступно.</w:t>
      </w:r>
    </w:p>
    <w:p>
      <w:pPr>
        <w:pStyle w:val="Normal"/>
        <w:ind w:firstLine="567"/>
        <w:rPr>
          <w:sz w:val="22"/>
        </w:rPr>
      </w:pPr>
      <w:r>
        <w:rPr>
          <w:sz w:val="22"/>
        </w:rPr>
        <w:t>Без факта воскресения не имел бы достаточного основания необычайный энтузиазм апостольской общины, и вообще вся первоначальная история христианства представляла бы собою ряд невозможностей. Воскресение Христово образует исходный пункт для новой жизни в сердцах учеников. Оно превращает их печаль в необычайную радость. Павшим духом внушает мужественную решимость и из бедных рыбарей делает мировых учителей и проповедников. Ни один факт не оставил столь глубоких следов в истории, как этот. Вся история последующих веков представляет развитие и распространение христианских идей, и центральною из них является весть о Воскресении. Без признания этого факта вся история превратилась бы в грубую и нелепую фантасмагорию, понять и объяснить которую невозможно. В самом деле: если весть о Воскресении была не более как обман или игра воображения, то каким образом все человечество, по крайней мере, человечество культурного мира могло находиться под гипнозом этого обмана целые столетия?</w:t>
      </w:r>
    </w:p>
    <w:p>
      <w:pPr>
        <w:pStyle w:val="Normal"/>
        <w:ind w:firstLine="567"/>
        <w:rPr>
          <w:sz w:val="22"/>
        </w:rPr>
      </w:pPr>
      <w:r>
        <w:rPr>
          <w:sz w:val="22"/>
        </w:rPr>
        <w:t>Никто объяснить этого не сумеет.</w:t>
      </w:r>
    </w:p>
    <w:p>
      <w:pPr>
        <w:pStyle w:val="Normal"/>
        <w:ind w:firstLine="567"/>
        <w:rPr>
          <w:sz w:val="22"/>
        </w:rPr>
      </w:pPr>
      <w:r>
        <w:rPr>
          <w:sz w:val="22"/>
        </w:rPr>
      </w:r>
    </w:p>
    <w:p>
      <w:pPr>
        <w:pStyle w:val="Heading2"/>
        <w:rPr>
          <w:sz w:val="22"/>
          <w:szCs w:val="22"/>
        </w:rPr>
      </w:pPr>
      <w:bookmarkStart w:id="70" w:name="__RefHeading___Toc282684933"/>
      <w:bookmarkEnd w:id="70"/>
      <w:r>
        <w:rPr>
          <w:sz w:val="22"/>
          <w:szCs w:val="22"/>
        </w:rPr>
        <w:t>В факте Воскресения Христова — торжество нашей веры, торжество правды, торжество добродетели, торжество жизни, торжество бессмертия</w:t>
      </w:r>
    </w:p>
    <w:p>
      <w:pPr>
        <w:pStyle w:val="Normal"/>
        <w:ind w:firstLine="567"/>
        <w:rPr>
          <w:sz w:val="22"/>
          <w:szCs w:val="22"/>
        </w:rPr>
      </w:pPr>
      <w:r>
        <w:rPr>
          <w:sz w:val="22"/>
          <w:szCs w:val="22"/>
        </w:rPr>
      </w:r>
    </w:p>
    <w:p>
      <w:pPr>
        <w:pStyle w:val="Normal"/>
        <w:ind w:firstLine="567"/>
        <w:rPr>
          <w:sz w:val="22"/>
        </w:rPr>
      </w:pPr>
      <w:r>
        <w:rPr>
          <w:sz w:val="22"/>
        </w:rPr>
        <w:t>Нет, что бы ни говорили противники христианства, мы все-таки с твердым убеждением и радостной верой скажем:</w:t>
      </w:r>
    </w:p>
    <w:p>
      <w:pPr>
        <w:pStyle w:val="Normal"/>
        <w:ind w:firstLine="567"/>
        <w:rPr>
          <w:sz w:val="22"/>
        </w:rPr>
      </w:pPr>
      <w:r>
        <w:rPr>
          <w:sz w:val="22"/>
        </w:rPr>
        <w:t>"Христос Воскресе!"</w:t>
      </w:r>
    </w:p>
    <w:p>
      <w:pPr>
        <w:pStyle w:val="Normal"/>
        <w:ind w:firstLine="567"/>
        <w:rPr>
          <w:sz w:val="22"/>
        </w:rPr>
      </w:pPr>
      <w:r>
        <w:rPr>
          <w:sz w:val="22"/>
        </w:rPr>
        <w:t>В этом факте Воскресения Христова — торжество нашей веры, торжество правды, торжество добродетели, торжество жизни, торжество бессмертия.</w:t>
      </w:r>
    </w:p>
    <w:p>
      <w:pPr>
        <w:pStyle w:val="Normal"/>
        <w:ind w:firstLine="567"/>
        <w:rPr/>
      </w:pPr>
      <w:r>
        <w:rPr>
          <w:sz w:val="22"/>
        </w:rPr>
        <w:t xml:space="preserve">Воскресший Христос есть краеугольный камень веры нашей. </w:t>
      </w:r>
      <w:r>
        <w:rPr>
          <w:i/>
          <w:iCs/>
          <w:sz w:val="22"/>
        </w:rPr>
        <w:t xml:space="preserve">Наздани бывше, </w:t>
      </w:r>
      <w:r>
        <w:rPr>
          <w:sz w:val="22"/>
        </w:rPr>
        <w:t xml:space="preserve">— говорит апостол Павел, — </w:t>
      </w:r>
      <w:r>
        <w:rPr>
          <w:i/>
          <w:iCs/>
          <w:sz w:val="22"/>
        </w:rPr>
        <w:t xml:space="preserve">на основании апостол и пророк сущу краеугольну Самому Иисусу Христу </w:t>
      </w:r>
      <w:r>
        <w:rPr>
          <w:sz w:val="22"/>
        </w:rPr>
        <w:t xml:space="preserve">(Еф. </w:t>
      </w:r>
      <w:r>
        <w:rPr>
          <w:sz w:val="22"/>
          <w:lang w:val="en-US"/>
        </w:rPr>
        <w:t>II</w:t>
      </w:r>
      <w:r>
        <w:rPr>
          <w:sz w:val="22"/>
        </w:rPr>
        <w:t xml:space="preserve">, 20). Если Христос воскрес, то Он не такой смертный, как мы. Мы можем верить в Его Божественность и в Божественное происхождение веры нашей. Если же Он не воскрес, то Он, конечно, только человек, а не воплощение Божества. Если Он не воскрес, то мы вправе подвергнуть сильнейшему сомнению все Его чудеса, все то, что Он говорил о Самом Себе, все то, что обещал людям. Если же Он воскрес, то это есть чудо из чудес, пред которым бледнеют все другие евангельские чудеса, к принятию которых не представится уже тогда никаких затруднений. Без Воскресения Христова невозможна была бы и проповедь апостолов, основанная на вере в Воскресшего Господа и распространившая эту веру по всему миру. Не все ли апостолы усомнились в том, что Христос есть Мессия, пока они не уверились в Его Воскресении? Не все ли они, как предрек Спаситель, рассеялись, как "овцы, не имущие пастыря"? Даже по Воскресении Господа как трудно было уверить некоторых из них, что Он действительно воскрес. А без этой уверенности разве вышли бы они на всемирную проповедь? И разве обратился бы мир, погруженный во тьму язычества, к вере христианской без этой проповеди? И что бы они начали проповедовать? Как бы они сказали: верующий в Сына Божия имеет жизнь вечную (1 Ин. </w:t>
      </w:r>
      <w:r>
        <w:rPr>
          <w:sz w:val="22"/>
          <w:lang w:val="en-US"/>
        </w:rPr>
        <w:t>V</w:t>
      </w:r>
      <w:r>
        <w:rPr>
          <w:sz w:val="22"/>
        </w:rPr>
        <w:t xml:space="preserve">, 13), когда Сам Сын Божий оставался бы мертвым? Как бы они сказали: </w:t>
      </w:r>
      <w:r>
        <w:rPr>
          <w:i/>
          <w:iCs/>
          <w:sz w:val="22"/>
        </w:rPr>
        <w:t xml:space="preserve">Иисус Христос вчера и сегодня и во веки Тот же </w:t>
      </w:r>
      <w:r>
        <w:rPr>
          <w:sz w:val="22"/>
        </w:rPr>
        <w:t xml:space="preserve">(Евр. </w:t>
      </w:r>
      <w:r>
        <w:rPr>
          <w:sz w:val="22"/>
          <w:lang w:val="en-US"/>
        </w:rPr>
        <w:t>XIII</w:t>
      </w:r>
      <w:r>
        <w:rPr>
          <w:sz w:val="22"/>
        </w:rPr>
        <w:t>, 8), когда бы всякий знал, что Он был жив, а потом мертв?</w:t>
      </w:r>
    </w:p>
    <w:p>
      <w:pPr>
        <w:pStyle w:val="Normal"/>
        <w:ind w:firstLine="567"/>
        <w:rPr>
          <w:sz w:val="22"/>
        </w:rPr>
      </w:pPr>
      <w:r>
        <w:rPr>
          <w:sz w:val="22"/>
        </w:rPr>
        <w:t>Таким образом, без Воскресения Иисуса Христа гроб Его был бы вместе и гробом веры христианской: потому что все прежде веровавшие в Него перестали бы верить; потому что никто не принял бы на себя труда проповедовать веру в Него; потому, наконец, что эта проповедь сама по себе не стоила бы доверия. Но теперь гроб Иисуса Христа стал святилищем, ибо в нем совершилось торжество веры христианской.</w:t>
      </w:r>
    </w:p>
    <w:p>
      <w:pPr>
        <w:pStyle w:val="Normal"/>
        <w:ind w:firstLine="567"/>
        <w:rPr>
          <w:sz w:val="22"/>
        </w:rPr>
      </w:pPr>
      <w:r>
        <w:rPr>
          <w:sz w:val="22"/>
        </w:rPr>
        <w:t>Воскресение Христово есть торжество не только веры нашей, но и правды вообще.</w:t>
      </w:r>
    </w:p>
    <w:p>
      <w:pPr>
        <w:pStyle w:val="Normal"/>
        <w:ind w:firstLine="567"/>
        <w:rPr/>
      </w:pPr>
      <w:r>
        <w:rPr>
          <w:sz w:val="22"/>
        </w:rPr>
        <w:t xml:space="preserve">Если Христос не воскрес, то мы вынуждены признать нечто ужасное, невероятное, именно, что фарисеи, книжники и первосвященники иудейские были правы, Сын же Человеческий был не прав. Почему? Потому что, удостоверяя Свое Божественное достоинство, Христос указывал то, что Он воскреснет в третий день. </w:t>
      </w:r>
      <w:r>
        <w:rPr>
          <w:i/>
          <w:iCs/>
          <w:sz w:val="22"/>
        </w:rPr>
        <w:t xml:space="preserve">Род лукавый и прелюбодейный, </w:t>
      </w:r>
      <w:r>
        <w:rPr>
          <w:sz w:val="22"/>
        </w:rPr>
        <w:t xml:space="preserve">— говорил Он фарисеям, требовавшим знамения, — </w:t>
      </w:r>
      <w:r>
        <w:rPr>
          <w:i/>
          <w:iCs/>
          <w:sz w:val="22"/>
        </w:rPr>
        <w:t xml:space="preserve">ищет знамения; и знамение не дастся ему, кроме знамения Ионы пророка; ибо как Иона был во чреве кита три дня и три ночи, так и Сын Человеческий будет в сердце земли три дня и три ночи </w:t>
      </w:r>
      <w:r>
        <w:rPr>
          <w:sz w:val="22"/>
        </w:rPr>
        <w:t xml:space="preserve">(Мф. </w:t>
      </w:r>
      <w:r>
        <w:rPr>
          <w:sz w:val="22"/>
          <w:lang w:val="en-US"/>
        </w:rPr>
        <w:t>XII</w:t>
      </w:r>
      <w:r>
        <w:rPr>
          <w:sz w:val="22"/>
        </w:rPr>
        <w:t>, 39-40).</w:t>
      </w:r>
    </w:p>
    <w:p>
      <w:pPr>
        <w:pStyle w:val="Normal"/>
        <w:ind w:firstLine="567"/>
        <w:rPr/>
      </w:pPr>
      <w:r>
        <w:rPr>
          <w:sz w:val="22"/>
        </w:rPr>
        <w:t xml:space="preserve">Этими словами Господь вполне определенно указывает на Свое Воскресение как на знамение Своего Божественного посланничества, и, следовательно, если Он воскрес, то свидетельство Его истинно, предсказание оправдалось, — мы можем верить в Него и в Его учение. Если же Он не воскрес, то, значит, в Своем ответе фарисеям Он сказал неправду; значит, Он Сам заблуждался, и правы первосвященники, признававшие Его простым человеком и распявшие Его как обманщика за то, что, будучи человек, делал Себя Богом (Ин. </w:t>
      </w:r>
      <w:r>
        <w:rPr>
          <w:sz w:val="22"/>
          <w:lang w:val="en-US"/>
        </w:rPr>
        <w:t>X</w:t>
      </w:r>
      <w:r>
        <w:rPr>
          <w:sz w:val="22"/>
        </w:rPr>
        <w:t>, 33).</w:t>
      </w:r>
    </w:p>
    <w:p>
      <w:pPr>
        <w:pStyle w:val="Normal"/>
        <w:ind w:firstLine="567"/>
        <w:rPr>
          <w:sz w:val="22"/>
        </w:rPr>
      </w:pPr>
      <w:r>
        <w:rPr>
          <w:sz w:val="22"/>
        </w:rPr>
        <w:t>Стоит только отвергнуть воскресение — нужно будет отвергнуть и Праведного, Святого Бога, нельзя более верить в победу правды и добра, если Иисус Христос погиб позорною смертью, погиб так же, как Иуда, как хулящий разбойник.</w:t>
      </w:r>
    </w:p>
    <w:p>
      <w:pPr>
        <w:pStyle w:val="Normal"/>
        <w:ind w:firstLine="567"/>
        <w:rPr>
          <w:sz w:val="22"/>
        </w:rPr>
      </w:pPr>
      <w:r>
        <w:rPr>
          <w:sz w:val="22"/>
        </w:rPr>
        <w:t>Какая может быть речь о победе вообще над злом, над неправдою, когда Христос не воскрес?</w:t>
      </w:r>
    </w:p>
    <w:p>
      <w:pPr>
        <w:pStyle w:val="Normal"/>
        <w:ind w:firstLine="567"/>
        <w:rPr>
          <w:sz w:val="22"/>
        </w:rPr>
      </w:pPr>
      <w:r>
        <w:rPr>
          <w:sz w:val="22"/>
        </w:rPr>
        <w:t>Если эта всесовершенная нравственная личность без всякого пятна и порока, чистая, бесконечно великая и сильная по Своей бескорыстной любви побеждена ненавистью, подавлена грешными и недостойными людьми, потерпела самую жалкую неудачу в Своих идеальных стремлениях; если это чистейшее Существо, находившееся в таком искреннем общении с Владыкою мира как Сын со Своим Отцом и Ему одному служившее, осудили неправедным судом, замучили, опозорили, распяли и умертвили на кресте, и Бог не обнаружил никакого сострадания к Нему, допустил бесславно погибнуть и не прославил Его в торжестве Воскресения, то, значит, нет правды на земле, нет ничего чистого и святого в этом грешном, грязном и пошлом нашем мире.</w:t>
      </w:r>
    </w:p>
    <w:p>
      <w:pPr>
        <w:pStyle w:val="Normal"/>
        <w:ind w:firstLine="567"/>
        <w:rPr>
          <w:sz w:val="22"/>
        </w:rPr>
      </w:pPr>
      <w:r>
        <w:rPr>
          <w:sz w:val="22"/>
        </w:rPr>
        <w:t>Если победили Каиафа и Иуда, то уничтожен самый принцип правды. Тогда добро бессильно и никогда не сможет одолеть неправду. Тогда зло — законный царь жизни. Тогда на кресте совершилось нечто ужасное: зло восторжествовало над воплощенным Добром, ложь над Истиною, пошлость над Величием, низость над Чистотою, самолюбие и ненависть над Любовию и Бескорыстием. Кто же после всего этого может еще искренно верить в последнюю победу добра и правды?</w:t>
      </w:r>
    </w:p>
    <w:p>
      <w:pPr>
        <w:pStyle w:val="Normal"/>
        <w:ind w:firstLine="567"/>
        <w:rPr>
          <w:sz w:val="22"/>
        </w:rPr>
      </w:pPr>
      <w:r>
        <w:rPr>
          <w:sz w:val="22"/>
        </w:rPr>
        <w:t xml:space="preserve">Но если Христос воскрес, то это значит, что правда и добро оказались могущественнее зла. Тогда Его Воскресение есть твердое ручательство за возможность спасения каждой нравственной личности и за окончательную победу правды на земле. Тогда можно верить, что есть правосудный Бог, есть правда, есть добро. Более того: можно верить, что </w:t>
      </w:r>
      <w:r>
        <w:rPr>
          <w:i/>
          <w:iCs/>
          <w:sz w:val="22"/>
        </w:rPr>
        <w:t>приидет Сын Человеческий во славе Отца Своего... и тогда воздаст каждому по делам его.</w:t>
      </w:r>
    </w:p>
    <w:p>
      <w:pPr>
        <w:pStyle w:val="Normal"/>
        <w:ind w:firstLine="567"/>
        <w:rPr/>
      </w:pPr>
      <w:r>
        <w:rPr>
          <w:sz w:val="22"/>
        </w:rPr>
        <w:t xml:space="preserve">Воскресение Христово есть, наконец, торжество бессмертия. Здесь жизнь восторжествовала над смертью, и мы вместе с апостолом можем сказать: </w:t>
      </w:r>
      <w:r>
        <w:rPr>
          <w:i/>
          <w:iCs/>
          <w:sz w:val="22"/>
        </w:rPr>
        <w:t>Смерть! где твое жало? ад! где твоя победа?</w:t>
      </w:r>
      <w:r>
        <w:rPr>
          <w:sz w:val="22"/>
        </w:rPr>
        <w:t xml:space="preserve"> </w:t>
      </w:r>
      <w:r>
        <w:rPr>
          <w:i/>
          <w:iCs/>
          <w:sz w:val="22"/>
        </w:rPr>
        <w:t xml:space="preserve"> </w:t>
      </w:r>
      <w:r>
        <w:rPr>
          <w:sz w:val="22"/>
        </w:rPr>
        <w:t xml:space="preserve">(1 Кор. </w:t>
      </w:r>
      <w:r>
        <w:rPr>
          <w:sz w:val="22"/>
          <w:lang w:val="en-US"/>
        </w:rPr>
        <w:t>XV</w:t>
      </w:r>
      <w:r>
        <w:rPr>
          <w:sz w:val="22"/>
        </w:rPr>
        <w:t xml:space="preserve">, 55). Если Христос не воскрес, то мы могли бы утверждать, что закон смерти непобедим, и что смерть никогда никого в конечном итоге не выпустит из своих челюстей. У нас не было бы ни одного примера полной победы над смертью, ибо, если мы и знаем случаи воскресения, например, Лазаря, сына Наинской вдовы и другие, то эта победа была лишь временная: смерть только на время уступила свои жертвы, но потом снова поглотила их. Без Воскресения Христова мысль о бессмертии, таким образом, оставалась бы всегда под большим сомнением. Но если один Сын Человеческий воскрес и не поглощен смертью, то, значит, бессмертие не мечта, не праздная фантазия; значит, оно возможно в вечности как действительный факт, и в этом мы имеем несомненное ручательство и нашего бессмертия, — бессмертия всех сынов человеческих. Мы можем верить, что и мы воскреснем вслед за Христом, почему апостол Павел и утверждает: </w:t>
      </w:r>
      <w:r>
        <w:rPr>
          <w:i/>
          <w:iCs/>
          <w:sz w:val="22"/>
        </w:rPr>
        <w:t xml:space="preserve">Христос воскрес из мертвых, первенец из умерших. Как в Адаме все умирают, так во Христе все оживут, каждый в своем порядке: первенец Христос, потом Христовы, в пришествие Его </w:t>
      </w:r>
      <w:r>
        <w:rPr>
          <w:sz w:val="22"/>
        </w:rPr>
        <w:t xml:space="preserve">(1 Кор. </w:t>
      </w:r>
      <w:r>
        <w:rPr>
          <w:sz w:val="22"/>
          <w:lang w:val="en-US"/>
        </w:rPr>
        <w:t>XV</w:t>
      </w:r>
      <w:r>
        <w:rPr>
          <w:sz w:val="22"/>
        </w:rPr>
        <w:t>, 20, 22-23).</w:t>
      </w:r>
    </w:p>
    <w:p>
      <w:pPr>
        <w:pStyle w:val="Normal"/>
        <w:ind w:firstLine="567"/>
        <w:rPr/>
      </w:pPr>
      <w:r>
        <w:rPr>
          <w:sz w:val="22"/>
        </w:rPr>
        <w:t xml:space="preserve">Отсюда должно сделать и дальнейший вывод, имеющий для нас громадное значение: если существует бессмертие, то вся жизнь приобретает глубокий смысл как подготовительный период к будущей вечности. Если же бессмертия нет, то жизнь — не что иное, как странная непонятная бессмыслица, нелепость. </w:t>
      </w:r>
      <w:r>
        <w:rPr>
          <w:i/>
          <w:iCs/>
          <w:sz w:val="22"/>
        </w:rPr>
        <w:t xml:space="preserve">Для чего, </w:t>
      </w:r>
      <w:r>
        <w:rPr>
          <w:sz w:val="22"/>
        </w:rPr>
        <w:t xml:space="preserve">— скажем словами апостола, — </w:t>
      </w:r>
      <w:r>
        <w:rPr>
          <w:i/>
          <w:iCs/>
          <w:sz w:val="22"/>
        </w:rPr>
        <w:t>и мы ежечасно подвергаемся бедствиям?.. Станем есть и пить, ибо завтра умрем!</w:t>
      </w:r>
      <w:r>
        <w:rPr>
          <w:sz w:val="22"/>
        </w:rPr>
        <w:t xml:space="preserve"> </w:t>
      </w:r>
      <w:r>
        <w:rPr>
          <w:i/>
          <w:iCs/>
          <w:sz w:val="22"/>
        </w:rPr>
        <w:t xml:space="preserve"> </w:t>
      </w:r>
      <w:r>
        <w:rPr>
          <w:sz w:val="22"/>
        </w:rPr>
        <w:t xml:space="preserve">(1 Кор. </w:t>
      </w:r>
      <w:r>
        <w:rPr>
          <w:sz w:val="22"/>
          <w:lang w:val="en-US"/>
        </w:rPr>
        <w:t>XV</w:t>
      </w:r>
      <w:r>
        <w:rPr>
          <w:sz w:val="22"/>
        </w:rPr>
        <w:t>, 30, 32).</w:t>
      </w:r>
    </w:p>
    <w:p>
      <w:pPr>
        <w:pStyle w:val="Normal"/>
        <w:ind w:firstLine="567"/>
        <w:rPr>
          <w:sz w:val="22"/>
        </w:rPr>
      </w:pPr>
      <w:r>
        <w:rPr>
          <w:sz w:val="22"/>
        </w:rPr>
        <w:t>Понятной становится мрачная фантазия одного неверующего писателя, упершегося в этот роковой вопрос: "для чего?"</w:t>
      </w:r>
    </w:p>
    <w:p>
      <w:pPr>
        <w:pStyle w:val="Normal"/>
        <w:ind w:firstLine="567"/>
        <w:rPr>
          <w:sz w:val="22"/>
        </w:rPr>
      </w:pPr>
      <w:r>
        <w:rPr>
          <w:sz w:val="22"/>
        </w:rPr>
        <w:t>"Я — в гробу, — пишет он, — черви гложут мое тело, а крот тихо роет свой тоннель над моей могилой. Странная, бессмысленная тишина...</w:t>
      </w:r>
    </w:p>
    <w:p>
      <w:pPr>
        <w:pStyle w:val="Normal"/>
        <w:ind w:firstLine="567"/>
        <w:rPr>
          <w:sz w:val="22"/>
        </w:rPr>
      </w:pPr>
      <w:r>
        <w:rPr>
          <w:sz w:val="22"/>
        </w:rPr>
        <w:t>Стоило ли столько лет мыкаться по белу свету для того, чтобы в конце концов попасть в это ужасное место? Стоило ли испытывать то огромное количество нравственных и физических мук, которые пришлось переиспытать мне на протяжении моей жизни, чтобы в результате попасть в беспощадные руки Смерти — этого единственного реального божества, — которая злорадно опустила меня в беспросветную тьму могилы? Какую непонятную нам цель преследует природа в этом диком процессе разложения? Для чего я и многие другие смертные старались скоплять в своем мозгу на протяжении всей своей жизни этот запас сведений, это богатство знаний? Я изучил десять языков, я прошел высшую школу, я работал над многими вопросами человеческого знания, затративши на все это массу нервной энергии. Теперь мой труп в гробу. Куда же делась и во что обратилась вся эта масса затраченного мною труда? Она пропала, безвозвратно погибла. Громадный червяк вполз в мою левую ноздрю и, с трудом пробираясь сквозь набухшую, разложившуюся слизистую ткань, достиг нервного вещества головного мозга. Достиг и начал все глубже и глубже внедряться в него, выедая постепенно и те божественные участки моего мозга, в которых хранились драгоценности накопленного мною при жизни знания...</w:t>
      </w:r>
    </w:p>
    <w:p>
      <w:pPr>
        <w:pStyle w:val="Normal"/>
        <w:ind w:firstLine="567"/>
        <w:rPr>
          <w:sz w:val="22"/>
        </w:rPr>
      </w:pPr>
      <w:r>
        <w:rPr>
          <w:sz w:val="22"/>
        </w:rPr>
        <w:t>Стоит ли рождаться на свет, стоит ли жить, стоит ли работать после всего этого?"</w:t>
      </w:r>
    </w:p>
    <w:p>
      <w:pPr>
        <w:pStyle w:val="Normal"/>
        <w:ind w:firstLine="567"/>
        <w:rPr>
          <w:sz w:val="22"/>
        </w:rPr>
      </w:pPr>
      <w:r>
        <w:rPr>
          <w:sz w:val="22"/>
        </w:rPr>
        <w:t>Конечно, не стоит, если нет воскресения, нет бессмертия.</w:t>
      </w:r>
    </w:p>
    <w:p>
      <w:pPr>
        <w:pStyle w:val="Normal"/>
        <w:ind w:firstLine="567"/>
        <w:rPr>
          <w:sz w:val="22"/>
        </w:rPr>
      </w:pPr>
      <w:r>
        <w:rPr>
          <w:sz w:val="22"/>
        </w:rPr>
        <w:t>И для неверующих в будущую жизнь на все мучительные вопросы — "для чего? зачем?" — ответа нет.</w:t>
      </w:r>
    </w:p>
    <w:p>
      <w:pPr>
        <w:pStyle w:val="Normal"/>
        <w:ind w:firstLine="567"/>
        <w:rPr>
          <w:sz w:val="22"/>
        </w:rPr>
      </w:pPr>
      <w:r>
        <w:rPr>
          <w:sz w:val="22"/>
        </w:rPr>
        <w:t>Только мрак, уныние, ужас...</w:t>
      </w:r>
    </w:p>
    <w:p>
      <w:pPr>
        <w:pStyle w:val="Normal"/>
        <w:ind w:firstLine="567"/>
        <w:rPr>
          <w:sz w:val="22"/>
        </w:rPr>
      </w:pPr>
      <w:r>
        <w:rPr>
          <w:sz w:val="22"/>
        </w:rPr>
        <w:t>Но Христос воскрес, и для нас все становится ясно, прозрачно, понятно. В Его воскресении разрешаются все вопросы о целях и задачах жизни. Жизнь — уже не "дар напрасный, дар случайный", не "пустая и глупая шутка", а великий дар Творца человеку, данный для того, чтобы он мог достигнуть вечного, высшего блаженства. Наша деятельность, наше служение ближним — не работа Данаид, наполняющих бездонную бочку, не пустые труды без всякой надежды сделать человека действительно счастливым, а соучастие в работе Христовой, которая должна окончиться в царстве любви и славы Божией. Самые страдания, которыми полна жизнь, уже не смущают нас, ибо мы начинаем понимать, что эти страдания готовят нас и ближних наших к блаженной жизни с Богом, что будущее не только заставит страдальцев забыть прошедшее, но и заставит их благословлять это прошедшее как путь к радости и счастью. Даже смерть не страшна, ибо для нас это — только переход в другую жизнь, более светлую, более радостную, если, конечно, мы будем того достойны.</w:t>
      </w:r>
    </w:p>
    <w:p>
      <w:pPr>
        <w:pStyle w:val="Normal"/>
        <w:ind w:firstLine="567"/>
        <w:rPr>
          <w:sz w:val="22"/>
        </w:rPr>
      </w:pPr>
      <w:r>
        <w:rPr>
          <w:sz w:val="22"/>
        </w:rPr>
        <w:t>Христос воскрес, и для нас открылись врата Царства, наглухо закрытые для человека после его грехопадения.</w:t>
      </w:r>
    </w:p>
    <w:p>
      <w:pPr>
        <w:pStyle w:val="Normal"/>
        <w:ind w:firstLine="567"/>
        <w:rPr/>
      </w:pPr>
      <w:r>
        <w:rPr>
          <w:sz w:val="22"/>
        </w:rPr>
        <w:t xml:space="preserve">Христос воскрес и </w:t>
      </w:r>
      <w:r>
        <w:rPr>
          <w:i/>
          <w:iCs/>
          <w:sz w:val="22"/>
        </w:rPr>
        <w:t xml:space="preserve">вошел... в самое небо, чтобы предстать ныне за нас пред лице Божие </w:t>
      </w:r>
      <w:r>
        <w:rPr>
          <w:sz w:val="22"/>
        </w:rPr>
        <w:t xml:space="preserve">(Евр. </w:t>
      </w:r>
      <w:r>
        <w:rPr>
          <w:sz w:val="22"/>
          <w:lang w:val="en-US"/>
        </w:rPr>
        <w:t>IX</w:t>
      </w:r>
      <w:r>
        <w:rPr>
          <w:sz w:val="22"/>
        </w:rPr>
        <w:t>, 24). Нам остается только следовать за Ним.</w:t>
      </w:r>
    </w:p>
    <w:p>
      <w:pPr>
        <w:pStyle w:val="Normal"/>
        <w:ind w:firstLine="567"/>
        <w:rPr>
          <w:sz w:val="22"/>
        </w:rPr>
      </w:pPr>
      <w:r>
        <w:rPr>
          <w:sz w:val="22"/>
        </w:rPr>
        <w:t>Христос воскрес и дал нам новую жизнь, полную благодатных сил. Наше дело — пользоваться этими силами.</w:t>
      </w:r>
    </w:p>
    <w:p>
      <w:pPr>
        <w:pStyle w:val="Normal"/>
        <w:ind w:firstLine="567"/>
        <w:rPr>
          <w:sz w:val="22"/>
        </w:rPr>
      </w:pPr>
      <w:r>
        <w:rPr>
          <w:sz w:val="22"/>
        </w:rPr>
        <w:t>Вот почему для нас так много глубокого, таинственного, радостного смысла в тропаре святой Пасхи, который никогда мы не перестанем повторять:</w:t>
      </w:r>
    </w:p>
    <w:p>
      <w:pPr>
        <w:pStyle w:val="Normal"/>
        <w:ind w:firstLine="567"/>
        <w:rPr>
          <w:sz w:val="22"/>
        </w:rPr>
      </w:pPr>
      <w:r>
        <w:rPr>
          <w:sz w:val="22"/>
        </w:rPr>
        <w:t>"Христос воскресе из мертвых, смертию смерть поправ и сущим во гробех живот даровав".</w:t>
      </w:r>
    </w:p>
    <w:p>
      <w:pPr>
        <w:pStyle w:val="Normal"/>
        <w:rPr>
          <w:sz w:val="22"/>
        </w:rPr>
      </w:pPr>
      <w:r>
        <w:rPr>
          <w:sz w:val="22"/>
        </w:rPr>
      </w:r>
    </w:p>
    <w:p>
      <w:pPr>
        <w:pStyle w:val="Normal"/>
        <w:rPr>
          <w:sz w:val="22"/>
        </w:rPr>
      </w:pPr>
      <w:r>
        <w:rPr>
          <w:sz w:val="22"/>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24"/>
      <w:szCs w:val="32"/>
    </w:rPr>
  </w:style>
  <w:style w:type="character" w:styleId="2">
    <w:name w:val="Заголовок 2 Знак"/>
    <w:basedOn w:val="Style11"/>
    <w:qFormat/>
    <w:rPr>
      <w:rFonts w:ascii="Times New Roman" w:hAnsi="Times New Roman" w:eastAsia="Times New Roman" w:cs="Times New Roman"/>
      <w:b/>
      <w:bCs/>
      <w:iCs/>
      <w:sz w:val="24"/>
      <w:szCs w:val="28"/>
    </w:rPr>
  </w:style>
  <w:style w:type="character" w:styleId="3">
    <w:name w:val="Заголовок 3 Знак"/>
    <w:basedOn w:val="Style11"/>
    <w:qFormat/>
    <w:rPr>
      <w:rFonts w:ascii="Times New Roman" w:hAnsi="Times New Roman" w:eastAsia="Times New Roman" w:cs="Times New Roman"/>
      <w:b/>
      <w:bCs/>
      <w:sz w:val="24"/>
      <w:szCs w:val="26"/>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ind w:left="240"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0:24:00Z</dcterms:created>
  <dc:creator>vitaz</dc:creator>
  <dc:description/>
  <cp:keywords/>
  <dc:language>en-US</dc:language>
  <cp:lastModifiedBy>dom</cp:lastModifiedBy>
  <dcterms:modified xsi:type="dcterms:W3CDTF">2011-01-13T10:25:00Z</dcterms:modified>
  <cp:revision>1</cp:revision>
  <dc:subject/>
  <dc:title/>
</cp:coreProperties>
</file>