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32"/>
        </w:rPr>
      </w:pPr>
      <w:bookmarkStart w:id="0" w:name="__RefHeading___Toc131508363"/>
      <w:bookmarkEnd w:id="0"/>
      <w:r>
        <w:rPr>
          <w:sz w:val="32"/>
        </w:rPr>
        <w:t>КАФИСМА  ПЕРВА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Давида. Не надписан у евреев,  1</w:t>
      </w:r>
    </w:p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938"/>
      </w:tblGrid>
      <w:tr>
        <w:trPr>
          <w:trHeight w:val="3037" w:hRule="atLeast"/>
        </w:trPr>
        <w:tc>
          <w:tcPr>
            <w:tcW w:w="7338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Блаже=н муж, и=же не и=де на сове=т нечисти=вых и на пути= гре=шых не ста, и на седа=лищи губи=телей не се=де: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но в зако=не Госпо=дни во=ля его=, и в зако=не Его= поучи=тся день и нощь.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И бу=дет я=ко дре=во насажде=нное при исхо=дищих вод, е=же плод свой даст во вре=мя свое=, и лист его= не отпаде=т: и вся, ели=ка а=ще твори=т, успее=т.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Не та=ко нечести=вии, не та=ко, но я=ко прах, его=же возмета</w:t>
            </w:r>
            <w:r>
              <w:rPr>
                <w:rFonts w:cs="Triod" w:ascii="Triod" w:hAnsi="Triod"/>
                <w:lang w:val="en-US"/>
              </w:rPr>
              <w:t>=</w:t>
            </w:r>
            <w:r>
              <w:rPr>
                <w:rFonts w:cs="Triod" w:ascii="Triod" w:hAnsi="Triod"/>
              </w:rPr>
              <w:t xml:space="preserve">ет ветр от лица= земли=.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Сего= ра=ди не воскре=снут нечисти=вии на суд, ниже= гре=шницы в сове=т пра=ведных.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Я=ко весть Госпо=дь путь пра=ведных, и путь нечисти=вых поги=бнет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firstLine="403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Arial" w:ascii="Arial" w:hAnsi="Arial"/>
              </w:rPr>
              <w:t xml:space="preserve">Блажен муж, который не пошел на совет нечестивых, и на путь грешных не вступил, и не сидел в сборище губителей; </w:t>
            </w:r>
            <w:r>
              <w:rPr>
                <w:rStyle w:val="Style8"/>
                <w:lang w:val="en-US"/>
              </w:rPr>
              <w:t xml:space="preserve">2 </w:t>
            </w:r>
            <w:r>
              <w:rPr>
                <w:rFonts w:cs="Arial" w:ascii="Arial" w:hAnsi="Arial"/>
              </w:rPr>
              <w:t xml:space="preserve">но в законе Господнем воля его, и закону Его будет поучаться он день и ночь. </w:t>
            </w:r>
            <w:r>
              <w:rPr>
                <w:rStyle w:val="Style8"/>
                <w:lang w:val="en-US"/>
              </w:rPr>
              <w:t xml:space="preserve">3 </w:t>
            </w:r>
            <w:r>
              <w:rPr>
                <w:rFonts w:cs="Arial" w:ascii="Arial" w:hAnsi="Arial"/>
              </w:rPr>
              <w:t xml:space="preserve">И будет он словно древо, насажденное у источников вод, что принесет плод свой во время свое; и лист его не отпадет, и во всем, что творит, преуспеет. </w:t>
            </w:r>
            <w:r>
              <w:rPr>
                <w:rStyle w:val="Style8"/>
              </w:rPr>
              <w:t xml:space="preserve">4 </w:t>
            </w:r>
            <w:r>
              <w:rPr>
                <w:rFonts w:cs="Arial" w:ascii="Arial" w:hAnsi="Arial"/>
              </w:rPr>
              <w:t xml:space="preserve">Не так будет с нечестивыми, не так! Но они, как прах, взметаемый ветром с лица земли. </w:t>
            </w:r>
            <w:r>
              <w:rPr>
                <w:rStyle w:val="Style8"/>
              </w:rPr>
              <w:t xml:space="preserve">5 </w:t>
            </w:r>
            <w:r>
              <w:rPr>
                <w:rFonts w:cs="Arial" w:ascii="Arial" w:hAnsi="Arial"/>
              </w:rPr>
              <w:t xml:space="preserve">Посему не воскреснут нечестивые на суд, и грешники – в совет праведных. </w:t>
            </w:r>
            <w:r>
              <w:rPr>
                <w:rStyle w:val="Style8"/>
              </w:rPr>
              <w:t xml:space="preserve">6 </w:t>
            </w:r>
            <w:r>
              <w:rPr>
                <w:rFonts w:cs="Arial" w:ascii="Arial" w:hAnsi="Arial"/>
              </w:rPr>
              <w:t>Ибо ведом Господу путь праведных, а путь нечестивых погибнет.</w:t>
            </w:r>
          </w:p>
        </w:tc>
      </w:tr>
    </w:tbl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Давида, 2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938"/>
      </w:tblGrid>
      <w:tr>
        <w:trPr>
          <w:trHeight w:val="5011" w:hRule="atLeast"/>
        </w:trPr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  <w:vertAlign w:val="superscript"/>
              </w:rPr>
              <w:t xml:space="preserve"> </w:t>
            </w:r>
            <w:r>
              <w:rPr>
                <w:rFonts w:cs="Triod" w:ascii="Triod" w:hAnsi="Triod"/>
              </w:rPr>
              <w:t xml:space="preserve">Вску=ю шата=шася язы=цы, и лю=дие поучи=шася тще=тным?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  <w:vertAlign w:val="superscript"/>
              </w:rPr>
              <w:t xml:space="preserve"> </w:t>
            </w:r>
            <w:r>
              <w:rPr>
                <w:rFonts w:cs="Triod" w:ascii="Triod" w:hAnsi="Triod"/>
              </w:rPr>
              <w:t xml:space="preserve">Предста=ша ца=рие зе=мстии, и кня=зи собра=шася вку=пе на Го=спода и на Христа= его=.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  <w:vertAlign w:val="superscript"/>
              </w:rPr>
              <w:t xml:space="preserve"> </w:t>
            </w:r>
            <w:r>
              <w:rPr>
                <w:rFonts w:cs="Triod" w:ascii="Triod" w:hAnsi="Triod"/>
              </w:rPr>
              <w:t xml:space="preserve">Расто=ргнем у=зы их и отве=ржем от нас и=го их.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  <w:vertAlign w:val="superscript"/>
              </w:rPr>
              <w:t xml:space="preserve"> </w:t>
            </w:r>
            <w:r>
              <w:rPr>
                <w:rFonts w:cs="Triod" w:ascii="Triod" w:hAnsi="Triod"/>
              </w:rPr>
              <w:t xml:space="preserve">Живы=й на Небесе=х посмее=тся им, и Госпо=дь поруга=ется им.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  <w:vertAlign w:val="superscript"/>
              </w:rPr>
              <w:t xml:space="preserve"> </w:t>
            </w:r>
            <w:r>
              <w:rPr>
                <w:rFonts w:cs="Triod" w:ascii="Triod" w:hAnsi="Triod"/>
              </w:rPr>
              <w:t xml:space="preserve">Тогда= возглаго=лет к ним гне=вом свои=м и я=ростию Свое=ю смяте=т я=.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  <w:vertAlign w:val="superscript"/>
              </w:rPr>
              <w:t xml:space="preserve"> </w:t>
            </w:r>
            <w:r>
              <w:rPr>
                <w:rFonts w:cs="Triod" w:ascii="Triod" w:hAnsi="Triod"/>
              </w:rPr>
              <w:t xml:space="preserve">Аз же поста=влен есмь Царь от Него= над Сио=ном, горо=ю свято=ю его=,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  <w:vertAlign w:val="superscript"/>
              </w:rPr>
              <w:t xml:space="preserve"> </w:t>
            </w:r>
            <w:r>
              <w:rPr>
                <w:rFonts w:cs="Triod" w:ascii="Triod" w:hAnsi="Triod"/>
              </w:rPr>
              <w:t xml:space="preserve">возвеща=яй повеле=ние Госпо=дне. Госпо=дь рече= ко Мне: Сын Мой еси== Ты, Аз днесь роди=х Тя.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Проси= от Мене=, и дам Ти язы=ки достоя=ние Твое=, и одержа=ние Твое= концы= земли=.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Упасе=ши я= жезло=м желе=зным, я=ко сосу=ды скуде=льничи сокруши=ши я=. </w:t>
            </w:r>
            <w:r>
              <w:rPr>
                <w:rStyle w:val="Style8"/>
              </w:rPr>
              <w:t xml:space="preserve">10 </w:t>
            </w:r>
            <w:r>
              <w:rPr>
                <w:rFonts w:cs="Triod" w:ascii="Triod" w:hAnsi="Triod"/>
              </w:rPr>
              <w:t xml:space="preserve">И ныне, ца=рие, разуме=йте, накажи=теся вси судя=щии земли=. </w:t>
            </w:r>
            <w:r>
              <w:rPr>
                <w:rStyle w:val="Style8"/>
              </w:rPr>
              <w:t xml:space="preserve">11 </w:t>
            </w:r>
            <w:r>
              <w:rPr>
                <w:rFonts w:cs="Triod" w:ascii="Triod" w:hAnsi="Triod"/>
              </w:rPr>
              <w:t xml:space="preserve">Работа=йте Го=сподеви со стра=хом и ра=дуйтеся Ему с тре=петом. </w:t>
            </w:r>
            <w:r>
              <w:rPr>
                <w:rStyle w:val="Style8"/>
              </w:rPr>
              <w:t xml:space="preserve">12 </w:t>
            </w:r>
            <w:r>
              <w:rPr>
                <w:rFonts w:cs="Triod" w:ascii="Triod" w:hAnsi="Triod"/>
              </w:rPr>
              <w:t>Приими=те наказа=ние, да не когда= прогне=вается Госпо=дь и поги=бнете от пути= пра=ведного, егда= возгори=тся вско=ре я=рость Его=. Блаже=ни вси наде=ющиеся Нань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</w:rPr>
              <w:t xml:space="preserve">1 </w:t>
            </w:r>
            <w:r>
              <w:rPr>
                <w:rFonts w:cs="Arial" w:ascii="Arial" w:hAnsi="Arial"/>
              </w:rPr>
              <w:t xml:space="preserve">Что возмутились народы и племена мыслили суетное? </w:t>
            </w:r>
            <w:r>
              <w:rPr>
                <w:rStyle w:val="Style8"/>
              </w:rPr>
              <w:t xml:space="preserve">2 </w:t>
            </w:r>
            <w:r>
              <w:rPr>
                <w:rFonts w:cs="Arial" w:ascii="Arial" w:hAnsi="Arial"/>
              </w:rPr>
              <w:t xml:space="preserve">Восстали цари земные, и князья собрались вместе на Господа и на Помазанника Его. </w:t>
            </w:r>
            <w:r>
              <w:rPr>
                <w:rFonts w:cs="Arial" w:ascii="Arial" w:hAnsi="Arial"/>
                <w:i/>
              </w:rPr>
              <w:t>Говорят они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tyle8"/>
              </w:rPr>
              <w:t xml:space="preserve">3 </w:t>
            </w:r>
            <w:r>
              <w:rPr>
                <w:rFonts w:cs="Arial" w:ascii="Arial" w:hAnsi="Arial"/>
              </w:rPr>
              <w:t xml:space="preserve">«Расторгнем узы, наложенные Ими, и свергнем с себя иго Их!». </w:t>
            </w:r>
            <w:r>
              <w:rPr>
                <w:rStyle w:val="Style8"/>
              </w:rPr>
              <w:t xml:space="preserve">4 </w:t>
            </w:r>
            <w:r>
              <w:rPr>
                <w:rFonts w:cs="Arial" w:ascii="Arial" w:hAnsi="Arial"/>
              </w:rPr>
              <w:t xml:space="preserve">Но Живущий на Небесах посмеется над ними, Господь посрамит их; </w:t>
            </w:r>
            <w:r>
              <w:rPr>
                <w:rStyle w:val="Style8"/>
              </w:rPr>
              <w:t xml:space="preserve">5 </w:t>
            </w:r>
            <w:r>
              <w:rPr>
                <w:rFonts w:cs="Arial" w:ascii="Arial" w:hAnsi="Arial"/>
              </w:rPr>
              <w:t xml:space="preserve">тогда изречет Он им в гневе волю Свою и яростью Своею ввергнет их в смятение. </w:t>
            </w:r>
            <w:r>
              <w:rPr>
                <w:rStyle w:val="Style8"/>
              </w:rPr>
              <w:t xml:space="preserve">6 </w:t>
            </w:r>
            <w:r>
              <w:rPr>
                <w:rFonts w:cs="Arial" w:ascii="Arial" w:hAnsi="Arial"/>
              </w:rPr>
              <w:t xml:space="preserve">А Я поставлен Им царем над Сионом, горою святою Его, </w:t>
            </w:r>
            <w:r>
              <w:rPr>
                <w:rStyle w:val="Style8"/>
              </w:rPr>
              <w:t xml:space="preserve">7 </w:t>
            </w:r>
            <w:r>
              <w:rPr>
                <w:rFonts w:cs="Arial" w:ascii="Arial" w:hAnsi="Arial"/>
              </w:rPr>
              <w:t xml:space="preserve">возвещать повеление Господне. Господь сказал Мне: «Ты Сын Мой, Ты ныне рожден Мною. </w:t>
            </w:r>
            <w:r>
              <w:rPr>
                <w:rStyle w:val="Style8"/>
              </w:rPr>
              <w:t xml:space="preserve">8 </w:t>
            </w:r>
            <w:r>
              <w:rPr>
                <w:rFonts w:cs="Arial" w:ascii="Arial" w:hAnsi="Arial"/>
              </w:rPr>
              <w:t xml:space="preserve">Проси у Меня, и дам народы в наследие Тебе и во владение Тебе – пределы земли. </w:t>
            </w:r>
            <w:r>
              <w:rPr>
                <w:rStyle w:val="Style8"/>
              </w:rPr>
              <w:t xml:space="preserve"> 9 </w:t>
            </w:r>
            <w:r>
              <w:rPr>
                <w:rFonts w:cs="Arial" w:ascii="Arial" w:hAnsi="Arial"/>
              </w:rPr>
              <w:t xml:space="preserve">Пасти их будешь жезлом железным, как сосуды горшечника сокрушишь их!». </w:t>
            </w:r>
            <w:r>
              <w:rPr>
                <w:rStyle w:val="Style8"/>
              </w:rPr>
              <w:t xml:space="preserve">10 </w:t>
            </w:r>
            <w:r>
              <w:rPr>
                <w:rFonts w:cs="Arial" w:ascii="Arial" w:hAnsi="Arial"/>
              </w:rPr>
              <w:t xml:space="preserve">И ныне, цари, разумейте, поучайтесь, судьи земли! </w:t>
            </w:r>
            <w:r>
              <w:rPr>
                <w:rStyle w:val="Style8"/>
              </w:rPr>
              <w:t xml:space="preserve">11 </w:t>
            </w:r>
            <w:r>
              <w:rPr>
                <w:rFonts w:cs="Arial" w:ascii="Arial" w:hAnsi="Arial"/>
              </w:rPr>
              <w:t xml:space="preserve">Служите Господу со страхом и радуйтесь Ему с трепетом! </w:t>
            </w:r>
            <w:r>
              <w:rPr>
                <w:rStyle w:val="Style8"/>
              </w:rPr>
              <w:t xml:space="preserve">12 </w:t>
            </w:r>
            <w:r>
              <w:rPr>
                <w:rFonts w:cs="Arial" w:ascii="Arial" w:hAnsi="Arial"/>
              </w:rPr>
              <w:t>Примите наставление, да не прогневается Господь и не погибнете вы, сойдя с пути праведного, ибо возгорится вскоре ярость Его! Блаженны все, надеющиеся на Него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Псалом Давида, когда бежал он от Авессалома, сына своего, 3</w:t>
      </w:r>
    </w:p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938"/>
      </w:tblGrid>
      <w:tr>
        <w:trPr>
          <w:trHeight w:val="3236" w:hRule="atLeast"/>
        </w:trPr>
        <w:tc>
          <w:tcPr>
            <w:tcW w:w="7338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Го=споди, что ся умно=жиша стужа=ющии ми? Мно=зи востаю=т на мя,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мно=зи глаго=лют души= мое=й: несть спасе=ния ему= в Бо=зе его=. </w:t>
            </w:r>
            <w:r>
              <w:rPr>
                <w:rStyle w:val="Style8"/>
              </w:rPr>
              <w:t xml:space="preserve">4 </w:t>
            </w:r>
            <w:r>
              <w:rPr>
                <w:rStyle w:val="Style8"/>
                <w:rFonts w:cs="Times New Roman"/>
              </w:rPr>
              <w:t xml:space="preserve"> </w:t>
            </w:r>
            <w:r>
              <w:rPr>
                <w:rFonts w:cs="Triod" w:ascii="Triod" w:hAnsi="Triod"/>
              </w:rPr>
              <w:t xml:space="preserve"> Ты же, Го=споди, Засту=пник мой еси==, сла=ва моя= и вознося=й главу= мою=.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Гла=сом мои=м ко Го=споду воззва=х, и услы=ша мя от горы= святы=я Своея=.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Аз усну=х, и спах, воста=х, я=ко Госпо=дь засту=пит мя.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Не убою=ся от тем люде=й, о=крест напа=дающих на мя.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Воскресни=, Го=споди, спаси= мя, Бо=же мой, я=ко Ты порази=л еси== вся вражду=ющыя ми всу=е: зу=бы гре=шников сокруши=л еси==.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Госпо=дне есть спасе=ние, и на лю=дех Твои=х благослове=ние Твое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</w:rPr>
              <w:t xml:space="preserve">2 </w:t>
            </w:r>
            <w:r>
              <w:rPr>
                <w:rFonts w:cs="Arial" w:ascii="Arial" w:hAnsi="Arial"/>
              </w:rPr>
              <w:t xml:space="preserve">Господи, что так умножились гонители мои? Многие восстают на меня; </w:t>
            </w:r>
            <w:r>
              <w:rPr>
                <w:rStyle w:val="Style8"/>
              </w:rPr>
              <w:t xml:space="preserve">3 </w:t>
            </w:r>
            <w:r>
              <w:rPr>
                <w:rFonts w:cs="Arial" w:ascii="Arial" w:hAnsi="Arial"/>
              </w:rPr>
              <w:t xml:space="preserve">многие говорят душе моей: «Нет спасения ему в Боге его!». </w:t>
            </w:r>
            <w:r>
              <w:rPr>
                <w:rStyle w:val="Style8"/>
              </w:rPr>
              <w:t xml:space="preserve">4 </w:t>
            </w:r>
            <w:r>
              <w:rPr>
                <w:rFonts w:cs="Arial" w:ascii="Arial" w:hAnsi="Arial"/>
              </w:rPr>
              <w:t xml:space="preserve">Но Ты, Господи, Заступник мой, слава моя, и возносишь Ты главу мою. </w:t>
            </w:r>
            <w:r>
              <w:rPr>
                <w:rStyle w:val="Style8"/>
              </w:rPr>
              <w:t xml:space="preserve">5 </w:t>
            </w:r>
            <w:r>
              <w:rPr>
                <w:rFonts w:cs="Arial" w:ascii="Arial" w:hAnsi="Arial"/>
              </w:rPr>
              <w:t xml:space="preserve">Воззвал я ко Господу, и услышал Он меня с горы святой Своей. </w:t>
            </w:r>
            <w:r>
              <w:rPr>
                <w:rStyle w:val="Style8"/>
              </w:rPr>
              <w:t xml:space="preserve">6 </w:t>
            </w:r>
            <w:r>
              <w:rPr>
                <w:rFonts w:cs="Arial" w:ascii="Arial" w:hAnsi="Arial"/>
              </w:rPr>
              <w:t xml:space="preserve">Я уснул, спал, но встал я, ибо Господь Защитник мой. </w:t>
            </w:r>
            <w:r>
              <w:rPr>
                <w:rStyle w:val="Style8"/>
              </w:rPr>
              <w:t xml:space="preserve">7 </w:t>
            </w:r>
            <w:r>
              <w:rPr>
                <w:rFonts w:cs="Arial" w:ascii="Arial" w:hAnsi="Arial"/>
              </w:rPr>
              <w:t xml:space="preserve">Не убоюсь тысяч людей, отовсюду нападающих на меня. </w:t>
            </w:r>
            <w:r>
              <w:rPr>
                <w:rStyle w:val="Style8"/>
              </w:rPr>
              <w:t xml:space="preserve">8 </w:t>
            </w:r>
            <w:r>
              <w:rPr>
                <w:rFonts w:cs="Arial" w:ascii="Arial" w:hAnsi="Arial"/>
              </w:rPr>
              <w:t xml:space="preserve">Восстань, Господи, спаси меня, Боже мой! Ибо Ты сразил всех, враждующих со мной неправедно, зубы грешников сокрушил. </w:t>
            </w:r>
            <w:r>
              <w:rPr>
                <w:rStyle w:val="Style8"/>
              </w:rPr>
              <w:t xml:space="preserve">9 </w:t>
            </w:r>
            <w:r>
              <w:rPr>
                <w:rFonts w:cs="Arial" w:ascii="Arial" w:hAnsi="Arial"/>
              </w:rPr>
              <w:t>Ты, Господи, даруешь спасение, и на народе Твоем благословение Тво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конец, песнь,  псалом Давида, 4</w:t>
      </w:r>
    </w:p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407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Внегда= призва=ти ми, услы=ша мя Бог пра=вды моея=, в ско=рби распространи=л мя еси==, уще=дри мя и услы=ши моли=тву мою=.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Сы=нове челове=честии, доко=ле тяжкосе=рдии? Вску=ю лю=бите суету= и и=щете лжи?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И уве=дите, я=ко удиви= Госпо=дь преподо=бного своего=: Госпо=дь услы=шит мя, внегда= воззва=ти ми к Нему.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Гне=вайтеся, и не согреша=те, я=же глаго=лете в сердца=х ва=ших, на ло=жах ваших умили=теся.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Пожри=те же=ртву пра=вды и упова=йте на Го=спода.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Мно=зи глаго=лют: кто яви=т нам блага=я? Зна=менася на нас свет лица= Твоего=, Го=споди.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Дал еси== весе=лие в се=рдце мое=м: от плода= пшени=цы, вина= и еле=а своего= умно=жишася.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>В ми=ре вку=пе усну= и почи=ю, я=ко Ты, Го=споди, еди=наго на упова=нии всели=л мя еси=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</w:rPr>
              <w:t xml:space="preserve">2 </w:t>
            </w:r>
            <w:r>
              <w:rPr>
                <w:rFonts w:cs="Arial" w:ascii="Arial" w:hAnsi="Arial"/>
              </w:rPr>
              <w:t xml:space="preserve">Когда призывал я, услышал меня Бог, знающий правоту мою, в </w:t>
            </w:r>
            <w:r>
              <w:rPr>
                <w:rFonts w:cs="Arial" w:ascii="Arial" w:hAnsi="Arial"/>
                <w:i/>
              </w:rPr>
              <w:t>тесноте</w:t>
            </w:r>
            <w:r>
              <w:rPr>
                <w:rFonts w:cs="Arial" w:ascii="Arial" w:hAnsi="Arial"/>
              </w:rPr>
              <w:t xml:space="preserve"> скорби дал мне простор. Помилуй меня и услышь молитву мою! </w:t>
            </w:r>
            <w:r>
              <w:rPr>
                <w:rStyle w:val="Style8"/>
              </w:rPr>
              <w:t xml:space="preserve">3 </w:t>
            </w:r>
            <w:r>
              <w:rPr>
                <w:rFonts w:cs="Arial" w:ascii="Arial" w:hAnsi="Arial"/>
              </w:rPr>
              <w:t xml:space="preserve">Сыны человеческие, доколе </w:t>
            </w:r>
            <w:r>
              <w:rPr>
                <w:rFonts w:cs="Arial" w:ascii="Arial" w:hAnsi="Arial"/>
                <w:i/>
              </w:rPr>
              <w:t>будете</w:t>
            </w:r>
            <w:r>
              <w:rPr>
                <w:rFonts w:cs="Arial" w:ascii="Arial" w:hAnsi="Arial"/>
              </w:rPr>
              <w:t xml:space="preserve"> вы жестокосердны? Что любите суету и что ищете лжи? </w:t>
            </w:r>
            <w:r>
              <w:rPr>
                <w:rStyle w:val="Style8"/>
              </w:rPr>
              <w:t xml:space="preserve">4 </w:t>
            </w:r>
            <w:r>
              <w:rPr>
                <w:rFonts w:cs="Arial" w:ascii="Arial" w:hAnsi="Arial"/>
              </w:rPr>
              <w:t xml:space="preserve">Познайте же: дивным соделал Господь праведника Своего. Господь услышит меня, когда воззову к Нему. </w:t>
            </w:r>
            <w:r>
              <w:rPr>
                <w:rStyle w:val="Style8"/>
              </w:rPr>
              <w:t xml:space="preserve">5 </w:t>
            </w:r>
            <w:r>
              <w:rPr>
                <w:rFonts w:cs="Arial" w:ascii="Arial" w:hAnsi="Arial"/>
              </w:rPr>
              <w:t xml:space="preserve">Гневаясь, не согрешайте; о том, что говорите вы днем в сердце вашем, на ложе вашем сожалейте! </w:t>
            </w:r>
            <w:r>
              <w:rPr>
                <w:rStyle w:val="Style8"/>
              </w:rPr>
              <w:t xml:space="preserve">6 </w:t>
            </w:r>
            <w:r>
              <w:rPr>
                <w:rFonts w:cs="Arial" w:ascii="Arial" w:hAnsi="Arial"/>
              </w:rPr>
              <w:t xml:space="preserve">Принесите жертву делами правды и уповайте на Господа. </w:t>
            </w:r>
            <w:r>
              <w:rPr>
                <w:rStyle w:val="Style8"/>
              </w:rPr>
              <w:t xml:space="preserve">7 </w:t>
            </w:r>
            <w:r>
              <w:rPr>
                <w:rFonts w:cs="Arial" w:ascii="Arial" w:hAnsi="Arial"/>
              </w:rPr>
              <w:t xml:space="preserve">Многие говорят: «Кто явит нам благо?» Запечатлелось на нас сияние лица Твоего, Господи. </w:t>
            </w:r>
            <w:r>
              <w:rPr>
                <w:rStyle w:val="Style8"/>
              </w:rPr>
              <w:t xml:space="preserve">8 </w:t>
            </w:r>
            <w:r>
              <w:rPr>
                <w:rFonts w:cs="Arial" w:ascii="Arial" w:hAnsi="Arial"/>
              </w:rPr>
              <w:t xml:space="preserve">Ты даровал веселие сердцу моему; они же от плода пшеницы, от вина и елея своего обогатились. </w:t>
            </w:r>
            <w:r>
              <w:rPr>
                <w:rStyle w:val="Style8"/>
              </w:rPr>
              <w:t xml:space="preserve">9 </w:t>
            </w:r>
            <w:r>
              <w:rPr>
                <w:rFonts w:cs="Arial" w:ascii="Arial" w:hAnsi="Arial"/>
              </w:rPr>
              <w:t>В мире усну и успокоюсь, ибо Ты, Господи, вселил в меня единого упование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О наследствующей, псалом Давида, 5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551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Глаго=лы моя= внуши=, Го=споди, разуме=й зва=ние мое=.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Вонми= гла=су моле=ния моего=, Царю= мой и Бо=же мой, я=ко к Тебе= помолю=ся, Го=споди.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Зау=тра услы=ши глас мой, зау=тра предста=ну Ти, и у=зриши мя.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Я=ко Бог не хотя=й беззако=ния, Ты еси==: не присели=тся к Тебе= лука=внуяй,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ниже= пребу=дут беззако=нницы пред очи=ма Твои=ма: возненави=дел еси== вся де=лающыя беззако=ние.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Погуби=ши вся глаго=лющыя лжу: му=жа крове=й и льсти=ва гнуша=ется Госпо=дь.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Аз же мно=жеством ми=лости Твоея=, вни=ду в дом Твой, поклоню=ся ко храму свято=му Твоему=, в стра=се Твое=м.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Го=споди, наста=ви мя пра=вдою Твое=ю, враг мои=х ра=ди испра=ви пред Тобо=ю путь мой.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Я=ко несть во усте=х их и=стины, се=рдце их су=етно, гроб отве=рст горта=нь их: язы=ки свои=ми льща=ху. </w:t>
            </w:r>
            <w:r>
              <w:rPr>
                <w:rStyle w:val="Style8"/>
              </w:rPr>
              <w:t xml:space="preserve">11 </w:t>
            </w:r>
            <w:r>
              <w:rPr>
                <w:rStyle w:val="Style8"/>
                <w:color w:val="auto"/>
                <w:position w:val="0"/>
                <w:sz w:val="28"/>
                <w:sz w:val="24"/>
                <w:vertAlign w:val="baseline"/>
              </w:rPr>
              <w:t>Суди=</w:t>
            </w:r>
            <w:r>
              <w:rPr>
                <w:rFonts w:cs="Triod" w:ascii="Triod" w:hAnsi="Triod"/>
              </w:rPr>
              <w:t xml:space="preserve"> им, Бо=же, да отпаду=т от мы=слей свои=х, по мно=жеству нече=стия их изри=ни я=, я=ко преогорчи=ша Тя, Го=споди.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И да возвеселя=тся вси упова=ющии на Тя, во век возра=дуются, и всели=шися в них и похва=лятся о Тебе= лю=бящии и=мя Твое=.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Я=ко Ты благослови=ши пра=ведника, Го=споди: я=ко ору=жием благоволе=ния венча=л еси== нас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</w:rPr>
              <w:t xml:space="preserve">2 </w:t>
            </w:r>
            <w:r>
              <w:rPr>
                <w:rFonts w:cs="Arial" w:ascii="Arial" w:hAnsi="Arial"/>
              </w:rPr>
              <w:t xml:space="preserve">Слова мои услышь, Господи, прими зов мой! </w:t>
            </w:r>
            <w:r>
              <w:rPr>
                <w:rStyle w:val="Style8"/>
              </w:rPr>
              <w:t xml:space="preserve">3 </w:t>
            </w:r>
            <w:r>
              <w:rPr>
                <w:rFonts w:cs="Arial" w:ascii="Arial" w:hAnsi="Arial"/>
              </w:rPr>
              <w:t xml:space="preserve">Внемли молению моему, Царь мой и Бог мой; Тебе помолюсь я, Господи! </w:t>
            </w:r>
            <w:r>
              <w:rPr>
                <w:rStyle w:val="Style8"/>
              </w:rPr>
              <w:t xml:space="preserve">4 </w:t>
            </w:r>
            <w:r>
              <w:rPr>
                <w:rFonts w:cs="Arial" w:ascii="Arial" w:hAnsi="Arial"/>
              </w:rPr>
              <w:t xml:space="preserve">Поутру услышь голос мой; поутру предстану пред Тобою, и Ты узришь меня. </w:t>
            </w:r>
            <w:r>
              <w:rPr>
                <w:rStyle w:val="Style8"/>
              </w:rPr>
              <w:t xml:space="preserve">5 </w:t>
            </w:r>
            <w:r>
              <w:rPr>
                <w:rFonts w:cs="Arial" w:ascii="Arial" w:hAnsi="Arial"/>
              </w:rPr>
              <w:t xml:space="preserve">Ибо Тебе, Боже,  не угодно беззаконие: не водворится у Тебя </w:t>
            </w:r>
            <w:r>
              <w:rPr>
                <w:rFonts w:cs="Arial" w:ascii="Arial" w:hAnsi="Arial"/>
                <w:i/>
              </w:rPr>
              <w:t>муж</w:t>
            </w:r>
            <w:r>
              <w:rPr>
                <w:rFonts w:cs="Arial" w:ascii="Arial" w:hAnsi="Arial"/>
              </w:rPr>
              <w:t xml:space="preserve"> лукавый, </w:t>
            </w:r>
            <w:r>
              <w:rPr>
                <w:rStyle w:val="Style8"/>
              </w:rPr>
              <w:t xml:space="preserve">6 </w:t>
            </w:r>
            <w:r>
              <w:rPr>
                <w:rFonts w:cs="Arial" w:ascii="Arial" w:hAnsi="Arial"/>
              </w:rPr>
              <w:t xml:space="preserve">и не устоят беззаконники пред очами Твоими; возненавидел Ты всех, делающих беззакония, погубишь Ты всех, говорящих ложь; мужа лукавого, проливающего кровь, гнушается Господь. </w:t>
            </w:r>
            <w:r>
              <w:rPr>
                <w:rStyle w:val="Style8"/>
              </w:rPr>
              <w:t xml:space="preserve">8 </w:t>
            </w:r>
            <w:r>
              <w:rPr>
                <w:rFonts w:cs="Arial" w:ascii="Arial" w:hAnsi="Arial"/>
              </w:rPr>
              <w:t xml:space="preserve">А я, по великой милости Твоей, войду в дом Твой, поклонюсь храму святому Твоему в страхе пред Тобою. </w:t>
            </w:r>
            <w:r>
              <w:rPr>
                <w:rStyle w:val="Style8"/>
              </w:rPr>
              <w:t xml:space="preserve">9 </w:t>
            </w:r>
            <w:r>
              <w:rPr>
                <w:rFonts w:cs="Arial" w:ascii="Arial" w:hAnsi="Arial"/>
              </w:rPr>
              <w:t xml:space="preserve">Господи, наставь меня правдою Твоею, пред лицем врагов моих направь к Тебе путь </w:t>
            </w:r>
            <w:r>
              <w:rPr>
                <w:rFonts w:cs="Arial" w:ascii="Arial" w:hAnsi="Arial"/>
                <w:i/>
              </w:rPr>
              <w:t>жизни</w:t>
            </w:r>
            <w:r>
              <w:rPr>
                <w:rFonts w:cs="Arial" w:ascii="Arial" w:hAnsi="Arial"/>
              </w:rPr>
              <w:t xml:space="preserve"> моей. </w:t>
            </w:r>
            <w:r>
              <w:rPr>
                <w:rStyle w:val="Style8"/>
              </w:rPr>
              <w:t xml:space="preserve">10 </w:t>
            </w:r>
            <w:r>
              <w:rPr>
                <w:rFonts w:cs="Arial" w:ascii="Arial" w:hAnsi="Arial"/>
              </w:rPr>
              <w:t xml:space="preserve">Ибо в их устах нет истины, сердце их суетно, гроб отверстый гортань их, языком своим лукавствуют. </w:t>
            </w:r>
            <w:r>
              <w:rPr>
                <w:rStyle w:val="Style8"/>
              </w:rPr>
              <w:t xml:space="preserve">11 </w:t>
            </w:r>
            <w:r>
              <w:rPr>
                <w:rFonts w:cs="Arial" w:ascii="Arial" w:hAnsi="Arial"/>
              </w:rPr>
              <w:t xml:space="preserve">Суди их, Боже! Да отпадут от замыслов своих! За их великое нечестие  низринь их, ибо прогневали они Тебя, Господи! </w:t>
            </w:r>
            <w:r>
              <w:rPr>
                <w:rStyle w:val="Style8"/>
              </w:rPr>
              <w:t xml:space="preserve">12 </w:t>
            </w:r>
            <w:r>
              <w:rPr>
                <w:rFonts w:cs="Arial" w:ascii="Arial" w:hAnsi="Arial"/>
              </w:rPr>
              <w:t xml:space="preserve">И да возвеселятся все, кто уповает на Тебя! Возрадуются они вовеки, и Ты вселишься в них; и похвалятся Тобою любящие имя Твое. </w:t>
            </w:r>
            <w:r>
              <w:rPr>
                <w:rStyle w:val="Style8"/>
              </w:rPr>
              <w:t xml:space="preserve">13 </w:t>
            </w:r>
            <w:r>
              <w:rPr>
                <w:rFonts w:cs="Arial" w:ascii="Arial" w:hAnsi="Arial"/>
              </w:rPr>
              <w:t>Ибо Ты благословишь праведника, Господи; благоволением, точно оружием, Ты оградил нас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конец, песнь о восьмом дне, псалом Давида, 6</w:t>
      </w:r>
    </w:p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69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Го=споди, да не я=ростию Твое=ю обличи=ши мене=, ниже= гне=вом Твои=м нака=жеши мене=.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Поми=луй мя, Го=споди, я=ко не=мощен есмь, исцели= мя, Го=споди, я=ко смято=шася ко=сти моя=.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И душа= моя= смяте=ся зело=: и Ты, Го=споди, доко=ле?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Обрати=ся, Го=споди, изба=ви ду=шу мою=: спаси= мя ра=ди ми=лости Твоея=.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Я=ко несть в сме=рти помина=яй Тебе=: во а=де же кто испове=стся Тебе=?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Утруди=хся воздыха=нием мои=м, измы=ю на вся=ку нощь ло=же мое=, слеза=ми мо=ими посте=лю мою= омочу=.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Смяте=ся от я=рости о=ко мое=, обетша=х во всех вразе=х мои=х.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Отступи=те от мене=, вси де=лающии беззако=ние, я=ко услы=ша Госпо=дь глас пла=ча мо=его: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услы=ша Госпо=дь моле=ние мое=, Госпо=дь моли=тву мою= прия=т.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>Да постыдя=тся и смяту=тся вси врази= мои=, да возвратя=тся и устыдя=тся зело= вско=ре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</w:rPr>
              <w:t xml:space="preserve">2 </w:t>
            </w:r>
            <w:r>
              <w:rPr>
                <w:rFonts w:cs="Arial" w:ascii="Arial" w:hAnsi="Arial"/>
              </w:rPr>
              <w:t xml:space="preserve">Господи, да не обличишь меня в ярости Твоей и не накажешь меня в гневе Твоем! </w:t>
            </w:r>
            <w:r>
              <w:rPr>
                <w:rStyle w:val="Style8"/>
              </w:rPr>
              <w:t xml:space="preserve">3 </w:t>
            </w:r>
            <w:r>
              <w:rPr>
                <w:rFonts w:cs="Arial" w:ascii="Arial" w:hAnsi="Arial"/>
              </w:rPr>
              <w:t xml:space="preserve">Помилуй меня, Господи, ибо немощен я; исцели меня, Господи, ибо содрогнулись кости мои, </w:t>
            </w:r>
            <w:r>
              <w:rPr>
                <w:rStyle w:val="Style8"/>
              </w:rPr>
              <w:t xml:space="preserve">4 </w:t>
            </w:r>
            <w:r>
              <w:rPr>
                <w:rFonts w:cs="Arial" w:ascii="Arial" w:hAnsi="Arial"/>
              </w:rPr>
              <w:t xml:space="preserve">и душа моя в сильном смятении... О, Господи, доколе?.. </w:t>
            </w:r>
            <w:r>
              <w:rPr>
                <w:rStyle w:val="Style8"/>
              </w:rPr>
              <w:t xml:space="preserve">5 </w:t>
            </w:r>
            <w:r>
              <w:rPr>
                <w:rFonts w:cs="Arial" w:ascii="Arial" w:hAnsi="Arial"/>
              </w:rPr>
              <w:t xml:space="preserve">Обратись, Господи: избавь душу мою, спаси меня по милости Твоей! </w:t>
            </w:r>
            <w:r>
              <w:rPr>
                <w:rStyle w:val="Style8"/>
              </w:rPr>
              <w:t xml:space="preserve">6 </w:t>
            </w:r>
            <w:r>
              <w:rPr>
                <w:rFonts w:cs="Arial" w:ascii="Arial" w:hAnsi="Arial"/>
              </w:rPr>
              <w:t xml:space="preserve">Ибо никто из умерших не поминает Тебя, и во аде кто исповедает величие Твое? </w:t>
            </w:r>
            <w:r>
              <w:rPr>
                <w:rStyle w:val="Style8"/>
              </w:rPr>
              <w:t xml:space="preserve">7 </w:t>
            </w:r>
            <w:r>
              <w:rPr>
                <w:rFonts w:cs="Arial" w:ascii="Arial" w:hAnsi="Arial"/>
              </w:rPr>
              <w:t xml:space="preserve">Изнемог я от воздыханий моих, омываю всякую ночь ложе мое, слезами моими постель мою орошаю. </w:t>
            </w:r>
            <w:r>
              <w:rPr>
                <w:rStyle w:val="Style8"/>
              </w:rPr>
              <w:t xml:space="preserve">8 </w:t>
            </w:r>
            <w:r>
              <w:rPr>
                <w:rFonts w:cs="Arial" w:ascii="Arial" w:hAnsi="Arial"/>
              </w:rPr>
              <w:t xml:space="preserve">Помутились от горести очи мои, ослабел я среди врагов моих. </w:t>
            </w:r>
            <w:r>
              <w:rPr>
                <w:rStyle w:val="Style8"/>
              </w:rPr>
              <w:t xml:space="preserve">9 </w:t>
            </w:r>
            <w:r>
              <w:rPr>
                <w:rFonts w:cs="Arial" w:ascii="Arial" w:hAnsi="Arial"/>
              </w:rPr>
              <w:t xml:space="preserve">Отступите от меня, все делающие беззакония, ибо услышал Господь плач мой! </w:t>
            </w:r>
            <w:r>
              <w:rPr>
                <w:rStyle w:val="Style8"/>
              </w:rPr>
              <w:t xml:space="preserve">10 </w:t>
            </w:r>
            <w:r>
              <w:rPr>
                <w:rFonts w:cs="Arial" w:ascii="Arial" w:hAnsi="Arial"/>
              </w:rPr>
              <w:t xml:space="preserve">Услышал Господь моление мое, Господь принял молитву мою. </w:t>
            </w:r>
            <w:r>
              <w:rPr>
                <w:rStyle w:val="Style8"/>
              </w:rPr>
              <w:t xml:space="preserve">11 </w:t>
            </w:r>
            <w:r>
              <w:rPr>
                <w:rFonts w:cs="Arial" w:ascii="Arial" w:hAnsi="Arial"/>
              </w:rPr>
              <w:t>Да постыдятся и придут в смятение враги мои, да обратятся вспять и посрамятся вскоре!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Псалом Давида, воспетый им Господу после слов Хусия, сына Иемении, 7</w:t>
      </w:r>
    </w:p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256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Го=споди Бо=же мой, на Тя упова=х, спаси= мя от всех гоня=щих мя и изба=ви мя: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да не когда= похи=тит я=ко лев ду=шу мою=, не су=щу избавля=ющу, ниже= спаса=ющу.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Го=споди Бо=же мой, а=ще сотвори=х сие=, а=ще есть непра=вда в руку= мое=ю,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а=ще возда=х воздаю=щым ми зла, да отпаду= у=бо от враг мои=х тощ.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Да пожене=т у=бо враг ду=шу мою= и да пости=гнет, и попере=т в зе=млю живо=т мой, и сла=ву мою= в персть всели=т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Воскресни=, Го=споди, гне=вом Твои=м, вознеси=ся в конца=х враг Твои=х, и воста=ни, Го=споди Бо=же мой, повеле=нием, и=мже запове=дал еси==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И сонм люде=й обы=дет Тя, и о том на высоту= обрати=ся.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Госпо=дь су=дит лю=дем: суди= ми, Го=споди, по пра=вде мое=й, и по незло=бе мое=й на мя.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Да сконча=ется зло=ба гре=шных, и испра=виши пра=ведного, испыта=яй сердца= и утро=бы, Бо=же, пра=ведно. </w:t>
            </w:r>
            <w:r>
              <w:rPr>
                <w:rStyle w:val="Style8"/>
              </w:rPr>
              <w:t xml:space="preserve">11 </w:t>
            </w:r>
            <w:r>
              <w:rPr>
                <w:rFonts w:cs="Triod" w:ascii="Triod" w:hAnsi="Triod"/>
              </w:rPr>
              <w:t xml:space="preserve">По=мощь моя= от Бо=га, спаса=ющаго пра=выя се=рдцем. </w:t>
            </w:r>
            <w:r>
              <w:rPr>
                <w:rStyle w:val="Style8"/>
              </w:rPr>
              <w:t xml:space="preserve">12 </w:t>
            </w:r>
            <w:r>
              <w:rPr>
                <w:rFonts w:cs="Triod" w:ascii="Triod" w:hAnsi="Triod"/>
              </w:rPr>
              <w:t xml:space="preserve">Бог суди=тель пра=веден и кре=пок, и долготерпели=в, и не гнев наводя=й на всяк день. </w:t>
            </w:r>
            <w:r>
              <w:rPr>
                <w:rStyle w:val="Style8"/>
              </w:rPr>
              <w:t xml:space="preserve">13 </w:t>
            </w:r>
            <w:r>
              <w:rPr>
                <w:rFonts w:cs="Triod" w:ascii="Triod" w:hAnsi="Triod"/>
              </w:rPr>
              <w:t xml:space="preserve">А=ще не обратите=ся, ору=жие Сво=е очи=стит, лук Свой напряже= и угото=ва и= </w:t>
            </w:r>
            <w:r>
              <w:rPr>
                <w:rStyle w:val="Style8"/>
              </w:rPr>
              <w:t xml:space="preserve">14 </w:t>
            </w:r>
            <w:r>
              <w:rPr>
                <w:rFonts w:cs="Triod" w:ascii="Triod" w:hAnsi="Triod"/>
              </w:rPr>
              <w:t xml:space="preserve">и в нем угото=ва сосу=ды сме=ртныя, стре=лы Своя= сгара=емым соде=ла. </w:t>
            </w:r>
            <w:r>
              <w:rPr>
                <w:rStyle w:val="Style8"/>
              </w:rPr>
              <w:t xml:space="preserve">15 </w:t>
            </w:r>
            <w:r>
              <w:rPr>
                <w:rFonts w:cs="Triod" w:ascii="Triod" w:hAnsi="Triod"/>
              </w:rPr>
              <w:t xml:space="preserve">Се боле= непра=вдою, зача=т боле=знь, и роди= беззако=ние: </w:t>
            </w:r>
            <w:r>
              <w:rPr>
                <w:rStyle w:val="Style8"/>
              </w:rPr>
              <w:t xml:space="preserve">16 </w:t>
            </w:r>
            <w:r>
              <w:rPr>
                <w:rFonts w:cs="Triod" w:ascii="Triod" w:hAnsi="Triod"/>
              </w:rPr>
              <w:t xml:space="preserve">ров изры=, и ископа= и=, и паде=т в я=му, ю=же соде=ла. </w:t>
            </w:r>
            <w:r>
              <w:rPr>
                <w:rStyle w:val="Style8"/>
              </w:rPr>
              <w:t xml:space="preserve">17 </w:t>
            </w:r>
            <w:r>
              <w:rPr>
                <w:rFonts w:cs="Triod" w:ascii="Triod" w:hAnsi="Triod"/>
              </w:rPr>
              <w:t xml:space="preserve">Обрати=тся боле=знь его= на главу= его=, и на верх его= непра=вда его= сни=дет. </w:t>
            </w:r>
            <w:r>
              <w:rPr>
                <w:rStyle w:val="Style8"/>
              </w:rPr>
              <w:t xml:space="preserve">18 </w:t>
            </w:r>
            <w:r>
              <w:rPr>
                <w:rFonts w:cs="Triod" w:ascii="Triod" w:hAnsi="Triod"/>
              </w:rPr>
              <w:t>Испове=мся Го=сподеви по пра=вде его= и пою= и=мени Госпо=да Вы=шняго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</w:rPr>
              <w:t xml:space="preserve">2 </w:t>
            </w:r>
            <w:r>
              <w:rPr>
                <w:rFonts w:cs="Arial" w:ascii="Arial" w:hAnsi="Arial"/>
              </w:rPr>
              <w:t xml:space="preserve">Господи Боже мой, на Тебя уповаю, спаси меня от гонителей моих,  избавь меня! </w:t>
            </w:r>
            <w:r>
              <w:rPr>
                <w:rStyle w:val="Style8"/>
              </w:rPr>
              <w:t xml:space="preserve">3 </w:t>
            </w:r>
            <w:r>
              <w:rPr>
                <w:rFonts w:cs="Arial" w:ascii="Arial" w:hAnsi="Arial"/>
              </w:rPr>
              <w:t xml:space="preserve">Да не похитит </w:t>
            </w:r>
            <w:r>
              <w:rPr>
                <w:rFonts w:cs="Arial" w:ascii="Arial" w:hAnsi="Arial"/>
                <w:i/>
              </w:rPr>
              <w:t>враг</w:t>
            </w:r>
            <w:r>
              <w:rPr>
                <w:rFonts w:cs="Arial" w:ascii="Arial" w:hAnsi="Arial"/>
              </w:rPr>
              <w:t xml:space="preserve">, словно лев, душу мою, когда не будет избавителя и заступника! </w:t>
            </w:r>
            <w:r>
              <w:rPr>
                <w:rStyle w:val="Style8"/>
              </w:rPr>
              <w:t xml:space="preserve">4 </w:t>
            </w:r>
            <w:r>
              <w:rPr>
                <w:rFonts w:cs="Arial" w:ascii="Arial" w:hAnsi="Arial"/>
              </w:rPr>
              <w:t xml:space="preserve">Господи Боже мой, если сотворил я </w:t>
            </w:r>
            <w:r>
              <w:rPr>
                <w:rFonts w:cs="Arial" w:ascii="Arial" w:hAnsi="Arial"/>
                <w:i/>
              </w:rPr>
              <w:t>дурное</w:t>
            </w:r>
            <w:r>
              <w:rPr>
                <w:rFonts w:cs="Arial" w:ascii="Arial" w:hAnsi="Arial"/>
              </w:rPr>
              <w:t xml:space="preserve">, если осквернил неправдой руки мои, </w:t>
            </w:r>
            <w:r>
              <w:rPr>
                <w:rStyle w:val="Style8"/>
              </w:rPr>
              <w:t xml:space="preserve">5 </w:t>
            </w:r>
            <w:r>
              <w:rPr>
                <w:rFonts w:cs="Arial" w:ascii="Arial" w:hAnsi="Arial"/>
              </w:rPr>
              <w:t xml:space="preserve">если отомстил я  творящему мне зло, да повержен буду врагами моими! </w:t>
            </w:r>
            <w:r>
              <w:rPr>
                <w:rStyle w:val="Style8"/>
              </w:rPr>
              <w:t xml:space="preserve">6 </w:t>
            </w:r>
            <w:r>
              <w:rPr>
                <w:rFonts w:cs="Arial" w:ascii="Arial" w:hAnsi="Arial"/>
              </w:rPr>
              <w:t xml:space="preserve">Да преследует враг душу мою, и да настигнет меня, и втопчет в землю жизнь мою, и славу мою в прах низведет! </w:t>
            </w:r>
            <w:r>
              <w:rPr>
                <w:rStyle w:val="Style8"/>
              </w:rPr>
              <w:t xml:space="preserve">7 </w:t>
            </w:r>
            <w:r>
              <w:rPr>
                <w:rFonts w:cs="Arial" w:ascii="Arial" w:hAnsi="Arial"/>
              </w:rPr>
              <w:t xml:space="preserve">Восстань, Господи, в гневе Твоем, поднимись над пределами врагов Твоих; и вознесись, Господи Боже мой, да свершится заповеданное Тобою! </w:t>
            </w:r>
            <w:r>
              <w:rPr>
                <w:rStyle w:val="Style8"/>
              </w:rPr>
              <w:t xml:space="preserve">8 </w:t>
            </w:r>
            <w:r>
              <w:rPr>
                <w:rFonts w:cs="Arial" w:ascii="Arial" w:hAnsi="Arial"/>
              </w:rPr>
              <w:t xml:space="preserve">И сонм людей обступит Тебя, и возвиличься над ними! </w:t>
            </w:r>
            <w:r>
              <w:rPr>
                <w:rStyle w:val="Style8"/>
              </w:rPr>
              <w:t xml:space="preserve">9 </w:t>
            </w:r>
            <w:r>
              <w:rPr>
                <w:rFonts w:cs="Arial" w:ascii="Arial" w:hAnsi="Arial"/>
              </w:rPr>
              <w:t xml:space="preserve">Господь судит народы. Суди меня, Господи, по правде моей и по незлобию моему! </w:t>
            </w:r>
            <w:r>
              <w:rPr>
                <w:rStyle w:val="Style8"/>
              </w:rPr>
              <w:t xml:space="preserve">10 </w:t>
            </w:r>
            <w:r>
              <w:rPr>
                <w:rFonts w:cs="Arial" w:ascii="Arial" w:hAnsi="Arial"/>
              </w:rPr>
              <w:t xml:space="preserve">Да иссякнет злоба грешников! Наставь праведника, Боже, Ты, испытующий праведно сердца и утробы. </w:t>
            </w:r>
            <w:r>
              <w:rPr>
                <w:rStyle w:val="Style8"/>
              </w:rPr>
              <w:t xml:space="preserve">11 </w:t>
            </w:r>
            <w:r>
              <w:rPr>
                <w:rFonts w:cs="Arial" w:ascii="Arial" w:hAnsi="Arial"/>
              </w:rPr>
              <w:t xml:space="preserve">Поможет мне Бог, спасающий всех, хранящих правду в сердце своем. </w:t>
            </w:r>
            <w:r>
              <w:rPr>
                <w:rStyle w:val="Style8"/>
              </w:rPr>
              <w:t xml:space="preserve">12 </w:t>
            </w:r>
            <w:r>
              <w:rPr>
                <w:rFonts w:cs="Arial" w:ascii="Arial" w:hAnsi="Arial"/>
              </w:rPr>
              <w:t xml:space="preserve">Бог Судья праведный и могучий, и долготерпеливый, не всяк день являет Он гнев Свой. </w:t>
            </w:r>
            <w:r>
              <w:rPr>
                <w:rStyle w:val="Style8"/>
              </w:rPr>
              <w:t xml:space="preserve">13 </w:t>
            </w:r>
            <w:r>
              <w:rPr>
                <w:rFonts w:cs="Arial" w:ascii="Arial" w:hAnsi="Arial"/>
              </w:rPr>
              <w:t xml:space="preserve">Если не обратитесь к Нему, оружие Свое изострит; лук Свой напряг Он и держит его наготове. </w:t>
            </w:r>
            <w:r>
              <w:rPr>
                <w:rStyle w:val="Style8"/>
              </w:rPr>
              <w:t xml:space="preserve">14 </w:t>
            </w:r>
            <w:r>
              <w:rPr>
                <w:rFonts w:cs="Arial" w:ascii="Arial" w:hAnsi="Arial"/>
              </w:rPr>
              <w:t xml:space="preserve">И вложил Он в тетиву орудия смерти, стрелы Свои огненосными сделал. </w:t>
            </w:r>
            <w:r>
              <w:rPr>
                <w:rStyle w:val="Style8"/>
              </w:rPr>
              <w:t xml:space="preserve">15 </w:t>
            </w:r>
            <w:r>
              <w:rPr>
                <w:rFonts w:cs="Arial" w:ascii="Arial" w:hAnsi="Arial"/>
              </w:rPr>
              <w:t xml:space="preserve">Вот </w:t>
            </w:r>
            <w:r>
              <w:rPr>
                <w:rFonts w:cs="Arial" w:ascii="Arial" w:hAnsi="Arial"/>
                <w:i/>
              </w:rPr>
              <w:t>грешник</w:t>
            </w:r>
            <w:r>
              <w:rPr>
                <w:rFonts w:cs="Arial" w:ascii="Arial" w:hAnsi="Arial"/>
              </w:rPr>
              <w:t xml:space="preserve"> заболел неправдою, зачал злобу и породил беззаконие. </w:t>
            </w:r>
            <w:r>
              <w:rPr>
                <w:rStyle w:val="Style8"/>
              </w:rPr>
              <w:t xml:space="preserve">16 </w:t>
            </w:r>
            <w:r>
              <w:rPr>
                <w:rFonts w:cs="Arial" w:ascii="Arial" w:hAnsi="Arial"/>
              </w:rPr>
              <w:t xml:space="preserve">Ископал ров и углубил его, но сам упадет в яму, вырытую им. </w:t>
            </w:r>
            <w:r>
              <w:rPr>
                <w:rStyle w:val="Style8"/>
              </w:rPr>
              <w:t xml:space="preserve">17 </w:t>
            </w:r>
            <w:r>
              <w:rPr>
                <w:rFonts w:cs="Arial" w:ascii="Arial" w:hAnsi="Arial"/>
              </w:rPr>
              <w:t xml:space="preserve">Обратится злоба его на голову его, и на темя его неправда его падет. </w:t>
            </w:r>
            <w:r>
              <w:rPr>
                <w:rStyle w:val="Style8"/>
              </w:rPr>
              <w:t xml:space="preserve">18 </w:t>
            </w:r>
            <w:r>
              <w:rPr>
                <w:rFonts w:cs="Arial" w:ascii="Arial" w:hAnsi="Arial"/>
              </w:rPr>
              <w:t>Прославлю Господа за правый суд Его и воспою имя Господа Вышнего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конец, о точилах, псалом Давида, 8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Го=споди, Госпо=дь наш, я=ко чу=дно и=мя Твое= по всей земли=, я=ко взя=тся великоле=пие Таое= превы=ше небес.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Из уст младе=нец и ссу=щих соверши=л еси== хвалу=, враг  Твои=х ра=ди, е=же разруши=ти врага= и ме=стника.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Я=ко узрю= небеса=, дела= перст Твои=х, луну= и зве=зды, я=же Ты основа=л еси==.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Что есть челове=к, я=ко по=мниши его=? или= сын челове=чь, я=ко посеща=еши его=?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Ума=лил еси== его= ма=лым чим от а=нгел, сла=вою и че=стию венча=л еси== его=.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И поста=вил еси== его= над де=лы руку= Твое=ю, вся покори=л еси== под но=зе его=.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О=вцы и волы= вся, еще= же и скоты= польски=я,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пти=цы небе=сныя, и ры=бы морски=я, преходя=щыя стези= морски=я.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Го=споди, Госпо=дь наш, я=ко чу=дно и=мя Твое= по всей земли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</w:rPr>
              <w:t xml:space="preserve">2 </w:t>
            </w:r>
            <w:r>
              <w:rPr>
                <w:rFonts w:cs="Arial" w:ascii="Arial" w:hAnsi="Arial"/>
              </w:rPr>
              <w:t xml:space="preserve">Господи, Господь наш, как чудно имя Твое по всей земле! Ибо вознеслось величие Твое превыше небес! </w:t>
            </w:r>
            <w:r>
              <w:rPr>
                <w:rStyle w:val="Style8"/>
              </w:rPr>
              <w:t xml:space="preserve">3 </w:t>
            </w:r>
            <w:r>
              <w:rPr>
                <w:rFonts w:cs="Arial" w:ascii="Arial" w:hAnsi="Arial"/>
              </w:rPr>
              <w:t xml:space="preserve">Устами младенцев и грудных детей совершается хвала Тебе пред лицом врагов Твоих, дабы сокрушить врага и мстителя. </w:t>
            </w:r>
            <w:r>
              <w:rPr>
                <w:rStyle w:val="Style8"/>
              </w:rPr>
              <w:t xml:space="preserve">4 </w:t>
            </w:r>
            <w:r>
              <w:rPr>
                <w:rFonts w:cs="Arial" w:ascii="Arial" w:hAnsi="Arial"/>
              </w:rPr>
              <w:t xml:space="preserve">Вот смотрю на небеса, деяния рук Твоих, на луну и звезды, сотворенные Тобою! </w:t>
            </w:r>
            <w:r>
              <w:rPr>
                <w:rStyle w:val="Style8"/>
              </w:rPr>
              <w:t xml:space="preserve">5 </w:t>
            </w:r>
            <w:r>
              <w:rPr>
                <w:rFonts w:cs="Arial" w:ascii="Arial" w:hAnsi="Arial"/>
              </w:rPr>
              <w:t xml:space="preserve">Кто есть человек, что помнишь Ты его? Или сын человеческий, что посещаешь Ты его? </w:t>
            </w:r>
            <w:r>
              <w:rPr>
                <w:rStyle w:val="Style8"/>
              </w:rPr>
              <w:t xml:space="preserve">6 </w:t>
            </w:r>
            <w:r>
              <w:rPr>
                <w:rFonts w:cs="Arial" w:ascii="Arial" w:hAnsi="Arial"/>
              </w:rPr>
              <w:t xml:space="preserve">Умалил Ты его лишь немногим пред ангелами, славою и честью увенчал его; </w:t>
            </w:r>
            <w:r>
              <w:rPr>
                <w:rStyle w:val="Style8"/>
              </w:rPr>
              <w:t xml:space="preserve">7 </w:t>
            </w:r>
            <w:r>
              <w:rPr>
                <w:rFonts w:cs="Arial" w:ascii="Arial" w:hAnsi="Arial"/>
              </w:rPr>
              <w:t xml:space="preserve">и поставил его над делами рук Твоих, все покорил под ноги его: </w:t>
            </w:r>
            <w:r>
              <w:rPr>
                <w:rStyle w:val="Style8"/>
              </w:rPr>
              <w:t xml:space="preserve">8 </w:t>
            </w:r>
            <w:r>
              <w:rPr>
                <w:rFonts w:cs="Arial" w:ascii="Arial" w:hAnsi="Arial"/>
              </w:rPr>
              <w:t xml:space="preserve">овец и волов, и всякий скот полевой, птиц небесных и рыб морских, проходящих стезями морскими. </w:t>
            </w:r>
            <w:r>
              <w:rPr>
                <w:rStyle w:val="Style8"/>
              </w:rPr>
              <w:t xml:space="preserve">10 </w:t>
            </w:r>
            <w:r>
              <w:rPr>
                <w:rFonts w:cs="Arial" w:ascii="Arial" w:hAnsi="Arial"/>
              </w:rPr>
              <w:t>Господи, Господь наш, как чудно имя Твое по всей земле!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Слава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ind w:hanging="0"/>
        <w:rPr>
          <w:sz w:val="28"/>
        </w:rPr>
      </w:pPr>
      <w:bookmarkStart w:id="1" w:name="__RefHeading___Toc131508364"/>
      <w:bookmarkEnd w:id="1"/>
      <w:r>
        <w:rPr>
          <w:sz w:val="28"/>
        </w:rPr>
        <w:t>КАФИСМА  ВТОРАЯ</w:t>
      </w:r>
    </w:p>
    <w:p>
      <w:pPr>
        <w:pStyle w:val="Normal"/>
        <w:rPr>
          <w:rFonts w:ascii="Triod" w:hAnsi="Triod" w:cs="Triod"/>
          <w:sz w:val="28"/>
        </w:rPr>
      </w:pPr>
      <w:r>
        <w:rPr>
          <w:rFonts w:cs="Triod" w:ascii="Triod" w:hAnsi="Triod"/>
          <w:sz w:val="28"/>
        </w:rPr>
      </w:r>
    </w:p>
    <w:p>
      <w:pPr>
        <w:pStyle w:val="Normal"/>
        <w:keepNext w:val="true"/>
        <w:jc w:val="center"/>
        <w:rPr>
          <w:rFonts w:ascii="Triod" w:hAnsi="Triod" w:cs="Triod"/>
          <w:lang w:val="en-US"/>
        </w:rPr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конец, о тайнах сына, псалом Давида, 9</w:t>
      </w:r>
    </w:p>
    <w:p>
      <w:pPr>
        <w:pStyle w:val="Normal"/>
        <w:jc w:val="center"/>
        <w:rPr>
          <w:rFonts w:ascii="Triod" w:hAnsi="Triod" w:cs="Triod"/>
          <w:lang w:val="en-US"/>
        </w:rPr>
      </w:pPr>
      <w:r>
        <w:rPr>
          <w:rFonts w:cs="Triod" w:ascii="Triod" w:hAnsi="Triod"/>
          <w:lang w:val="en-US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849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Испове=мся Тебе=, Го=споди, всем се=рдцем мои=м, пове=м вся чудеса= Твоя=.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Возвеселю=ся и возра=дуюся о Тебе=, пою= и=мени Твоему=, Вы=шний. </w:t>
            </w:r>
            <w:r>
              <w:rPr>
                <w:rStyle w:val="Style8"/>
              </w:rPr>
              <w:t xml:space="preserve">4  </w:t>
            </w:r>
            <w:r>
              <w:rPr>
                <w:rFonts w:cs="Triod" w:ascii="Triod" w:hAnsi="Triod"/>
              </w:rPr>
              <w:t xml:space="preserve">Внегда= возврати=тися врагу= моему= вспять, изнемо=гут и поги=бнут от лица= Твоего=.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Я=ко сотвори=л eси= суд мой и прю мою=, сел eси= на Престо=ле, судя=й пра=вду.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Запрети=л eси= язы=ком, и поги=бе нечести=вый, и=мя eго= потреби=л eси= в век и в век ве=ка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Врагу= оскуде=ша oру=жия в коне=ц, и гра=ды разруши=л eси=, поги=бе па=мять eго= с шу=мом.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И Госпо=дь во век пребыва=ет, угото=ва на суд Престо=л Свой,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и Той суди=ти и=мать вселе=нней в пра=вду, суди=ти и=мать лю=дем в правоте=. </w:t>
            </w:r>
            <w:r>
              <w:rPr>
                <w:rStyle w:val="Style8"/>
              </w:rPr>
              <w:t xml:space="preserve">10 </w:t>
            </w:r>
            <w:r>
              <w:rPr>
                <w:rFonts w:cs="Triod" w:ascii="Triod" w:hAnsi="Triod"/>
              </w:rPr>
              <w:t xml:space="preserve">И бысть Госпо=дь прибе=жище убо=гому, помо=щник во благовре=мениих, в ско=рбех. </w:t>
            </w:r>
            <w:r>
              <w:rPr>
                <w:rStyle w:val="Style8"/>
              </w:rPr>
              <w:t xml:space="preserve">11 </w:t>
            </w:r>
            <w:r>
              <w:rPr>
                <w:rFonts w:cs="Triod" w:ascii="Triod" w:hAnsi="Triod"/>
              </w:rPr>
              <w:t xml:space="preserve">И да упова=ют на Тя зна=ющии и=мя Твое=, я=ко не оста=вил eси= взыска=ющих Тя, Го=споди.  </w:t>
            </w:r>
            <w:r>
              <w:rPr>
                <w:rStyle w:val="Style8"/>
              </w:rPr>
              <w:t xml:space="preserve">12 </w:t>
            </w:r>
            <w:r>
              <w:rPr>
                <w:rFonts w:cs="Triod" w:ascii="Triod" w:hAnsi="Triod"/>
              </w:rPr>
              <w:t xml:space="preserve">По=йте Го=сподеви, живу=щему в Сио=не, возвести=те во язы=цех начина=ния Его, </w:t>
            </w:r>
            <w:r>
              <w:rPr>
                <w:rStyle w:val="Style8"/>
              </w:rPr>
              <w:t xml:space="preserve">13 </w:t>
            </w:r>
            <w:r>
              <w:rPr>
                <w:rStyle w:val="Style8"/>
                <w:color w:val="auto"/>
                <w:position w:val="0"/>
                <w:sz w:val="28"/>
                <w:sz w:val="24"/>
                <w:vertAlign w:val="baseline"/>
              </w:rPr>
              <w:t>я</w:t>
            </w:r>
            <w:r>
              <w:rPr>
                <w:rFonts w:cs="Triod" w:ascii="Triod" w:hAnsi="Triod"/>
              </w:rPr>
              <w:t xml:space="preserve">ко взыска=яй кро=ви их помяну=, не забы= зва=ния убо=гих. </w:t>
            </w:r>
            <w:r>
              <w:rPr>
                <w:rStyle w:val="Style8"/>
              </w:rPr>
              <w:t xml:space="preserve">14 </w:t>
            </w:r>
            <w:r>
              <w:rPr>
                <w:rFonts w:cs="Triod" w:ascii="Triod" w:hAnsi="Triod"/>
              </w:rPr>
              <w:t xml:space="preserve">Поми=луй мя, Го=споди, виждь смире=ние мое= от враг мои=х, вознося=й мя от врат сме=ртных,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Я=ко да возвещу= вся хвалы= Твоя= во врате=х дще=ре Сио=ни,  возра=дуемся о спасе=нии Твое=м.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Углебо=ша язы=цы в па=губе, ю=же сотвори=ша, в се=ти сей, ю=же скры=ша, увязе= нога= их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Зна=емь eсть Госпо=дь судьбы= творя=й, в де=лех руку= своe=ю увязе= гре=шник.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 Да возвратя=тся гре=шницы во ад, вси язы=цы забыва=ющии Бо=га.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Я=ко не до конца= забве=н бу=дет ни=щий, терпе=ние убо=гих не поги=бнет до конца=.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Воскресни=, Го=споди, да не крепи=тся челове=к, да су=дятся язы=цы пред Тобо=ю.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Поста=ви, Го=споди, законоположи=теля над ни=ми, да разуме=ют язы=цы, я=ко челове=цы суть.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Вску=ю, Го=споди, отстоя= дале=че, презира=еши во благовре=мениих, в ско=рбех?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Внегда= горди=тися нечести=вому, возгара=ется ни=щий, увяза=ют в сове=тех, я=же помышля=ют.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 Я=ко хвали=мь eсть гре=шный в по=хотех души= своея=, и оби=дяй благослови=мь eсть.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Раздражи= Го=спода гре=шный, по мно=жеству гне=ва своего= не взы=щет, несть Бо=га пред ним.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Оскверня=ются путие= eго= на вся=ко вре=мя, отъе=млются судьбы= Твоя= от лица= eго=, все=ми враги= свои=ми облада=ет.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Рече= бо в се=рдце свое=м, не подви=жуся от ро=да в род без зла,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его=же кля=твы уста= eго= по=лна суть, и го=рести и льсти, под язы=ком eго труд и боле=знь.  </w:t>
            </w:r>
            <w:r>
              <w:rPr>
                <w:rStyle w:val="Style8"/>
              </w:rPr>
              <w:t>29</w:t>
            </w:r>
            <w:r>
              <w:rPr>
                <w:rFonts w:cs="Triod" w:ascii="Triod" w:hAnsi="Triod"/>
              </w:rPr>
              <w:t xml:space="preserve"> Приседи=т в лови=телстве с бога=тыми в та=йных,  e=же уби=ти непови=ннаго, o=чи eго= на ни=щаго призира=ете. </w:t>
            </w:r>
            <w:r>
              <w:rPr>
                <w:rStyle w:val="Style8"/>
              </w:rPr>
              <w:t>30</w:t>
            </w:r>
            <w:r>
              <w:rPr>
                <w:rFonts w:cs="Triod" w:ascii="Triod" w:hAnsi="Triod"/>
              </w:rPr>
              <w:t xml:space="preserve"> Лови=т в та=йне я=ко лев во огра=де свое=й, лови=т e=же восхи=тити ни=щаго, восхи=тити ни=щаго, внегда= привлещи= и= в се=ти свое=й. </w:t>
            </w:r>
            <w:r>
              <w:rPr>
                <w:rStyle w:val="Style8"/>
              </w:rPr>
              <w:t xml:space="preserve">31 </w:t>
            </w:r>
            <w:r>
              <w:rPr>
                <w:rFonts w:cs="Triod" w:ascii="Triod" w:hAnsi="Triod"/>
              </w:rPr>
              <w:t xml:space="preserve">Смири=т eго=, прекло=нится и паде=т, внегда= eму облада=ти убо=гими. </w:t>
            </w:r>
            <w:r>
              <w:rPr>
                <w:rStyle w:val="Style8"/>
              </w:rPr>
              <w:t xml:space="preserve">32 </w:t>
            </w:r>
            <w:r>
              <w:rPr>
                <w:rFonts w:cs="Triod" w:ascii="Triod" w:hAnsi="Triod"/>
              </w:rPr>
              <w:t xml:space="preserve">Рече= бо в се=рдце свое=м, забы= Бог: отврати= лице= Свое=, да не ви=дит до конца=. </w:t>
            </w:r>
            <w:r>
              <w:rPr>
                <w:rStyle w:val="Style8"/>
              </w:rPr>
              <w:t xml:space="preserve">33 </w:t>
            </w:r>
            <w:r>
              <w:rPr>
                <w:rFonts w:cs="Triod" w:ascii="Triod" w:hAnsi="Triod"/>
              </w:rPr>
              <w:t xml:space="preserve">Воскресни=, Го=споди Бо=же мой, да вознесе=тся рука= Твоя=, не забу=ди убо=гих Твои=х до конца=. </w:t>
            </w:r>
            <w:r>
              <w:rPr>
                <w:rStyle w:val="Style8"/>
              </w:rPr>
              <w:t>34</w:t>
            </w:r>
            <w:r>
              <w:rPr>
                <w:rFonts w:cs="Triod" w:ascii="Triod" w:hAnsi="Triod"/>
              </w:rPr>
              <w:t xml:space="preserve"> Чесо= ра=ди прогне=ва нечести=вый Бо=га? Рече= бо в се=рдце свое=м, не взы=щет. </w:t>
            </w:r>
            <w:r>
              <w:rPr>
                <w:rStyle w:val="Style8"/>
              </w:rPr>
              <w:t>35</w:t>
            </w:r>
            <w:r>
              <w:rPr>
                <w:rFonts w:cs="Triod" w:ascii="Triod" w:hAnsi="Triod"/>
              </w:rPr>
              <w:t xml:space="preserve"> Видиши, я=ко Ты боле=знь и я=рость сматря=еши, да пре=дан бу=дет в ру=це Твои=, Тебе= оста=влен eсть ни=щий, си=ру Ты бу=ди помо=щник. </w:t>
            </w:r>
            <w:r>
              <w:rPr>
                <w:rStyle w:val="Style8"/>
              </w:rPr>
              <w:t xml:space="preserve">36 </w:t>
            </w:r>
            <w:r>
              <w:rPr>
                <w:rFonts w:cs="Triod" w:ascii="Triod" w:hAnsi="Triod"/>
              </w:rPr>
              <w:t xml:space="preserve">Сокруши= мы=шцу гре=шному и лука=вому, взы=щется грех eго и не обря=щется. </w:t>
            </w:r>
            <w:r>
              <w:rPr>
                <w:rStyle w:val="Style8"/>
              </w:rPr>
              <w:t xml:space="preserve">37 </w:t>
            </w:r>
            <w:r>
              <w:rPr>
                <w:rFonts w:cs="Triod" w:ascii="Triod" w:hAnsi="Triod"/>
              </w:rPr>
              <w:t xml:space="preserve">Госпо=дь Царь во век и в век ве=ка, поги=бнете, язы=цы, от земли= Его=. </w:t>
            </w:r>
            <w:r>
              <w:rPr>
                <w:rStyle w:val="Style8"/>
              </w:rPr>
              <w:t xml:space="preserve">38 </w:t>
            </w:r>
            <w:r>
              <w:rPr>
                <w:rFonts w:cs="Triod" w:ascii="Triod" w:hAnsi="Triod"/>
              </w:rPr>
              <w:t xml:space="preserve">Жела=ние убо=гих услы=шал eси=, Го=споди, угото=ванию се=рдца их внят у=хо Твое=. </w:t>
            </w:r>
            <w:r>
              <w:rPr>
                <w:rStyle w:val="Style8"/>
              </w:rPr>
              <w:t xml:space="preserve">39 </w:t>
            </w:r>
            <w:r>
              <w:rPr>
                <w:rStyle w:val="Style8"/>
                <w:color w:val="auto"/>
                <w:position w:val="0"/>
                <w:sz w:val="28"/>
                <w:vertAlign w:val="baseline"/>
              </w:rPr>
              <w:t>Суди=</w:t>
            </w:r>
            <w:r>
              <w:rPr>
                <w:rFonts w:cs="Triod" w:ascii="Triod" w:hAnsi="Triod"/>
              </w:rPr>
              <w:t xml:space="preserve"> си=ру и смире=ну, да не приложи=т ктому= велича=тися челове=к на земли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 xml:space="preserve">2 </w:t>
            </w:r>
            <w:r>
              <w:rPr>
                <w:rFonts w:cs="Arial" w:ascii="Arial" w:hAnsi="Arial"/>
              </w:rPr>
              <w:t xml:space="preserve">Прославлю Тебя, Господи, всем сердцем моим, поведаю чудеса Твои. </w:t>
            </w:r>
            <w:r>
              <w:rPr>
                <w:rStyle w:val="Style8"/>
                <w:sz w:val="24"/>
              </w:rPr>
              <w:t xml:space="preserve">3 </w:t>
            </w:r>
            <w:r>
              <w:rPr>
                <w:rFonts w:cs="Arial" w:ascii="Arial" w:hAnsi="Arial"/>
              </w:rPr>
              <w:t xml:space="preserve">Возвеселюсь и возрадуюсь о Тебе; воспою имя Твое, Всевышний! </w:t>
            </w:r>
            <w:r>
              <w:rPr>
                <w:rStyle w:val="Style8"/>
                <w:sz w:val="24"/>
              </w:rPr>
              <w:t xml:space="preserve">4 </w:t>
            </w:r>
            <w:r>
              <w:rPr>
                <w:rFonts w:cs="Arial" w:ascii="Arial" w:hAnsi="Arial"/>
              </w:rPr>
              <w:t xml:space="preserve">Когда обратятся враги мои вспять, изнемогут и погибнут они по воле Твоей. </w:t>
            </w:r>
            <w:r>
              <w:rPr>
                <w:rStyle w:val="Style8"/>
                <w:sz w:val="24"/>
              </w:rPr>
              <w:t xml:space="preserve">5 </w:t>
            </w:r>
            <w:r>
              <w:rPr>
                <w:rFonts w:cs="Arial" w:ascii="Arial" w:hAnsi="Arial"/>
              </w:rPr>
              <w:t xml:space="preserve">Ибо сотворил Ты мне суд и разрешил тяжбу мою; воссел на Престоле, Судья праведный. </w:t>
            </w:r>
            <w:r>
              <w:rPr>
                <w:rStyle w:val="Style8"/>
                <w:sz w:val="24"/>
              </w:rPr>
              <w:t xml:space="preserve">6 </w:t>
            </w:r>
            <w:r>
              <w:rPr>
                <w:rFonts w:cs="Arial" w:ascii="Arial" w:hAnsi="Arial"/>
              </w:rPr>
              <w:t xml:space="preserve">Наказал народы, и погиб нечестивый; имя его истребил навеки. </w:t>
            </w:r>
            <w:r>
              <w:rPr>
                <w:rStyle w:val="Style8"/>
                <w:sz w:val="24"/>
              </w:rPr>
              <w:t xml:space="preserve">7 </w:t>
            </w:r>
            <w:r>
              <w:rPr>
                <w:rFonts w:cs="Arial" w:ascii="Arial" w:hAnsi="Arial"/>
              </w:rPr>
              <w:t xml:space="preserve">У врага истощилось оружие вконец, и города разрушил Ты; погибла память о нем с шумом. </w:t>
            </w:r>
            <w:r>
              <w:rPr>
                <w:rStyle w:val="Style8"/>
                <w:sz w:val="24"/>
              </w:rPr>
              <w:t xml:space="preserve">8 </w:t>
            </w:r>
            <w:r>
              <w:rPr>
                <w:rFonts w:cs="Arial" w:ascii="Arial" w:hAnsi="Arial"/>
              </w:rPr>
              <w:t xml:space="preserve">А Господь вовеки пребывает, уготовил для суда Престол Свой. </w:t>
            </w:r>
            <w:r>
              <w:rPr>
                <w:rStyle w:val="Style8"/>
                <w:sz w:val="24"/>
              </w:rPr>
              <w:t xml:space="preserve">9 </w:t>
            </w:r>
            <w:r>
              <w:rPr>
                <w:rFonts w:cs="Arial" w:ascii="Arial" w:hAnsi="Arial"/>
              </w:rPr>
              <w:t xml:space="preserve">И судить будет Он вселенную по правде, судить будет народы праведно. </w:t>
            </w:r>
            <w:r>
              <w:rPr>
                <w:rStyle w:val="Style8"/>
                <w:sz w:val="24"/>
              </w:rPr>
              <w:t xml:space="preserve">10 </w:t>
            </w:r>
            <w:r>
              <w:rPr>
                <w:rFonts w:cs="Arial" w:ascii="Arial" w:hAnsi="Arial"/>
              </w:rPr>
              <w:t xml:space="preserve">И стал Господь прибежищем убогому, Подателем помощи в благоденствии и в скорбях. </w:t>
            </w:r>
            <w:r>
              <w:rPr>
                <w:rStyle w:val="Style8"/>
                <w:sz w:val="24"/>
              </w:rPr>
              <w:t xml:space="preserve">11 </w:t>
            </w:r>
            <w:r>
              <w:rPr>
                <w:rFonts w:cs="Arial" w:ascii="Arial" w:hAnsi="Arial"/>
              </w:rPr>
              <w:t xml:space="preserve">И да уповают на Тебя знающие имя Твое, ибо не Ты оставил ищущих Тебя, Господи. </w:t>
            </w:r>
            <w:r>
              <w:rPr>
                <w:rStyle w:val="Style8"/>
                <w:sz w:val="24"/>
              </w:rPr>
              <w:t xml:space="preserve">12 </w:t>
            </w:r>
            <w:r>
              <w:rPr>
                <w:rFonts w:cs="Arial" w:ascii="Arial" w:hAnsi="Arial"/>
              </w:rPr>
              <w:t xml:space="preserve">Пойте Господу, живущему в Сионе, возвестите народам деяния Его! </w:t>
            </w:r>
            <w:r>
              <w:rPr>
                <w:rStyle w:val="Style8"/>
                <w:sz w:val="24"/>
              </w:rPr>
              <w:t xml:space="preserve">13 </w:t>
            </w:r>
            <w:r>
              <w:rPr>
                <w:rFonts w:cs="Arial" w:ascii="Arial" w:hAnsi="Arial"/>
              </w:rPr>
              <w:t xml:space="preserve">Ибо, взыскав за кровь, помянул Он убогих, не забыл вопля их. </w:t>
            </w:r>
            <w:r>
              <w:rPr>
                <w:rStyle w:val="Style8"/>
                <w:sz w:val="24"/>
              </w:rPr>
              <w:t xml:space="preserve">14 </w:t>
            </w:r>
            <w:r>
              <w:rPr>
                <w:rFonts w:cs="Arial" w:ascii="Arial" w:hAnsi="Arial"/>
              </w:rPr>
              <w:t xml:space="preserve">Помилуй меня, Господи! Воззри, сколь унижен я врагами моими, Ты, возносящий меня от врат смерти, </w:t>
            </w:r>
            <w:r>
              <w:rPr>
                <w:rStyle w:val="Style8"/>
                <w:sz w:val="24"/>
              </w:rPr>
              <w:t xml:space="preserve">15 </w:t>
            </w:r>
            <w:r>
              <w:rPr>
                <w:rFonts w:cs="Arial" w:ascii="Arial" w:hAnsi="Arial"/>
              </w:rPr>
              <w:t xml:space="preserve">чтоб возвещал я славу Твою у врат дочери Сиона; и мы возрадуемся, спасенные тобою. </w:t>
            </w:r>
            <w:r>
              <w:rPr>
                <w:rStyle w:val="Style8"/>
                <w:sz w:val="24"/>
              </w:rPr>
              <w:t xml:space="preserve">16 </w:t>
            </w:r>
            <w:r>
              <w:rPr>
                <w:rFonts w:cs="Arial" w:ascii="Arial" w:hAnsi="Arial"/>
              </w:rPr>
              <w:t xml:space="preserve">Погрязли народы в злодействе, ими сотворенном; в сети, расставленной ими, увязли ноги их. </w:t>
            </w:r>
            <w:r>
              <w:rPr>
                <w:rStyle w:val="Style8"/>
                <w:sz w:val="24"/>
              </w:rPr>
              <w:t xml:space="preserve">17 </w:t>
            </w:r>
            <w:r>
              <w:rPr>
                <w:rFonts w:cs="Arial" w:ascii="Arial" w:hAnsi="Arial"/>
              </w:rPr>
              <w:t xml:space="preserve">Совершая суды, открывается </w:t>
            </w:r>
            <w:r>
              <w:rPr>
                <w:rFonts w:cs="Arial" w:ascii="Arial" w:hAnsi="Arial"/>
                <w:i/>
              </w:rPr>
              <w:t>людям</w:t>
            </w:r>
            <w:r>
              <w:rPr>
                <w:rFonts w:cs="Arial" w:ascii="Arial" w:hAnsi="Arial"/>
              </w:rPr>
              <w:t xml:space="preserve"> Господь; в делах рук своих увяз грешник. </w:t>
            </w:r>
            <w:r>
              <w:rPr>
                <w:rStyle w:val="Style8"/>
                <w:sz w:val="24"/>
              </w:rPr>
              <w:t xml:space="preserve">18 </w:t>
            </w:r>
            <w:r>
              <w:rPr>
                <w:rFonts w:cs="Arial" w:ascii="Arial" w:hAnsi="Arial"/>
              </w:rPr>
              <w:t xml:space="preserve">Да сойдут грешники в ад, все народы, забывающие Бога!  </w:t>
            </w:r>
            <w:r>
              <w:rPr>
                <w:rStyle w:val="Style8"/>
                <w:sz w:val="24"/>
              </w:rPr>
              <w:t xml:space="preserve">19 </w:t>
            </w:r>
            <w:r>
              <w:rPr>
                <w:rFonts w:cs="Arial" w:ascii="Arial" w:hAnsi="Arial"/>
              </w:rPr>
              <w:t xml:space="preserve">Ибо не до конца забыт будет нищий, надежда убогих не погибнет до конца. </w:t>
            </w:r>
            <w:r>
              <w:rPr>
                <w:rStyle w:val="Style8"/>
                <w:sz w:val="24"/>
              </w:rPr>
              <w:t xml:space="preserve">20 </w:t>
            </w:r>
            <w:r>
              <w:rPr>
                <w:rFonts w:cs="Arial" w:ascii="Arial" w:hAnsi="Arial"/>
              </w:rPr>
              <w:t xml:space="preserve">Восстань, Господи! Да не торжествует </w:t>
            </w:r>
            <w:r>
              <w:rPr>
                <w:rFonts w:cs="Arial" w:ascii="Arial" w:hAnsi="Arial"/>
                <w:i/>
              </w:rPr>
              <w:t>нечестивый</w:t>
            </w:r>
            <w:r>
              <w:rPr>
                <w:rFonts w:cs="Arial" w:ascii="Arial" w:hAnsi="Arial"/>
              </w:rPr>
              <w:t xml:space="preserve"> человек; да совершится суд Твой над народами. </w:t>
            </w:r>
            <w:r>
              <w:rPr>
                <w:rStyle w:val="Style8"/>
                <w:sz w:val="24"/>
              </w:rPr>
              <w:t xml:space="preserve">21 </w:t>
            </w:r>
            <w:r>
              <w:rPr>
                <w:rFonts w:cs="Arial" w:ascii="Arial" w:hAnsi="Arial"/>
              </w:rPr>
              <w:t xml:space="preserve">Поставь, Господи, законодателя над ними, да уразумеют народы, что они только люди! </w:t>
            </w:r>
            <w:r>
              <w:rPr>
                <w:rStyle w:val="Style8"/>
                <w:sz w:val="24"/>
              </w:rPr>
              <w:t xml:space="preserve">22 </w:t>
            </w:r>
            <w:r>
              <w:rPr>
                <w:rFonts w:cs="Arial" w:ascii="Arial" w:hAnsi="Arial"/>
              </w:rPr>
              <w:t xml:space="preserve">Зачем, Господи, отдалившись от нас, не взираешь Ты на благоденствие и скорби? </w:t>
            </w:r>
            <w:r>
              <w:rPr>
                <w:rStyle w:val="Style8"/>
                <w:sz w:val="24"/>
              </w:rPr>
              <w:t xml:space="preserve">23 </w:t>
            </w:r>
            <w:r>
              <w:rPr>
                <w:rFonts w:cs="Arial" w:ascii="Arial" w:hAnsi="Arial"/>
              </w:rPr>
              <w:t xml:space="preserve">Когда гордится нечестивый, разгорается зависть нищего, и оба вязнут в кознех, замысленных ими. </w:t>
            </w:r>
            <w:r>
              <w:rPr>
                <w:rStyle w:val="Style8"/>
                <w:sz w:val="24"/>
              </w:rPr>
              <w:t xml:space="preserve">24 </w:t>
            </w:r>
            <w:r>
              <w:rPr>
                <w:rFonts w:cs="Arial" w:ascii="Arial" w:hAnsi="Arial"/>
              </w:rPr>
              <w:t xml:space="preserve">Ибо хвалят грешника </w:t>
            </w:r>
            <w:r>
              <w:rPr>
                <w:rFonts w:cs="Arial" w:ascii="Arial" w:hAnsi="Arial"/>
                <w:i/>
              </w:rPr>
              <w:t>льстецы</w:t>
            </w:r>
            <w:r>
              <w:rPr>
                <w:rFonts w:cs="Arial" w:ascii="Arial" w:hAnsi="Arial"/>
              </w:rPr>
              <w:t xml:space="preserve"> за прихоти души его и творящего обиды благословляют. </w:t>
            </w:r>
            <w:r>
              <w:rPr>
                <w:rStyle w:val="Style8"/>
                <w:sz w:val="24"/>
              </w:rPr>
              <w:t xml:space="preserve">25 </w:t>
            </w:r>
            <w:r>
              <w:rPr>
                <w:rFonts w:cs="Arial" w:ascii="Arial" w:hAnsi="Arial"/>
              </w:rPr>
              <w:t xml:space="preserve">Прогневал Господа грешник, сказав в великой дерзости своей “Не взыщет Бог!”; нет Бога пред очами его. </w:t>
            </w:r>
            <w:r>
              <w:rPr>
                <w:rStyle w:val="Style8"/>
                <w:sz w:val="24"/>
              </w:rPr>
              <w:t xml:space="preserve">26 </w:t>
            </w:r>
            <w:r>
              <w:rPr>
                <w:rFonts w:cs="Arial" w:ascii="Arial" w:hAnsi="Arial"/>
              </w:rPr>
              <w:t xml:space="preserve">Оскверняются пути его на всякое время, о судах Твоих позабыл он; подчинил он себе врагов своих. </w:t>
            </w:r>
            <w:r>
              <w:rPr>
                <w:rStyle w:val="Style8"/>
                <w:sz w:val="24"/>
              </w:rPr>
              <w:t xml:space="preserve">27 </w:t>
            </w:r>
            <w:r>
              <w:rPr>
                <w:rFonts w:cs="Arial" w:ascii="Arial" w:hAnsi="Arial"/>
              </w:rPr>
              <w:t xml:space="preserve">Ибо сказал он в сердце своем: “Не поколеблюсь! Из рода в род </w:t>
            </w:r>
            <w:r>
              <w:rPr>
                <w:rFonts w:cs="Arial" w:ascii="Arial" w:hAnsi="Arial"/>
                <w:i/>
              </w:rPr>
              <w:t>потомки мои не испытают зла</w:t>
            </w:r>
            <w:r>
              <w:rPr>
                <w:rFonts w:cs="Arial" w:ascii="Arial" w:hAnsi="Arial"/>
              </w:rPr>
              <w:t xml:space="preserve">”! </w:t>
            </w:r>
            <w:r>
              <w:rPr>
                <w:rStyle w:val="Style8"/>
                <w:sz w:val="24"/>
              </w:rPr>
              <w:t xml:space="preserve">28 </w:t>
            </w:r>
            <w:r>
              <w:rPr>
                <w:rFonts w:cs="Arial" w:ascii="Arial" w:hAnsi="Arial"/>
              </w:rPr>
              <w:t xml:space="preserve">Уста его полны проклятий, горечи и лжи; на языке его тягота и мучение. </w:t>
            </w:r>
            <w:r>
              <w:rPr>
                <w:rStyle w:val="Style8"/>
                <w:sz w:val="24"/>
              </w:rPr>
              <w:t xml:space="preserve">29 </w:t>
            </w:r>
            <w:r>
              <w:rPr>
                <w:rFonts w:cs="Arial" w:ascii="Arial" w:hAnsi="Arial"/>
              </w:rPr>
              <w:t xml:space="preserve">Сидит он с богатыми в засаде, готовый убить невинного; очи его следят за нищим. </w:t>
            </w:r>
            <w:r>
              <w:rPr>
                <w:rStyle w:val="Style8"/>
                <w:sz w:val="24"/>
              </w:rPr>
              <w:t xml:space="preserve">30 </w:t>
            </w:r>
            <w:r>
              <w:rPr>
                <w:rFonts w:cs="Arial" w:ascii="Arial" w:hAnsi="Arial"/>
              </w:rPr>
              <w:t xml:space="preserve">Подстерегает в потаенном он тайно, как лев у логова своего, подстерегает, готовый схватить нищего, схватить нищего, накрыв его сетью своей. </w:t>
            </w:r>
            <w:r>
              <w:rPr>
                <w:rStyle w:val="Style8"/>
                <w:sz w:val="24"/>
              </w:rPr>
              <w:t xml:space="preserve">31 </w:t>
            </w:r>
            <w:r>
              <w:rPr>
                <w:rFonts w:cs="Arial" w:ascii="Arial" w:hAnsi="Arial"/>
              </w:rPr>
              <w:t xml:space="preserve">Повергнет его на землю, пошатнется и падет сам, одолев убогого. </w:t>
            </w:r>
            <w:r>
              <w:rPr>
                <w:rStyle w:val="Style8"/>
                <w:sz w:val="24"/>
              </w:rPr>
              <w:t xml:space="preserve">32 </w:t>
            </w:r>
            <w:r>
              <w:rPr>
                <w:rFonts w:cs="Arial" w:ascii="Arial" w:hAnsi="Arial"/>
              </w:rPr>
              <w:t xml:space="preserve">Ибо сказал он в сердце своем: “Забыл про нас Бог, отвратил лице Свое навек, не видит Он нас”. </w:t>
            </w:r>
            <w:r>
              <w:rPr>
                <w:rStyle w:val="Style8"/>
                <w:sz w:val="24"/>
              </w:rPr>
              <w:t xml:space="preserve">33 </w:t>
            </w:r>
            <w:r>
              <w:rPr>
                <w:rFonts w:cs="Arial" w:ascii="Arial" w:hAnsi="Arial"/>
              </w:rPr>
              <w:t xml:space="preserve">Восстань, Господи, Боже мой, да вознесется </w:t>
            </w:r>
            <w:r>
              <w:rPr>
                <w:rFonts w:cs="Arial" w:ascii="Arial" w:hAnsi="Arial"/>
                <w:i/>
              </w:rPr>
              <w:t>в защиту</w:t>
            </w:r>
            <w:r>
              <w:rPr>
                <w:rFonts w:cs="Arial" w:ascii="Arial" w:hAnsi="Arial"/>
              </w:rPr>
              <w:t xml:space="preserve"> рука Твоя, не забудь убогих Твоих! </w:t>
            </w:r>
            <w:r>
              <w:rPr>
                <w:rStyle w:val="Style8"/>
                <w:sz w:val="24"/>
              </w:rPr>
              <w:t xml:space="preserve">34 </w:t>
            </w:r>
            <w:r>
              <w:rPr>
                <w:rFonts w:cs="Arial" w:ascii="Arial" w:hAnsi="Arial"/>
              </w:rPr>
              <w:t xml:space="preserve">Чем прогневал нечестивый Бога? Сказал в сердце своем: “Он не взыщет”. </w:t>
            </w:r>
            <w:r>
              <w:rPr>
                <w:rStyle w:val="Style8"/>
              </w:rPr>
              <w:t xml:space="preserve">35 </w:t>
            </w:r>
            <w:r>
              <w:rPr>
                <w:rFonts w:cs="Arial" w:ascii="Arial" w:hAnsi="Arial"/>
              </w:rPr>
              <w:t xml:space="preserve">Но Ты видишь все, взирая на мучения и скорби. Приими </w:t>
            </w:r>
            <w:r>
              <w:rPr>
                <w:rFonts w:cs="Arial" w:ascii="Arial" w:hAnsi="Arial"/>
                <w:i/>
              </w:rPr>
              <w:t>убогого</w:t>
            </w:r>
            <w:r>
              <w:rPr>
                <w:rFonts w:cs="Arial" w:ascii="Arial" w:hAnsi="Arial"/>
              </w:rPr>
              <w:t xml:space="preserve"> на попечение Твое! Тебе вверяется нищий, сироте даруй помощь. </w:t>
            </w:r>
            <w:r>
              <w:rPr>
                <w:rStyle w:val="Style8"/>
              </w:rPr>
              <w:t xml:space="preserve">36 </w:t>
            </w:r>
            <w:r>
              <w:rPr>
                <w:rFonts w:cs="Arial" w:ascii="Arial" w:hAnsi="Arial"/>
              </w:rPr>
              <w:t xml:space="preserve">Сокруши силу грешного и лукавого! Взыщутся грехи его, </w:t>
            </w:r>
            <w:r>
              <w:rPr>
                <w:rFonts w:cs="Arial" w:ascii="Arial" w:hAnsi="Arial"/>
                <w:i/>
              </w:rPr>
              <w:t>погибнет он</w:t>
            </w:r>
            <w:r>
              <w:rPr>
                <w:rFonts w:cs="Arial" w:ascii="Arial" w:hAnsi="Arial"/>
              </w:rPr>
              <w:t xml:space="preserve">, и </w:t>
            </w:r>
            <w:r>
              <w:rPr>
                <w:rFonts w:cs="Arial" w:ascii="Arial" w:hAnsi="Arial"/>
                <w:i/>
              </w:rPr>
              <w:t xml:space="preserve">следов </w:t>
            </w:r>
            <w:r>
              <w:rPr>
                <w:rFonts w:cs="Arial" w:ascii="Arial" w:hAnsi="Arial"/>
              </w:rPr>
              <w:t xml:space="preserve">его не найдут. </w:t>
            </w:r>
            <w:r>
              <w:rPr>
                <w:rStyle w:val="Style8"/>
              </w:rPr>
              <w:t xml:space="preserve">37 </w:t>
            </w:r>
            <w:r>
              <w:rPr>
                <w:rFonts w:cs="Arial" w:ascii="Arial" w:hAnsi="Arial"/>
              </w:rPr>
              <w:t xml:space="preserve">Господь  Царь навеки! Исчезните, язычники с лица земли Его! </w:t>
            </w:r>
            <w:r>
              <w:rPr>
                <w:rStyle w:val="Style8"/>
              </w:rPr>
              <w:t xml:space="preserve">38 </w:t>
            </w:r>
            <w:r>
              <w:rPr>
                <w:rFonts w:cs="Arial" w:ascii="Arial" w:hAnsi="Arial"/>
              </w:rPr>
              <w:t xml:space="preserve">Желание убогих Ты услышал, Господи, преданным Тебе сердцам внимало ухо Твое. </w:t>
            </w:r>
            <w:r>
              <w:rPr>
                <w:rStyle w:val="Style8"/>
              </w:rPr>
              <w:t xml:space="preserve">39 </w:t>
            </w:r>
            <w:r>
              <w:rPr>
                <w:rFonts w:cs="Arial" w:ascii="Arial" w:hAnsi="Arial"/>
              </w:rPr>
              <w:t>Сотвори правый суд сироте и смиренному, да не превозносится впредь человек на земле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В конец, псалом  Давида, 10</w:t>
      </w:r>
    </w:p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992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На Го=спода упова=х, ка=ко рече=те души= мое=й: превита=й по гора=м, я=ко пти=ца?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Я=ко се, гре=шницы наляко=ша лук, угото=ваша стре=лы в ту=ле, состреля=ти во мра=це пра=выя се=рдцем.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Зане= я=же Ты соверши=л eси=, oни= разруши=ша, пра=ведник же что сотвори=? Госпо=дь во хра=ме святе=м Свое=м.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Госпо=дь, на Небеси= Престо=л Ег=о, o=чи Ег=о на ни=щаго призира=ете, ве=жди Ег=о испыта=ете сы=ны челове=чeския.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Госпо=дь испыта=ет пра=веднаго и нечести=ваго, любя=й же непра=вду ненави=дит свою= ду=шу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Одожди=т на гре=шники се=ти, oгнь и жу=пел, и дух бу=рен часть ча=ши их.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Я=ко пра=веден Госпо=дь, и пра=вды возлюби=, правоты= ви=де лице=  Его=.</w:t>
            </w:r>
          </w:p>
        </w:tc>
        <w:tc>
          <w:tcPr>
            <w:tcW w:w="7797" w:type="dxa"/>
            <w:tcBorders/>
          </w:tcPr>
          <w:p>
            <w:pPr>
              <w:pStyle w:val="Style9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На Господа уповаю, как же говорите вы душе моей: “Улетай в горы, как птица!”?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Вот, грешники напрягли лук, наполнили стрелами колчан, чтобы стрелять во мраке  в тех, кто праведен сердцем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бо что Ты, Господи, сотворил, они разрушают; а праведник что совершил </w:t>
            </w:r>
            <w:r>
              <w:rPr>
                <w:rFonts w:cs="Arial" w:ascii="Arial" w:hAnsi="Arial"/>
                <w:i/>
              </w:rPr>
              <w:t>дурного</w:t>
            </w:r>
            <w:r>
              <w:rPr>
                <w:rFonts w:cs="Arial" w:ascii="Arial" w:hAnsi="Arial"/>
              </w:rPr>
              <w:t xml:space="preserve">?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Господь в храме святом Своем. Господь! На Небесах Престол Его; очи Его на нищего взирают, взор Его испытует сынов человеческих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Господь испытует праведника и нечестивца; а  любящий неправду ненавидит свою душу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Как ливень низведет Он сети на грешников; огонь, сера и вихрь бурный – участь их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бо праведен Господь и правду возлюбил; правоту видят очи Его.</w:t>
            </w:r>
          </w:p>
          <w:p>
            <w:pPr>
              <w:pStyle w:val="Normal"/>
              <w:ind w:firstLine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конец, о восьмом дне, псалом Давида,  11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Спаси= мя, Го=споди, я=ко оскуде= преподо=бный, я=ко ума=лишася и=стины от сыно=в челове=ческих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Су=eтная глаго=ла ки=йждо ко и=скреннему своему=, устне= льсти=выя в се=рдце, и в се=рдце глаго=лаша зла=я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Потреби=т Госпо=дь вся устны= льсти=выя, язы=к велере=чивый,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ре=кшыя: язы=к наш возвели=чим, устны= на=ша при нас суть, кто нам Госпо=дь eсть?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Стра=сти ра=ди ни=щих и воздыха=ния убо=гих ныне воскресну=, глаго=лет Госпо=дь, положу=ся во спасе=ние, не обиню=ся о нем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Словеса= Госпо=дня словеса= чи=ста, сребро= разжже=но, искуше=но земли=, очище=но седмери=цею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Ты, Го=споди, сохрани=ши ны и соблюде=ши ны от ро=да сего= и во век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>О=крест нечести=вии хо=дят, по высоте= Твое=й умно=жил eси= сы=ны челове=чeския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 xml:space="preserve">2 </w:t>
            </w:r>
            <w:r>
              <w:rPr>
                <w:rFonts w:cs="Arial" w:ascii="Arial" w:hAnsi="Arial"/>
              </w:rPr>
              <w:t xml:space="preserve">Спаси меня, Господи, ибо умалилось число праведников, ибо оскудела истина у сынов человеческих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Суетное говорит каждый ближнему своему: слова лукавые в сердце его, и от сердца своего говорит он злое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стребит Господь уста лукавые, язык высокомерный тех, кто говорит: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«Возвеличим себя языком своим, мы владеем устами своими. Что нам Господь!»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«Ради страдания нищих и воздыхания убогих ныне восстану, – говорит Господь, – совершу их спасение и не отступлю!»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Слова Господни – слова чистые, серебро переплавленное, испытанное в горниле, очищенное семикратно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Ты, Господи, сохранишь нас и соблюдешь нас и в наши дни и вовеки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округ нас нечестивые ходят. По величию Твоему умножил Ты милость сынам человеческим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конец, псалом Давида,  12</w:t>
      </w:r>
    </w:p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835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Доко=ле, Го=споди, забу=деши мя до конца=? Доко=ле отвраща=еши лице= Твое= от менe=?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Доко=ле положу= сове=ты в души= мое=й, боле=зни в се=рдце мое=м день и нощь? Доко=ле вознесе=тся враг мой на мя?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 При=зри, услы=ши мя, Го=споди Бо=же мой, просвети= o=чи мои=,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да не когда= усну= в смерть, да не когда= рече=т враг мой, укрепи=хся на него=.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Стужа=ющии ми возра=дуются, а=ще подви=жуся.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Аз же на ми=лость твою= упова=х, возра=дуется се=рдце мое= о спасе=нии Твое=м, воспою= Го=сподеви благоде=явшему мне и пою= и=мени Го=спода Вы=шняго.</w:t>
            </w:r>
          </w:p>
        </w:tc>
        <w:tc>
          <w:tcPr>
            <w:tcW w:w="7797" w:type="dxa"/>
            <w:tcBorders/>
          </w:tcPr>
          <w:p>
            <w:pPr>
              <w:pStyle w:val="Style9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Доколе, Господи?.. Не забудь меня до конца! Доколе будешь отвращать лицо Твое от меня?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Доколе заключать мне помыслы в душе моей, печали в сердце моем день и ночь? Доколе возноситься врагу моему надо мной?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оззри, услышь меня, Господи, Боже мой! Просвети очи мои, да не усну сном смерти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Да не скажет враг мой: «Превозмог я его!» Гонители мои возрадуются, если я поколеблюсь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Я же на милость Твою уповаю: возрадуется сердце мое, когда спасешь Ты меня. Воспою Господа, сотворившему мне благо, и пою имя Господа Всевышнего.</w:t>
            </w:r>
          </w:p>
          <w:p>
            <w:pPr>
              <w:pStyle w:val="Normal"/>
              <w:ind w:firstLine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В конец, псалом Давида,  13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Рече= безу=мен в се=рдце свое=м, несть Бог. Растле=ша и омерзи=шася в начина=ниих, несть творя=й благосты=ню.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Госпо=дь с Небесе= прини=че на сы=ны челове=чeския, ви=дети, а=ще eсть разумева=яй или= взыска=яй Бо=га.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Вси уклони=шася, вку=пе неключи=ми бы=ша: несть творя=й благосты=ню, несть до eди=наго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Ни ли= уразуме=ют вси де=лающии беззако=ние, снеда=ющии лю=ди моя= в снедь хле=ба? Го=спода не призва=ша.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Та=мо убоя=шася стра=ха, иде=же не бе страх, я=ко Госпо=дь в ро=де пра=ведных.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Сове=т ни=щаго посрами=сте, Госпо=дь же упова=ние eго= eсть.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Кто даст от Сио=на спасе=ние Изра=илево?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>Внегда= возврати=т Госпо=дь плене=ние люде=й Свои=х, возра=дуется Иа=ков, и возвесели=тся Изра=иль.</w:t>
            </w:r>
          </w:p>
        </w:tc>
        <w:tc>
          <w:tcPr>
            <w:tcW w:w="7797" w:type="dxa"/>
            <w:tcBorders/>
          </w:tcPr>
          <w:p>
            <w:pPr>
              <w:pStyle w:val="Style9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Сказал безумец в сердце своем: «Нет Бога». Развратились они и мерзки стали в делах своих; нет творящих благое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Господь приклонился с Небес к сынам человеческим, да увидит, есть ли знающий или ищущий Бога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се уклонились </w:t>
            </w:r>
            <w:r>
              <w:rPr>
                <w:rFonts w:cs="Arial" w:ascii="Arial" w:hAnsi="Arial"/>
                <w:i/>
              </w:rPr>
              <w:t>от истины</w:t>
            </w:r>
            <w:r>
              <w:rPr>
                <w:rFonts w:cs="Arial" w:ascii="Arial" w:hAnsi="Arial"/>
              </w:rPr>
              <w:t xml:space="preserve">, все стали негодными; нет творящего благое, нет ни единого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Ужели не вразумятся творящие беззакония, поедающие народ мой, как едят хлеб? Не призывали они Господа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Устрашились они, когда не было страха, ибо оставил их Господь, помогающий роду праведных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Над благим намерением нищего посмеялись они, но Господь – упование его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Кто дарует с высот Сиона спасение Израилю?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Когда возвратит Господь из плена народ Свой, возрадуется Иаков, возвеселится Израиль.</w:t>
            </w:r>
          </w:p>
          <w:p>
            <w:pPr>
              <w:pStyle w:val="Normal"/>
              <w:ind w:firstLine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В конец, псалом Давида,  14</w:t>
      </w:r>
    </w:p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595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Го=споди, кто обита=ет в  жили=щи Твое=м? Или= кто всели=тся во святу=ю го=ру Твою=?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Ходя=й непоро=чен и де=лаяй пра=вду, глаго=ляй и=стину в се=рдце свое=м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И=же не ульсти= язы=ком свои=м и не сотвори= и=скреннему своему= зла, и поноше=ния не прия=т на бли=жния своя=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Уничиже=н eсть пред ним лука=внуяй, боя=щия же ся Го=спода сла=вит, клены=йся и=скреннему свое=му и не отмета=яся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Сребра= своего= не даде= в ли=хву и мзды на непови=нных не прия=т.  Творя=й сия= не подви=жится во век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Господи, кто обитать будет в жилище Твоем? И кто поселится на горе святой Твоей?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Тот, кто живет непорочно, поступает по правде и говорит истину в сердце своем;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кто не лукавствует языком, и не творит ближнему своему зла, и не внемлет клевете на ближних своих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Презирает он человека лукавого, а боящихся Господа славит; клянется ближнему своему, и не отрекается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> Серебра своего не дает он в рост, и не принимает даров от врага неповинных. Поступающий так не поколеблется вовеки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Надпись на столпе, Давида, 15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Сохрани= мя, Го=споди, я=ко на Тя упова=х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Рех Го=сподеви: Госпо=дь мой eси= Ты, я=ко благи=х мои=х не тре=буеши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Святы=м, и=же суть на земли=  Его, удиви= Госпо=дь вся хоте=ния Своя= в них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Умно=жишася не=мощи их, по сих ускори=ша: не соберу= собо=ры их от крове=й, ни помяну= же име=н их устна=ма мои=ма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Госпо=дь часть достоя=ния моего= и ча=ши моея=, Ты eси= устроя=яй достоя=ние мое= мне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У=жа нападо=ша ми в держа=вных мои=х, и=бо достоя=ние мое= держа=вно eсть мне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Благословлю=  Го=спода, вразуми=вшаго мя, eще= же и до но=щи нака=заша мя утро=бы моя=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Предзре=х Го=спода предо= мно=ю вы=ну, я=ко одесну=ю менe= eсть, да не подви=жуся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Сего= ра=ди возвесели=ся се=рдце мое=, и возра=довася язы=к мой, eще= же и плоть моя= всели=тся на упова=нии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Я=ко не оста=виши ду=шу мою= во а=де, ниже= да=си преподо=бному Твоему= ви=дети истле=ния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Сказа=л ми eси= пути= живота=, испо=лниши мя весе=лия с лице=м Твои=м, красота= в десни=це Твое=й в коне=ц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Сохрани меня, Господи, ибо я на Тебя я уповаю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Сказал я Господу: «Ты Господь мой, и в дарах моих не нуждаешься»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Святым, живущим на земле Его, дивно открыл Господь волю Свою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Умножились немощи их, но вскоре миновали. Не созову людей проливать кровь жертвенную, не произнесу имен их устами моими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Господь – основа достояния моего, в Нем участь моя. Ты даруешь мне достояние мое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Межи мои проходили по прекрасным местам; достояние мое желанно мне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Благословлю Господа, вразумившего меня, даже ночью наставляло меня сердце мое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ижу Господа всегда предо мною, ибо Он возле меня, да не поколеблюсь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 вот возвеселилось сердце мое, и возрадовался язык мой; даже плоть моя вселится </w:t>
            </w:r>
            <w:r>
              <w:rPr>
                <w:rFonts w:cs="Arial" w:ascii="Arial" w:hAnsi="Arial"/>
                <w:i/>
              </w:rPr>
              <w:t>в землю</w:t>
            </w:r>
            <w:r>
              <w:rPr>
                <w:rFonts w:cs="Arial" w:ascii="Arial" w:hAnsi="Arial"/>
              </w:rPr>
              <w:t xml:space="preserve"> с упованием: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ибо не оставишь Ты души моей во аде и не дашь праведнику Твоему познать тление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Поведал Ты мне пути жизни; исполнишь меня веселия пред лицом Твоим: блаженство в деснице Твоей вовеки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Молитва Давида, 16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983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Услы=ши, Го=споди, пра=вду мою=, вонми= моле=нию моему=, внуши= моли=тву мою= не во устна=х льсти=вых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От лица= Твоего= судьба= моя= изы=дет,  o=чи мои= да ви=дита правоты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Искуси=л eси= се=рдце мое=, посети=л eси= но=щию, искуси=л мя eси=, и не обре=теся во мне непра=вда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Я=ко да не возглаго=лют уста= моя= дел челове=ческих, за словеса= усте=н  Твои=х аз сохрани=х пути= же=стоки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Соверши= стопы= моя= во стезя=х  Твои=х, да не подви=жутся стопы= моя=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Аз воззва=х, я=ко услы=шал мя eси=, Бо=же, приклони= у=хо Твое= мне и услы=ши глаго=лы моя=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Удиви= ми=лости Твоя=, спаса=яй упова=ющия на Тя от проти=вящихся десни=це Твое=й.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 Сохрани= мя, Го=споди, я=ко зе=ницу o=ка, в кро=ве крилу= Твоe=ю покры=еши мя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От лица= нечести=вых остра=стших мя,  врази= мои= ду=шу мою= одержа=ша.  </w:t>
            </w:r>
            <w:r>
              <w:rPr>
                <w:rStyle w:val="Style8"/>
              </w:rPr>
              <w:t xml:space="preserve">10 </w:t>
            </w:r>
            <w:r>
              <w:rPr>
                <w:rFonts w:cs="Triod" w:ascii="Triod" w:hAnsi="Triod"/>
              </w:rPr>
              <w:t xml:space="preserve">Тук свой затвори=ша, уста= их глаго=лаша горды=ню.  </w:t>
            </w:r>
            <w:r>
              <w:rPr>
                <w:rStyle w:val="Style8"/>
              </w:rPr>
              <w:t xml:space="preserve">11 </w:t>
            </w:r>
            <w:r>
              <w:rPr>
                <w:rFonts w:cs="Triod" w:ascii="Triod" w:hAnsi="Triod"/>
              </w:rPr>
              <w:t xml:space="preserve">Изгоня=щии мя ны=не обыдо=ша мя, o=чи свои= возложи=ша уклони=ти на зе=млю.  </w:t>
            </w:r>
            <w:r>
              <w:rPr>
                <w:rStyle w:val="Style8"/>
              </w:rPr>
              <w:t xml:space="preserve">12 </w:t>
            </w:r>
            <w:r>
              <w:rPr>
                <w:rFonts w:cs="Triod" w:ascii="Triod" w:hAnsi="Triod"/>
              </w:rPr>
              <w:t xml:space="preserve">Объя=ша мя я=ко лев гото=в на лов и я=ко ски=мен обита=яй в та=йных.  </w:t>
            </w:r>
            <w:r>
              <w:rPr>
                <w:rStyle w:val="Style8"/>
              </w:rPr>
              <w:t xml:space="preserve">13 </w:t>
            </w:r>
            <w:r>
              <w:rPr>
                <w:rFonts w:cs="Triod" w:ascii="Triod" w:hAnsi="Triod"/>
              </w:rPr>
              <w:t xml:space="preserve">Воскресни=, Го=споди, предвари= я= и запни= им, изба=ви ду=шу мою= от нечести=ваго, oру=жие Твое= от враг руки= Твоея=,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Го=споди, от ма=лых от земли=, раздели= я= в животе= их, и сокрове=нных Твои=х испо=лнися чре=во их, насы=тишася сыно=в, и оста=виша оста=нки младе=нцeм свои=м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Аз же пра=вдою явлю=ся лицу= Твоему=, насы=щуся, внегда= яви=ти ми ся сла=ве Твое=й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Услышь, Господи, правду мою, внемли молению моему, прими молитву мою из уст нелживых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Уста Твои изрекут приговор мне; очи мои да узрят правду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спытал Ты сердце мое, посетил его ночью; испытал  меня, и не обрел во мне неправды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Чтобы не говорить мне о делах человеческих, по слову Твоему следовал я путями трудными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Утверди стопы мои на стезях Твоих, да не поколеблются стопы мои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Я воззвал к Тебе, и Ты услышал меня, Боже; приклони ухо Твое ко мне, услышь слова мои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Дивно яви милость Твою, спасая уповающих на Тебя от противников десницы Твоей;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сохрани меня, Господи, как зеницу ока, под сенью крыл Твоих укрой меня 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от лица нечестивых, оскорбителей моих. Враги мои душу мою обступили,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потучнело, замкнулось сердце их; уста их говорили слова гордыни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Гонители мои ныне окружили меня, взоры свои на меня устремили, хотят низринуть меня на землю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Подстерегли меня, как лев, готовый прянуть на добычу, как молодой лев, притаившийся в засаде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Восстань, Господи, настигни их и низринь! Избави душу мою от нечестивого, порази мечом Твоим врагов десницы Твоей!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Господи, праведников, малых числом на земле, еще при жизни отдели от нечестивых! Сокровища Твои земные поглощают нечестивые; богаты они сыновьями и оставили наследие внукам своим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А я в правде моей явлюсь пред лицом Твоим, обогащусь благами Твоими, когда явится мне слава Твоя.</w:t>
            </w:r>
          </w:p>
        </w:tc>
      </w:tr>
    </w:tbl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Heading2"/>
        <w:ind w:hanging="0"/>
        <w:rPr/>
      </w:pPr>
      <w:bookmarkStart w:id="2" w:name="__RefHeading___Toc131508365"/>
      <w:bookmarkEnd w:id="2"/>
      <w:r>
        <w:rPr/>
        <w:t>КАФИСМА ТРЕТЬЯ</w:t>
      </w:r>
    </w:p>
    <w:p>
      <w:pPr>
        <w:pStyle w:val="Normal"/>
        <w:jc w:val="center"/>
        <w:rPr>
          <w:rStyle w:val="Style8"/>
        </w:rPr>
      </w:pPr>
      <w:r>
        <w:rPr/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конец, слуги Господа Давида, который воспел Господу слова этой песни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в день, когда избавил его Господь от руки врагов его и от руки Саула, и сказал, 17</w:t>
      </w:r>
    </w:p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Возлюблю= Тя, Го=споди, кре=посте моя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Госпо=дь утвержде=ние мое=, и прибе=жище мое=, и Изба=витель мoй, Бог мой, Помо=щник мой, и упова=ю на Него=,  Защи=титель мой, и рог спасе=ния моего=, и Засту=пник мой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Хваля= призову= Го=спода и от враг мои=х спасу=ся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Одержа=ша мя боле=зни сме=ртныя, и пото=цы беззако=ния смято=ша мя,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боле=зни а=довы обыдо=ша мя, предвари=ша мя сети сме=ртныя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И внегда= скорбе=ти ми, призва=х Го=спода, и к</w:t>
            </w:r>
            <w:r>
              <w:rPr>
                <w:rFonts w:cs="Triod" w:ascii="Triod" w:hAnsi="Triod"/>
                <w:i/>
              </w:rPr>
              <w:t xml:space="preserve"> </w:t>
            </w:r>
            <w:r>
              <w:rPr>
                <w:rFonts w:cs="Triod" w:ascii="Triod" w:hAnsi="Triod"/>
              </w:rPr>
              <w:t xml:space="preserve">Бо=гу моему= воззва=х, услы=ша от хра=ма Свята=го Своего=  глас мой, и вопль мой пред Ним вни=дет во у=ши Его=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И подви=жеся, и тре=петна бысть земля=, и основа=ния гор смято=шася и подвиго=шася, я=ко прогне=вася на ня Бог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Взы=де дым гне=вом Его=, и огнь от лица= Его= воспла=менится, у=глие возгоре=ся от Него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И приклони= небеса=, и сни=де, и мрак под нога=ма Его=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И взы=де на Херуви=мы, и лете=, лете= на крилу= ве=треню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И положи= тьму закро=в Свой, о=крест Его селе=ние Его, темна= вода= во о=блацех возду=шных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От облиста=ния пред Ним о=блацы проидо=ша, град и у=глие о=гненное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И возгреме= с Небесе= Госпо=дь и Вы=шний даде= глас Свой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Низпосла= стре=лы и разгна= я=, и мо=лнии умно=жи и смяте= я=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И яви=шася исто=чницы водни=и, и откры=шася основа=ния вселе=нныя, от запреще=ния Твоего=, Го=споди, от дохнове=ния ду=ха гне=ва Твоего=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Низпосла= с высоты=, и прия=т мя, восприя=т мя от вод мно=гих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Изба=вит мя от враго=в мои=х си=льных и от ненави=дящих мя, я=ко утверди=шася па=че мене=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Предвари=ша мя в день озлобле=ния моего=, и бысть Госпо=дь утвержде=ние мое=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И изведе= мя на широту=, изба=вит мя, я=ко восхоте= мя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И возда=ст ми Госпо=дь по пра=вде мое=й и по чистоте= руку= мое=ю возда=ст ми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Я=ко сохрани=х пути= Госпо=дни и не нече=ствовах от Бо=га моего=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Я=ко вся судьбы= Его предо мно=ю и оправда=ния Его не отступи=ша от мене=.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И бу=ду непоро=чен с Ним, и сохраню=ся от беззако=ния моего=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И возда=ст ми Госпо=дь по пра=вде мое=й и по чистоте= руку= мое=ю пред очи=ма Его.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С преподо=бным преподо=бен бу=деши, и с му=жем  непови=нным непови=нен бу=деши,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и со избра=нным избра=н бу=деши, и со стропти=вым разврати=шися. 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Я=ко Ты лю=ди смире=нныя спасе=ши и о=чи гор=дых смири=ши.  </w:t>
            </w:r>
            <w:r>
              <w:rPr>
                <w:rStyle w:val="Style8"/>
              </w:rPr>
              <w:t>29</w:t>
            </w:r>
            <w:r>
              <w:rPr>
                <w:rFonts w:cs="Triod" w:ascii="Triod" w:hAnsi="Triod"/>
              </w:rPr>
              <w:t xml:space="preserve"> Я=ко Ты просвети=ши свети=льник мой, Го=споди, Бо=же мой, просвети=ши тму мою.  </w:t>
            </w:r>
            <w:r>
              <w:rPr>
                <w:rStyle w:val="Style8"/>
              </w:rPr>
              <w:t>30</w:t>
            </w:r>
            <w:r>
              <w:rPr>
                <w:rFonts w:cs="Triod" w:ascii="Triod" w:hAnsi="Triod"/>
              </w:rPr>
              <w:t xml:space="preserve"> Я=ко Тобо=ю изба=влюся от искуше=ния и Бог=ом мои=м преиду= сте=ну.  </w:t>
            </w:r>
            <w:r>
              <w:rPr>
                <w:rStyle w:val="Style8"/>
              </w:rPr>
              <w:t>31</w:t>
            </w:r>
            <w:r>
              <w:rPr>
                <w:rFonts w:cs="Triod" w:ascii="Triod" w:hAnsi="Triod"/>
              </w:rPr>
              <w:t xml:space="preserve"> Бог мой, непоро=чен путь Его, словеса= Госпо=дня разжже=на, Защит=итель есть всех упова=ющих на Него=.  </w:t>
            </w:r>
            <w:r>
              <w:rPr>
                <w:rStyle w:val="Style8"/>
              </w:rPr>
              <w:t>32</w:t>
            </w:r>
            <w:r>
              <w:rPr>
                <w:rFonts w:cs="Triod" w:ascii="Triod" w:hAnsi="Triod"/>
              </w:rPr>
              <w:t xml:space="preserve"> Я=ко кто бог, ра=зве Го=спода? Или= кто Бог, ра=зве Бо=га на=шего?  </w:t>
            </w:r>
            <w:r>
              <w:rPr>
                <w:rStyle w:val="Style8"/>
              </w:rPr>
              <w:t>33</w:t>
            </w:r>
            <w:r>
              <w:rPr>
                <w:rFonts w:cs="Triod" w:ascii="Triod" w:hAnsi="Triod"/>
              </w:rPr>
              <w:t xml:space="preserve"> Бог препоясу=яй мя си=лою, и положи= непоро=чен путь мой.  </w:t>
            </w:r>
            <w:r>
              <w:rPr>
                <w:rStyle w:val="Style8"/>
              </w:rPr>
              <w:t>34</w:t>
            </w:r>
            <w:r>
              <w:rPr>
                <w:rFonts w:cs="Triod" w:ascii="Triod" w:hAnsi="Triod"/>
              </w:rPr>
              <w:t xml:space="preserve"> Соверша=яй но=зе мои=, я=ко еле=ни, и на высо=ких поставля=яй мя.  </w:t>
            </w:r>
            <w:r>
              <w:rPr>
                <w:rStyle w:val="Style8"/>
              </w:rPr>
              <w:t>35</w:t>
            </w:r>
            <w:r>
              <w:rPr>
                <w:rFonts w:cs="Triod" w:ascii="Triod" w:hAnsi="Triod"/>
              </w:rPr>
              <w:t xml:space="preserve"> Науча=яй ру=це мои= на брань, и положи=л еси= лук ме=дян мы=шца моя=.  </w:t>
            </w:r>
            <w:r>
              <w:rPr>
                <w:rStyle w:val="Style8"/>
              </w:rPr>
              <w:t>36</w:t>
            </w:r>
            <w:r>
              <w:rPr>
                <w:rFonts w:cs="Triod" w:ascii="Triod" w:hAnsi="Triod"/>
              </w:rPr>
              <w:t xml:space="preserve"> И дал ми еси= защище=ние спасе=ния, и десни=ца Твоя= восприя=т мя, и наказа=ние Твое  испра=вит мя в коне=ц, и наказа=ние Твое= то мя научи=т.  </w:t>
            </w:r>
            <w:r>
              <w:rPr>
                <w:rStyle w:val="Style8"/>
              </w:rPr>
              <w:t>37</w:t>
            </w:r>
            <w:r>
              <w:rPr>
                <w:rFonts w:cs="Triod" w:ascii="Triod" w:hAnsi="Triod"/>
              </w:rPr>
              <w:t xml:space="preserve"> Ушири=л еси= стопы= моя= подо= мно=ю, и не изнемого=сте плесне= мои=.  </w:t>
            </w:r>
            <w:r>
              <w:rPr>
                <w:rStyle w:val="Style8"/>
              </w:rPr>
              <w:t>38</w:t>
            </w:r>
            <w:r>
              <w:rPr>
                <w:rFonts w:cs="Triod" w:ascii="Triod" w:hAnsi="Triod"/>
              </w:rPr>
              <w:t xml:space="preserve"> Пожену= враги= моя=, и пости=гну я=, и не возвращу=ся, до=ндеже сконча=ются.  </w:t>
            </w:r>
            <w:r>
              <w:rPr>
                <w:rStyle w:val="Style8"/>
              </w:rPr>
              <w:t>39</w:t>
            </w:r>
            <w:r>
              <w:rPr>
                <w:rFonts w:cs="Triod" w:ascii="Triod" w:hAnsi="Triod"/>
              </w:rPr>
              <w:t xml:space="preserve"> Оскорблю= их, и не возмо=гут ста=ти, паду=т под нога=ма мои=ма.  </w:t>
            </w:r>
            <w:r>
              <w:rPr>
                <w:rStyle w:val="Style8"/>
              </w:rPr>
              <w:t>40</w:t>
            </w:r>
            <w:r>
              <w:rPr>
                <w:rFonts w:cs="Triod" w:ascii="Triod" w:hAnsi="Triod"/>
              </w:rPr>
              <w:t xml:space="preserve"> И препоя=сал мя еси= си=лою на брань, спял еси= вся востаю=щия на мя под мя.  </w:t>
            </w:r>
            <w:r>
              <w:rPr>
                <w:rStyle w:val="Style8"/>
              </w:rPr>
              <w:t>41</w:t>
            </w:r>
            <w:r>
              <w:rPr>
                <w:rFonts w:cs="Triod" w:ascii="Triod" w:hAnsi="Triod"/>
              </w:rPr>
              <w:t xml:space="preserve"> И враго=в мои=х дал ми еси= хребе=т, и ненави=дящия мя потреби=л еси=.  </w:t>
            </w:r>
            <w:r>
              <w:rPr>
                <w:rStyle w:val="Style8"/>
              </w:rPr>
              <w:t>42</w:t>
            </w:r>
            <w:r>
              <w:rPr>
                <w:rFonts w:cs="Triod" w:ascii="Triod" w:hAnsi="Triod"/>
              </w:rPr>
              <w:t xml:space="preserve"> Воззва=ша, и не бе спаса=яй: ко Го=споду, и не услы=ша их.  </w:t>
            </w:r>
            <w:r>
              <w:rPr>
                <w:rStyle w:val="Style8"/>
              </w:rPr>
              <w:t>43</w:t>
            </w:r>
            <w:r>
              <w:rPr>
                <w:rFonts w:cs="Triod" w:ascii="Triod" w:hAnsi="Triod"/>
              </w:rPr>
              <w:t xml:space="preserve"> И истню= я= я=ко прах пред лице=м ве=тра, я=ко бре=ние путе=й погла=жду я=.  </w:t>
            </w:r>
            <w:r>
              <w:rPr>
                <w:rStyle w:val="Style8"/>
              </w:rPr>
              <w:t>44</w:t>
            </w:r>
            <w:r>
              <w:rPr>
                <w:rFonts w:cs="Triod" w:ascii="Triod" w:hAnsi="Triod"/>
              </w:rPr>
              <w:t xml:space="preserve"> Изба=виши мя от пререка=ния люде=й, поста=виши мя во главу= язы=ков.  Лю=дие, и=хже не ве=дех, рабо=таша ми.  </w:t>
            </w:r>
            <w:r>
              <w:rPr>
                <w:rStyle w:val="Style8"/>
              </w:rPr>
              <w:t xml:space="preserve">45 </w:t>
            </w:r>
            <w:r>
              <w:rPr>
                <w:rFonts w:cs="Triod" w:ascii="Triod" w:hAnsi="Triod"/>
              </w:rPr>
              <w:t xml:space="preserve">В слух у=ха послу=шаша мя.  Сы=нове чужди=и солга=ша ми.  </w:t>
            </w:r>
            <w:r>
              <w:rPr>
                <w:rStyle w:val="Style8"/>
              </w:rPr>
              <w:t xml:space="preserve">46 </w:t>
            </w:r>
            <w:r>
              <w:rPr>
                <w:rFonts w:cs="Triod" w:ascii="Triod" w:hAnsi="Triod"/>
              </w:rPr>
              <w:t xml:space="preserve">Сы=нове чужди=и обетша=ша и охромо=ша от стезь свои=х.  </w:t>
            </w:r>
            <w:r>
              <w:rPr>
                <w:rStyle w:val="Style8"/>
              </w:rPr>
              <w:t xml:space="preserve">47 </w:t>
            </w:r>
            <w:r>
              <w:rPr>
                <w:rFonts w:cs="Triod" w:ascii="Triod" w:hAnsi="Triod"/>
              </w:rPr>
              <w:t xml:space="preserve">Жив Госпо=дь, и благослове=н Бог, и да вознесе=тся Бог спасе=ния моего=.  </w:t>
            </w:r>
            <w:r>
              <w:rPr>
                <w:rStyle w:val="Style8"/>
              </w:rPr>
              <w:t xml:space="preserve">48 </w:t>
            </w:r>
            <w:r>
              <w:rPr>
                <w:rFonts w:cs="Triod" w:ascii="Triod" w:hAnsi="Triod"/>
              </w:rPr>
              <w:t xml:space="preserve">Бог дая=й отмще=ние мне и покори=вый лю=ди под мя.  </w:t>
            </w:r>
            <w:r>
              <w:rPr>
                <w:rStyle w:val="Style8"/>
              </w:rPr>
              <w:t xml:space="preserve">49 </w:t>
            </w:r>
            <w:r>
              <w:rPr>
                <w:rFonts w:cs="Triod" w:ascii="Triod" w:hAnsi="Triod"/>
              </w:rPr>
              <w:t xml:space="preserve">Изба=витель мой от враг мои=х гневли=вых, от востаю=щих на мя вознесе=ши мя, от му=жа непра=ведна изба=виши мя.  </w:t>
            </w:r>
            <w:r>
              <w:rPr>
                <w:rStyle w:val="Style8"/>
              </w:rPr>
              <w:t>50</w:t>
            </w:r>
            <w:r>
              <w:rPr>
                <w:rFonts w:cs="Triod" w:ascii="Triod" w:hAnsi="Triod"/>
              </w:rPr>
              <w:t xml:space="preserve"> Сего= ра=ди испове=мся Тебе= во язы=цех, Го=споди, и и=мени Твоему= пою=:  </w:t>
            </w:r>
            <w:r>
              <w:rPr>
                <w:rStyle w:val="Style8"/>
              </w:rPr>
              <w:t>51</w:t>
            </w:r>
            <w:r>
              <w:rPr>
                <w:rFonts w:cs="Triod" w:ascii="Triod" w:hAnsi="Triod"/>
              </w:rPr>
              <w:t xml:space="preserve"> велича=яй спасе=ния царе=ва, и творя=й ми=лость Христу= Своему= Дави=ду, и се=мени его= до ве=ка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Возлюблю Тебя, Господи, крепость моя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Господь – твердыня моя и прибежище мое, Избавитель мой, Бог мой, Податель помощи, уповаю на Него! Защитник мой, в Нем спасение мое, Заступник мой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осхваляя призову Господа и спасусь от врагов моих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Объяли меня муки смертные, потоки беззаконий привели меня в смятение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Мучения адовы охватили меня, настигли меня сети смертные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Но в скорби моей призвал я Господа, к Богу моему воззвал; и услышал Он из храма святого Своего голос мой, вопль мой достиг слуха Его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И поколебалась, и вострепетала земля, и основания гор потряслись и поколебались, ибо прогневался Бог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Восклубился дым от гнева Его, и огонь от лица Его воспламенился; угли возгорались от Него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И приклонил Он небеса и снизошел; и мрак под ногами Его. И воссел на Херувимов, и полетел, полетел на крыльях ветра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 соделал тьму покровом Своим; окрест Него – обитель Его; темна вода в облаках поднебесных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В блеске молний проносились пред Ним облака, град и угли пламенные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И возгремел с Небес Господь, Всевышний издал глас Свой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Ниспослал Он стрелы и разогнал </w:t>
            </w:r>
            <w:r>
              <w:rPr>
                <w:rFonts w:cs="Arial" w:ascii="Arial" w:hAnsi="Arial"/>
                <w:i/>
              </w:rPr>
              <w:t>врагов</w:t>
            </w:r>
            <w:r>
              <w:rPr>
                <w:rFonts w:cs="Arial" w:ascii="Arial" w:hAnsi="Arial"/>
              </w:rPr>
              <w:t xml:space="preserve">, и умножил молнии, привел их в смятенье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И явились источники водные, и открылись основания вселенной от угрозы Твоей, Господи, от дуновения гнева Твоего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Он простер </w:t>
            </w:r>
            <w:r>
              <w:rPr>
                <w:rFonts w:cs="Arial" w:ascii="Arial" w:hAnsi="Arial"/>
                <w:i/>
              </w:rPr>
              <w:t>десницу</w:t>
            </w:r>
            <w:r>
              <w:rPr>
                <w:rFonts w:cs="Arial" w:ascii="Arial" w:hAnsi="Arial"/>
              </w:rPr>
              <w:t xml:space="preserve"> Свою с высоты, и поднял меня, извлек меня из вод многих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Избавит меня от врагов моих сильных и от ненавистников моих, ибо стали они крепче меня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Настигли они меня в день бедствия моего, но Господь – опора моя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И вывел Он меня на простор; избавил меня, ибо Он благоволил ко мне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И воздаст мне Господь по правде моей, по чистоте рук моих воздаст мне;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ибо я хранил пути Господни и не был нечестивцем пред Богом моим.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Ибо все суды Его предо мною, от повелений Его не отступал я.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И буду я непорочен пред Ним, и сохраню себя от беззакония.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И воздаст мне Господь по правде моей, по чистоте рук моих пред очами Его.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С праведным поступишь Ты по правде Твоей, и с мужем неповинным – по безвинности его;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и с избранным поступаешь, как с избранником, а с лукавым – по лукавству его. </w:t>
            </w:r>
            <w:r>
              <w:rPr>
                <w:rStyle w:val="Style8"/>
                <w:sz w:val="24"/>
              </w:rPr>
              <w:t>29</w:t>
            </w:r>
            <w:r>
              <w:rPr>
                <w:rFonts w:cs="Arial" w:ascii="Arial" w:hAnsi="Arial"/>
              </w:rPr>
              <w:t xml:space="preserve"> Ибо Ты людей смиренных спасешь, а очи гордых смиришь; </w:t>
            </w:r>
            <w:r>
              <w:rPr>
                <w:rStyle w:val="Style8"/>
                <w:sz w:val="24"/>
              </w:rPr>
              <w:t>29</w:t>
            </w:r>
            <w:r>
              <w:rPr>
                <w:rFonts w:cs="Arial" w:ascii="Arial" w:hAnsi="Arial"/>
              </w:rPr>
              <w:t xml:space="preserve"> ибо Ты возжигаешь светильник мой, Господи, Боже мой, озаришь тьму мою. </w:t>
            </w:r>
            <w:r>
              <w:rPr>
                <w:rStyle w:val="Style8"/>
                <w:sz w:val="24"/>
              </w:rPr>
              <w:t>30</w:t>
            </w:r>
            <w:r>
              <w:rPr>
                <w:rFonts w:cs="Arial" w:ascii="Arial" w:hAnsi="Arial"/>
              </w:rPr>
              <w:t xml:space="preserve"> Ибо Тобой избавлюсь я от искушения и с Богом моим преодолею стену. </w:t>
            </w:r>
            <w:r>
              <w:rPr>
                <w:rStyle w:val="Style8"/>
                <w:sz w:val="24"/>
              </w:rPr>
              <w:t>31</w:t>
            </w:r>
            <w:r>
              <w:rPr>
                <w:rFonts w:cs="Arial" w:ascii="Arial" w:hAnsi="Arial"/>
              </w:rPr>
              <w:t xml:space="preserve"> Бог мой! Непорочен путь Его; слова Господни пламенны; Защитник Он всех, уповающих на Него. </w:t>
            </w:r>
            <w:r>
              <w:rPr>
                <w:rStyle w:val="Style8"/>
                <w:sz w:val="24"/>
              </w:rPr>
              <w:t>32</w:t>
            </w:r>
            <w:r>
              <w:rPr>
                <w:rFonts w:cs="Arial" w:ascii="Arial" w:hAnsi="Arial"/>
              </w:rPr>
              <w:t xml:space="preserve"> Ибо кто Бог, кроме Господа? Или кто бог, кроме Бога нашего? </w:t>
            </w:r>
            <w:r>
              <w:rPr>
                <w:rStyle w:val="Style8"/>
                <w:sz w:val="24"/>
              </w:rPr>
              <w:t>33</w:t>
            </w:r>
            <w:r>
              <w:rPr>
                <w:rFonts w:cs="Arial" w:ascii="Arial" w:hAnsi="Arial"/>
              </w:rPr>
              <w:t xml:space="preserve"> Бог препоясал меня силою и соделал непорочным путь мой;  </w:t>
            </w:r>
            <w:r>
              <w:rPr>
                <w:rStyle w:val="Style8"/>
                <w:sz w:val="24"/>
              </w:rPr>
              <w:t>34</w:t>
            </w:r>
            <w:r>
              <w:rPr>
                <w:rFonts w:cs="Arial" w:ascii="Arial" w:hAnsi="Arial"/>
              </w:rPr>
              <w:t xml:space="preserve"> укрепил ноги мои, как </w:t>
            </w:r>
            <w:r>
              <w:rPr>
                <w:rFonts w:cs="Arial" w:ascii="Arial" w:hAnsi="Arial"/>
                <w:i/>
              </w:rPr>
              <w:t>быстрые</w:t>
            </w:r>
            <w:r>
              <w:rPr>
                <w:rFonts w:cs="Arial" w:ascii="Arial" w:hAnsi="Arial"/>
              </w:rPr>
              <w:t xml:space="preserve"> ноги оленя, и на высоты воззвел меня. </w:t>
            </w:r>
            <w:r>
              <w:rPr>
                <w:rStyle w:val="Style8"/>
                <w:sz w:val="24"/>
              </w:rPr>
              <w:t>35</w:t>
            </w:r>
            <w:r>
              <w:rPr>
                <w:rFonts w:cs="Arial" w:ascii="Arial" w:hAnsi="Arial"/>
              </w:rPr>
              <w:t xml:space="preserve"> Научил руки мои сражению, соделал луком медным мышцы мои. </w:t>
            </w:r>
            <w:r>
              <w:rPr>
                <w:rStyle w:val="Style8"/>
                <w:sz w:val="24"/>
              </w:rPr>
              <w:t>36</w:t>
            </w:r>
            <w:r>
              <w:rPr>
                <w:rFonts w:cs="Arial" w:ascii="Arial" w:hAnsi="Arial"/>
              </w:rPr>
              <w:t xml:space="preserve"> И даровал мне щит спасения, и десница Твоя поддержала меня; и наставление Твое исправит меня, и наставление Твое меня научит. </w:t>
            </w:r>
            <w:r>
              <w:rPr>
                <w:rStyle w:val="Style8"/>
                <w:sz w:val="24"/>
              </w:rPr>
              <w:t>37</w:t>
            </w:r>
            <w:r>
              <w:rPr>
                <w:rFonts w:cs="Arial" w:ascii="Arial" w:hAnsi="Arial"/>
              </w:rPr>
              <w:t xml:space="preserve"> Расширил Ты шаги мои на пути моем, и стопы мои не изнемогли. </w:t>
            </w:r>
            <w:r>
              <w:rPr>
                <w:rStyle w:val="Style8"/>
                <w:sz w:val="24"/>
              </w:rPr>
              <w:t>38</w:t>
            </w:r>
            <w:r>
              <w:rPr>
                <w:rFonts w:cs="Arial" w:ascii="Arial" w:hAnsi="Arial"/>
              </w:rPr>
              <w:t xml:space="preserve"> Преследовать буду врагов моих и настигну их, и не возвращусь, доколе не погибнут! </w:t>
            </w:r>
            <w:r>
              <w:rPr>
                <w:rStyle w:val="Style8"/>
                <w:sz w:val="24"/>
              </w:rPr>
              <w:t>39</w:t>
            </w:r>
            <w:r>
              <w:rPr>
                <w:rFonts w:cs="Arial" w:ascii="Arial" w:hAnsi="Arial"/>
              </w:rPr>
              <w:t xml:space="preserve"> Сокрушу их, и не смогут встать, падут под ноги мои!  </w:t>
            </w:r>
            <w:r>
              <w:rPr>
                <w:rStyle w:val="Style8"/>
                <w:sz w:val="24"/>
              </w:rPr>
              <w:t xml:space="preserve">40 </w:t>
            </w:r>
            <w:r>
              <w:rPr>
                <w:rFonts w:cs="Arial" w:ascii="Arial" w:hAnsi="Arial"/>
              </w:rPr>
              <w:t xml:space="preserve">И препоясал Ты меня силою на битву, поверг предо мной всех восстающих на меня. </w:t>
            </w:r>
            <w:r>
              <w:rPr>
                <w:rStyle w:val="Style8"/>
                <w:sz w:val="24"/>
              </w:rPr>
              <w:t>41</w:t>
            </w:r>
            <w:r>
              <w:rPr>
                <w:rFonts w:cs="Arial" w:ascii="Arial" w:hAnsi="Arial"/>
              </w:rPr>
              <w:t xml:space="preserve"> И врагов моих обратил в бегство, и ненавистников моих истребил. </w:t>
            </w:r>
            <w:r>
              <w:rPr>
                <w:rStyle w:val="Style8"/>
                <w:sz w:val="24"/>
              </w:rPr>
              <w:t>42</w:t>
            </w:r>
            <w:r>
              <w:rPr>
                <w:rFonts w:cs="Arial" w:ascii="Arial" w:hAnsi="Arial"/>
              </w:rPr>
              <w:t xml:space="preserve"> Взывали они, но не было спасающего, ко Господу взывали, но не услышал Он их. </w:t>
            </w:r>
            <w:r>
              <w:rPr>
                <w:rStyle w:val="Style8"/>
                <w:sz w:val="24"/>
              </w:rPr>
              <w:t>43</w:t>
            </w:r>
            <w:r>
              <w:rPr>
                <w:rFonts w:cs="Arial" w:ascii="Arial" w:hAnsi="Arial"/>
              </w:rPr>
              <w:t xml:space="preserve"> И рассею их, как прах, взметаемый ветром, будто грязь на пути, растопчу их! </w:t>
            </w:r>
            <w:r>
              <w:rPr>
                <w:rStyle w:val="Style8"/>
                <w:sz w:val="24"/>
              </w:rPr>
              <w:t>44</w:t>
            </w:r>
            <w:r>
              <w:rPr>
                <w:rFonts w:cs="Arial" w:ascii="Arial" w:hAnsi="Arial"/>
              </w:rPr>
              <w:t xml:space="preserve"> Избавил Ты меня от распрей человеческих, поставил меня главою народов. Племена, которых я не знал, подчинились мне: </w:t>
            </w:r>
            <w:r>
              <w:rPr>
                <w:rStyle w:val="Style8"/>
                <w:sz w:val="24"/>
              </w:rPr>
              <w:t>45</w:t>
            </w:r>
            <w:r>
              <w:rPr>
                <w:rFonts w:cs="Arial" w:ascii="Arial" w:hAnsi="Arial"/>
              </w:rPr>
              <w:t xml:space="preserve"> прослышав обо мне, изъявили покорность. Но изменили мне чужеземцы. </w:t>
            </w:r>
            <w:r>
              <w:rPr>
                <w:rStyle w:val="Style8"/>
                <w:sz w:val="24"/>
              </w:rPr>
              <w:t>46</w:t>
            </w:r>
            <w:r>
              <w:rPr>
                <w:rFonts w:cs="Arial" w:ascii="Arial" w:hAnsi="Arial"/>
              </w:rPr>
              <w:t xml:space="preserve"> Изнемогли иноплеменники и охромели на путях своих. </w:t>
            </w:r>
            <w:r>
              <w:rPr>
                <w:rStyle w:val="Style8"/>
                <w:sz w:val="24"/>
              </w:rPr>
              <w:t>47</w:t>
            </w:r>
            <w:r>
              <w:rPr>
                <w:rFonts w:cs="Arial" w:ascii="Arial" w:hAnsi="Arial"/>
              </w:rPr>
              <w:t xml:space="preserve"> Жив Господь и благословен Бог, и да будет превознесен Бог, спасающий меня. </w:t>
            </w:r>
            <w:r>
              <w:rPr>
                <w:rStyle w:val="Style8"/>
                <w:sz w:val="24"/>
              </w:rPr>
              <w:t>48</w:t>
            </w:r>
            <w:r>
              <w:rPr>
                <w:rFonts w:cs="Arial" w:ascii="Arial" w:hAnsi="Arial"/>
              </w:rPr>
              <w:t xml:space="preserve"> Бог, воздающий за меня и покоривший мне народы! </w:t>
            </w:r>
            <w:r>
              <w:rPr>
                <w:rStyle w:val="Style8"/>
                <w:sz w:val="24"/>
              </w:rPr>
              <w:t>49</w:t>
            </w:r>
            <w:r>
              <w:rPr>
                <w:rFonts w:cs="Arial" w:ascii="Arial" w:hAnsi="Arial"/>
              </w:rPr>
              <w:t xml:space="preserve"> Избавитель мой от врагов моих яростных! Над восстающими вознесешь Ты, от мужа неправедного избавишь меня. </w:t>
            </w:r>
            <w:r>
              <w:rPr>
                <w:rStyle w:val="Style8"/>
                <w:sz w:val="24"/>
              </w:rPr>
              <w:t>50</w:t>
            </w:r>
            <w:r>
              <w:rPr>
                <w:rFonts w:cs="Arial" w:ascii="Arial" w:hAnsi="Arial"/>
              </w:rPr>
              <w:t xml:space="preserve"> Посему прославлю Тебя средь народов, Господи, и имя Твое воспою. </w:t>
            </w:r>
            <w:r>
              <w:rPr>
                <w:rStyle w:val="Style8"/>
              </w:rPr>
              <w:t>51</w:t>
            </w:r>
            <w:r>
              <w:rPr>
                <w:rFonts w:cs="Arial" w:ascii="Arial" w:hAnsi="Arial"/>
              </w:rPr>
              <w:t xml:space="preserve"> Возвеличил Ты спасенного Тобою царя и творишь милость помазаннику Своему Давиду и потомству его вовеки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конец, псалом Давида, 18</w:t>
      </w:r>
    </w:p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Небеса= пове=дают сла=ву Бо=жию, творе=ние же руку= Его возвеща=ет твердь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День дни отрыга=ет глаго=л, и нощь но=щи возвеща=ет ра=зум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Не суть ре=чи, ниже= словеса=, и=хже не слы=шатся гла=си их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Во всю зе=млю изы=де веща=ние их и в концы= вселе=нныя глаго=лы их.  В со=лнце положи= селе=ние Свое=,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и Той, я=ко Жени=х исходя=й от черто=га Своего=, возра=дуется, я=ко исполи=н тещи= путь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От кра=я небесе= исхо=д Его=, и сре=тение Его= до кра=я небесе=, и несть и=же укры=ется теплоты= Его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Зако=н Госпо=день непоро=чен, обраща=яй ду=шы, свиде=тельство Госпо=дне ве=рно, умудря=ющее младе=нцы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Оправда=ния Госпо=дня пра=ва, веселя=щая се=рдце, за=поведь Госпо=дня светла=, просвеща=ющая о=чи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Страх Госпо=день чист, пребыва=яй в век ве=ка:  судьбы= Госпо=дни и=стинны, оправда=ны вку=пе,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вожделе=нны па=че зла=та и ка=мене че=стна мно=га и сла=ждша па=че ме=да и со=та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И=бо раб Твой храни=т я=, внегда= сохрани=ти я=, воздая=ние мно=го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Грехопаде=ния кто разуме=ет?  От та=йных мои=х очи=сти мя,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и от чужди=х пощади= раба= Твоего=, а=ще не облада=ют мно=ю, тогда= непоро=чен бу=ду и очи=щуся от греха= вели=ка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И бу=дут во благоволе=ние словеса= уст мои=х, и поуче=ние се=рдца моего= пред Тобо=ю вы=ну, Го=споди, Помо=щниче мой и Изба=вителю мой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Небеса проповедают славу Божию, и о творениях рук Его возвещает вселенная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День дню изрекает слово, и ночь ночи возвещает мудрость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Нет наречий и нет языков, на каких бы не слышались голоса их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Разнеслись по всей земле вещания их, и до пределов вселенной речи их. Солнце соделал Бог обителью в небесах;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и оно, как жених, выходит из чертога своего, радуется, как исполин, пускаясь в путь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От края неба исход его и встреча его с тьмой у края неба; и никто не лишится теплоты его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Закон Господень непорочен, наставляет души; свидетельство Господне верно, умудряет младенцев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Повеления Господни праведны, веселят сердце; заповедь Господня светла, просвещает очи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Страх Господень чист: пребывает вовеки; суды Господни истинны, праведны во всем,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вожделенней золота и камня драгоценного, слаще меда в сотах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 раб Твой хранит их. Велико воздаяние тому, кто соблюдает их!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Грехи свои кто до конца уразумеет? От тайных </w:t>
            </w:r>
            <w:r>
              <w:rPr>
                <w:rFonts w:cs="Arial" w:ascii="Arial" w:hAnsi="Arial"/>
                <w:i/>
              </w:rPr>
              <w:t>грехов</w:t>
            </w:r>
            <w:r>
              <w:rPr>
                <w:rFonts w:cs="Arial" w:ascii="Arial" w:hAnsi="Arial"/>
              </w:rPr>
              <w:t xml:space="preserve"> моих очисти меня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От чуждых естеству огради раба Твоего! Если не овладеют они мною,  непорочен буду, очищусь от греха великого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И будут угодны слова уст моих, и помышление сердца моего всегда пред Тобою, Господи, Податель помощи и Избавитель мой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конец, псалом Давида, 19</w:t>
      </w:r>
    </w:p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747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Услы=шит тя Госпо=дь в день печа=ли, защи=тит тя имя Бо=га Иа=ковля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По=слет ти по=мощь от Свята=го и от Сио=на засту=пит тя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Помяне=т вся=ку же=ртву твою=, и всесожже=ние твое= ту=чно бу=ди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Даст ти Госпо=дь по се=рдцу Твоему= и весь сове=т твой испо=лнит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Возра=дуемся о спасе=нии твое=м и во и=мя Го=спода Бо=га на=шего возвели=чимся.  Испо=лнит Госпо=дь вся проше=ния твоя=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Ныне позна=х, я=ко спасе= Госпо=дь христа= Своего=, услы=шит его с Небесе= Свята=го Своего=, в си=лах спасе=ние десни=цы Его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Си=и на колесни=цах, и си=и на ко=нех, мы же во и=мя Го=спода Бо=га на=шего призове=м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Ти=и спя=ти бы=ша и падо=ша, мы же воста=хом и испра=вихомся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Го=споди, спаси= царя и услы=ши ны, во=ньже а=ще день призове=м Тя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Да услышит тебя Господь в день печали, да защитит тебя имя Бога Иаковлева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Да пошлет Он тебе помощь из святилища, с высот Сиона да охранит тебя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Да помянет Он все жертвы твои, и всесожжение твое да будет обильно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Да сотворит тебе Господь по сердцу твоему и всяк замысел твой да исполнит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Возрадуемся мы о спасении твоем, возвеличит нас имя Господа Бога нашего. Да исполнит Господь все прошения твои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Ныне познал я, что спас Господь помазанника Своего; услышал его с неба святого Своего. Могуча спасающая десница Его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Одни на боевых колесницах, другие на конях, а мы имя Господа Бога нашего призовем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Они споткнулись и пали, а мы встали и укрепились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Господи, спаси царя и услышь нас в день, когда призовем Тебя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Псалом Давида, 20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Го=споди, си=лою Твое=ю возвесели=тся царь и о спасе=нии Твое=м возра=дуется зело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Жела=ние се=рдца его дал еси= ему, и хоте=ния устну= его не=си лиши=л его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Я=ко предвари=л еси= его благослове=нием благосты=нным,  положи=л еси= на главе= его вене=ц от ка=мене че=стна.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Живота= проси=л есть у Тебе=, и дал еси= ему долготу= дний во век ве=ка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Ве=лия сла=ва его спасе=нием Твои=м, сла=ву и велеле=пие возложи=ши на него=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Я=ко да=си ему благослове=ние во век ве=ка, возвесели=ши его ра=достию с лице=м Твои=м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Я=ко царь упова=ет на Го=спода, и ми=лостию Вы=шняго не подви=жится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Да обря=щется рука= Твоя= всем враго=м Твои=м, десни=ца Твоя= да обря=щет вся ненави=дящия Тебе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Я=ко положи=ши их я=ко пещь о=гненную во вре=мя лица= Твоего=, Госпо=дь гне=вом Свои=м смяте=т я=, и сне=сть их огнь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Плод их от земли= погуби=ши, и се=мя их от сыно=в челове=ческих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Я=ко уклони=ша на Тя зла=я, помы=слиша сове=ты, и=хже не возмо=гут соста=вити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Я=ко положи=ши я= хребе=т, во избы=тцех Твои=х угото=виши лице= их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Вознеси=ся, Го=споди, си=лою Твое=ю, воспое=м и пое=м си=лы Твоя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Господи, могущество Твое возвеселит царя, и, спасенный Тобою возрадуется он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Чего желало сердце его, даровал Ты ему, и прошения уст его не отринул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 встретил Ты его благословением благостным, возложил на главу его венец с камнями драгоценными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Жизни просил он у Тебя, и даровал Ты ему навеки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Велика слава его, спасенного Тобой; славу и великолепие возложишь Ты на него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бо даруешь Ты ему благословение навеки; возвеселишь его радостью перед лицем Твоим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Ибо царь уповает на Господа, и по милости Всевышнего не поколеблется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Да настигнет рука Твоя всех врагов Твоих, десница Твоя да настигнет ненавистников Твоих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Ибо ввергнешь Ты их </w:t>
            </w:r>
            <w:r>
              <w:rPr>
                <w:rFonts w:cs="Arial" w:ascii="Arial" w:hAnsi="Arial"/>
                <w:i/>
              </w:rPr>
              <w:t>в пламя</w:t>
            </w:r>
            <w:r>
              <w:rPr>
                <w:rFonts w:cs="Arial" w:ascii="Arial" w:hAnsi="Arial"/>
              </w:rPr>
              <w:t xml:space="preserve">, словно в печь огненную, в час явления лица Твоего. Ты, Господи, в гневе Своем приведешь их в смятение и предашь их огню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Плоды их трудов на земле Ты погубишь и потомков их исторгнешь </w:t>
            </w:r>
            <w:r>
              <w:rPr>
                <w:rFonts w:cs="Arial" w:ascii="Arial" w:hAnsi="Arial"/>
                <w:i/>
              </w:rPr>
              <w:t>из числа</w:t>
            </w:r>
            <w:r>
              <w:rPr>
                <w:rFonts w:cs="Arial" w:ascii="Arial" w:hAnsi="Arial"/>
              </w:rPr>
              <w:t xml:space="preserve"> сынов человеческих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бо задумали они Тебе зло, возымели намерения, но не могут их совершить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И обратишь Ты их вспять, и поразишь лица их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Вознесись, Господи, в силе Твоей! Воспоем и поем силу Твою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TextBodyIndent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  <w:b/>
          <w:b/>
        </w:rPr>
      </w:pPr>
      <w:r>
        <w:rPr>
          <w:rFonts w:cs="Triod" w:ascii="Triod" w:hAnsi="Triod"/>
          <w:b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конец, о заступлении утреннем, псалом Давида, 21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Бо=же, Бо=же мой, вонми= ми, вску=ю оста=вил мя еси=? Дале=че от спасе=ния моего= словеса= грехопаде=ний мои=х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Бо=же мой, воззову= во дни, и не услы=шиши, и в нощи=, и не в безу=мие мне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Ты же во Святе=м живе=ши, хвало= Изра=илева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На Тя упова=ша отцы= на=ши, упова=ша и изба=вил еси= я=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К Тебе= воззва=ша, и спасо=шася, на Тя упова=ша, и не постыде=шася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Аз же есмь червь, а не челове=к, поноше=ние челове=ков и уничиже=ние люде=й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Вси ви=дящии мя поруга=ша ми ся, глаго=лаша устна=ми, покива=ша главо=ю: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упова= на Го=спода, да изба=вит его, да спасе=т его, я=ко хо=щет его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Я=ко Ты еси= исто=ргий мя из чре=ва, упова=ние мое= от сосцу= ма=тере моея=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К Тебе= приве=ржен есмь от ложе=сн, от чре=ва ма=тере моея= Бог мой еси= Ты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Да не отсту=пиши от мене=, я=ко скорбь близ, я=ко несть помога=яй ми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Обыдо=ша мя тельцы= мно=зи, юнцы= ту=чнии одержа=ша мя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Отверзо=ша на мя уста= своя=, я=ко лев восхища=яй и рыка=яй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Я=ко вода= излия=хся, и разсы=пашася вся ко=сти моя=, бысть се=рдце мое= я=ко воск, та=яй посреде= чре=ва моего=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И=зсше я=ко скуде=ль кре=пость моя=, и язы=к мой прильпе= горта=ни моему=, и в персть сме=рти свел мя еси=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Я=ко обыдо=ша мя пси мно=зи, сонм лука=вых одержа=ша мя, ископа=ша ру=це мои= и но=зе мои=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Исчето=ша вся ко=сти моя=, ти=и же смотри=ша и презре=ша мя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Раздели=ша ри=зы моя= себе=, и о оде=жди мое=й мета=ша жре=бий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Ты же, Го=споди, не удали= по=мощь Твою от мене=, на заступле=ние мое= вонми=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Изба=ви от ору=жия ду=шу мою, и из руки= пе=сии единоро=дную мою=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Спаси= мя от уст льво=вых и от рог единоро=жь смире=ние мое=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Пове=м и=мя Твое= бра=тии мое=й, посреде= це=ркве воспою= Тя.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Боя=щиися Го=спода, восхвали=те Его, все се=мя Иа=ковле, просла=вите Его, да убои=тся же от Него= все се=мя Изра=илево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Я=ко не уничижи=, ниже= негодова= моли=твы ни=щаго, ниже= отврати= лице= Свое= от мене=, и егда= воззва=х к Нему, услы=ша мя.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От Тебе= похвала= моя=, в це=ркви вели=цей испове=мся Тебе=, моли=твы моя= возда=м пред боя=щимися Его.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Ядя=т убо=зии и насы=тятся, и восхва=лят Го=спода взыска=ющии Его, жива= бу=дут сердца= их в век ве=ка. 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Помяну=тся и обратя=тся ко Го=споду вси концы= земли=, и покло=нятся пред Ним вся оте=чествия язы=к.  </w:t>
            </w:r>
            <w:r>
              <w:rPr>
                <w:rStyle w:val="Style8"/>
              </w:rPr>
              <w:t>29</w:t>
            </w:r>
            <w:r>
              <w:rPr>
                <w:rFonts w:cs="Triod" w:ascii="Triod" w:hAnsi="Triod"/>
              </w:rPr>
              <w:t xml:space="preserve"> Я=ко Госпо=дне есть ца=рствие, и  Той облада=ет язы=ки.  </w:t>
            </w:r>
            <w:r>
              <w:rPr>
                <w:rStyle w:val="Style8"/>
              </w:rPr>
              <w:t>30</w:t>
            </w:r>
            <w:r>
              <w:rPr>
                <w:rFonts w:cs="Triod" w:ascii="Triod" w:hAnsi="Triod"/>
              </w:rPr>
              <w:t xml:space="preserve"> Ядо=ша и поклони=шася вси ту=чнии земли=, пред Ним припаду=т вси низходя=щии в зе=млю, и душа= моя= тому= живе=т.  </w:t>
            </w:r>
            <w:r>
              <w:rPr>
                <w:rStyle w:val="Style8"/>
              </w:rPr>
              <w:t>31</w:t>
            </w:r>
            <w:r>
              <w:rPr>
                <w:rFonts w:cs="Triod" w:ascii="Triod" w:hAnsi="Triod"/>
              </w:rPr>
              <w:t xml:space="preserve"> И се=мя мое= порабо=тает Ему, возвести=т Го=сподеви род гряду=щий.  </w:t>
            </w:r>
            <w:r>
              <w:rPr>
                <w:rStyle w:val="Style8"/>
              </w:rPr>
              <w:t>32</w:t>
            </w:r>
            <w:r>
              <w:rPr>
                <w:rFonts w:cs="Triod" w:ascii="Triod" w:hAnsi="Triod"/>
              </w:rPr>
              <w:t xml:space="preserve"> И возвестя=т пра=вду Его лю=дем ро=ждшимся, я=же сотвори= Госпо=дь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Боже, Боже мой, вонми мне! Почему Ты оставил меня? Удаляют меня от спасения грехопадения мои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Боже мой, взываю днем, и не слышишь, в ночи взываю, но не внемлешь мне Ты, хотя и не греховен зов мой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 А Ты во святилище живешь, слава Израиля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На Тебя уповали отцы наши; уповали, и Ты избавил их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К Тебе воззвали, и спаслись; на Тебя уповали и не потерпели стыда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Я же  червь, а не человек, терплю поношения от людей и унижения от народа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се, видевшие меня насмехались надо мною, кивали головою: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«Уповал он на Господа, так пусть избавит его и спасет его, если угоден Ему!»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Но Ты исторг меня из чрева матери моей, уповал я на Тебя еще грудным младенцем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К Тебе привержен я от рождения, от чрева матери моей Ты Бог мой!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Не оставь меня, ибо скорбь подступила, и некому помочь мне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Окружили меня враги, как стадо тельцов, как тучные волы, обступили меня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Отверзли на меня пасть свою, подобно льву, что, рыча, хватает добычу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Как вода растекаюсь, рассыпались кости мои;  стало сердце мое, как воск тающий в груди моей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Иссохла, будто глиняный сосуд, сила моя, язык мой прилип к гортани моей, и в прах смерти низвел Ты меня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Ибо окружило меня псов множество –  сборище лукавых людей обступило меня; пронзили руки мои и ноги мои;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изочли кости мои и смотрели с презрением на меня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Разделили ризы мои меж собой и об одежде моей метали жребий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Но Ты, Господи, не лиши меня помощи Твоей; на защиту мою поспеши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Избавь от меча душу мою, от песьих лап единственную мою!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Спаси меня от пасти львиной и от рога единорогов – меня смиренного!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Поведаю имя Твое братьям моим, посреди церкви воспою Тебя.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Боящиеся Господа, восхвалите Его потомство Иаковлево!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Ибо не презрел и не отверг Он молитвы нищего, и не отвратил лица Своего от меня, и когда воззвал я к Нему, услышал меня.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Ты вложил в уста мои хвалу; в церкви великой прославлю Тебя, обеты мои исполню пред лицом боящихся Его.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Вкушать будут убогие и насытятся, и восхвалят Господа, кто ищет Его; живы будут сердца их вовеки. </w:t>
            </w:r>
            <w:r>
              <w:rPr>
                <w:rStyle w:val="Style8"/>
                <w:sz w:val="24"/>
              </w:rPr>
              <w:t>28</w:t>
            </w:r>
            <w:r>
              <w:rPr>
                <w:rFonts w:cs="Arial" w:ascii="Arial" w:hAnsi="Arial"/>
              </w:rPr>
              <w:t xml:space="preserve"> Помянуты будут Богом и обратятся к Господу все концы земли, и поклонятся Ему все народы и племена. </w:t>
            </w:r>
            <w:r>
              <w:rPr>
                <w:rStyle w:val="Style8"/>
                <w:sz w:val="24"/>
              </w:rPr>
              <w:t>29</w:t>
            </w:r>
            <w:r>
              <w:rPr>
                <w:rFonts w:cs="Arial" w:ascii="Arial" w:hAnsi="Arial"/>
              </w:rPr>
              <w:t xml:space="preserve"> Ибо </w:t>
            </w:r>
            <w:r>
              <w:rPr>
                <w:rFonts w:cs="Arial" w:ascii="Arial" w:hAnsi="Arial"/>
                <w:i/>
              </w:rPr>
              <w:t xml:space="preserve">подвластно </w:t>
            </w:r>
            <w:r>
              <w:rPr>
                <w:rFonts w:cs="Arial" w:ascii="Arial" w:hAnsi="Arial"/>
              </w:rPr>
              <w:t xml:space="preserve">Господу царство, и Он обладает народами. </w:t>
            </w:r>
            <w:r>
              <w:rPr>
                <w:rStyle w:val="Style8"/>
                <w:sz w:val="24"/>
              </w:rPr>
              <w:t>30</w:t>
            </w:r>
            <w:r>
              <w:rPr>
                <w:rFonts w:cs="Arial" w:ascii="Arial" w:hAnsi="Arial"/>
              </w:rPr>
              <w:t xml:space="preserve"> Вкушать будут и поклонятся Ему все благоденствующие на земле; к Нему припадут все нисходящие в землю; и для Него живет душа моя. </w:t>
            </w:r>
            <w:r>
              <w:rPr>
                <w:rStyle w:val="Style8"/>
                <w:sz w:val="24"/>
              </w:rPr>
              <w:t>31</w:t>
            </w:r>
            <w:r>
              <w:rPr>
                <w:rFonts w:cs="Arial" w:ascii="Arial" w:hAnsi="Arial"/>
              </w:rPr>
              <w:t xml:space="preserve"> И потомство мое послужит Ему, воздаст хвалу Господу род грядущий. </w:t>
            </w:r>
            <w:r>
              <w:rPr>
                <w:rStyle w:val="Style8"/>
                <w:sz w:val="24"/>
              </w:rPr>
              <w:t>32</w:t>
            </w:r>
            <w:r>
              <w:rPr>
                <w:rFonts w:cs="Arial" w:ascii="Arial" w:hAnsi="Arial"/>
              </w:rPr>
              <w:t xml:space="preserve"> И возвестят правду Его людям, еще не родившимся, которых сотворит Господь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Давида, 22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Госпо=дь пасе=т мя, и ничто=же мя лиши=т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На ме=сте зла=чне, та=мо всели= мя, на воде= поко=йне воспита= мя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Ду=шу мою обрати=, наста=ви мя на стези= пра=вды, и=мене ра=ди Своего=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А=ще бо и пойду= посреде= се=ни сме=ртныя, не убою=ся зла, я=ко Ты со мно=ю еси=, жезл Твой и па=лица Твоя=, та мя уте=шиста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Угото=вал еси= предо= мно=ю трапе=зу сопроти=в стужа=ющым мне,  ума=стил еси= еле=ом главу= мою,  и ча=ша Твоя= упоява=ющи мя, я=ко держа=вна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И ми=лость Твоя= пожене=т мя вся дни живота= моего=,  и е=же всели=ти ми ся в дом Госпо=день, в долготу= дний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Господь Пастырь мой, ничего не лишит Он меня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На нивах обильных поселил Он меня. У тихих вод воспитал меня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Душу мою обратил к добру, наставил меня на стези правды во славу имени Своего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Если и пойду я во мраке, грозящем смертью, не убоюсь зла, ибо Ты со мною. Жезл Твой и посох Твой были поддержкою мне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Сотворил Ты мне трапезу пред лицом гонителей моих; помазал елеем главу мою, и чаша Твоя, напояет меня, ибо велика ее сила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И милость Твоя да сопутствует мне во все дни жизни моей, и да вселюсь в дом Господень на вечные дни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Давида, в первый день недели, 23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856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Госпо=дня земля=, и исполне=ние ея=, вселе=нная и вси живу=щии на ней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Той на моря=х основа=л ю= есть, и на река=х угото=вал ю= есть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Кто взы=дет на го=ру Госпо=дню? или= кто ста=нет на ме=сте святе=м Его=?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Непови=нен рука=ма и чист се=рдцем, и=же не прия=т всу=е ду=шу свою, и не кля=тся ле=стию и=скреннему своему=.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Сей прии=мет благослове=ние от Го=спода, и ми=лостыню от Бо=га, Спа=са своего=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Сей род и=щущих Го=спода, и=щущих лице= Бо=га Иа=ковля.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Возми=те врата= кня=зи ва=ша, и возми=теся врата= ве=чная, и вни=дет Царь сла=вы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Кто есть се=й Царь сла=вы? Госпо=дь кре=пок и си=лен, Госпо=дь си=лен в бра=ни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Возми=те врата= кня=зи ва=ша, и возми=теся врата= ве=чная, и вни=дет Царь сла=вы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Кто есть се=й Царь сла=вы? Госпо=дь сил, Той есть Царь сла=вы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Подвластна Господу земля и все, что наполняет ее, вселенная и все живущие в ней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Он на морях воздвиг ее, и на реках утвердил ее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Кто взойдет на гору Господню? И кто станет на месте святом Его?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Тот, кто неповинен руками и чист сердцем, кто не принял суеты в душу свою и не клялся лукаво ближнему своему;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он примет благословение от Господа и милость от Бога, Спасителя своего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Таков род ищущих Господа, ищущих лица Бога Иаковлева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однимите выше, князья, врата ваши, и поднимитесь, врата вечные, и войдет Царь Славы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Кто сей Царь Славы? Господь крепкий и сильный, Господь сильный в бранях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Поднимите выше, князья, врата ваши, и поднимитесь, врата вечные, и войдет Царь Славы! Кто сей Царь Славы? Господь сил, Он – Царь Славы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Heading2"/>
        <w:ind w:hanging="0"/>
        <w:rPr/>
      </w:pPr>
      <w:bookmarkStart w:id="3" w:name="__RefHeading___Toc131508366"/>
      <w:bookmarkEnd w:id="3"/>
      <w:r>
        <w:rPr/>
        <w:t>КАФИСМА ЧЕТВЕРТАЯ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Давида, 24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К Тебе=, Го=споди, воздвиго=х ду=шу мою, Бо=же мой, на Тя упова=х, да не постыжу=ся во век, ниже= да посмею=т ми ся врази= мои=,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и=бо вси терпя=щии Тя не постыдя=тся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Да постыдя=тся беззако=ннующии вотще=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Пути= Твоя=, Го=споди, скажи= ми, и стезя=м Твои=м научи= мя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Наста=ви мя на и=стину Твою, и научи= мя, я=ко Ты еси= Бог Спас мой, и Тебе= терпе=х весь день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Помяни= щедро=ты Твоя=, Го=споди, и ми=лости Твоя=, я=ко от ве=ка суть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Грех ю=ности моея=, и неве=дения моего= не помяни=, по ми=лости Твоей помяни= мя Ты, ра=ди бла=гости Твоея=, Го=споди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Благ и прав Госпо=дь, сего= ра=ди законоположи=т согреша=ющым на пути=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Наста=вит кро=ткия на суд, научи=т кро=ткия путе=м Свои=м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Вси путие= Госпо=дни ми=лость и и=стина, взыска=ющим заве=та Его, и свиде=ния Его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Ра=ди и=мене Твоего=, Го=споди, и очи=сти грех мой, мног бо есть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Кто есть челове=к боя=йся Го=спода? Законоположи=т ему на пути=, его=же изво=ли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Душа= его во благи=х водвори=тся, и се=мя его насле=дит зе=млю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Держа=ва Госпо=дь боя=щихся Его, и заве=т Его= яви=т им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Очи мои= вы=ну ко Го=споду, я=ко Той исто=ргнет от се=ти но=зе мои=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При=зри на мя и поми=луй мя, я=ко единоро=д и нищ есмь аз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Ско=рби се=рдца моего= умно=жишася, от нужд мои=х изведи= мя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Виждь смире=ние мое=, и труд мой, и оста=ви вся грехи= моя=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Виждь враги= моя=, я=ко умно=жишася, и ненавиде=нием непра=ведным возненави=деша мя.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 Сохрани= ду=шу мою=, и изба=ви мя, да не постыжу=ся, я=ко упова=х на Тя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Незло=бивии и пра=вии прилепля=хуся мне, я=ко потерпе=х Тя, Го=споди,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Изба=ви, Бо=же, Изра=иля от всех скорбе=й его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К Тебе, Господи, возношу душу мою. Боже мой, на Тебя уповаю, да не буду посрамлен вовеки, и да не посмеются надо мною враги мои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Ибо все надеющиеся на Тебя не посрамятся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Да посрамятся творящие беззакония тщетно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Пути Твои, Господи, укажи мне, стезям Твоим научи меня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Наставь меня на истину Твою и научи меня, ибо Ты Бог, спасающий меня; и на Тебя я надеюсь всяк день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Вспомни щедроты Твои, Господи, и милости Твои, ибо вечны они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Грехов юности моей и неведения моего не помяни; по милости Твоей вспомни меня, по благости Твоей, Господи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Благ и праведен Господь, посему дарует закон Свой согрешающим на пути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Укажет кротким истину, научит кротких стезям Своим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Все пути Господни – милость и истина для тех, кто ищет завета Его и откровений Его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Во славу имени Твоего, Господи, очисти меня от греха, ибо он велик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Кто из людей боится Господа? Дарует ему Бог закон для пути, уготованном Ему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Душа его обретет блаженство, и потомство его наследует землю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Господь – опора боящимся Его, и явит Он им завет Свой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Очи мои всегда взирают на Господа, и Он исторгнет от сети стопы мои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Воззри на меня и помилуй меня, ибо я одинок и беден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Скорби сердца моего умножились, от бед моих избавь меня!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Воззри на смирение мое и на бремя тяжкое мое, и отпусти грехи мои!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Воззри на врагов моих, умножились они и ненавистью неправедною возненавидели меня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Сохрани душу мою и избавь меня от бед, да не постыжусь, что уповал на Тебя!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Незлобивые и праведные примкнули ко мне, ибо надеялся я на Тебя, Господи.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Избавь, Боже, Израиля от всех скорбей его!</w:t>
            </w:r>
          </w:p>
        </w:tc>
      </w:tr>
    </w:tbl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Давида, 25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Style w:val="Style8"/>
                <w:color w:val="auto"/>
                <w:position w:val="0"/>
                <w:sz w:val="28"/>
                <w:sz w:val="24"/>
                <w:vertAlign w:val="baseline"/>
              </w:rPr>
              <w:t>Суди=</w:t>
            </w:r>
            <w:r>
              <w:rPr>
                <w:rFonts w:cs="Triod" w:ascii="Triod" w:hAnsi="Triod"/>
              </w:rPr>
              <w:t xml:space="preserve"> ми, Го=споди, я=ко аз незло=бою мое=ю ходи=х, и на Го=спода упова=я, не изнемогу=.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 Искуси= мя, Го=споди, и испыта=й мя, разжзи= утро=бы моя=, и се=рдце мое=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Я=ко ми=лость Твоя= пред очи=ма мои=ма есть, и благоугоди=х во и=стине Твое=й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Не седо=х с со=нмом су=етным, и со законопресту=пными не вни=ду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Возненави=дех це=рковь лука=внующих, и с нечести=выми не ся=ду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Умы=ю в непови=нных ру=це мои=, и обы=ду же=ртвенник Твой, Го=споди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Е=же услы=шати ми глас хвалы= Твоея=, и  пове=дати  вся чудеса= Твоя=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Го=споди, возлюби=х благоле=пие до=му Твоего= и ме=сто селе=ния сла=вы Твоея=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Да не погуби=ши с нечести=выми ду=шу мою=, и с му=жи крове=й живо=т мой.  </w:t>
            </w:r>
            <w:r>
              <w:rPr>
                <w:rStyle w:val="Style8"/>
              </w:rPr>
              <w:t xml:space="preserve">10 </w:t>
            </w:r>
            <w:r>
              <w:rPr>
                <w:rFonts w:cs="Triod" w:ascii="Triod" w:hAnsi="Triod"/>
              </w:rPr>
              <w:t xml:space="preserve">И=хже в руку= беззако=ния, десни=ца их испо=лнися мзды.  </w:t>
            </w:r>
            <w:r>
              <w:rPr>
                <w:rStyle w:val="Style8"/>
              </w:rPr>
              <w:t xml:space="preserve">11 </w:t>
            </w:r>
            <w:r>
              <w:rPr>
                <w:rFonts w:cs="Triod" w:ascii="Triod" w:hAnsi="Triod"/>
              </w:rPr>
              <w:t xml:space="preserve">Аз же незло=бою мое=ю ходи=х, изба=ви мя, Го=споди, и поми=луй мя.  </w:t>
            </w:r>
            <w:r>
              <w:rPr>
                <w:rStyle w:val="Style8"/>
              </w:rPr>
              <w:t xml:space="preserve">12 </w:t>
            </w:r>
            <w:r>
              <w:rPr>
                <w:rStyle w:val="Style8"/>
                <w:color w:val="auto"/>
                <w:position w:val="0"/>
                <w:sz w:val="28"/>
                <w:sz w:val="24"/>
                <w:vertAlign w:val="baseline"/>
              </w:rPr>
              <w:t>Нога</w:t>
            </w:r>
            <w:r>
              <w:rPr>
                <w:rFonts w:cs="Triod" w:ascii="Triod" w:hAnsi="Triod"/>
              </w:rPr>
              <w:t>= моя= ста на правоте=: в це=рквах благословлю= Тя, Го=споди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Суди меня, Господи, </w:t>
            </w:r>
            <w:r>
              <w:rPr>
                <w:rFonts w:cs="Arial" w:ascii="Arial" w:hAnsi="Arial"/>
                <w:i/>
              </w:rPr>
              <w:t>по правде Твоей</w:t>
            </w:r>
            <w:r>
              <w:rPr>
                <w:rFonts w:cs="Arial" w:ascii="Arial" w:hAnsi="Arial"/>
              </w:rPr>
              <w:t xml:space="preserve">, ибо живу я в незлобии и, на Господа уповая, не изнемогу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Искуси меня, Господи, испытай меня, разожги утробу мою и сердце мое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Милость Твоя пред очами моими, и угождал я Тебе, соблюдая истину Твою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Не сидел я в совете суетных и к беззаконным не войду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Возненавидел я сборище лукавых и с нечестивыми не сяду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Умою с невиновными руки мои и вокруг жертвенника Твоего пойду, Господи;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да услышу я песнь во славу Твою и поведаю чудеса Твои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Господи, возлюбил я благолепие дома Твоего и место святое, где обитает слава Твоя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Да не погубишь с нечестивыми душу мою и с мужами, проливающими кровь, жизнь мою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В руках у них беззаконие, полны они корысти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Я же в незлобии живу; избавь меня, Господи, и помилуй меня!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Стопы мои стоят на правом пути; в церквах благословлю Тебя, Господи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keepLines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Давида, до помазания, 26</w:t>
      </w:r>
    </w:p>
    <w:p>
      <w:pPr>
        <w:pStyle w:val="Normal"/>
        <w:keepNext w:val="true"/>
        <w:keepLines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7400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Госпо=дь просвеще=ние мое= и Спаси=тель мой, кого= убою=ся?  Госпо=дь Защи=титель живота= моего=, от кого= устрашу=ся?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Внегда= приближа=тися на мя зло=бующим, е=же сне=сти пло=ти моя=, оскорбля=ющии мя, и врази= мои=, ти=и изнемо=гоша и падо=ша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А=ще ополчи=тся на мя полк, не убои=тся се=рдце мое=, а=ще воста=нет на мя брань, на Него= аз упова=ю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Еди=но проси=х от Го=спода, то взыщу=: е=же жи=ти ми в дому= Госпо=дни вся дни живота= моего=, зре=ти ми красоту= Госпо=дню и посеща=ти храм святы=й Его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Я=ко скры мя в селе=нии Свое=м в день зол мои=х, покры= мя в та=йне селе=ния Своего=, на ка=мень вознесе= мя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И ны=не се вознесе= главу= мою, на враги= моя=: обыдо=х и пожро=х в селе=нии Его же=ртву хвале=ния и воскликнове=ния, пою= и воспою= Го=сподеви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Услы=ши, Го=споди, глас мой, и=мже воззва=х: поми=луй мя и услы=ши мя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Тебе= рече= се=рдце мое=, Го=спода взыщу=.  Взыска= Тебе= лице= мое=, лица= Твоего=, Го=споди, взыщу=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Не отврати= лица= Твоего= от мене= и не уклони=ся гне=вом от раба= Твоего=: помо=щник мой бу=ди, не отри=ни мене=, и не оста=ви мене=, Бо=же Спаси=телю мой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Я=ко оте=ц мой и ма=ти моя= оста=виста мя, Госпо=дь же восприя=т мя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Законоположи= ми, Го=споди, в пути= Твое=м и наста=ви мя на стезю= пра=вую враг мои=х ра=ди.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 Не преда=ждь мене= в ду=ши стужа=ющих ми, я=ко воста=ша на мя свиде=теле непра=веднии и солга=  непра=вда себе=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Ве=рую ви=дети блага=я Госпо=дня на  земли= живы=х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Потерпи= Го=спода, мужа=йся и да крепи=тся се=рдце твое=, и потерпи= Го=спода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Господь просвещение мое и Спаситель мой, кого убоюсь? Господь Защитник жизни моей, кого устрашусь?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Когда приближались ко мне злобствующие оскорбители мои и враги мои, желая погубить меня, изнемогли они и пали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Если ополчится на меня полк, не убоится сердце мое; если восстанет на меня рать, на Бога я уповаю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Одно просил я у Господа, и к тому стремлюсь: жить мне в доме Господнем во все дни жизни моей, взирать на красоту Господню и посещать храм святой Его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бо сокрыл Он меня в обители Своей в день бед моих, укрыл меня в тайном покое обители Своей, на скалу вознес меня;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и вот ныне вознес Он главу мою над врагами моими. Обошел я </w:t>
            </w:r>
            <w:r>
              <w:rPr>
                <w:rFonts w:cs="Arial" w:ascii="Arial" w:hAnsi="Arial"/>
                <w:i/>
              </w:rPr>
              <w:t>вокруг жертвенника</w:t>
            </w:r>
            <w:r>
              <w:rPr>
                <w:rFonts w:cs="Arial" w:ascii="Arial" w:hAnsi="Arial"/>
              </w:rPr>
              <w:t xml:space="preserve"> и принес в обители Его жертву хвалой своей и ликованием. Пою и воспеваю Господа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Услышь, Господи, голос мой, взываю к Тебе: помилуй меня и услышь меня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Сказало Тебе сердце мое: «Господа ищу». Ищут Тебя очи мои; лица Твоего, Господи, ищу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Не отвращай лица Твоего от меня, и не уклонись в гневе от раба Твоего: подай помощь мне, не отвергни меня и не оставь меня, Боже, Спаситель Мой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Ибо отец мой и мать моя оставили меня, а Господь принял меня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Даруй мне закон, Господи, на пути Твоем и наставь меня на стезю правую пред лицом врагов моих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Не предай меня в руки гонителей моих, ибо восстали на меня свидетели неправедные, обманулись в неправде своей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Верю: увижу я блага Господни на земле живых!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Надейся на Господа, мужайся, и да укрепится сердце твое; надейся на Господа!</w:t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Давида, 27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К Тебе=, Го=споди, воззову=, Бо=же мой, да не премолчи=ши от мене=, да не когда= премолчи=ши от мене=: и уподо=блюся низходя=щим в ров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Услы=ши, Го=споди, глас моле=ния моего=, внегда= моли=ти ми ся к Тебе=, внегда= возде=ти ми ру=це мои= ко хра=му свято=му Твоему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Не привлецы=  мене= со гре=шники и с де=лающими непра=вду не погуби= мене=, глаго=лющими мир с бли=жними свои=ми, зла=я же в сердца=х свои=х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Даждь им, Го=споди, по дело=м их, и по лука=вству начина=ний их: по дело=м руку= их даждь им: возда=ждь воздая=ние их им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Я=ко не разуме=ша в дела= Госпо=дня и в дела= руку= Его: разори=ши я=, и не сози=ждеши я=.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Благослове=н Госпо=дь, я=ко услы=ша глас моле=ния моего=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Госпо=дь Помо=щник мой, и Защи=титель мой: на Него= упова= се=рдце мое=, и помо=же ми, и процвете= плоть моя=, и во=лею мое=ю испове=мся Ему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Госпо=дь утвержде=ние люде=й Свои=х, и Защи=титель спасе=ний христа= Своего= есть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Спаси= лю=ди Твоя= и благослови =достоя=ние Твое, и упаси= я=, и возми= я= до ве=ка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К Тебе, Господи, взываю, Боже мой; не безмолвствуй предо мною, дабы, да при безмолвии Твоем не уподоблюсь нисходящим в гроб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Услышь, Господи, моление мое, когда молюсь я Тебе, когда воздеваю руки мои ко храму святому Твоему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Не привлеки меня с грешниками, и с творящими неправду не погуби меня, с теми, кто говорит «мир» ближним своим со злобою в сердце своем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оздай им, Господи, по делам их и по лукавству замыслов их, по делам рук их воздай им, воздай им заслуженное ими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бо не уразумели они деяний Господних и деяний рук Его. Срази их и не дай им восстать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Благословен Господь, ибо услышал Он моление мое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Господь Податель помощи и Защитник мой; на Него уповало сердце мое, и помог Он мне, и процвела плоть моя; и по доброй воле прославляю Его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Господь твердыня людей Своих, Защитник и спасение помазанника Своего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Спаси людей Твоих и благослови достояние Твое, и спаси их, и возвышай их вовеки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Давида, на перенесение скинии, 28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702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Принеси=те Го=сподеви сы=нове Бо=жии, принеси=те Го=сподеви, сы=ны о=вни, принеси=те Го=сподеви сла=ву и честь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Принеси=те Го=сподеви сла=ву и=мени Его, поклони=теся Го=сподеви во дворе= святе=м Его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Глас Госпо=день на вода=х, Бог сла=вы возгреме=, Госпо=дь на вода=х мно=гих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Глас Госпо=день в кре=пости, глас Госпо=день в великоле=пии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Глас Го=спода, сокруша=ющаго ке=дры, и стры=ет Госпо=дь ке=дры Лива=нския: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и истни=т я= я=ко тельца= Лива=нска, и возлю=бленный я=ко сын единоро=жь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Глас Го=спода, пресеца=ющаго пла=мень огня=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Глас Го=спода, стряса=ющаго пусты=ню, и стрясе=т Госпо=дь пусты=ню Кадди=йскую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Глас Госпо=день сверша=ющий еле=ни, и откры=ет дубра=вы, и в хра=ме Его вся=кий глаго=лет сла=ву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Госпо=дь пото=п населя=ет, и ся=дет Госпо=дь Царь в век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Госпо=дь кре=пость лю=дем Свои=м даст, Госпо=дь благослови=т лю=ди Своя= ми=ром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Принесите Господу, сыны Божии, принесите Господу </w:t>
            </w:r>
            <w:r>
              <w:rPr>
                <w:rFonts w:cs="Arial" w:ascii="Arial" w:hAnsi="Arial"/>
                <w:i/>
              </w:rPr>
              <w:t>в жертву</w:t>
            </w:r>
            <w:r>
              <w:rPr>
                <w:rFonts w:cs="Arial" w:ascii="Arial" w:hAnsi="Arial"/>
              </w:rPr>
              <w:t xml:space="preserve"> агнцев! Воздайте Господу славу и честь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Воздайте Господу славу имени Его! Поклонитесь Господу во дворе святом Его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Глас Господень на водах: Бог славы возгремел, Господь на водах многих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Глас Господа в силе, глас Господа в великолепии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Глас Господа сокрушает кедры; и низвергнет Господь кедры ливанские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И сотрет их в прах, как тельца ливанского, а возлюбленный</w:t>
            </w:r>
            <w:r>
              <w:rPr>
                <w:rFonts w:cs="Arial" w:ascii="Arial" w:hAnsi="Arial"/>
                <w:i/>
              </w:rPr>
              <w:t xml:space="preserve"> Израил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силен</w:t>
            </w:r>
            <w:r>
              <w:rPr>
                <w:rFonts w:cs="Arial" w:ascii="Arial" w:hAnsi="Arial"/>
              </w:rPr>
              <w:t xml:space="preserve">, как молодой единорог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Глас Господа, пресекающего пламя огня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Глас Господа, сотрясающего пустыню; и сотрясет Господь пустыню Каддийскую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Глас Господень разрешает от бремени ланей и обнажает дубравы; и в храме Его всяк возгласит Ему славу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Господь после потопа населяет землю. И воссядет Господь как Царь навеки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Господь крепость народу Своему дарует, Господь благословит народ Свой миром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Псалом, песнь обновления дома Давидова, 29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480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Вознесу= Тя, Го=споди, я=ко подъя=л мя еси=, и не возвесели=л еси= враго=в мои=х о мне.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Го=споди Бо=же мой, воззва=х к Тебе=, и исцели=л мя еси=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Го=споди, возве=л еси= от а=да ду=шу мою, спасл мя еси= от низходя=щих в ров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По=йте Го=сподеви, преподо=бнии Его, и испове=дайте па=мять святы=ни Его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Я=ко гнев в я=рости Его, и жи=вот в во=ли Его: ве=чер водвори=тся плачь, и зау=тра ра=дость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Аз же рех во оби=лии мое=м: не подви=жуся во век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Го=споди, во=лею Твое=ю пода=ждь добро=те мое=й си=лу.  Отврати=л же еси= лице= Твое=, и бых смуще=н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К Тебе=, Го=споди, воззову=, и к Бо=гу моему= помолю=ся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Ка=я по=льза в кро=ви мое=й, внегда= сходи=ти ми во истле=ние?  Еда= испове=стся Тебе= персть, или= возвести=т и=стину Твою=?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Слы=ша Госпо=дь и поми=лова мя: Госпо=дь бысть Помо=щник мой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Обрати=л еси= плачь мой в ра=дость мне: растерза=л еси= вре=тище мое=, и препоя=сал мя еси= весе=лием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Я=ко да воспое=т Тебе= сла=ва моя=, и не умилю=ся: Го=споди Бо=же мой, во век испове=мся Тебе=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Превознесу Тебя, Господи, ибо поднял Ты меня и не дал торжествовать врагам моим надо мной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Господи Боже мой, воззвал я к Тебе, и Ты исцелил меня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Господи, извел Ты из ада душу мою, удалил меня от нисходящих в гроб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Пойте Господу, праведные Его, помните и прославляйте святыню Его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Ибо карает ярость Его, и дарует жизнь воля Его: с вечера водворится плач, а наутро радость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А я сказал в благоденствии моем: «Не поколеблюсь вовеки!»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Господи, по воле Твоей дай силу душе моей! Но отвратил Ты лицо Свое, и впал я в смятенье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К Тебе, Господи, воззову и Богу моему помолюсь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Что даст мне кровь моя, когда подвергнусь я тлению? Разве прославит Тебя прах мой, или возвестит он истину Твою?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Услышал Господь и помиловал меня; Господь даровал мне помощь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Обратил Ты плач мой в радость, раздрал рубище мое и препоясал меня веселием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Да воспою Тебя в славе моей, и не буду скорбен. Господи Боже мой, вовеки прославлю тебя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конец, псалом Давида, в исступлении, 30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553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На Тя, Го=споди, упова=х, да не постыжу=ся во век: пра=вдою Твое=ю изба=ви мя и изми= мя.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 Приклони= ко мне у=хо Твое=, ускори= изъя=ти мя, бу=ди ми в Бо=га Защи=тителя, и в дом прибе=жища, е=же спасти= мя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Я=ко держа=ва моя= и прибе=жище мое= еси= Ты, и и=мене Твоего= ра=ди наста=виши мя, и препита=еши мя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Изведе=ши мя от се=ти сея=, ю=же скры=ша ми, я=ко Ты еси= Защи=титель мой, Го=споди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В ру=це Твои= предложу= дух мой: изба=вил мя еси=, Го=споди Бо=же и=стины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Возненави=дел еси= храня=щия суеты=  вотще=: аз же на Го=спода упова=х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Возра=дуюся и возвеселю=ся о ми=лости Твое=й, я=ко призре=л еси= на смире=ние мое=, спасл еси= от нужд ду=шу мою=,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и не=си мене= затвори=л в рука=х вра=жиих, поста=вил еси= на простра=нне но=зе мои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Поми=луй мя, Го=споди, я=ко скорблю=: смяте=ся я=ростию о=ко мое=, душа= моя= и утро=ба моя=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Я=ко исчезе= в боле=зни живо=т мой и ле=та моя= в воздыха=ниих, изнемо=же нището=ю кре=пость моя= и ко=сти моя= смято=шася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От всех враг мои=х бых поноше=ние, и сосе=дом мои=м зело=, и страх зна=емым мои=м: ви=дящии мя вон бежа=ша от мене=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Забве=н бых я=ко мертв от се=рдца, бых я=ко сосу=д погубле=н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Я=ко слы=шах гажде=ние мно=гих, живу=щих о=крест, внегда= собра=тися им вку=пе на мя, прия=ти ду=шу мою совеща=ша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Аз же на Тя, Го=споди, упова=х, рех: Ты еси= Бог мой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В руку= Твое=ю жре=бии мои=: изба=ви мя из руки= враг мои=х и от гоня=щих мя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Просвети= лице= Твое= на раба= Твоего=, спаси= мя ми=лостию Твое=ю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Го=споди, да не постыжу=ся, я=ко призва=х Тя: да постыдя=тся нечести=вии и сни=дут во ад.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 Не=мы да бу=дут устны= льсти=выя, глаго=лющыя на пра=веднаго беззако=ние, горды=нею и уничиже=нием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Коль мно=гое мно=жество бла=гости Твоея=, Го=споди, ю=же скрыл еси= боя=щимся Тебе=, соде=лал еси= упова=ющим на Тя пред сы=ны челове=ческими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Скры=еши их в та=йне лица= Твоего= от мяте=жа челове=ческа, покры=еши их в кро=ве от пререка=ния язы=к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Благослове=н Госпо=дь, я=ко удиви= ми=лость Свою= во гра=де огражде=ния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Аз же рех во изступле=нии мое=м: отве=ржен есмь от лица= о=чию Твое=ю: сего= ра=ди услы=шал еси= глас моли=твы моея=, внегда= воззва=х к Тебе=.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Возлюби=те Го=спода, вси преподо=бнии Его, я=ко и=стины взыска=ет Госпо=дь, и воздае=т изли=ше творя=щым горды=ню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Мужа=йтеся, и да крепи=тся се=рдце ва=ше, вси упова=ющии на Го=спода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На Тебя, Господи, уповал, да не посрамлюсь вовеки. Правдою Твоею избавь меня </w:t>
            </w:r>
            <w:r>
              <w:rPr>
                <w:rFonts w:cs="Arial" w:ascii="Arial" w:hAnsi="Arial"/>
                <w:i/>
              </w:rPr>
              <w:t>от бед</w:t>
            </w:r>
            <w:r>
              <w:rPr>
                <w:rFonts w:cs="Arial" w:ascii="Arial" w:hAnsi="Arial"/>
              </w:rPr>
              <w:t xml:space="preserve"> и спаси меня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Приклони ко мне ухо Твое, поспеши избавить меня; будь мне Защитником, прибежищем моим, соверши спасение мое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 Ты держава моя и оплот мой! Наставь меня и напитай </w:t>
            </w:r>
            <w:r>
              <w:rPr>
                <w:rFonts w:cs="Arial" w:ascii="Arial" w:hAnsi="Arial"/>
                <w:i/>
              </w:rPr>
              <w:t>благами</w:t>
            </w:r>
            <w:r>
              <w:rPr>
                <w:rFonts w:cs="Arial" w:ascii="Arial" w:hAnsi="Arial"/>
              </w:rPr>
              <w:t xml:space="preserve"> во имя Твое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зведи меня из сети, что расставили мне, ибо Ты Защитник мой, Господи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В руки Твои предаю дух мой. Избавил Ты меня, Господи, Боже истины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Возненавидел Ты преданных напрасной суете; я же на Господа уповал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озрадуюсь и возвеселюсь о милости Твоей, ибо воззрел Ты на смирение мое, избавил от бед душу мою,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 не отдал меня в руки врагов моих, вывел меня на простор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Помилуй меня, Господи, ибо я скорблю; от горести помутились око мое, душа моя и утроба моя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Ибо </w:t>
            </w:r>
            <w:r>
              <w:rPr>
                <w:rFonts w:cs="Arial" w:ascii="Arial" w:hAnsi="Arial"/>
                <w:i/>
              </w:rPr>
              <w:t xml:space="preserve">в недугах </w:t>
            </w:r>
            <w:r>
              <w:rPr>
                <w:rFonts w:cs="Arial" w:ascii="Arial" w:hAnsi="Arial"/>
              </w:rPr>
              <w:t xml:space="preserve">тает жизнь моя, и годы мои проходят в воздыханиях. Изнемогли в лишениях силы мои, и кости мои содрогнулись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От врагов моих терпел я поношение, а более всего – от соседей моих; внушал страх всем, кто знал меня; завидев меня, бежали они прочь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Забыт я был и словно умер в сердце их; был как сосуд разбитый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Ибо слышал я злословие многих, живущих окрест, когда собирались они и совещались, как исторгнуть душу мою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А я, уповая на Тебя, Господи,  сказал: «Ты Бог мой!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В руке Твоей жребий мой. Избавь меня от руки врагов моих и от гонителей моих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Яви сияние лица Твоего рабу Твоему; спаси меня милостью Твоею!»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Господи, да не постыжусь, что призывал я Тебя! Да постыдятся нечестивые и сойдут во ад!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Да онемеют уста лукавые, что с гордыней и презрением обвиняют праведника в беззаконии!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Как много благости хранишь Ты, Господи, для тех, кто боится Тебя, кто уповает на Тебя пред лицом сынов человеческих!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Сокроешь Ты их под сенью лица Твоего от мятежа человеческого, укроешь их в обители Твоей от распрей людских.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Благословен Господь, ибо Он дивно явил мне милость Свою, уподобив меня граду огражденному.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Я же сказал в исступлении: «Отвержен я от очей Твоих!» И вот услышал Ты молитву мою, когда взывал я к Тебе.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Возлюбите Господа, праведники Его, ибо истины требует Господь и грозно карает являющих гордыню!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Мужайтесь, и да укрепится сердце ваше, все уповающие на Господа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Давида, в наставление, 31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Блаже=ни, и=хже оста=вишася беззако=ния и и=хже прикры=шася греси=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Блаже=н муж, ему=же не вмени=т Госпо=дь греха=, ниже= есть во усте=х его лесть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Я=ко умолча=х, обетша=ша ко=сти моя=, от е=же зва=ти ми весь день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Я=ко день и нощь отяготе= на мне рука= Твоя=, возврати=хся на страсть, егда= унзе= ми терн.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 Беззако=ние мое= позна=х и греха= моего= не покры=х, рех: испове=м на мя беззако=ние мое= Го=сподеви, и Ты оста=вил еси= нече=стие се=рдца моего=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За то помо=лится к Тебе= всяк преподо=бный во вре=мя благопотре=бно: оба=че в пото=пе вод мно=гих к нему= не прибли=жатся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Ты еси= прибе=жище мое= от ско=рби обдержа=щия мя: ра=досте моя=, изба=ви мя от обыше=дших мя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Вразумлю= тя и наста=влю тя на путь сей, во=ньже по=йдеши, утвержу= на тя о=чи мои=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Не бу=дите я=ко конь и меск, и=мже несть ра=зума: брозда=ми и уздо=ю че=люсти их востя=гнеши, не приближа=ющихся к тебе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Мно=ги ра=ны гре=шному, упова=ющаго же на Го=спода ми=лость обы=дет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Весели=теся о Го=споде, и ра=дуйтеся, пра=веднии, и хвали=теся, вси пра=вии се=рдцем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Блаженны те, кому отпущены беззакония и чьи грехи прощены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Блажен муж, которому Господь не вменит греха и в чьих устах нет лжи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Когда умолчал я </w:t>
            </w:r>
            <w:r>
              <w:rPr>
                <w:rFonts w:cs="Arial" w:ascii="Arial" w:hAnsi="Arial"/>
                <w:i/>
              </w:rPr>
              <w:t>о грехах</w:t>
            </w:r>
            <w:r>
              <w:rPr>
                <w:rFonts w:cs="Arial" w:ascii="Arial" w:hAnsi="Arial"/>
              </w:rPr>
              <w:t xml:space="preserve"> моих, изнемогли кости мои, ибо стенал я весь день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 день и ночь тяготела на мне рука Твоя; и вновь изведал я муки, когда совесть уязвила меня, как терн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Но беззаконие мое познал я и греха моего я не сокрыл; сказал я: «Исповедую беззаконие мое Господу», и Ты простил нечестие сердца моего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Посему помолится Тебе всяк праведный во время благоприятное, и воды многие не потопят его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Ты прибежище мое в скорби, объявшей меня! Радость моя, избавь меня от обступивших меня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«Я, </w:t>
            </w:r>
            <w:r>
              <w:rPr>
                <w:rFonts w:cs="Arial" w:ascii="Arial" w:hAnsi="Arial"/>
                <w:i/>
              </w:rPr>
              <w:t>Господь</w:t>
            </w:r>
            <w:r>
              <w:rPr>
                <w:rFonts w:cs="Arial" w:ascii="Arial" w:hAnsi="Arial"/>
              </w:rPr>
              <w:t xml:space="preserve">, вразумлю тебя и наставлю тебя на путь сей, и пойдешь по нему; устремлю на тебя очи Мои»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Не будьте </w:t>
            </w:r>
            <w:r>
              <w:rPr>
                <w:rFonts w:cs="Arial" w:ascii="Arial" w:hAnsi="Arial"/>
                <w:i/>
              </w:rPr>
              <w:t>непокорны</w:t>
            </w:r>
            <w:r>
              <w:rPr>
                <w:rFonts w:cs="Arial" w:ascii="Arial" w:hAnsi="Arial"/>
              </w:rPr>
              <w:t xml:space="preserve">, словно конь и мул, лишенные разума!  Удилами и уздою ведет их человек, чтобы шли они за ним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Тяжело наказан будет грешник, а того, кто уповает на Господа, милость объемлет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Веселитесь о Господе и радуйтесь, праведные, и торжествуйте в правоте сердца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rPr/>
      </w:pPr>
      <w:bookmarkStart w:id="4" w:name="__RefHeading___Toc131508367"/>
      <w:bookmarkEnd w:id="4"/>
      <w:r>
        <w:rPr/>
        <w:t>КАФИСМА ПЯТАЯ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Давида, не надписан у евреев, 32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268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Ра=дуйтеся, пра=веднии, о Го=споде, пра=вым подоба=ет похвала=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Испове=дайтеся Го=сподеви в гу=слех, во псалти=ри десятостру=ннем по=йте Ему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Воспо=йте Ему= песнь но=ву, до=бре по=йте Ему= со восклица=нием: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я=ко пра=во сло=во Госпо=дне, и вся дела= Его= в ве=ре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Лю=бит ми=лостыню и суд Госпо=дь, ми=лости Госпо=дни испо=лнь земля=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Сло=вом Госпо=дним небеса= утверди=шася, и ду=хом уст Его= вся си=ла их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Собира=яй я=ко мех во=ды морски=я, полага=яй в сокро=вищах бе=здны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Да убои=тся Го=спода вся земля=, от Него=же да подви=жутся вси живу=щии по вселе=нней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Я=ко Той рече=, и бы=ша, Той повеле=, и созда=шася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Госпо=дь разоря=ет сове=ты язы=ков, отмета=ет же мы=сли люде=й, и отмета=ет сове=ты князе=й.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 Сове=т же Госпо=день во век пребыва=ет, помышле=ния се=рдца Его= в род и род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Блаже=н язы=к, ему=же есть Госпо=дь Бог его=, лю=ди, я=же избра= в насле=дие Себе=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С Небесе= призре= Госпо=дь, ви=де вся сы=ны челове=ческия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От  гото=ваго жили=ща Своего= призре= на вся живу=щия на земли=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Созда=вый на  еди=не сердца= их, разумева=яй на вся дела= их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Не спасе=тся царь мно=гою си=лою, и исполи=н не спасе=тся мно=жеством кре=пости своея=.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 Ложь конь во спасе=ние, во мно=жестве же си=лы своея= не спасе=тся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Се о=чи Госпо=дни на боя=щияся Его=, упова=ющия на ми=лость Его=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Изба=вити от сме=рти ду=ши их, и препита=ти я= в глад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Душа= же на=ша ча=ет Го=спода, я=ко Помо=щник и Защи=титель наш есть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Я=ко о Нем возвесели=тся се=рдце на=ше, и во и=мя свято=е Его= упова=хом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Бу=ди, Го=споди, ми=лость Твоя= на нас, я=коже упова=хом на Тя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Радуйтесь, праведные, о Господе! Правым подобает восхвалять Его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Прославляйте Господа на гуслях, на псалтири десятиструнной пойте Ему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оспойте Ему песнь новую, стройно пойте Ему с ликованием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 истинно слово Господне, и всем делам Его должно верить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Любит милостивый суд Господь, милости Господней исполнена земля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Словом Господним небеса утвердились, и Духом уст Его вся сила их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Собирает Он, точно в мехи, воды морские, заключает в хранилищах бездны вод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Да убоится Господа вся земля, и да трепещут пред Ним все живущие во вселенной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бо Он сказал, и возникли; Он повелел, и создались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Господь отвергает намерения народов, отметает замыслы людей и отметает намерения князей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Совет же Господень пребывает вовеки, помышления сердца Его из рода в род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Блажен народ, почитающий Господа Богом своим, люди, которых избрал Он в достояние Себе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С Небес воззрел Господь, увидел всех сынов человеческих;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из  Своей обители вечной воззрел Он на всех живущих на земле;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Создавший единственными </w:t>
            </w:r>
            <w:r>
              <w:rPr>
                <w:rFonts w:cs="Arial" w:ascii="Arial" w:hAnsi="Arial"/>
                <w:i/>
              </w:rPr>
              <w:t>в мире</w:t>
            </w:r>
            <w:r>
              <w:rPr>
                <w:rFonts w:cs="Arial" w:ascii="Arial" w:hAnsi="Arial"/>
              </w:rPr>
              <w:t xml:space="preserve"> сердца их разумеет все дела их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Не спасет царя великое войско его, а исполина не спасет великая сила его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Ненадежен конь для спасения; великая сила его не спасет </w:t>
            </w:r>
            <w:r>
              <w:rPr>
                <w:rFonts w:cs="Arial" w:ascii="Arial" w:hAnsi="Arial"/>
                <w:i/>
              </w:rPr>
              <w:t>царя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Устремлен взор Господень на боящихся Его, уповающих на милость Его,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да избавит Он от смерти души их и напитает их во дни голода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Душа же наша надеется на Господа, ибо Он Податель помощи и Защитник наш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О Нем возвеселится сердце наше, уповаем на имя святое Его.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Да будет, Господи, милость Твоя на нас, ибо мы уповаем на Тебя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Псалом Давида, воспетый им, когда притворился он безумным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еред Авимелехом, и тот отпустил его, и он ушел, 33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Благословлю= Го=спода на вся=кое вре=мя, вы=ну хвала= Его во усте=х мои=х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О Го=споде похва=лится душа= моя=, да услы=шат кро=тцыи и возвеселя=тся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Возвели=чите Го=спода со мно=ю и вознесе=м и=мя Его вку=пе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Взыска=х Го=спода и услы=ша мя, и от всех скорбе=й мои=х изба=ви мя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Приступи=те к Нему= и просвети=теся, и ли=ца ва=ша не постыдя=тся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Сей ни=щий воззва=, и Госпо=дь услы=ша и=, и от всех скорбе=й его спасе= и=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Ополчи=тся Ангел Госпо=день о=крест боя=щихся Его, и изба=вит их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Вкуси=те и ви=дите, я=ко благ Госпо=дь; блаже=н муж, и=же упова=ет Нань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Бо=йтеся Го=спода, вси святи=и Его, я=ко несть лише=ния боя=щимся Его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Бога=тии обнища=ша и взалка=ша, взыска=ющии же Го=спода  не лиша=тся вся=каго бла=га.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 Прииди=те, ча=да, послу=шайте мене=, стра=ху Госпо=дню научу= вас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Кто= есть челове=к хотя=й живо=т, любя=й дни ви=дети бла=ги?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Удержи=  язы=к твой  от  зла,  и устне=  твои=, е=же не глаго=лати льсти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Уклони=ся от зла и сотвори= бла=го. Взыщи= ми=ра, и пожени= и=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Очи Госпо=дни на  пра=ведныя, и у=ши Его в моли=тву их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Лице= же Госпо=дне, на творя=щия зла=я, е=же потреби=ти от земли= па=мять их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Воззва=ша пра=веднии, и Госпо=дь услы=ша их, и от всех скорбе=й их изба=ви их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Близ Госпо=дь сокруше=нных се=рдцем, и смире=нныя ду=хом спасе=т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Мно=ги ско=рби пра=ведным, и от всех их изба=вит я= Госпо=дь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Храни=т Госпо=дь вся ко=сти их, ни еди=на от них сокруши=тся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Смерть гре=шников люта=, и ненави=дящии пра=веднаго прегреша=т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Изба=вит Госпо=дь ду=шы раб Свои=х, и не прегреша=т вси, упова=ющии на Него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Благословлю Господа во всякое время, не умолкнет хвала Ему в устах моих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осхвалит Господа душа моя; да услышат </w:t>
            </w:r>
            <w:r>
              <w:rPr>
                <w:rFonts w:cs="Arial" w:ascii="Arial" w:hAnsi="Arial"/>
                <w:i/>
              </w:rPr>
              <w:t>меня</w:t>
            </w:r>
            <w:r>
              <w:rPr>
                <w:rFonts w:cs="Arial" w:ascii="Arial" w:hAnsi="Arial"/>
              </w:rPr>
              <w:t xml:space="preserve"> кроткие и возвеселятся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озвеличьте Господа  вместе со мною, и вознесем имя Его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скал я Господа, и услышал Он меня, и от всех скорбей моих избавил меня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Приступите к Нему и просветитесь, и вы не потерпите стыда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Вот убогий воззвал, и Господь услышал его, и от всех скорбей спас его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Оградит Ангел Господень боящихся Его и избавит их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Вкусите и увидите, сколь благ Господь; блажен муж, уповающий на Него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Бойтесь Господа, все святые Его, ибо не терпят лишений боящиеся Его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Богатые обнищали и взалкали; а ищущие Господа не лишатся всякого блага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Придите, чада, послушайте меня, страху Господню научу вас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Кто из людей </w:t>
            </w:r>
            <w:r>
              <w:rPr>
                <w:rFonts w:cs="Arial" w:ascii="Arial" w:hAnsi="Arial"/>
                <w:i/>
              </w:rPr>
              <w:t>поистине</w:t>
            </w:r>
            <w:r>
              <w:rPr>
                <w:rFonts w:cs="Arial" w:ascii="Arial" w:hAnsi="Arial"/>
              </w:rPr>
              <w:t xml:space="preserve"> любит жизнь и жаждет увидеть дни благие?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Удержи язык твой от зла и уста твои – от речей лукавых!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Уклонись от зла и сотвори благо; возжелай мира и устремись к нему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Очи Господни обращены к праведным, и слух Его – к молитве их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А делающим зло Господь </w:t>
            </w:r>
            <w:r>
              <w:rPr>
                <w:rFonts w:cs="Arial" w:ascii="Arial" w:hAnsi="Arial"/>
                <w:i/>
              </w:rPr>
              <w:t>являет гнев Свой</w:t>
            </w:r>
            <w:r>
              <w:rPr>
                <w:rFonts w:cs="Arial" w:ascii="Arial" w:hAnsi="Arial"/>
              </w:rPr>
              <w:t xml:space="preserve">, да истребится на земле память о них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Воззвали праведные, и Господь услышал их, и от всех скорбей избавил их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Близок Господь тем, кто сокрушен сердцем, и смиренных духом спасет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Много скорбей у праведных, и от всех избавит их Господь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Хранит Господь все кости их, ни одна из них не сокрушится.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Смерть грешников люта, и ненавидящие праведного согрешат.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Избавит Господь души рабов Своих, и не согрешат все уповающие на Не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Давида, 34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Style w:val="Style8"/>
                <w:color w:val="auto"/>
                <w:position w:val="0"/>
                <w:sz w:val="28"/>
                <w:vertAlign w:val="baseline"/>
              </w:rPr>
              <w:t>Суди=</w:t>
            </w:r>
            <w:r>
              <w:rPr>
                <w:rFonts w:cs="Triod" w:ascii="Triod" w:hAnsi="Triod"/>
              </w:rPr>
              <w:t xml:space="preserve">, Го=споди, оби=дящия мя, побори= борю=щия мя.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Приими= ору=жие и щит, и воста=ни в по=мощь мою=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Изсу=ни мечь, и заключи= сопроти=в гоня=щих мя.  Рцы души= мое=й:  спасе=ние твое=  есмь Аз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Да постыдя=тся и посра=мятся и=щущии ду=шу мою, да возвратя=тся вспять и постыдя=тся мы=слящии ми зла=я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Да бу=дут я=ко прах пред лице=м ве=тра, и Ангел Госпо=день оскорбля=я их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Да бу=дет путь их тма и по=лзок, и Ангел Госпо=день погоня=яй их: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я=ко ту=не скры=ша ми па=губу се=ти своея=, всу=е поноси=ша души= мое=й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Да прии=дет ему сеть, ю=же не весть, и лови=тва, ю=же скры, да обы=мет и=, и в сеть да впаде=т в ню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Душа= же моя= возра=дуется о Го=споде, возвесели=тся о спасе=нии Его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Вся ко=сти моя= реку=т: Го=споди, Го=споди, кто= подо=бен Тебе=?  Избавля=яй ни=ща из руки= кре=пльших его=, и ни=ща, и убо=га от расхища=ющих его=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Воста=вше на мя свиде=теле непра=веднии, я=же не ве=дях, вопроша=ху мя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Возда=ша ми лука=вая возблага=я, и безча=дие души= мое=й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Аз же, внегда= они= стужа=ху ми, облача=хся во вре=тище, и смиря=х посто=м ду=шу мою=, и моли=тва моя= в не=дро мое= возврати=тся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Я=ко бли=жнему, я=ко бра=ту на=шему, та=ко угожда=х, я=ко пла=ча и се=туя, та=ко смиря=хся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И на мя возвесели=шася и собра=шася: собра=шася на мя ра=ны, и не позна=х, раздели=шася, и не умили=шася.  </w:t>
            </w:r>
            <w:r>
              <w:rPr>
                <w:rStyle w:val="Style8"/>
              </w:rPr>
              <w:t xml:space="preserve">16 </w:t>
            </w:r>
            <w:r>
              <w:rPr>
                <w:rFonts w:cs="Triod" w:ascii="Triod" w:hAnsi="Triod"/>
              </w:rPr>
              <w:t xml:space="preserve">Искуси=ша мя, подражни=ша мя подражне=нием, поскрежета=ша на мя зубы= свои=ми. </w:t>
            </w:r>
            <w:r>
              <w:rPr>
                <w:rStyle w:val="Style8"/>
              </w:rPr>
              <w:t xml:space="preserve">17 </w:t>
            </w:r>
            <w:r>
              <w:rPr>
                <w:rFonts w:cs="Triod" w:ascii="Triod" w:hAnsi="Triod"/>
              </w:rPr>
              <w:t xml:space="preserve"> Го=споди, когда= у=зриши? Устро=й ду=шу мою от злоде=йства их, от лев единоро=дную мою.  </w:t>
            </w:r>
            <w:r>
              <w:rPr>
                <w:rStyle w:val="Style8"/>
              </w:rPr>
              <w:t xml:space="preserve">18 </w:t>
            </w:r>
            <w:r>
              <w:rPr>
                <w:rFonts w:cs="Triod" w:ascii="Triod" w:hAnsi="Triod"/>
              </w:rPr>
              <w:t xml:space="preserve">Испове=мся Тебе= в це=ркви мно=зе, в лю=дех тя=жцех восхвалю= Тя.  </w:t>
            </w:r>
            <w:r>
              <w:rPr>
                <w:rStyle w:val="Style8"/>
              </w:rPr>
              <w:t xml:space="preserve">19 </w:t>
            </w:r>
            <w:r>
              <w:rPr>
                <w:rFonts w:cs="Triod" w:ascii="Triod" w:hAnsi="Triod"/>
              </w:rPr>
              <w:t xml:space="preserve">Да не возра=дуются о мне вражду=ющии ми непра=ведно, ненави=дящии мя ту=не и помиза=ющии очи=ма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Я=ко мне у=бо ми=рная глаго=лаху и на гнев ле=сти помышля=ху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Разшири=ша  на мя уста= своя=, ре=ша: бла=гоже, бла=гоже, ви=деша о=чи на=ши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Ви=дел еси=, Го=споди, да  не премолчи=ши. Го=споди, не отступи= от мене=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Воста=ни, Го=споди, и вонми= суду= моему=, Бо=же мой и Го=споди мой, на прю мою=.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Суди=  ми, Го=споди, по пра=вде Твое=й, Го=споди Бо=же мой, и да не возра=дуются о мне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Да не реку=т в сердца=х своих: бла=гоже, бла=гоже души= на=шей, ниже= да реку=т: пожро=хом его=.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Да постыдя=тся и посра=мятся вку=пе ра=дующиися злом мои=м, да облеку=тся в студ и срам велере=чующии на мя.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Да возра=дуются и возвеселя=тся хотя=щии пра=вды моея=, и да реку=т вы=ну: да возвели=чится Госпо=дь, хотя=щии ми=ра рабу=  Его. 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И язы=к мой поучи=тся пра=вде Твое=й, весь день хвале= Твое=й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Суди, Господи, тех, кто обижает меня, побори тех, кто борется со мною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Возьми оружие и щит и восстань на помощь мне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Обнажи меч и прегради путь гонителям моим! Скажи душе моей: «Во Мне спасение твое!»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Да постыдятся и посрамятся ищущие смерти моей, да возвратятся вспять и постыдятся желающие мне зла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Да будут они, как прах, взметаемый ветром, и Ангел Господень да изгонит их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Да будет путь их темен и скользок, и Ангел Господень да преследует их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бо они без вины моей расставили мне пагубные сети свои, напрасно поносили душу мою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Да опутает каждого из них сеть, которой он не ждет, а западня, поставленная им, да уловит его самого, и в сеть да впадет он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А душа  моя возрадуется о Господе, возвеселится, спасенная Им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Кости мои взывают: «Господи, Господи, кто подобен Тебе?» Избавляешь Ты слабого от руки сильных, нищего и убогого от расхитителей </w:t>
            </w:r>
            <w:r>
              <w:rPr>
                <w:rFonts w:cs="Arial" w:ascii="Arial" w:hAnsi="Arial"/>
                <w:i/>
              </w:rPr>
              <w:t>добра его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Восстали на меня свидетели неправедные, о том, чего не знал я, вопрошали меня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Воздали мне злом за добро и обрекли на забвение душу мою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А я, когда они преследовали меня, облекался в рубище и смирял постом душу мою, и молитва моя в сердце мое возвращалась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Точно ближнему, точно брату своему, угождал я врагам моим; плача и сетуя, смирялся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Но против меня собрались они торжествуя. Собрались нанести мне раны, а я и не ведал того; впали они в раздор и не смягчились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Искушали меня, насмехались, глумились надо мною, скрежетали зубами своими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Господи, когда узришь это? Избавь душу мою от злодейства их, от львов единственную мою!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Прославлю Тебя в церкви великой, среди множества народа восхвалю Тебя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Да не торжествуют надо мною враждующие со мной неправедно, ненавидящие меня напрасно и подмигивающие друг другу!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Ибо со мною говорили они, но в гневе помышляли о коварстве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Отверзая на меня уста свои, говорили они: «Добро тебе, добро, все видели мы глазами своими!»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Видел и Ты, Господи, да не умолчишь! Господи, не отступи от меня!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Восстань, Господи, и внемли правде моей; Господи, Боже мой заступи меня в тяжбе моей!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Суди меня, Господи, по правде Твоей, Господи, Боже мой, и да не торжествуют они надо мной!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Да не скажут они в сердце своем: «Добро тебе, добро, все нам по душе!» И да не скажут: «Поглотили мы его!»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Да постыдятся и посрамятся радующиеся бедам моим! Да облекутся стыдом и срамом превозносящиеся надо мной!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Да возрадуются и возвеселятся желающие мне оправдания, и говорят желающие мира рабу Его: «Да возвеличится Господь!» </w:t>
            </w:r>
            <w:r>
              <w:rPr>
                <w:rStyle w:val="Style8"/>
                <w:sz w:val="24"/>
              </w:rPr>
              <w:t>28</w:t>
            </w:r>
            <w:r>
              <w:rPr>
                <w:rFonts w:cs="Arial" w:ascii="Arial" w:hAnsi="Arial"/>
              </w:rPr>
              <w:t xml:space="preserve"> Язык мой будет поучаться правде Твоей, всяк день восхвалять Тебя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конец, слуги Господа Давида, 35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4792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Глаго=лет пребеззако=нный согреша=ти в себе=: несть стра=ха Бо=жия пред очи=ма его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Я=ко ульсти= пред ним обрести= беззако=ние свое= и возненави=дети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Глаго=лы уст его беззако=ние и лесть, не восхоте= разуме=ти е=же ублажи=ти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Беззако=ние помы=сли на ло=жи свое=м: предста= вся=кому пути= небла=гу, о зло=бе же не негодова=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Го=споди, на Небеси=  ми=лость Твоя= и и=стина Твоя= до о=блак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Пра=вда Твоя=, я=ко го=ры Бо=жия, судьбы= Твоя= бе=здна мно=га.  Челове=ки и скоты= спасе=ши, Го=споди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Я=ко умно=жил еси= ми=лость Твою, Бо=же, сы=нове же челове=честии в кро=ве крилу= Твое=ю наде=ятися и=мут.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Упию=тся от ту=ка до=му Твоего=, и пото=ком сла=дости Твоея= напои=ши я=.  </w:t>
            </w:r>
            <w:r>
              <w:rPr>
                <w:rStyle w:val="Style8"/>
              </w:rPr>
              <w:t xml:space="preserve">10 </w:t>
            </w:r>
            <w:r>
              <w:rPr>
                <w:rFonts w:cs="Triod" w:ascii="Triod" w:hAnsi="Triod"/>
              </w:rPr>
              <w:t xml:space="preserve">Я=ко у Тебе= исто=чник живота=, во све=те Твое=м у=зрим свет.  </w:t>
            </w:r>
            <w:r>
              <w:rPr>
                <w:rStyle w:val="Style8"/>
              </w:rPr>
              <w:t xml:space="preserve">11 </w:t>
            </w:r>
            <w:r>
              <w:rPr>
                <w:rFonts w:cs="Triod" w:ascii="Triod" w:hAnsi="Triod"/>
              </w:rPr>
              <w:t xml:space="preserve">Проба=ви ми=лость Твою= ве=дущим Тя и пра=вду Твою пра=вым се=рдцем.  </w:t>
            </w:r>
            <w:r>
              <w:rPr>
                <w:rStyle w:val="Style8"/>
              </w:rPr>
              <w:t xml:space="preserve">12 </w:t>
            </w:r>
            <w:r>
              <w:rPr>
                <w:rFonts w:cs="Triod" w:ascii="Triod" w:hAnsi="Triod"/>
              </w:rPr>
              <w:t xml:space="preserve">Да не прии=дет мне нога= горды=ни, и рука= гре=шнича да не подви=жит мене=.  </w:t>
            </w:r>
            <w:r>
              <w:rPr>
                <w:rStyle w:val="Style8"/>
              </w:rPr>
              <w:t xml:space="preserve">13 </w:t>
            </w:r>
            <w:r>
              <w:rPr>
                <w:rFonts w:cs="Triod" w:ascii="Triod" w:hAnsi="Triod"/>
              </w:rPr>
              <w:t>Та=мо падо=ша вси де=лающии беззако=ние: изринове=ни бы=ша, и не возмо=гут ста=ти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Говорит беззаконный </w:t>
            </w:r>
            <w:r>
              <w:rPr>
                <w:rFonts w:cs="Arial" w:ascii="Arial" w:hAnsi="Arial"/>
                <w:i/>
              </w:rPr>
              <w:t>в душе своей</w:t>
            </w:r>
            <w:r>
              <w:rPr>
                <w:rFonts w:cs="Arial" w:ascii="Arial" w:hAnsi="Arial"/>
              </w:rPr>
              <w:t xml:space="preserve"> о грехах своих, нет страха Божия в сердце его. </w:t>
            </w:r>
            <w:r>
              <w:rPr>
                <w:rStyle w:val="Style8"/>
                <w:sz w:val="24"/>
              </w:rPr>
              <w:t xml:space="preserve">3 </w:t>
            </w:r>
            <w:r>
              <w:rPr>
                <w:rFonts w:cs="Arial" w:ascii="Arial" w:hAnsi="Arial"/>
              </w:rPr>
              <w:t xml:space="preserve">Ибо слукавил он пред собою, сказав, что познал беззаконие свое и возненавидел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Слова уст его беззаконие и ложь; не захотел он вразумиться и творить добро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Беззаконие замышлял он на ложе своем; вступал на всяк путь недобрый, и не возненавидел зло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Господи, на Небесах милость Твоя, и истина Твоя – выше облаков;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равда Твоя, будто горы Божии, суды Твои бездна великая; людей и скот спасаешь Ты, Господи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Сколь умножил Ты милость Твою, Боже! Сыны человеческие под сенью крыл Твоих безопасны будут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Насытятся от изобилия дома Твоего, из потока блаженства напоишь их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Ибо у Тебя источник жизни, во свете Твоем узрим свет!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И впредь являй милость Твою познавшим Тебя и правду Твою тем, кто праведен сердцем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Да не приблизится ко мне стопа гордеца и рука грешника да не поколеблет меня!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Пали творящие беззакония; низринуты были они, и не встанут.</w:t>
            </w:r>
          </w:p>
        </w:tc>
      </w:tr>
    </w:tbl>
    <w:p>
      <w:pPr>
        <w:pStyle w:val="Normal"/>
        <w:jc w:val="center"/>
        <w:rPr/>
      </w:pPr>
      <w:r>
        <w:rPr/>
        <w:t>Слава: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Давида, 36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Не ревну=й лука=внующим, ниже= зави=ди творя=щим беззако=ние.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Зане= я=ко трава= ско=ро и=зсшут, я=ко зе=лие зла=ка ско=ро отпаду=т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Упова=й на Го=спода и твори= благосты=ню, и насели= зе=млю, и упасе=шися в бога=тстве ея=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Наслади=ся Го=сподеви, и даст ти проше=ния се=рдца Твоего=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Откры=й ко Го=споду путь твой и упова=й на Него, и Той сотвори=т: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и изведе=т, я=ко свет, пра=вду твою= и судьбу= твою, я=ко полу=дне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Повини=ся Го=сподеви и умоли= Его.  Не ревну=й спе=ющему в пути= свое=м, челове=ку, творя=щему законопреступле=ние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Преста=ни от гне=ва и оста=ви я=рость, не ревну=й е=же лука=вновати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Зане= лука=внующии потребя=тся, терпя=щии же Го=спода, ти=и насле=дят зе=млю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И еще= ма=ло, и не бу=дет гре=шника, и взы=щеши ме=сто его=, и не обря=щеши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Кро=тцыи же насле=дят зе=млю и насладя=тся о мно=жестве ми=ра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Назира=ет гре=шный пра=веднаго и поскреже=щет нань зубы= свои=ми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Госпо=дь же посмее=тся ему, зане= прозира=ет, я=ко прии=дет день его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Мечь извлеко=ша гре=шницы, напряго=ша лук свой, низложи=ти убо=га и ни=ща, закла=ти пра=выя се=рдцем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Мечь их да вни=дет в сердца= их, и лу=цы их да сокруша=тся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Лу=чше ма=лое пра=веднику, па=че бога=тства гре=шных мно=га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Зане= мы=шцы гре=шных сокруша=тся, утвержда=ет же пра=ведныя Госпо=дь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Весть Госпо=дь пути= непоро=чных, и достоя=ние их в век бу=дет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Не постыдя=тся во вре=мя лю=тое, и во днех гла=да насы=тятся, я=ко гре=шницы поги=бнут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Врази= же Госпо=дни, ку=пно просла=витися им и вознести=ся, исчеза=юще я=ко дым исчезо=ша.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Зае=млет гре=шный и не возврати=т, пра=ведный же ще=дрит и дае=т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Я=ко благословя=щии Его насле=дят зе=млю, клену=щии же Его потребя=тся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От Го=спода стопы= челове=ку исправля=ются, и пути= его восхо=щет зело=.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Егда= паде=т, не разбие=тся, я=ко Госпо=дь подкрепля=ет ру=ку его=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Юне=йший бых, и=бо состаре=хся, и не ви=дех пра=ведника оста=влена, ниже= се=мени его= прося=ща хле=бы.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Весь день ми=лует и взаи=м дае=т пра=ведный, и се=мя его во благослове=ние бу=дет.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Уклони=ся от зла и сотвори=  бла=го, и всели=ся в век ве=ка. 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Я=ко Госпо=дь лю=бит суд и не оста=вит преподо=бных Свои=х, во век сохраня=тся. Беззако=нницы же изжену=тся, и се=мя нечести=вых потреби=тся.  </w:t>
            </w:r>
            <w:r>
              <w:rPr>
                <w:rStyle w:val="Style8"/>
              </w:rPr>
              <w:t>29</w:t>
            </w:r>
            <w:r>
              <w:rPr>
                <w:rFonts w:cs="Triod" w:ascii="Triod" w:hAnsi="Triod"/>
              </w:rPr>
              <w:t xml:space="preserve"> Пра=ведницы же насле=дят зе=млю и вселя=тся в век ве=ка на ней.  </w:t>
            </w:r>
            <w:r>
              <w:rPr>
                <w:rStyle w:val="Style8"/>
              </w:rPr>
              <w:t>30</w:t>
            </w:r>
            <w:r>
              <w:rPr>
                <w:rFonts w:cs="Triod" w:ascii="Triod" w:hAnsi="Triod"/>
              </w:rPr>
              <w:t xml:space="preserve"> Уста= пра=веднаго поуча=тся прему=дрости, и язы=к его возглаго=лет суд.  </w:t>
            </w:r>
            <w:r>
              <w:rPr>
                <w:rStyle w:val="Style8"/>
              </w:rPr>
              <w:t>31</w:t>
            </w:r>
            <w:r>
              <w:rPr>
                <w:rFonts w:cs="Triod" w:ascii="Triod" w:hAnsi="Triod"/>
              </w:rPr>
              <w:t xml:space="preserve"> Зако=н Бо=га его в се=рдце его=, и не за=пнутся стопы= его.  </w:t>
            </w:r>
            <w:r>
              <w:rPr>
                <w:rStyle w:val="Style8"/>
              </w:rPr>
              <w:t>32</w:t>
            </w:r>
            <w:r>
              <w:rPr>
                <w:rFonts w:cs="Triod" w:ascii="Triod" w:hAnsi="Triod"/>
              </w:rPr>
              <w:t xml:space="preserve"> Сматря=ет гре=шный пра=веднаго  и  и=щет е=же умертви=ти его=.  </w:t>
            </w:r>
            <w:r>
              <w:rPr>
                <w:rStyle w:val="Style8"/>
              </w:rPr>
              <w:t>33</w:t>
            </w:r>
            <w:r>
              <w:rPr>
                <w:rFonts w:cs="Triod" w:ascii="Triod" w:hAnsi="Triod"/>
              </w:rPr>
              <w:t xml:space="preserve"> Госпо=дь же не оста=вит его= в руку= его=, ниже= осу=дит его,  егда=  су=дит ему=.  </w:t>
            </w:r>
            <w:r>
              <w:rPr>
                <w:rStyle w:val="Style8"/>
              </w:rPr>
              <w:t>34</w:t>
            </w:r>
            <w:r>
              <w:rPr>
                <w:rFonts w:cs="Triod" w:ascii="Triod" w:hAnsi="Triod"/>
              </w:rPr>
              <w:t xml:space="preserve"> Потерпи= Го=спода и сохрани= путь Его, и вознесе=т тя, е=же насле=дити зе=млю, внегда= потребля=тися гре=шником у=зриши.  </w:t>
            </w:r>
            <w:r>
              <w:rPr>
                <w:rStyle w:val="Style8"/>
              </w:rPr>
              <w:t>35</w:t>
            </w:r>
            <w:r>
              <w:rPr>
                <w:rFonts w:cs="Triod" w:ascii="Triod" w:hAnsi="Triod"/>
              </w:rPr>
              <w:t xml:space="preserve"> Ви=дех нечести=ваго превознося=щася и вы=сящася, я=ко ке=дры Лива=нския.  </w:t>
            </w:r>
            <w:r>
              <w:rPr>
                <w:rStyle w:val="Style8"/>
              </w:rPr>
              <w:t>36</w:t>
            </w:r>
            <w:r>
              <w:rPr>
                <w:rFonts w:cs="Triod" w:ascii="Triod" w:hAnsi="Triod"/>
              </w:rPr>
              <w:t xml:space="preserve"> И ми=мо идо=х, и се не бе, и взыска=х его, и не обре=теся ме=сто его=.  </w:t>
            </w:r>
            <w:r>
              <w:rPr>
                <w:rStyle w:val="Style8"/>
              </w:rPr>
              <w:t>37</w:t>
            </w:r>
            <w:r>
              <w:rPr>
                <w:rFonts w:cs="Triod" w:ascii="Triod" w:hAnsi="Triod"/>
              </w:rPr>
              <w:t xml:space="preserve"> Храни=  незло=бие и виждь правоту=,  я=ко есть оста=нок челове=ку ми=рну.  </w:t>
            </w:r>
            <w:r>
              <w:rPr>
                <w:rStyle w:val="Style8"/>
              </w:rPr>
              <w:t>38</w:t>
            </w:r>
            <w:r>
              <w:rPr>
                <w:rFonts w:cs="Triod" w:ascii="Triod" w:hAnsi="Triod"/>
              </w:rPr>
              <w:t xml:space="preserve"> Беззако=нницы же потребя=тся вку=пе: оста=нцы же нечести=вых потребя=тся.  </w:t>
            </w:r>
            <w:r>
              <w:rPr>
                <w:rStyle w:val="Style8"/>
              </w:rPr>
              <w:t>39</w:t>
            </w:r>
            <w:r>
              <w:rPr>
                <w:rFonts w:cs="Triod" w:ascii="Triod" w:hAnsi="Triod"/>
              </w:rPr>
              <w:t xml:space="preserve"> Спасе=ние же пра=ведных от Го=спода,  и  Защи=титель их есть во вре=мя ско=рби.  </w:t>
            </w:r>
            <w:r>
              <w:rPr>
                <w:rStyle w:val="Style8"/>
              </w:rPr>
              <w:t>40</w:t>
            </w:r>
            <w:r>
              <w:rPr>
                <w:rFonts w:cs="Triod" w:ascii="Triod" w:hAnsi="Triod"/>
              </w:rPr>
              <w:t xml:space="preserve"> И помо=жет им Госпо=дь, и изба=вит их, и и=змет их от гре=шник, и спасе=т их, я=ко упова=ша на Него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Не подражай лукавым и не завидуй творящим беззаконие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Ибо, как трава, скоро иссохнут они и, как зеленый злак, скоро увянут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Уповай на Господа и твори добро; водворись на земле, и ты пожнешь богатства ее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Услаждайся Господом, и Он исполнит прошения сердца твоего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Поведай Господу путь свой и уповай на Него, и Он сотворит тебе благо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И соделает ясной, как свет, правду твою и судьбу твою – как полдень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овинись пред Господом и умоли Его. Не подражай преуспевающему на пути своем, человеку, творящему беззакония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Отложи гнев и оставь ярость. Не подражай делам лукавых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бо лукавые истребятся, а надеющиеся на Господа наследуют землю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Еще немного, и не станет грешника; искать будешь место, где был он, и не найдешь.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А кроткие наследуют землю и насладятся миром великим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Следит грешник за праведником и скрежещет зубами своими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Но Господь посмеется над ним, ибо ведает, что близок день гибели его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Меч извлекли грешники, напрягли лук свой, чтоб низринуть убогого и нищего, умертвить тех, кто праведен сердцем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Меч их да пронзит сердца их, и луки их да сокрушатся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Лучше малый достаток праведника, чем великое богатство грешников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Ибо сила грешников сокрушится, а праведников укрепляет Господь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Ведомы Господу пути непорочных, и достояние их навеки сохранится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Не посрамятся они во время лютое и в дни голода насытятся, а грешники погибнут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Враги же Господни, когда будут прославлять их и превозносить, исчезнут, как дым исчезнут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Берет взаймы грешник и не возвращает, а праведный щедро дает.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Кто благословляет Его, наследуют землю, а кто проклянет Его – истребится.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Господь направляет стопы человека и благоволит к пути </w:t>
            </w:r>
            <w:r>
              <w:rPr>
                <w:rFonts w:cs="Arial" w:ascii="Arial" w:hAnsi="Arial"/>
                <w:i/>
              </w:rPr>
              <w:t>праведника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Когда </w:t>
            </w:r>
            <w:r>
              <w:rPr>
                <w:rFonts w:cs="Arial" w:ascii="Arial" w:hAnsi="Arial"/>
                <w:i/>
              </w:rPr>
              <w:t>праведный</w:t>
            </w:r>
            <w:r>
              <w:rPr>
                <w:rFonts w:cs="Arial" w:ascii="Arial" w:hAnsi="Arial"/>
              </w:rPr>
              <w:t xml:space="preserve"> упадет – не разобьется, ибо Господь укрепляет руку его.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Юным был я, и вот состарился, но еще не видел праведника оставленным и потомство его просящим хлеба.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Всегда милостив и взаймы дает праведный, и потомство его благословенно будет.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Уклонись от зла и сотвори благо, и жить будешь вовеки. </w:t>
            </w:r>
            <w:r>
              <w:rPr>
                <w:rStyle w:val="Style8"/>
                <w:sz w:val="24"/>
              </w:rPr>
              <w:t>28</w:t>
            </w:r>
            <w:r>
              <w:rPr>
                <w:rFonts w:cs="Arial" w:ascii="Arial" w:hAnsi="Arial"/>
              </w:rPr>
              <w:t xml:space="preserve"> Ибо Господь любит правду и не оставит праведных Своих; вовеки невридимы будут; а беззаконников изгонит Он, и потомство нечестивых истребится. </w:t>
            </w:r>
            <w:r>
              <w:rPr>
                <w:rStyle w:val="Style8"/>
                <w:sz w:val="24"/>
              </w:rPr>
              <w:t>29</w:t>
            </w:r>
            <w:r>
              <w:rPr>
                <w:rFonts w:cs="Arial" w:ascii="Arial" w:hAnsi="Arial"/>
              </w:rPr>
              <w:t xml:space="preserve"> А праведники наследуют землю и водворятся навеки на ней. </w:t>
            </w:r>
            <w:r>
              <w:rPr>
                <w:rStyle w:val="Style8"/>
                <w:sz w:val="24"/>
              </w:rPr>
              <w:t>30</w:t>
            </w:r>
            <w:r>
              <w:rPr>
                <w:rFonts w:cs="Arial" w:ascii="Arial" w:hAnsi="Arial"/>
              </w:rPr>
              <w:t xml:space="preserve"> Уста праведного поучаться будут премудрости, и язык его возвестит правду.</w:t>
            </w:r>
            <w:r>
              <w:rPr>
                <w:rStyle w:val="Style8"/>
                <w:sz w:val="24"/>
              </w:rPr>
              <w:t>31</w:t>
            </w:r>
            <w:r>
              <w:rPr>
                <w:rFonts w:cs="Arial" w:ascii="Arial" w:hAnsi="Arial"/>
              </w:rPr>
              <w:t xml:space="preserve"> Закон Бога его в сердце у него и не споткнутся стопы его. </w:t>
            </w:r>
            <w:r>
              <w:rPr>
                <w:rStyle w:val="Style8"/>
                <w:sz w:val="24"/>
              </w:rPr>
              <w:t xml:space="preserve">32 </w:t>
            </w:r>
            <w:r>
              <w:rPr>
                <w:rFonts w:cs="Arial" w:ascii="Arial" w:hAnsi="Arial"/>
              </w:rPr>
              <w:t xml:space="preserve">Следит грешник за праведным и стремится умертвить его. </w:t>
            </w:r>
            <w:r>
              <w:rPr>
                <w:rStyle w:val="Style8"/>
                <w:sz w:val="24"/>
              </w:rPr>
              <w:t>33</w:t>
            </w:r>
            <w:r>
              <w:rPr>
                <w:rFonts w:cs="Arial" w:ascii="Arial" w:hAnsi="Arial"/>
              </w:rPr>
              <w:t xml:space="preserve"> Но Господь не оставит его в руках грешника и оправдает его, творя суд ему. </w:t>
            </w:r>
            <w:r>
              <w:rPr>
                <w:rStyle w:val="Style8"/>
                <w:sz w:val="24"/>
              </w:rPr>
              <w:t>34</w:t>
            </w:r>
            <w:r>
              <w:rPr>
                <w:rFonts w:cs="Arial" w:ascii="Arial" w:hAnsi="Arial"/>
              </w:rPr>
              <w:t xml:space="preserve"> Надейся на Господа, храни путь Его, и возвысит Он тебя, да наследуешь землю; и погибель грешников узришь.</w:t>
            </w:r>
            <w:r>
              <w:rPr>
                <w:rStyle w:val="Style8"/>
                <w:sz w:val="24"/>
              </w:rPr>
              <w:t>35</w:t>
            </w:r>
            <w:r>
              <w:rPr>
                <w:rFonts w:cs="Arial" w:ascii="Arial" w:hAnsi="Arial"/>
              </w:rPr>
              <w:t xml:space="preserve"> Видел я нечестивца, что превозносился над людьми и высился, как кедры ливанские. </w:t>
            </w:r>
            <w:r>
              <w:rPr>
                <w:rStyle w:val="Style8"/>
                <w:sz w:val="24"/>
              </w:rPr>
              <w:t>36</w:t>
            </w:r>
            <w:r>
              <w:rPr>
                <w:rFonts w:cs="Arial" w:ascii="Arial" w:hAnsi="Arial"/>
              </w:rPr>
              <w:t xml:space="preserve"> Прошел мимо – и нет его; искал я его, и не нашел места, где был он. </w:t>
            </w:r>
            <w:r>
              <w:rPr>
                <w:rStyle w:val="Style8"/>
                <w:sz w:val="24"/>
              </w:rPr>
              <w:t>37</w:t>
            </w:r>
            <w:r>
              <w:rPr>
                <w:rFonts w:cs="Arial" w:ascii="Arial" w:hAnsi="Arial"/>
              </w:rPr>
              <w:t xml:space="preserve"> Храни незлобие и соблюдай правду, ибо жива будет память о человеке мирном. </w:t>
            </w:r>
            <w:r>
              <w:rPr>
                <w:rStyle w:val="Style8"/>
                <w:sz w:val="24"/>
              </w:rPr>
              <w:t>38</w:t>
            </w:r>
            <w:r>
              <w:rPr>
                <w:rFonts w:cs="Arial" w:ascii="Arial" w:hAnsi="Arial"/>
              </w:rPr>
              <w:t xml:space="preserve"> А все беззаконники истребятся, и память о нечестивцах истребится. </w:t>
            </w:r>
            <w:r>
              <w:rPr>
                <w:rStyle w:val="Style8"/>
                <w:sz w:val="24"/>
              </w:rPr>
              <w:t>39</w:t>
            </w:r>
            <w:r>
              <w:rPr>
                <w:rFonts w:cs="Arial" w:ascii="Arial" w:hAnsi="Arial"/>
              </w:rPr>
              <w:t xml:space="preserve"> Господь спасает праведников, Он их Защитник во время скорби. </w:t>
            </w:r>
            <w:r>
              <w:rPr>
                <w:rStyle w:val="Style8"/>
                <w:sz w:val="24"/>
              </w:rPr>
              <w:t>40</w:t>
            </w:r>
            <w:r>
              <w:rPr>
                <w:rFonts w:cs="Arial" w:ascii="Arial" w:hAnsi="Arial"/>
              </w:rPr>
              <w:t xml:space="preserve"> Поможет им Господь, избавит их от грешников и спасет их, ибо они уповают на Него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  <w:b/>
          <w:b/>
        </w:rPr>
      </w:pPr>
      <w:r>
        <w:rPr>
          <w:rFonts w:cs="Triod" w:ascii="Triod" w:hAnsi="Triod"/>
          <w:b/>
        </w:rPr>
      </w:r>
    </w:p>
    <w:p>
      <w:pPr>
        <w:pStyle w:val="Footer"/>
        <w:tabs>
          <w:tab w:val="clear" w:pos="4677"/>
          <w:tab w:val="clear" w:pos="9355"/>
        </w:tabs>
        <w:rPr>
          <w:rFonts w:ascii="Triod" w:hAnsi="Triod" w:cs="Triod"/>
          <w:b/>
          <w:b/>
        </w:rPr>
      </w:pPr>
      <w:r>
        <w:rPr>
          <w:rFonts w:cs="Triod" w:ascii="Triod" w:hAnsi="Triod"/>
          <w:b/>
        </w:rPr>
      </w:r>
    </w:p>
    <w:p>
      <w:pPr>
        <w:pStyle w:val="Heading2"/>
        <w:ind w:hanging="0"/>
        <w:rPr/>
      </w:pPr>
      <w:bookmarkStart w:id="5" w:name="__RefHeading___Toc131508368"/>
      <w:bookmarkEnd w:id="5"/>
      <w:r>
        <w:rPr/>
        <w:t>КАФИСМА ШЕСТАЯ</w:t>
      </w:r>
    </w:p>
    <w:p>
      <w:pPr>
        <w:pStyle w:val="Normal"/>
        <w:jc w:val="center"/>
        <w:rPr>
          <w:rStyle w:val="Style8"/>
        </w:rPr>
      </w:pPr>
      <w:r>
        <w:rPr/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Псалом Давида, в воспоминание о субботе, 37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Го=споди, да не я=ростию Твое=ю обличи=ши мене=, ниже= гне=вом Твои=м нака=жеши мене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Я=ко стре=лы Твоя= унзо=ша во мне, и утверди=л еси= на мне ру=ку  Твою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Несть исцеле=ния в пло=ти мое=й от лица= гне=ва Твоего=, несть ми=ра в косте=х мои=х от лица= грех мои=х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Я=ко беззако=ния моя= превзыдо=ша главу= мою, я=ко бре=мя тя=жкое отяготе=ша на мне.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Возсмерде=ша и согни=ша ра=ны моя= от лица= безу=мия моего=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Пострада=х и сляко=хся до конца=, весь день се=туя хожда=х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Я=ко ля=двия моя= напо=лнишася поруга=ний, и несть исцеле=ния в пло=ти мое=й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Озло=блен бых и смири=хся до зела=, рыка=х от воздыха=ния се=рдца моего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Го=споди, пред Тобо=ю все жела=ние мое= и воздыха=ние мое= от Тебе= не утаи=ся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Се=рдце мое= смяте=ся, оста=ви мя сила= моя=, и свет о=чию мое=ю, и той несть со мно=ю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Дру=зи мои=  и  и=скреннии мои= пря=мо мне прибли=жишася и ста=ша,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и бли=жнии мои= отдале=че мене= ста=ша и нужда=хуся и=щущии ду=шу мою, и и=щущии зла=я мне глаго=лаху су=етная и льсти=вным весь день поуча=хуся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Аз же я=ко глух не слы=шах и я=ко нем не отверза=яй уст свои=х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И бых я=ко челове=к не слы=шай и не имы=й во усте=х свои=х обличе=ния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Я=ко на Тя, Го=споди, упова=х, Ты услы=шиши, Го=споди Бо=же мой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Я=ко рех: да не когда= пора=дуют ми ся врази= мои=: и внегда= подвижа=тися нога=м мои=м, на мя велере=чеваша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Я=ко аз на ра=ны гото=в, и боле=знь моя= предо мно=ю есть вы=ну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Я=ко беззако=ние мое= аз возвещу= и попеку=ся о гресе= мое=м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Врази= же мои= живу=т и укрепи=шася па=че мене=, и умно=жишася ненави=дящии мя без пра=вды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Воздаю=щии ми зла=я возблага=я оболга=ху мя, зане= гоня=х благосты=ню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Не оста=ви мене=, Го=споди Бо=же мой, не отступи= от мене=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Вонми= в по=мощь мою, Го=споди спасе=ния моего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Господи, да не обличишь меня в ярости Твоей и не накажешь меня во гневе Твоем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бо стрелы Твои вонзились в меня и наложил Ты на меня руку Твою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Нет исцеления телу моему от гнева Твоего, нет мира костям моим от грехов моих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бо мои беззакония превысили голову мою, словно бремя тяжкое, отяготели на мне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Смердят и гноятся раны мои от безумия моего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острадал я и согнулся до земли, сетуя, весь день ходил;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ибо </w:t>
            </w:r>
            <w:r>
              <w:rPr>
                <w:rFonts w:cs="Arial" w:ascii="Arial" w:hAnsi="Arial"/>
                <w:i/>
              </w:rPr>
              <w:t>за грехи мои</w:t>
            </w:r>
            <w:r>
              <w:rPr>
                <w:rFonts w:cs="Arial" w:ascii="Arial" w:hAnsi="Arial"/>
              </w:rPr>
              <w:t xml:space="preserve"> подвергся я поруганию, и нет исцеления телу моему. 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 Испытал я злое и смирился глубоко, вопил в терзаниях сердца моего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Господи, пред Тобою все желания мои и воздыхания мои от Тебя не утаятся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Сердце мое в смятении, оставила меня сила моя, свет очей моих, и тот я утратил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Друзья мои и родичи мои приблизились ко мне </w:t>
            </w:r>
            <w:r>
              <w:rPr>
                <w:rFonts w:cs="Arial" w:ascii="Arial" w:hAnsi="Arial"/>
                <w:i/>
              </w:rPr>
              <w:t>со враждою</w:t>
            </w:r>
            <w:r>
              <w:rPr>
                <w:rFonts w:cs="Arial" w:ascii="Arial" w:hAnsi="Arial"/>
              </w:rPr>
              <w:t xml:space="preserve">, и оставили меня;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и ближние от меня отдалились, и</w:t>
            </w:r>
            <w:r>
              <w:rPr>
                <w:rFonts w:cs="Arial" w:ascii="Arial" w:hAnsi="Arial"/>
                <w:i/>
              </w:rPr>
              <w:t xml:space="preserve"> враги </w:t>
            </w:r>
            <w:r>
              <w:rPr>
                <w:rFonts w:cs="Arial" w:ascii="Arial" w:hAnsi="Arial"/>
              </w:rPr>
              <w:t xml:space="preserve">стремились погубить меня, желающие мне зла говорили суетное, и в лукавстве всяк день изощрялись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А я, как глухой, не слышал и, как немой, не отверзал уст своих;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и был, как человек, что не слышит и не имеет в устах своих возражения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Ибо на Тебя, Господи, я уповаю, и Ты услышишь меня, Господи, Боже мой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Сказал я: «Да не порадуются враги мои!”, ибо, когда поколебались стопы мои, они надо мною превозносились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Но я принять раны готов, и болезнь моя всегда предо мною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Беззаконие мое поведаю всем, и помышлять буду о грехе моем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А враги мои живы и стали крепче меня, и умножились ненавидящие меня неправедно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Воздающие мне злом за добро оболгали меня, ибо я стремился к благому.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Не оставь меня, Господи, Боже мой, не отступи от меня!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Приди на помощь мне, Господи спасающий меня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конец, Идифуму, песнь Давида, 38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715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Рех: сохраню= пути= моя=, е=же не согреша=ти ми язы=ком мои=м: положи=х усто=м мои=м храни=ло, внегда= воста=ти гре=шному предо мно=ю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Онеме=х и смири=хся, и умолча=х от благ, и боле=знь моя= обнови=ся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Согре=яся се=рдце мое= во мне, и в поуче=нии мое=м разгори=тся огнь.  Глаго=лах язы=ком мои=м: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скажи= ми, Го=споди, кончи=ну мою и число= дней мои=х, ко=е есть? Да разуме=ю, что лиша=юся аз?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Се пя=ди положи=л еси= дни моя=, и соста=в мой я=ко ничто=же пред Тобо=ю, оба=че вся=ческая суета= всяк челове=к живы=й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У=бо о=бразом хо=дит челове=к, оба=че всу=е мяте=тся: сокро=вищствует, и не весть, кому= собере=т я=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И ны=не кто терпе=ние мое=, не Госпо=дь ли? И соста=в мой от Тебе= есть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От всех беззако=ний мои=х изба=ви мя, поноше=ние безу=мному дал мя еси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Онеме=х и не отверзо=х уст мои=х, я=ко Ты сотвори=л еси=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Отста=ви от мене= ра=ны Твоя=: от кре=пости бо руки= Твоея= аз исчезо=х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Во обличе=ниих о беззако=нии наказа=л еси= челове=ка и иста=ял еси=, я=ко паучи=ну, ду=шу его=: оба=че всу=е всяк челове=к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Услы=ши моли=тву мою, Го=споди, и моле=ние мое= внуши=, слез мои=х не премолчи=: я=ко пресе=льник аз есмь у Тебе= и пришле=ц, я=коже вси отцы= мои=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Осла=би ми, да почи=ю, пре=жде да=же не отыду=, и ктому= не бу=ду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Сказал я: «Буду хранить </w:t>
            </w:r>
            <w:r>
              <w:rPr>
                <w:rFonts w:cs="Arial" w:ascii="Arial" w:hAnsi="Arial"/>
                <w:i/>
              </w:rPr>
              <w:t>в чистоте</w:t>
            </w:r>
            <w:r>
              <w:rPr>
                <w:rFonts w:cs="Arial" w:ascii="Arial" w:hAnsi="Arial"/>
              </w:rPr>
              <w:t xml:space="preserve"> пути мои, дабы не согрешать мне языком моим». Положил я запрет устам моим, доколе стоит грешник предо мною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Онемел я, смирился, умолк, утратив блага, и снова скорбь овладела мной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оспылало сердце мое во мне, и огонь  разгорелся в размышлении моем. Говорил я языком моим: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открой мне, Господи, день кончины моей и число дней моих, велико ли оно, да уразумею, что еще остается мне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Словно пядью, измерил Ты дни мои, и естество мое как бы ничто пред Тобою. Впрочем, все суета, всяк человек живущий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одобно призраку, ходит человек, но напрасно суетится, собирает сокровища  и не знает, кому достанутся они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А ныне кто надежда моя? Не Ты ли, Господи? И Тобою создано естество мое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От беззаконий моих избавь меня! На поношение безумцу Ты отдал меня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Онемел я и не отверзал уст своих, ибо Ты этого возжелал. Отведи от меня удары Твои, ибо от крепкой руки Твоей я изнемог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Обличая беззакония, поучал Ты человека и непрочной, как паутина, соделал жизнь его. Впрочем суетен всяк человек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Услышь молитву мою, Господи, внемли молению моему! Не безмолвствуй, видя слезы мои, ибо странник я у Тебя и пришлец, подобно отцам моим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Смилуйся надо мною, да вкушу покой, прежде чем умру и не станет меня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конец, псалом Давиду, 39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568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Style w:val="Style8"/>
              </w:rPr>
            </w:pP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>Терпя=,  потерпе=х Го=спода, и</w:t>
            </w:r>
            <w:r>
              <w:rPr>
                <w:rFonts w:cs="Triod" w:ascii="Triod" w:hAnsi="Triod"/>
                <w:i/>
              </w:rPr>
              <w:t xml:space="preserve"> </w:t>
            </w:r>
            <w:r>
              <w:rPr>
                <w:rFonts w:cs="Triod" w:ascii="Triod" w:hAnsi="Triod"/>
              </w:rPr>
              <w:t xml:space="preserve">внят ми, и услы=ша моли=тву мою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И возведе= мя от ро=ва страсте=й, и от бре=ния ти=ны, и поста=ви на ка=мени но=зе мои=, и испра=ви стопы= моя=,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и вложи=  во уста= моя= песнь но=ву, пе=ние Бо=гу на=шему.  У=зрят мно=зи и убоя=тся, и упова=ют на Го=спода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Блаже=н муж, ему=же есть и=мя Госпо=дне упова=ние его, и не призре= в суеты= и неистовле=ния ло=жная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Мно=га сотвори=л еси= Ты, Го=споди, Бо=же мой, чудеса= Твоя= и помышле=нием Твои=м несть кто уподо=бится Тебе=: возвести=х и глаго=лах, умно=жишася па=че числа=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Же=ртвы и приноше=ния не восхоте=л еси=, те=ло же сверши=л ми еси=, всесожже=ний и о гресе= не взыска=л еси=.  </w:t>
            </w:r>
            <w:r>
              <w:rPr>
                <w:rStyle w:val="Style8"/>
              </w:rPr>
              <w:t xml:space="preserve">8 </w:t>
            </w:r>
            <w:r>
              <w:rPr>
                <w:rStyle w:val="Style8"/>
                <w:color w:val="auto"/>
                <w:position w:val="0"/>
                <w:sz w:val="28"/>
                <w:vertAlign w:val="baseline"/>
              </w:rPr>
              <w:t>Тогда=</w:t>
            </w:r>
            <w:r>
              <w:rPr>
                <w:rFonts w:cs="Triod" w:ascii="Triod" w:hAnsi="Triod"/>
              </w:rPr>
              <w:t xml:space="preserve"> рех: се прииду=, в глави=зне кни=жне пи=сано есть о мне: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е=же сотвори=ти во=лю Твою=, Бо=же мой, восхоте=х, и зако=н Твой посреде= чре=ва моего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Благовести=х пра=вду в це=ркви вели=цей, се устна=м мои=м не возбраню=: Го=споди, Ты разуме=л еси=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Пра=вду Твою не скрых в се=рдце мое=м, и=стину Твою и спасе=ние Твое рех, не скрых ми=лость Твою и и=стину Твою от со=нма мно=га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Ты же, Го=споди, не удали= щедро=т Твои=х от мене=: ми=лость Твоя= и и=стина Твоя= вы=ну да засту=пите мя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Я=ко одержа=ша мя зла=я, и=мже несть числ=а, постиго=ша мя беззако=ния моя=, и не возмого=х зре=ти, умно=жишася па=че влас главы= моея=, и се=рдце мое= оста=ви мя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Благоволи=, Го=споди, изба=вити мя: Го=споди, во е=же помощи= ми вонми=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Да постыдя=тся и посра=мятся вку=пе и=щущии ду=шу мою изъя=ти ю=, да возвратя=тся вспять и постыдя=тся хотя=щии ми зла=я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Да прии=мут а=бие студ свой глаго=лющии ми: бла=гоже, бла=гоже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Да возра=дуются и возвеселя=тся о Тебе= вси и=щущии Тебе=, Го=споди, и да реку=т вы=ну: да возвели=чится Госпо=дь, лю=бящии спасе=ние Твое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Аз же нищ есмь и убо=г, Госпо=дь попече=тся о мне. Помо=щник мой и Защи=титель мой еси= Ты, Бо=же мой, не закосни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Терпеливо надеялся я на Господа, и внял Он мне и услышал молитву мою;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 и вывел меня из пропасти страданий и тинистой топи, и утвердил на камне ноги мои и направил стопы мои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 вложил в уста мои песнь новую, песнопение Богу нашему. Узрят многие и убоятся, и станут уповать на Господа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Блажен муж, который уповает на имя Господне и не взирает на суету и треволнения ложные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Много сотворил Ты, Господи Боже мой, чудес, и в замыслах Твоих </w:t>
            </w:r>
            <w:r>
              <w:rPr>
                <w:rFonts w:cs="Arial" w:ascii="Arial" w:hAnsi="Arial"/>
                <w:i/>
              </w:rPr>
              <w:t>благих</w:t>
            </w:r>
            <w:r>
              <w:rPr>
                <w:rFonts w:cs="Arial" w:ascii="Arial" w:hAnsi="Arial"/>
              </w:rPr>
              <w:t xml:space="preserve"> никто не уподобится Тебе. Возвещал я и говорил: «Нет им числа!»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Жертвы и приношения Ты не восхотел, тело же уготовил же мне; всесожжений и жертв за грехи не требовал Ты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Тогда сказал я: «Вот я иду, как в свитке книжном написано обо мне;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сотворить волю Твою, Боже мой, восхотел я, и закон Твой в глубине сердца моего.»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Возвещал я правду в церкви великой и впредь устам моим не возбраню, и Тебе это ведомо, Господи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Правды Твоей не скрыл я в сердце моем, истину Твою и путь спасения поведал, не скрыл милости Твоей и истины Твоей от сонма великого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Ты же, Господи, не лиши меня щедрот Твоих; милость Твоя и истина Твоя да будут мне всегда защитой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Ибо обступили меня беды, и нет им числа; настигли меня беззакония мои, и померк мой взор; стало их больше, чем волос на голове моей, и сердце мое замерло во мне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Благоволи, Господи, избавить меня! Господи, поспеши на помощь мне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Да постыдятся и посрамятся замыслившие исторгнуть душу мою! Да обратятся вспять и постыдятся желающие мне зла!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Да постигнет позор угрожающих мне: «Добро же тебе, добро!»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Да возрадуются и возвеселятся о Тебе ищущие Тебя, Господи, да повторяют ожидающие спасение от Тебя: «Да возвеличится Господь!»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А я беден и убог, но Господь печется обо мне. Боже мой, Податель помощи и Защитник, не замедли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конец, псалом Давида, 40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Блаже=н разумева=яй на ни=ща и убо=га, в день лют изба=вит его Госпо=дь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Госпо=дь да сохрани=т его и живи=т его, и да ублажи=т его на земли=, и да не преда=ст его в ру=ки враго=в его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Госпо=дь да помо=жет ему на одре= боле=зни его: все ло=же его обрати=л еси= в боле=зни его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Аз рех: Го=споди, поми=луй мя, исцели= ду=шу мою=, я=ко согреши=х Ти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Врази= мои= ре=ша мне зла=я: когда= у=мрет и поги=бнет и=мя его?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И вхожда=ше ви=дети, всу=е глаго=лаше се=рдце его, собра= беззако=ние себе=, исхожда=ше вон и глаго=лаше вку=пе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На мя шепта=ху вси врази= мои=, на мя помышля=ху зла=я мне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Сло=во законопресту=пное возложи=ша на мя: еда= спяй не приложи=т воскресну=ти?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И=бо челове=к ми=ра моего=, на него=же упова=х, яды=й хле=бы моя=, возвели=чи на мя запина=ние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Ты же, Го=споди, поми=луй мя и возста=ви мя и возда=м им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В сем позна=х, я=ко восхоте=л мя еси=, я=ко не возра=дуется враг мой о мне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Мене= же за незло=бие прия=л и утверди=л мя еси= пред Тобою= в век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Благослове=н Госпо=дь Бог Изра=илев от ве=ка и до ве=ка: бу=ди, бу=ди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Блажен, кто опекает нищего и убогого, в день лютый избавит его Господь;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Господь да сохранит его, и сбережет его, и дарует ему блаженство на земле, и да не предаст его в руки врагов его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Господь да поможет ему на одре болезни его;  не будет ложе его ложем страданий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Я сказал: «Господи, помилуй меня, исцели душу мою, ибо согрешил я пред Тобой!»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Враги мои говорили обо мне злое: «Когда же он умрет, и погибнет с ним имя его?»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 </w:t>
            </w:r>
            <w:r>
              <w:rPr>
                <w:rFonts w:cs="Arial" w:ascii="Arial" w:hAnsi="Arial"/>
                <w:i/>
              </w:rPr>
              <w:t>если кто из них</w:t>
            </w:r>
            <w:r>
              <w:rPr>
                <w:rFonts w:cs="Arial" w:ascii="Arial" w:hAnsi="Arial"/>
              </w:rPr>
              <w:t xml:space="preserve"> навещал меня, неправду говорило сердце его; умножал он беззакония свои; уходил от меня, и совещались они.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Обо мне шептались враги мои, на меня замышляли злое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Слова беззаконные говорили обо мне: «Ужели спящий восстанет вновь?»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Ибо человек близкий мне, на которого я надеялся, вкушавший хлеб мой, поднял на меня пяту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Но Ты, Господи, помилуй меня, и воздвигни меня, и я покараю их!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 познаю, что угоден я Тебе, если враг мой не восторжествует надо мной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А меня за незлобие принял Ты и утвердил меня пред Собою навеки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Благословен Господь Бог Израилев вовеки! Да будет так, да будет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конец, в поучение сынам Кореевым,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Давида, не надписан у евреев, 41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 И=мже о=бразом жела=ет еле=нь на исто=чники водны=я, си=це жела=ет душа= моя= к Тебе=, Бо=же.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Возжада= душа= моя= к Бо=гу Кре=пкому, Живо=му: когда= прииду= и явлю=ся лицу=  Бо=жию?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Бы=ша сле=зы моя= мне хлеб день и нощь, внегда= глаго=латися мне на всяк день: где есть Бог твой?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Сия= помяну=х и излия=х на мя</w:t>
            </w:r>
            <w:r>
              <w:rPr>
                <w:rFonts w:cs="Triod" w:ascii="Triod" w:hAnsi="Triod"/>
                <w:i/>
              </w:rPr>
              <w:t xml:space="preserve"> </w:t>
            </w:r>
            <w:r>
              <w:rPr>
                <w:rFonts w:cs="Triod" w:ascii="Triod" w:hAnsi="Triod"/>
              </w:rPr>
              <w:t>ду=шу мою, я=ко пройду= в</w:t>
            </w:r>
            <w:r>
              <w:rPr>
                <w:rFonts w:cs="Triod" w:ascii="Triod" w:hAnsi="Triod"/>
                <w:i/>
              </w:rPr>
              <w:t xml:space="preserve"> </w:t>
            </w:r>
            <w:r>
              <w:rPr>
                <w:rFonts w:cs="Triod" w:ascii="Triod" w:hAnsi="Triod"/>
              </w:rPr>
              <w:t xml:space="preserve">ме=сто селе=ния ди=вна, да=же до до=му Бо=жия, во гла=се ра=дования и испове=дания шу=ма пра=зднующаго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Вску=ю приско=рбна еси=, душе= моя=? И вску=ю смуща=еши мя? Упова=й на Бо=га, я=ко испове=мся Ему, спасе=ние лица= моего=, и Бог мой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Ко мне самому= душа= моя= смяте=ся: сего= ра=ди помяну=х Тя от земли= Иорда=нски и Ермонии=мски, от горы= ма=лыя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Бе=здна бе=здну призыва=ет во гла=се хля=бий Твои=х, вся высоты= Твоя= и во=лны Твоя= на мне преидо=ша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В день запове=сть Госпо=дь ми=лость Свою, и но=щию песнь Его от мене=, моли=тва Богу живота= моего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Реку= Бо=гу: Засту=пник мой еси=, почто= мя забы=л еси=? И вску=ю се=туя хожду=, внегда= оскорбля=ет враг?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Внегда= сокруша=тися косте=м мои=м, поноша=ху ми врази= мои=, внегда= глаго=лати им мне на всяк день: где есть Бог твой?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Вску=ю приско=рбна еси=, душе= моя=? И вску=ю смуща=еши мя? Упова=й на Бо=га, я=ко испове=мся Ему, спасе=ние лица= моего=, и Бог мой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Как стремится олень к источникам водным, так стремится душа моя к Тебе, Боже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озжаждала душа моя Бога Крепкого, Живого: когда </w:t>
            </w:r>
            <w:r>
              <w:rPr>
                <w:rFonts w:cs="Arial" w:ascii="Arial" w:hAnsi="Arial"/>
                <w:i/>
              </w:rPr>
              <w:t>приду в обитель Его</w:t>
            </w:r>
            <w:r>
              <w:rPr>
                <w:rFonts w:cs="Arial" w:ascii="Arial" w:hAnsi="Arial"/>
              </w:rPr>
              <w:t xml:space="preserve"> и встану пред лицом Божиим?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Были слезы мои хлебом мне день и ночь, когда говорили мне всяк день, </w:t>
            </w:r>
            <w:r>
              <w:rPr>
                <w:rFonts w:cs="Arial" w:ascii="Arial" w:hAnsi="Arial"/>
                <w:i/>
              </w:rPr>
              <w:t>насмехаясь</w:t>
            </w:r>
            <w:r>
              <w:rPr>
                <w:rFonts w:cs="Arial" w:ascii="Arial" w:hAnsi="Arial"/>
              </w:rPr>
              <w:t xml:space="preserve">: «Где Бог твой?»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Вспомнил я это и излил пред самим собою душу свою; вот пройду я к месту обители дивной, до самого дома Божия, при криках радости и прославления, звуках праздничных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Что прискорбна ты, душа моя? И что смущаешь меня? Уповай на Бога, ибо я прославляю Его: «В Тебе спасение мое, Ты Бог мой!»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В смятение пришла душа моя, и я  воспоминаю Тебя на земле Иорданской и Ермониимской, на горе Малой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Бездна бездну призывает гласом пучин Твоих. Высокие воды Твои и волны Твои прошли надо мною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Днем ниспошлет мне Господь милость Свою, и ночью вознесется к Нему песнь моя, молитва Богу, Владыки жизни моей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Скажу Богу: «Ты Заступник мой, что забыл Ты меня? И что я хожу сетуя, когда оскорбляет меня враг?» Когда содрогались кости мои, враги мои поносили меня, говоря мне всяк день: «Где Бог твой?»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Что прискорбна ты, душа моя? И что смущаешь меня? Уповай на Бога, ибо я прославляю Его: «В Тебе спасение мое, Ты Бог мой!»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Давида, не надписан у евреев, 42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Суди= ми, Бо=же, и разсуди= прю мою=, от язы=ка непреподо=бна, от челове=ка непра=ведна и льсти=ва изба=ви мя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Зане= Ты еси=, Бо=же, Кре=пость моя=, вску=ю отри=нул мя еси=? И вску=ю се=туя хожду=, внегда= оскорбля=ет враг?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Посли= свет Твой и и=стину Твою=, та мя наста=виста и введо=ста мя в го=ру святу=ю Твою и в селе=ния Твоя=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И вни=ду к же=ртвеннику Бо=жию, к Бо=гу веселя=щему ю=ность мою, испове=мся Тебе= в гу=слех, Бо=же, Бо=же мой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Вску=ю приско=рбна еси=, душе= моя=? И вску=ю смуща=еши мя? Упова=й на Бо=га, я=ко испове=мся Ему, спасе=ние лица моего=, и Бог мой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Суди меня, Боже, и разреши тяжбу мою; от народа нечестивого, от человека неправедного и лукавого избавь меня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Ибо Ты, Боже, Крепость моя – что отринул Ты меня? И что я хожу, сетуя, когда оскорбляет меня враг?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Пошли мне свет Твой и истину Твою; они наставят меня и введут меня на гору святую Твою и в обители Твои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 пойду к жертвеннику Божию, к Богу, веселящему юность мою, и прославлю Тебя на гуслях, Боже, Боже мой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Что прискорбна ты, душа моя? И что смущаешь меня? Уповай на Бога, ибо я прославляю Его: «В Тебе спасение мое, Ты Бог мой!»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конец, сынов Кореевых, в поучение, 43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Бо=же, уши=ма на=шима услы=шахом, и отцы= на=ши возвести=ша нам де=ло, е=же соде=лал еси= во днех их, во днех дре=вних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Рука= Твоя= язы=ки потреби=, и насади=л я= еси=, озло=бил еси= лю=ди и изгна=л еси= я=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Не бо мече=м свои=м насле=диша зе=млю, и мы=шца их не спа=се их, но десни=ца Твоя=, и мы=шца Твоя=, и просвеще=ние лица= Твоего=, я=ко благоволи=л еси= в них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Ты еси= Сам Царь мой и Бог мой, запове=даяй спасе=ния Иа=ковля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О Тебе= враги= на=шя избоде=м ро=ги, и о и=мени Твое=м уничижи=м востаю=щия на ны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Не на лук бо мой упова=ю, и мечь мой не  спасе=т мене=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Спасл бо еси= нас от стужа=ющих нам, и ненави=дящих нас посрами=л еси=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О Бо=зе похва=лимся весь день и о и=мени Твое=м испове=мыся во век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Ны=не же отри=нул еси= и посрами=л еси= нас, и не изы=деши, Бо=же, в си=лах на=ших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Возврати=л еси= нас вспять при вразе=х на=ших, и ненави=дящии нас расхища=ху себе=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Дал еси= нас я=ко о=вцы сне=ди, и во язы=цех разсе=ял ны еси=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Отда=л еси= лю=ди Твоя= без цены=, и не бе мно=жество в восклица=ниих на=ших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Положи=л еси= нас поноше=ние сосе=дом на=шим, подражне=ние и поруга=ние су=щим о=крест нас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Положи=л еси= нас в при=тчу во язы=цех, покива=нию главы= в лю=дех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Весь день срам мой предо= мно=ю есть, и студ лица= моего= покры= мя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от гла=са поноша=ющаго и оклевета=ющаго, от лица= вра=жия и изгоня=щаго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 Сия= вся приидо=ша на ны, и не забы=хом Тебе=, и не непра=вдовахом в заве=те Твое=м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И не отступи= вспять се=рдце на=ше, и уклони=л еси= стези= наша от пути= Твоего=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Я=ко смири=л еси= нас на ме=сте озлобле=ния, и прикры= ны сень сме=ртная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А=ще забы=хом и=мя Бо=га на=шего и а=ще возде=хом ру=ки на=ша к бо=гу чужде=му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Не Бог ли взы=щет сих? То=й бо весть та=йная се=рдца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Зане= Тебе= ра=ди умерщвля=емся весь день, вмени=хомся я=ко о=вцы заколе=ния.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Воста=ни, вску=ю спи=ши, Го=споди? Воскресни= и не отри=ни до конца=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Вску=ю лице= Твое отвраща=еши? Забыва=еши нищету= нашу и скорбь нашу?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Я=ко смири=ся в персть душа= наша, прильпе= земли= утро=ба наша.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Воскресни=, Го=споди, помози= нам и изба=ви нас и=мене ра=ди Твоего=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Боже, ушами нашими мы слышали, и отцы наши возвестили нам деяние, какое соделал Ты в дни их, в дни древние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Рука Твоя истребила племена, и укоренил Ты </w:t>
            </w:r>
            <w:r>
              <w:rPr>
                <w:rFonts w:cs="Arial" w:ascii="Arial" w:hAnsi="Arial"/>
                <w:i/>
              </w:rPr>
              <w:t>отцов наших</w:t>
            </w:r>
            <w:r>
              <w:rPr>
                <w:rFonts w:cs="Arial" w:ascii="Arial" w:hAnsi="Arial"/>
              </w:rPr>
              <w:t xml:space="preserve">; поразил Ты народы и изгнал их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 не мечом своим приобрели </w:t>
            </w:r>
            <w:r>
              <w:rPr>
                <w:rFonts w:cs="Arial" w:ascii="Arial" w:hAnsi="Arial"/>
                <w:i/>
              </w:rPr>
              <w:t>отцы наши</w:t>
            </w:r>
            <w:r>
              <w:rPr>
                <w:rFonts w:cs="Arial" w:ascii="Arial" w:hAnsi="Arial"/>
              </w:rPr>
              <w:t xml:space="preserve"> землю, и не мышца их спасла их, но десница Твоя, и мышца Твоя, и сияние лица Твоего, ибо Ты благоволил к ним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Ты Царь мой и Бог мой, дарующий спасение Иакову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 С Тобою врагов наших пронзим, будто рогами, и именем Твоим уничтожим восстающих на нас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бо не на лук мой надеюсь, и меч мой не спасет меня;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ибо спас Ты нас от гонителей наших и ненавистников наших посрамил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Восхвалять Бога будем всяк день и прославим имя Его вовеки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А ныне отринул Ты и посрамил нас самих, и не шествуешь, Боже, во главе ополчений наших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Обратил Ты нас вспять пред врагами нашими, и ненавистники наши расхищали наше добро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Отдал Ты нас, будто овец, на съедение, и среди язычников рассеял нас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Отдал народ Твой, как не имеющий никакой цены, и уже немного нас, взывающих к Тебе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Предал нас на поношение соседям нашим, на посмеяние и поругание живущим окрест нас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Соделал нас притчею у язычников, кивают на нас головой народы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Всяк день позор мой предо мной, и стыд на лице моем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от голоса обидчика и клеветника, от речей врага и гонителя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Все это постигло нас, но не забыли мы Тебя и не нарушили завета Твоего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И не отступило вспять сердце наше, хотя и отклонил Ты стези наши от пути Твоего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Ибо смирил Ты нас там, где постигли нас беды, и покрыла нас тень смертная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Если бы забыли мы имя Бога нашего, если бы простерли руки наши к богу чужому,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не Бог ли взыскал бы за это? Ибо Он ведает тайны сердца.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Но за верность Тебе умерщвляют нас всяк день, для них мы, как овцы, отданные на заклание.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Восстань,  – что опочил Ты, Господи? Восстань и не отринь нас до конца!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Что отвращаешь Ты лицо Твое? Забываешь нищету нашу и скорбь нашу?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Ибо унижена в прах душа наша, и на землю повержено тело наше.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Восстань, Господи, помоги нам и избавь нас во славу имени Твоего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конец, об имеющих измениться, сынов Кореевым, в поучение,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еснь о Возлюбленном, 44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Отры=гну се=рдце мое= сло=во бла=го, глаго=лю аз дела= моя= царе=ви: язы=к мой трость кни=жника скоропи=сца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Красе=н добро=тою па=че сыно=в челове=ческих, излия=ся благода=ть во устна=х Твои=х, сего= ра=ди благослови= тя Бог во век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Препоя=ши мечь Твой по бедре= Твое=й, Си=льне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Красото=ю Твое=ю и добро=тою Твое=ю, и наляцы=, и успева=й, и ца=рствуй и=стины ра=ди и кро=тости, и пра=вды, и наста=вит Тя ди=вно десни=ца Твоя=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Стре=лы Твоя= изощре=ны, Си=льне, лю=дие под Тобою паду=т в се=рдцы враг царе=вых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Престо=л Твой, Бо=же, в век ве=ка: жезл пра=вости, жезл Ца=рствия Твоего=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Возлюби=л еси= пра=вду и возненави=дел еси= беззако=ние, сего= ра=ди пома=за Тя, Бо=же, Бог Твой еле=ем ра=дости, па=че прича=стник Твои=х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Сми=рна и ста=кти и касси=а от риз Твои=х, от тя=жестей слоно=вых, из ни=хже возвесели=ша Тя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Дще=ри царе=й в че=сти Твое=й, предста= Цари=ца одесну=ю Тебе=, в ри=зах позлаще=нных оде=яна преиспещре=на.  </w:t>
            </w:r>
            <w:r>
              <w:rPr>
                <w:rStyle w:val="Style8"/>
              </w:rPr>
              <w:t xml:space="preserve">11 </w:t>
            </w:r>
            <w:r>
              <w:rPr>
                <w:rFonts w:cs="Triod" w:ascii="Triod" w:hAnsi="Triod"/>
              </w:rPr>
              <w:t xml:space="preserve">Слы=ши, Дщи, и виждь, и приклони= у=хо Твое, и забу=ди лю=ди Твоя=, и дом отца= Твоего=.  </w:t>
            </w:r>
            <w:r>
              <w:rPr>
                <w:rStyle w:val="Style8"/>
              </w:rPr>
              <w:t xml:space="preserve">12 </w:t>
            </w:r>
            <w:r>
              <w:rPr>
                <w:rFonts w:cs="Triod" w:ascii="Triod" w:hAnsi="Triod"/>
              </w:rPr>
              <w:t xml:space="preserve">И возжела=ет Царь добро=ты Твоея=: зане= Той есть Госпо=дь Твой и поклони=шися Ему.  </w:t>
            </w:r>
            <w:r>
              <w:rPr>
                <w:rStyle w:val="Style8"/>
              </w:rPr>
              <w:t xml:space="preserve">13 </w:t>
            </w:r>
            <w:r>
              <w:rPr>
                <w:rFonts w:cs="Triod" w:ascii="Triod" w:hAnsi="Triod"/>
              </w:rPr>
              <w:t xml:space="preserve">И дщи Ти=рова с да=ры, лицу= Твоему= помо=лятся бога=тии лю=дстии.  </w:t>
            </w:r>
            <w:r>
              <w:rPr>
                <w:rStyle w:val="Style8"/>
              </w:rPr>
              <w:t xml:space="preserve">14 </w:t>
            </w:r>
            <w:r>
              <w:rPr>
                <w:rFonts w:cs="Triod" w:ascii="Triod" w:hAnsi="Triod"/>
              </w:rPr>
              <w:t xml:space="preserve">Вся сла=ва Дще=ре Царе=вы внутрь, ря=сны златы=ми оде=яна и преиспещре=на.  </w:t>
            </w:r>
            <w:r>
              <w:rPr>
                <w:rStyle w:val="Style8"/>
              </w:rPr>
              <w:t xml:space="preserve">15 </w:t>
            </w:r>
            <w:r>
              <w:rPr>
                <w:rFonts w:cs="Triod" w:ascii="Triod" w:hAnsi="Triod"/>
              </w:rPr>
              <w:t xml:space="preserve">Приведу=тся Царю= де=вы в след ея=, и=скренния ея= приведу=тся Тебе=.  </w:t>
            </w:r>
            <w:r>
              <w:rPr>
                <w:rStyle w:val="Style8"/>
              </w:rPr>
              <w:t xml:space="preserve">16 </w:t>
            </w:r>
            <w:r>
              <w:rPr>
                <w:rFonts w:cs="Triod" w:ascii="Triod" w:hAnsi="Triod"/>
              </w:rPr>
              <w:t xml:space="preserve">Приведу=тся в весе=лии и ра=довании, введу=тся в храм Царе=в.  </w:t>
            </w:r>
            <w:r>
              <w:rPr>
                <w:rStyle w:val="Style8"/>
              </w:rPr>
              <w:t xml:space="preserve">17 </w:t>
            </w:r>
            <w:r>
              <w:rPr>
                <w:rFonts w:cs="Triod" w:ascii="Triod" w:hAnsi="Triod"/>
              </w:rPr>
              <w:t xml:space="preserve">Вме=сто оте=ц твои=х бы=ша сы=нове твои: поста=виши я= кня=зи по всей земли=.  </w:t>
            </w:r>
            <w:r>
              <w:rPr>
                <w:rStyle w:val="Style8"/>
              </w:rPr>
              <w:t xml:space="preserve">18 </w:t>
            </w:r>
            <w:r>
              <w:rPr>
                <w:rFonts w:cs="Triod" w:ascii="Triod" w:hAnsi="Triod"/>
              </w:rPr>
              <w:t>Помяну= и=мя Твое во вся=ком ро=де и ро=де.  Сего= ра=ди лю=дие испове=дятся Тебе= в век и во век ве=ка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Изрекло сердце мое слово благое, говорю Всевышнему Царю о соделанном мною; язык мой – трость книжника-скорописца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Красотою </w:t>
            </w:r>
            <w:r>
              <w:rPr>
                <w:rFonts w:cs="Arial" w:ascii="Arial" w:hAnsi="Arial"/>
                <w:i/>
              </w:rPr>
              <w:t>духовною</w:t>
            </w:r>
            <w:r>
              <w:rPr>
                <w:rFonts w:cs="Arial" w:ascii="Arial" w:hAnsi="Arial"/>
              </w:rPr>
              <w:t xml:space="preserve"> превосходишь Ты всех сынов человеческих, изливается благодать из уст Твоих; посему благословил Тебя Бог вовеки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Препояшь, Могучий, стан Твой мечом Твоим  –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мечом красоты Твоей и совершенства Твоего; и напряги лук, и преуспевай, и царствуй ради истины, кротости и правды; и направит Тебя дивно десница Твоя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Стрелы Твои изострены, Могучий; народы пред Тобою падут; пронзишь сердце врагов Царя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рестол Твой, Боже, утвержден навеки; это жезл правды – жезл Царства Твоего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озлюбил Ты правду и возненавидел беззаконие; посему, Боже, помазал Тебя Бог Твой елеем радости обильнее, чем друзей близких Твоих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Смирной, стакти и кассией благоухают ризы Твои в чертогах из слоновой кости, где восхваляют Тебя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Дочери царей в чести у Тебя. Предстала Царица одесную Тебя, облаченная в ризы многоцветные, шитые золотом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Услышь, Дочь, и смотри, и приклони ухо Твое, и забудь народ Твой и дом отца Твоего;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 возжелает Царь красоты </w:t>
            </w:r>
            <w:r>
              <w:rPr>
                <w:rFonts w:cs="Arial" w:ascii="Arial" w:hAnsi="Arial"/>
                <w:i/>
              </w:rPr>
              <w:t>души</w:t>
            </w:r>
            <w:r>
              <w:rPr>
                <w:rFonts w:cs="Arial" w:ascii="Arial" w:hAnsi="Arial"/>
              </w:rPr>
              <w:t xml:space="preserve"> Твоей, ибо Он Господь Твой, и поклонишься Ты Ему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И дочь Тира принесет дары; Тебе молиться будут люди богатые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Вся слава Дочери Царя у Нее в душе; Ее одеяния каймою золотою преукрашены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Приведутся к Царю девы вслед за Ней, Ее ближние приведутся к Тебе;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приведутся в веселии и радости, введены будут в чертог Царя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Вместо отцов твоих 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Arial" w:hAnsi="Arial"/>
                <w:i/>
                <w:lang w:val="en-US"/>
              </w:rPr>
              <w:t>церкви</w:t>
            </w:r>
            <w:r>
              <w:rPr>
                <w:rFonts w:cs="Arial" w:ascii="Arial" w:hAnsi="Arial"/>
                <w:lang w:val="en-US"/>
              </w:rPr>
              <w:t>]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будут</w:t>
            </w:r>
            <w:r>
              <w:rPr>
                <w:rFonts w:cs="Arial" w:ascii="Arial" w:hAnsi="Arial"/>
              </w:rPr>
              <w:t xml:space="preserve"> сыновья твои, поставишь ты их князьями во всей земле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Помяну имя Твое из рода в род; и народы восхвалят Тебя вовеки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конец, о сынов Кореевых, о тайнах, псалом, 45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573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Бог нам Прибе=жище и Си=ла, Помо=щник в ско=рбех, обре=тших ны зело=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Сего= ра=ди не убои=мся, внегда= смуща=ется земля= и прелага=ются го=ры в сердца= морска=я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Возшуме=ша и смято=шася во=ды их, смято=шася го=ры кре=постию Его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Ре=чная устремле=ния веселя=т град Бо=жий: освяти=л есть селе=ние Свое= Вы=шний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Бог посреде= его, и не подви=жится: помо=жет ему Бог у=тро зау=тра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Смято=шася язы=цы, уклони=шася ца=рствия: даде= глас Свой Вы=шний, подви=жеся земля=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Госпо=дь сил с на=ми, Засту=пник наш Бог Иа=ковль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Прииди=те и ви=дите дела= Бо=жия, я=же положи= чудеса= на земли=: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отъе=мля бра=ни до коне=ц земли=, лук сокруши=т и сло=мит ору=жие, и щиты= сожже=т огне=м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Упраздни=теся и разуме=йте, я=ко Аз есмь Бог: вознесу=ся во язы=цех, вознесу=ся на земли=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Госпо=дь сил с на=ми, Засту=пник наш Бог Иа=ковль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Бог нам прибежище и сила, Податель помощи в тяжких скорбях, постигших нас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Посему не убоимся, когда потрясется земля и обрушатся горы в пучины морские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осшумели и возмутились воды, сотрясаются горы великой силой Его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Воды стремительные веселят град Божий; освятил обитель Свою Всевышний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Бог посреди града, и не поколеблется он; поможет ему Бог на заре утренней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ришли в смятение народы, покорились царства, издал глас Свой Всевышний; поколебалась земля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Господь сил с нами, Заступник наш, Бог Иаковлев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Придите и увидите дела Божии, какие совершит Он чудеса на земле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Прекратит Он войны во всех пределах земли; лук сокрушит Он, и сломит оружие, и щиты сожжет огнем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«Отрешитесь от себя и уразумейте, что Я Бог! Превознесен буду среди народов, превознесен буду на земле!»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Господь сил с нами, Заступник наш, Бог Иаковлев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Heading2"/>
        <w:ind w:hanging="0"/>
        <w:rPr/>
      </w:pPr>
      <w:bookmarkStart w:id="6" w:name="__RefHeading___Toc131508369"/>
      <w:bookmarkEnd w:id="6"/>
      <w:r>
        <w:rPr/>
        <w:t>КАФИСМА СЕДЬМАЯ</w:t>
      </w:r>
    </w:p>
    <w:p>
      <w:pPr>
        <w:pStyle w:val="Normal"/>
        <w:keepNext w:val="true"/>
        <w:jc w:val="center"/>
        <w:rPr>
          <w:rStyle w:val="Style8"/>
        </w:rPr>
      </w:pPr>
      <w:r>
        <w:rPr/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  сынов  Кореевых,  псалом  46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 Вси  язы=цы  восплещи=те  рука=ми,  воскли=кните  Бо=гу  гла=сом  ра=дования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 Я=ко  Госпо=дь  Вы=шний  стра=шен,  Царь  ве=лий  по  всей  земли=. 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 Покори=  лю=ди  нам  и  язы=ки  под  но=ги  на=ша: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 избра=  нам  достоя=ние  Свое,  добро=ту  Иа=ковлю,  ю=же  возлюби=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 Взы=де  Бог  в  воскликнове=нии,  Госпо=дь  во  гла=се  тру=бне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 По=йте  Богу  на=шему,  по=йте,  по=йте  Царе=ви  на=шему,  по=йте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 Я=ко  Царь  всея=  земли=  Бог,  по=йте  разу=мно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 Воцари=ся  Бог  над  язы=ки,  Бог  седи=т  на  Престо=ле  святе=м  Свое=м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 Кня=зи  лю=дстии  собра=шася  с  Бо=гом  Авраа=млим.   Я=ко  Бо=жии  держа=внии  земли=  зело=  вознесо=шася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Все народы, восплещите руками, возгласите Богу в радости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бо Господь Всевышний грозен, Он Царь великий на всей земле;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Он покорил народы нам и племена под ноги наши,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даровал нам достояние Свое, красу Иаковлеву, возлюбленную Им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Вознесся Бог при кликах радостных, Господь при звуках трубных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ойте Богу нашему, пойте; пойте Царю нашему, пойте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Ибо Царь всей земли Бог, пойте разумея это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Воцарился Бог над народами, Бог восседает на Престоле святом Своем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Князья народов собрались к Богу Авраамову; ибо могучие избранники Божии на земле высоко превознесены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Псалом,  песнь  сынов  Кореевых,  на второй  день недели,  47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5504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 Ве=лий  Госпо=дь  и  хва=лен  зело=  во  гра=де  Бо=га  на=шего,  в  горе=  святе=й  Его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 Благокоре=нным  ра=дованием  всея=  земли=:  го=ры  Сио=нския,  ре=бра  се=верова,  град  Царя=  Вели=каго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 Бог  в  тя=жестех  его  зна=емь  есть,  егда=  заступа=ет  и=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 Я=ко  се  ца=рие  зе=мстии  собра=шася,  снидо=шася  вку=пе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 Ти=и  ви=девше  та=ко,  удиви=шася,  смято=шася,  подвиго=шася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 Тре=пет  прия=т  я=:  та=мо  боле=зни  я=ко  ражда=ющия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 Ду=хом  бу=рным  сокруши=ши  корабли=  Фарси=йския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 Я=коже  слы=шахом,  та=ко  и  ви=дехом  во  гра=де  Го=спода  сил,  во  гра=де  Бо=га  на=шего,  Бог  основа=  и=  в  век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 Прия=хом,  Бо=же,  ми=лость  Твою  посреде=  люде=й  Твои=х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 По  и=мени  Твоему=,  Бо=же,  та=ко  и  хвала=   Твоя=  на  конца=х  земли=,  пра=вды  испо=лнь  десни=ца  Твоя=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 Да  возвесели=тся  гора=    Сио=нская  и  да  возра=дуются  дще=ри  Иуде=йския  суде=б  ра=ди  Твои=х,  Го=споди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 Обыди=те  Сио=н  и  обыми=те  его=,  пове=дите  в  столпе=х  его=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 Положи=те  сердца=  ва=ша  в  си=лу  Его  и  раздели=те  до=мы  Его,  я=ко  да  пове=сте  в  ро=де  ино=м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 Я=ко  Той  есть  Бог  наш  во  век  и  в  век  ве=ка,  Той  упасе=т  нас  во  ве=ки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Велик Господь и прославен Он в граде Бога нашего, на горе святой Его,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утвержденной крепко на радость всей земле. Горы Сионские, склоны северные, град Царя Великого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Открывает Себя Бог в храмах </w:t>
            </w:r>
            <w:r>
              <w:rPr>
                <w:rFonts w:cs="Arial" w:ascii="Arial" w:hAnsi="Arial"/>
                <w:i/>
              </w:rPr>
              <w:t>града</w:t>
            </w:r>
            <w:r>
              <w:rPr>
                <w:rFonts w:cs="Arial" w:ascii="Arial" w:hAnsi="Arial"/>
              </w:rPr>
              <w:t xml:space="preserve">, когда встает на защиту его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Вот, цари земные сошлись, собрались вместе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Увидев </w:t>
            </w:r>
            <w:r>
              <w:rPr>
                <w:rFonts w:cs="Arial" w:ascii="Arial" w:hAnsi="Arial"/>
                <w:i/>
              </w:rPr>
              <w:t>мощь Сиона</w:t>
            </w:r>
            <w:r>
              <w:rPr>
                <w:rFonts w:cs="Arial" w:ascii="Arial" w:hAnsi="Arial"/>
              </w:rPr>
              <w:t xml:space="preserve">, удивились они, пришли в смятенье, поколебались;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трепет объял их; там постигли их муки, точно жен рождающих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етром бурным сокрушишь Ты и корабли Фарсийские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 слышали мы, и видели это в граде Бога нашего; Бог основал его навеки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Обрели мы, Боже, милость Твою в лоне народа Твоего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Славно имя Твое, Боже, и хвала Тебе, – до пределов земли; правды исполнена десница Твоя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Да возвеселится гора Сионская, и да возрадуются дочери Иудейские, о судах Твоих праведных, Господи!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Обойдите Сион и охватите его взором, поведайте обо всем среди башен его;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преклонитесь всем сердцем вашим пред великой силой Его, рассмотрите дома Его и поведайте роду грядущему: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ибо Он Бог наш навеки и в веки веков; Он Пастырь наш вовеки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  <w:lang w:val="en-US"/>
        </w:rPr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 сынов  Кореевых,  псалом  48</w:t>
      </w:r>
    </w:p>
    <w:p>
      <w:pPr>
        <w:pStyle w:val="Normal"/>
        <w:keepNext w:val="true"/>
        <w:jc w:val="center"/>
        <w:rPr>
          <w:rFonts w:ascii="Triod" w:hAnsi="Triod" w:cs="Triod"/>
          <w:lang w:val="en-US"/>
        </w:rPr>
      </w:pPr>
      <w:r>
        <w:rPr>
          <w:rFonts w:cs="Triod" w:ascii="Triod" w:hAnsi="Triod"/>
          <w:lang w:val="en-US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 Услы=шите  сия=  вси  язы=цы,  внуши=те  вси  живу=щии  по  вселе=нней: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 земноро=днии  же  и  сы=нове  челове=честии,  вку=пе  бога=т  и  убо=г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 Уста=  моя=  возглаго=лют  прему=дрость,  и  поуче=ние  се=рдца  моего=  ра=зум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 Приклоню=  в  при=тчу  у=хо  мое=,  отве=рзу  во  псалти=ри  гана=ние  мое=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 Вску=ю  бою=ся,  в  день  лют?  Беззако=ние  пяты=  моея=  обы=дет  мя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 Наде=ющиися  на  си=лу  свою=  и  о  мно=жестве  бога=тства  своего=  хва=лящиися,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 брат  не  изба=вит,  изба=вит  ли  челове=к?   Не  даст  Бо=гу  изме=ны  за  ся,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 и  це=ну  избавле=ния  души=  своея=,  и  утруди=ся  в  век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 И  жив  бу=дет  до  конца=,  не  у=зрит  па=губы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 Егда=  уви=дит  прему=дрыя  умира=ющия,  вку=пе  безу=мен  и  несмы=слен  поги=бнут  и  оста=вят  чужди=м  бога=тство  свое=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 И  гро=би  их  жили=ща  их  во  век,  селе=ния  их  в  род  и  род,  нареко=ша  имена=  своя=  на  земля=х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 И  челове=к  в  че=сти  сый  не  разуме=,  приложи=ся  ското=м  несмы=сленным  и  уподо=бися  им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 Сей  путь  их  собла=зн  им,  и  по  сих  во  усте=х  свои=х  благоволя=т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 Я=ко  о=вцы  во  а=де  положе=ни  суть,  смерть  упасе=т  я=,  и  облада=ют  и=ми  пра=вии  зау=тра,  и  по=мощь  их  обетша=ет  во  а=де,  от  сла=вы  своея=  изринове=ни  бы=ша.  </w:t>
            </w:r>
            <w:r>
              <w:rPr>
                <w:rStyle w:val="Style8"/>
              </w:rPr>
              <w:t xml:space="preserve">16 </w:t>
            </w:r>
            <w:r>
              <w:rPr>
                <w:rFonts w:cs="Triod" w:ascii="Triod" w:hAnsi="Triod"/>
              </w:rPr>
              <w:t xml:space="preserve"> Оба=че  Бог  изба=вит  ду=шу  мою  из  руки=  а=довы,  егда=  прие=млет  мя.  </w:t>
            </w:r>
            <w:r>
              <w:rPr>
                <w:rStyle w:val="Style8"/>
              </w:rPr>
              <w:t xml:space="preserve">17 </w:t>
            </w:r>
            <w:r>
              <w:rPr>
                <w:rFonts w:cs="Triod" w:ascii="Triod" w:hAnsi="Triod"/>
              </w:rPr>
              <w:t xml:space="preserve"> Не  убо=йся,  егда=  разбогате=ет  челове=к  или=  егда=  умно=жится  сла=ва  до=му  его=:  </w:t>
            </w:r>
            <w:r>
              <w:rPr>
                <w:rStyle w:val="Style8"/>
              </w:rPr>
              <w:t xml:space="preserve">18 </w:t>
            </w:r>
            <w:r>
              <w:rPr>
                <w:rFonts w:cs="Triod" w:ascii="Triod" w:hAnsi="Triod"/>
              </w:rPr>
              <w:t xml:space="preserve"> я=ко  внегда=  умре=ти  ему,  не  во=змет  вся,  ниже=  сни=дет  с  ним  сла=ва  его.  </w:t>
            </w:r>
            <w:r>
              <w:rPr>
                <w:rStyle w:val="Style8"/>
              </w:rPr>
              <w:t xml:space="preserve">19 </w:t>
            </w:r>
            <w:r>
              <w:rPr>
                <w:rFonts w:cs="Triod" w:ascii="Triod" w:hAnsi="Triod"/>
              </w:rPr>
              <w:t xml:space="preserve"> Я=ко  душа=  его  в  животе=  его  благослови=тся:  испове=стся  Тебе=,  егда=   благосотвори=ши  ему.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 Вни=дет  да=же  до  ро=да  оте=ц  свои=х,  да=же  до  ве=ка  не  у=зрит  све=та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 И  челове=к  в  че=сти  сый  не  разуме=,  приложи=ся  ското=м  несмы=сленным  и  уподо=бися  им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Услышьте слово мое, все народы, внемлите, все живущие во вселенной,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земнородные и сыны человеческие, богатый вместе с убогим! Уста мои изрекут премудрость и поучение сердца моего – разум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Приклоню к притче ухо мое, открою в псалтири прорицание мое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Почему убоюсь я в день судный? Беззакония путей моих обступят меня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Вы, что надеетесь на силу свою и великим богатством своим кичитесь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Брат не избавит вас, так избавит ли человек? Не может он дать Богу выкуп за себя,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 цену искупления души своей, хотя бы и трудился вечно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Кто проживет до конца своего и не узрит погибели?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Ибо видит он, мудрые умирают, вместе с ними безумный и несмысленный гибнут, оставляя чужим богатство свое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х гробы – жилища их навеки, обиталища их из рода в род, хоть и нарекли они земли именами своими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Но человек, достигший почета, не вразумился, уподобился он скоту несмысленному и сравнялся с ним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Этот путь соблазняет многих, но и после них другие устами своими одобрят его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Словно овцы в загоне, во аде водворились они, смерть пасти будет их; и возобладают над ними праведники утром ранним; и не будет помощи им во аде. С вершины славы своей низринуты они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Но Бог избавит душу мою от власти ада и примет меня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Не огорчайся, когда разбогатеет человек, или когда умножится слава дома его; ибо, умирая, ничего не возьмет он с собой, и не сойдет с ним </w:t>
            </w:r>
            <w:r>
              <w:rPr>
                <w:rFonts w:cs="Arial" w:ascii="Arial" w:hAnsi="Arial"/>
                <w:i/>
              </w:rPr>
              <w:t>в землю</w:t>
            </w:r>
            <w:r>
              <w:rPr>
                <w:rFonts w:cs="Arial" w:ascii="Arial" w:hAnsi="Arial"/>
              </w:rPr>
              <w:t xml:space="preserve"> слава его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Хотя при жизни  благословляют его, и благодарит он тебя, когда делаешь ему добро,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сойдет он туда, где род отцов его, и вовеки не узрит света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Но человек, достигший почета, не вразумился, уподобился он скоту несмысленному и сравнялся с ним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 Асафа,  49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 Бог  бого=в  Госпо=дь  глаго=ла  и  призва=  зе=млю  от  восто=к  со=лнца  до  за=пад.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 От  Сио=на  благоле=пие  красоты=  Его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 Бог  я=ве  прии=дет,  Бог  наш,  и  не  премолчи=т:  огнь  пред  Ним  возгори=тся,  и  о=крест  Его  бу=ря  зе=льна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 Призове=т  Не=бо  свы=ше  и  зе=млю  разсуди=ти  лю=ди  Своя=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 Собери=те  Ему  преподо=бныя  Его,  завеща=ющия  заве=т  Его  о  же=ртвах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 И  возвестя=т  небеса=  пра=вду  Его,  я=ко  Бог  судия=  есть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 Услы=шите,  лю=дие  мои=,  и  возглаго=лю  вам,  Изра=илю,  и  засвиде=тельствую  тебе=:  Бог,  Бог  твой  есмь  Аз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 Не  о  же=ртвах  твои=х  обличу=  тя,  всесожже=ния  же  Твоя=  предо  Мно=ю  суть  вы=ну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 Не  прииму=  от  до=му  Твоего=  тельцо=в,  ниже=  от  стад  твои=х  козло=в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 Я=ко  мои=  суть  вси  зве=рие  дубра=внии,  ско=ти  в  гора=х  и  воло=ве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 Позна=х  вся  пти=цы  небе=сныя,  и  красота=  се=льная  со  Мно=ю  есть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 А=ще  вза=лчу,  не  реку=  тебе=:  Моя=  бо  есть  вселе=нная  и  исполне=ние  ея=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 Еда=  ям  мяса=  ю=нча  или=  кровь  козло=в  пию=?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 Пожри=  Бо=гови  же=ртву  хвалы=  и  возда=ждь  Вы=шнему  моли=твы  Твоя=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 И  призови=  Мя  в  день  ско=рби  твоея=,  и  изму=  тя,  и  просла=виши  Мя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 Гре=шнику  же  рече=  Бог:  вску=ю  ты  пове=даеши  оправда=ния  Моя=  и  восприе=млеши  заве=т  Мой  усты=  твои=ми?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 Ты  же  возненави=дел  еси=  наказа=ние  и  отве=ргл  еси=  словеса=    Моя=  вспять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 А=ще  ви=дел  еси=  та=тя,  текл  еси=  с  ним,  и  с  прелюбоде=ем  уча=стие  твое=  полага=л  еси=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 Уста=  Твоя=  умно=жиша  зло=бу,  и  язы=к  твой  сплета=ше  льще=ния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 Седя=,  на  бра=та  твоего=  клевета=л  еси=  и  на  сы=на  ма=тере  твоея=  полага=л  еси=  собла=зн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 Сия=  сотвори=л  еси=  и  умолча=х,  вознепщева=л  еси=  беззако=ние,  я=ко  бу=ду  тебе=  подо=бен.  Обличу=  тя  и  предста=влю  пред  лице=м  твои=м  грехи=  Твоя=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 Разуме=йте  у=бо  сия=,  забыва=ющии  Бо=га,  да  не  когда=  похи=тит,  и  не  бу=дет  избавля=яй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 Же=ртва  хвалы=  просла=вит  Мя,  и  та=мо  путь,  и=мже  явлю=  ему  спасе=ние  Мое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Бог богов, Господь возвысил глас и призвал землю от востока солнца и до запада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С высоты Сиона воссияла красота Его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Бог въяве придет, Бог наш, и не в безмолвии; огонь пред Ним возгорится и окрест Него буря великая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Призовет он небо свыше и землю рассудить народ Свой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Соберите пред Ним праведников Его, исполняющих завет Его о жертвах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И возвестят небеса правду Его, ибо Судия миру Бог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«Слушай, народ мой, изреку и засвидетельствую тебе, Израиль: Я Бог, Я Бог твой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Не за жертвы твои укорю тебя, ибо всесожжения твои всегда предо Мною;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не приму от дома твоего тельцов и от стад твоих – козлов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Ибо Мои все звери дубравные, скот на холмах и волы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Я знаю всех птиц небесных, и красота полей предо Мною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Если б взалкал Я, не сказал бы тебе; ибо Моя вселенная и все, что наполняет ее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Разве ем Я мясо тельцов? Или кровь козлов пью?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Принеси Богу жертву хвалой своей и исполни пред Всевышним обеты твои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Призови Меня в день скорби твоей, и Я избавлю тебя, и прославишь Меня»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А грешнику сказал Бог: «Зачем ты возвещаешь о повелениях Моих и принимаешь завет Мой устами твоими?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Ты же возненавидел наставления и вконец отверг слова Мои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Если видел ты вора, помогал ты ему, и сообщником прелюбодея становился;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в устах твоих умножилось злоречие, и язык твой сплетал обманы;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сидя </w:t>
            </w:r>
            <w:r>
              <w:rPr>
                <w:rFonts w:cs="Arial" w:ascii="Arial" w:hAnsi="Arial"/>
                <w:i/>
              </w:rPr>
              <w:t>в собрании</w:t>
            </w:r>
            <w:r>
              <w:rPr>
                <w:rFonts w:cs="Arial" w:ascii="Arial" w:hAnsi="Arial"/>
              </w:rPr>
              <w:t xml:space="preserve"> клеветал ты на брата твоего, сыну матери твоей расставлял сети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Ты поступал так, а Я молчал; и помыслил ты беззаконно, что уподоблюсь Я тебе. Но обличу тебя и обнажу пред тобой грехи твои!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Уразумейте это, забывающее Бога, да не отнимет </w:t>
            </w:r>
            <w:r>
              <w:rPr>
                <w:rFonts w:cs="Arial" w:ascii="Arial" w:hAnsi="Arial"/>
                <w:i/>
              </w:rPr>
              <w:t>Он у вас жизнь</w:t>
            </w:r>
            <w:r>
              <w:rPr>
                <w:rFonts w:cs="Arial" w:ascii="Arial" w:hAnsi="Arial"/>
              </w:rPr>
              <w:t xml:space="preserve">, и не будет избавителя!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Жертва, приносимая хвалой, прославит Меня; и вот путь, каким дарую человеку спасение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 конец,  псалом  Давида,  воспетый им после прихода  к  нему пророка  Нафана;</w:t>
      </w:r>
    </w:p>
    <w:p>
      <w:pPr>
        <w:pStyle w:val="Normal"/>
        <w:keepNext w:val="true"/>
        <w:jc w:val="center"/>
        <w:rPr/>
      </w:pPr>
      <w:r>
        <w:rPr>
          <w:rStyle w:val="Style8"/>
        </w:rPr>
        <w:t>2</w:t>
      </w:r>
      <w:r>
        <w:rPr>
          <w:rFonts w:cs="Triod" w:ascii="Triod" w:hAnsi="Triod"/>
        </w:rPr>
        <w:t xml:space="preserve"> После того, как Давид вошел  к  Вирсавии, жене  Урии,  50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 Поми=луй  мя,  Бо=же,  по  вели=цей  ми=лости  Твое=й,  и  по  мно=жеству  щедро=т  Твои=х  очи=сти  беззако=ние  мое=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 Наипа=че  омы=й  мя  от  беззако=ния  моего=,  и  от  греха=  моего=  очи=сти  мя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 Я=ко  беззако=ние  мое=  аз  зна=ю  и  грех  мой  предо   мно=ю  есть  вы=ну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 Тебе=  Еди=ному  согреши=х,  и  лука=вое  пред  Тобо=ю  сотвори=х,  я=ко  да  оправди=шися  во  словесе=х  Твои=х  и  победи=ши,  внегда=  суди=ти  Ти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 Се  бо  в  беззако=ниих  зача=т  есмь,  и  во  гресе=х  роди=  мя  ма=ти  моя=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 Се  бо  и=стину  возлюби=л  еси=,  безве=стная  и  та=йная  прему=дрости  Твоея=  яви=л  ми  еси=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 Окропи=ши  мя  иссо=пом,  и  очи=щуся,  омы=еши  мя,  и  па=че  сне=га  убелю=ся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 Слу=ху  моему=  да=си  ра=дость  и  весе=лие,  возра=дуются  ко=сти  смире=нныя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 Отврати=  лице=  Твое=  от  грех  мои=х,  и  вся  беззако=ния  моя=  очи=сти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 Се=рдце  чи=сто  сози=жди  во  мне,  Бо=же,  и  дух  прав  обнови=  во  утро=бе  мое=й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 Не  отве=ржи  мене=  от  лица=  Твоего=,  и  Ду=ха  Твоего=  Свята=го  не  отыми=  от  мене=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 Возда=ждь  ми  ра=дость  спасе=ния  Твоего=,  и  Ду=хом  Влады=чним  утверди=  мя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 Научу=  беззако=нныя  путе=м  Твои=м,  и  нечести=вии  к  Тебе=  обратя=тся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 Изба=ви  мя  от  крове=й,  Бо=же,  Бо=же  спасе=ния  моего=,  возра=дуется  язы=к  мой  пра=вде  Твоей.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 Го=споди,  устне=  мои=  отве=рзеши,  и  уста=   моя=  возвестя=т  хвалу=  Твою=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 Я=ко  а=ще  бы  восхоте=л  еси=  же=ртвы,  дал  бых  у=бо,  всесожже=ния  не  благоволи=ши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 Же=ртва  Бо=гу  дух  сокруше=н,  се=рдце  сокруше=нно  и  смире=нно  Бог  не  уничижи=т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 Ублажи=,  Го=споди,  благоволе=нием  Твои=м  Сио=на,  и  да  сози=ждутся  сте=ны  Иерусали=мския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 тогда=  благоволи=ши  же=ртву  пра=вды,  возноше=ние  и  всесожега=емая:  тогда=  возложа=т  на  олта=рь  Твой  тельцы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Помилуй меня, Боже, по великой милости Твоей, и по множеству щедрот Твоих очисти меня от беззакония моего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Наипаче омой меня от беззакония моего, от греха моего очисти меня;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бо беззаконие мое знаю, и грех мой всегда предо мною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Тебе Единому я согрешил и лукавое пред Тобою сотворил; но праведен Ты в приговорах Твоих и победишь, когда будешь судить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Знаю, в беззакониях зачат я, и во грехах родила меня мать моя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Знаю, истину Ты возлюбил, неведомые тайны премудрости Твоей явил мне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Окропишь меня иссопом, и очищусь;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омоешь меня, и стану снега белее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Слуху моему даруешь радость и веселие; возрадуются кости смиренные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Отврати лицо Твое от грехов моих и от всех беззаконий моих очисти меня!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Сердце чистым созижди во мне, Боже, и дух правды возроди в груди моей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Не отвергни меня от лица Твоего и Духа Твоего Святого не отними от меня!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Даруй мне радость о спасении моем и Духом державным утверди меня!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Научу беззаконных путям Твоим, и нечестивые к Тебе обратятся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Избавь меня от крови, Боже, Боже, спасающий меня, и в радости восхвалит язык мой правду Твою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Господи, уста мои отверзи, и уста мои изрекут хвалу Тебе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Если бы восхотел Ты жертвы, я принес бы ее, но к всесожжению Ты не благоволишь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Жертва Богу дух сокрушенный, сердце сокрушенное и смиренное не унизит Бог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Окажи, Господи, благоволение Твое Сиону, и да созиждутся стены Иерусалимские!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Тогда благоволить будешь к  жертве правды, возношению и всесожжению; тогда возложат на алтарь Твой тельцов.</w:t>
            </w:r>
          </w:p>
        </w:tc>
      </w:tr>
    </w:tbl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  <w:b/>
          <w:b/>
        </w:rPr>
      </w:pPr>
      <w:r>
        <w:rPr>
          <w:rFonts w:cs="Triod" w:ascii="Triod" w:hAnsi="Triod"/>
          <w:b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 в поучение  Давида;</w:t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2 </w:t>
      </w:r>
      <w:r>
        <w:rPr>
          <w:rFonts w:cs="Triod" w:ascii="Triod" w:hAnsi="Triod"/>
        </w:rPr>
        <w:t>Когда пришел  Доик  Идумеянин и возвестил Саулу,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и  сказал  ему:  «Пришел  Давид в  дом  Авимелеха»,  51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943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 Что  хва=лишися  во  зло=бе,  си=льне?  Беззако=ние  весь  день.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 Непра=вду  умы=сли  язы=к  твой,  я=ко  бри=тву  изощре=ну  сотвори=л  еси=  лесть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 Возлюби=л  еси=  зло=бу  па=че  благосты=ни,  непра=вду  не=же  глаго=лати  пра=вду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 Возлюби=л  еси=  вся  глаго=лы  пото=пныя,  язы=к  льстив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 Сего=  ра=ди  Бог  разруши=т  тя  до  конца=,  восто=ргнет  тя,  и  пресели=т  тя  от  селе=ния  твоего=  и  ко=рень  твой  от  земли=  живы=х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 У=зрят  пра=веднии  и  убоя=тся,  и  о  нем  возсмею=тся  и  реку=т: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 се  челове=к,  и=же  не  положи=  Бо=га  Помо=щника  себе=,  но  упова=  на  мно=жество  бога=тства  своего=,  и  возмо=же  суе=тою  свое=ю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 Аз  же  я=ко  ма=слина  плодови=та  в  дому=  Бо=жии,  упова=х  на  ми=лость  Бо=жию  во  век  и  в  век  ве=ка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 Испове=мся  Тебе=  во  век,  я=ко  сотвори=л  еси=,  и  терплю=  и=мя  Твое,  я=ко  бла=го  пред  преподо=бными  Твои=ми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Что похваляешься злодейством своим, сильный? Беззаконие </w:t>
            </w:r>
            <w:r>
              <w:rPr>
                <w:rFonts w:cs="Arial" w:ascii="Arial" w:hAnsi="Arial"/>
                <w:i/>
              </w:rPr>
              <w:t>творишь</w:t>
            </w:r>
            <w:r>
              <w:rPr>
                <w:rFonts w:cs="Arial" w:ascii="Arial" w:hAnsi="Arial"/>
              </w:rPr>
              <w:t xml:space="preserve"> всяк день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Неправду поведал язык твой; как бритва изостренная стала ложь твоя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Возлюбил ты зло больше добра, неправду больше речей правдивых;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возлюбил ты слова пагубные, язык лживый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осему Бог сокрушит тебя вконец, возьмет тебя и переселит тебя из жилища твоего, и корень твой исторгнет из земли живых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Увидят это праведные и убоятся, посмеются над тобой, и скажут: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«Вот человек, который не искал помощи от Бога, но уповал на великое богатство свое, и закоснел в суете своей»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А я – как маслина плодовитая в доме Божием; уповаю на милость Божию вовеки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Прославлю Тебя вовеки за все, сотворенное Тобой, и надеюсь на имя Твое, ибо оно благо для праведных Твоих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 на  маелефе,  в поучение  Давида,  52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90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 Рече=  безу=мен  в  се=рдце  свое=м:  несть  Бог,  растле=ша  и  омерзи=шася  в  беззако=ниих,  несть  творя=й  благо=е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 Бог  с  Небесе=  прини=че  на  сы=ны  челове=ческия,  ви=дети,  а=ще  есть  разумева=яй  или=  взыска=яй  Бо=га?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 Вси  уклони=шася,  вку=пе  непотре=бни  бы=ша,  несть  творя=й  благо=е,  несть  до  еди=наго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 Ни  ли  уразуме=ют  вси  де=лающии  беззако=ние,  снеда=ющии  лю=ди  моя=  в  снедь  хле=ба,  Го=спода  не  призва=ша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 Та=мо  устраши=шася  стра=ха,  иде=же  не  бе  страх,  я=ко  Бог  разсы=па  ко=сти  человекоуго=дников:  постыде=шася,  я=ко  Бог  уничижи=  их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 Кто  даст  от  Сио=на  спасе=ние  Изра=илево?  Внегда=  возврати=т  Бог  плене=ние  люде=й  Свои=х,  возра=дуется  Иа=ков  и  возвесели=тся  Изра=иль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Сказал безумец в сердце своем: «Нет Бога». Развратились они и мерзки стали в беззакониях; нет творящих добро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Бог приклонился с небес к сынам человеческим, да увидит, есть ли знающий или ищущий Бога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се уклонились </w:t>
            </w:r>
            <w:r>
              <w:rPr>
                <w:rFonts w:cs="Arial" w:ascii="Arial" w:hAnsi="Arial"/>
                <w:i/>
              </w:rPr>
              <w:t>от истины</w:t>
            </w:r>
            <w:r>
              <w:rPr>
                <w:rFonts w:cs="Arial" w:ascii="Arial" w:hAnsi="Arial"/>
              </w:rPr>
              <w:t xml:space="preserve">, все непотребными стали; нет творящих добро, нет ни единого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Ужели не вразумятся творящие беззакония, поедающие народ мой, как едят хлеб? Не призывали они Господа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Устрашились они, когда не было страха, ибо рассыпал Бог кости льстецов; посрамлены они, ибо их унизил Бог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Кто дарует с высот Сиона спасение Израилю? Когда возвратит Бог из плена народ Свой, возрадуется Иаков, возвеселится Израиль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 песнь Давида, в научение;</w:t>
      </w:r>
    </w:p>
    <w:p>
      <w:pPr>
        <w:pStyle w:val="Normal"/>
        <w:keepNext w:val="true"/>
        <w:jc w:val="center"/>
        <w:rPr/>
      </w:pPr>
      <w:r>
        <w:rPr>
          <w:rStyle w:val="Style8"/>
        </w:rPr>
        <w:t>2</w:t>
      </w:r>
      <w:r>
        <w:rPr>
          <w:rFonts w:cs="Triod" w:ascii="Triod" w:hAnsi="Triod"/>
        </w:rPr>
        <w:t xml:space="preserve"> Когда  пришли  Зифеи и  сказали Саулу: «Не  Давид ли это  скрывается  у  нас;  53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493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 Бо=же,  во  имя  Твое  спаси=  мя,  и  в  си=ле  Твоей  суди=  ми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 Бо=же,  услы=ши  моли=тву  мою=,  внуши=  глаго=лы  уст  мои=х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 Я=ко  чу=ждии  воста=ша  на  мя  и  кре=пцыи  взыска=ша  ду=шу  мою,  и  не  предложи=ша  Бо=га  пред  собо=ю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 Се  бо  Бог  помога=ет  ми,  и  Госпо=дь  Засту=пник  души=  мое=й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 Отврати=т  зла=я  враго=м  мои=м,  и=стиною  Твое=ю  потреби=   их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 Во=лею  пожру=  Тебе=,  испове=мся  и=мени  Твоему=,  Го=споди, я=ко  бла=го,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>я=ко  от  вся=кия  печа=ли  изба=вил  мя  еси=,  и  на  враги=  моя=  воззре=   о=ко  мое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Боже, спаси меня именем Твоим и суди меня силою Твоею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Боже, услышь молитву мою, внемли словам уст моих,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бо чужеземцы восстали на меня, и сильные ищут смерти моей, и не имеют Бога пред собою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Но Бог помогает мне, Господь Заступник души моей;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обратит Он зло на врагов моих. Силой истины Твоей истреби их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По доброй воле я принесу жертву Тебе, прославлю имя Твое, Господи, ибо оно благо;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бо от всякой печали избавлял Ты меня, и на гибель врагов моих взирало око мое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 песнь,  в поучение,  Асафа,  псалом  54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 Внуши=,  Бо=же,  моли=тву  мою  и  не  пре=зри  моле=ния  моего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 Вонми=  ми  и  услы=ши  мя:  возскорбе=х  печа=лию  мое=ю  и  смято=хся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 От  гла=са  вра=жия  и  от  стуже=ния  гре=шнича,  я=ко  уклони=ша  на  мя  беззако=ние  и  во  гне=ве  враждова=ху  ми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 Се=рдце  мое=  смяте=ся  во  мне  и  боя=знь  сме=рти  нападе=  на  мя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 Страх  и  тре=пет  прии=де  на  мя  и  покры=  мя  тьма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 И  рех:  кто  даст  ми  криле=,  я=ко  голуби=не?  И  полещу=,  и  почи=ю?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 Се  удали=хся  бе=гая  и  водвори=хся  в  пусты=ни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 Ча=ях  Бо=га,  спаса=ющаго  мя  от  малоду=шия  и  от  бу=ри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 Потопи=,  Го=споди,  и  раздели=  язы=ки  их:  я=ко  ви=дех  беззако=ние  и  пререка=ние  во  гра=де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 Днем  и  но=щию  обы=дет  и=  по  стена=м  его.  Беззако=ние  и  труд  посреде=  его  и  непра=вда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 И  не  оскуде=  от  стогн  его  ли=хва  и  лесть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 Я=ко  а=ще  бы  враг  поноси=л  ми,  претерпе=л  бых  у=бо,  и  а=ще  бы  ненави=дяй  мя  на  мя=  велере=чевал,  укры=л  бых  ся  от  него=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 Ты  же,  челове=че  равноду=шне,  влады=ко  мой  и  зна=емый  мой,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 и=же  ку=пно  наслажда=лся  еси=  со  мно=ю  бра=шен,  в  дому=  Бо=жии  ходи=хом  единомышле=нием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 Да  прии=дет  же  смерть  на  ня,  и  да  сни=дут  во  ад  жи=ви,  я=ко  лука=вство  в  жили=щах  их,  посреде=   их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 Аз  к  Бо=гу  воззва=х,  и  Госпо=дь  услы=ша  мя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 Ве=чер  и  зау=тра,  и  полу=дне  пове=м,  и  возвещу=,  и  услы=шит  глас  мой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 Изба=вит  ми=ром  ду=шу  мою  от   приближа=ющихся  мне,  я=ко  во  мно=зе  бя=ху   со  мно=ю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  Услы=шит  Бог  и  смири=т  я=,  Сый  пре=жде  век.  Несть  бо  им  измене=ния,  я=ко  не  убоя=шася  Бо=га.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  Простре=   ру=ку  свою=  на  воздая=ние,  оскверни=ша  заве=т  Его=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 Раздели=шася  от  гне=ва  лица=  Его,  и  прибли=жишася  сердца=  их,  умя=кнуша  словеса=  их  па=че  еле=а,  и  та  суть  стре=лы.  </w:t>
            </w:r>
            <w:r>
              <w:rPr>
                <w:rStyle w:val="Style8"/>
              </w:rPr>
              <w:t xml:space="preserve">23 </w:t>
            </w:r>
            <w:r>
              <w:rPr>
                <w:rFonts w:cs="Triod" w:ascii="Triod" w:hAnsi="Triod"/>
              </w:rPr>
              <w:t xml:space="preserve"> Возве=рзи  на  Го=спода  печа=ль  твою=,  и  Той  тя  препита=ет,  не  даст  в  век  молвы=  пра=веднику.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 Ты  же,  Бо=же,  низведе=ши  их  во  студене=ц  истле=ния,  му=жие  крове=й  и  льсти  не  преполовя=т  дней  свои=х.  Аз  же,  Го=споди,  упова=ю  на  Тя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Услышь, Боже, молитву мою и не отвергни моления моего;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немли мне и услышь меня! Восскорбел я в горести моей и впал в смятение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от угроз врагов и притеснения грешников; ибо обвинили они меня в беззаконии и в ярости враждовали со мною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Сердце мое пришло в смятение, и боязнь смерти напала на меня;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страх и трепет напал на меня, и покрыла меня тьма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 сказал я: «Кто даст мне крылья голубиные, да улечу и успокоюсь?»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от удалился я, бежал и водворился в пустыне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Ждал я, что Бог спасет меня от малодушия и от бури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Погуби врагов моих, Господи, и внеси разлад в речи их, ибо вижу я беззакония и распри в городе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Днем и ночью ходят </w:t>
            </w:r>
            <w:r>
              <w:rPr>
                <w:rFonts w:cs="Arial" w:ascii="Arial" w:hAnsi="Arial"/>
                <w:i/>
              </w:rPr>
              <w:t>распри</w:t>
            </w:r>
            <w:r>
              <w:rPr>
                <w:rFonts w:cs="Arial" w:ascii="Arial" w:hAnsi="Arial"/>
              </w:rPr>
              <w:t xml:space="preserve"> по стенам вокруг него; беззакония и скорбь посреди него и неправда;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 не иссякли на площадях его лихоимство и обман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Если бы враг поносил меня, перетерпел бы я; и если бы ненавистник мой надо мною превозносился, укрылся бы от него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Но и ты </w:t>
            </w:r>
            <w:r>
              <w:rPr>
                <w:rFonts w:cs="Arial" w:ascii="Arial" w:hAnsi="Arial"/>
                <w:i/>
              </w:rPr>
              <w:t>с ними</w:t>
            </w:r>
            <w:r>
              <w:rPr>
                <w:rFonts w:cs="Arial" w:ascii="Arial" w:hAnsi="Arial"/>
              </w:rPr>
              <w:t xml:space="preserve">, человек единодушный, наставник мой и близкий мой,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ты, наслаждавшийся со мною яствами, в  дом Божий ходивший со мною в единомыслии!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Да постигнет же их смерть, да сойдут во ад живыми, ибо лукавство в жилищах их,  в среде их!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Воззвал я к Богу, и Господь услышал меня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Вечером и поутру, и в полдень поведаю и возвещу Богу скорбь мою, и услышит Он голос мой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Избавит Он миром душу мою от врагов, приступающих ко мне, ибо много их у меня.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Услышит меня Бог, Сущий прежде веков покарает их, ибо нет в них перемены, не убоялись они Бога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Простер Он руку Свою для воздаяния: нарушили они завет Его.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Рассеялись они от гнева лица Его, но сблизились сердца их; стали мягче елея слова их, но ранят они, как стрелы.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Возложи на Господа печаль свою, и Он тебя пропитает; вовеки не приведет праведника в смятенье.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Но Ты, Боже, ввергнешь их в колодец гибели; мужи, проливающие кровь, и лукавые не доживут до половины дней своих. А я,  Господи, уповаю на Тебя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  <w:b/>
          <w:b/>
        </w:rPr>
      </w:pPr>
      <w:r>
        <w:rPr>
          <w:rFonts w:cs="Triod" w:ascii="Triod" w:hAnsi="Triod"/>
          <w:b/>
        </w:rPr>
      </w:r>
    </w:p>
    <w:p>
      <w:pPr>
        <w:pStyle w:val="Normal"/>
        <w:rPr>
          <w:rFonts w:ascii="Triod" w:hAnsi="Triod" w:cs="Triod"/>
          <w:b/>
          <w:b/>
        </w:rPr>
      </w:pPr>
      <w:r>
        <w:rPr>
          <w:rFonts w:cs="Triod" w:ascii="Triod" w:hAnsi="Triod"/>
          <w:b/>
        </w:rPr>
      </w:r>
    </w:p>
    <w:p>
      <w:pPr>
        <w:pStyle w:val="Heading2"/>
        <w:ind w:hanging="0"/>
        <w:rPr/>
      </w:pPr>
      <w:bookmarkStart w:id="7" w:name="__RefHeading___Toc131508370"/>
      <w:bookmarkEnd w:id="7"/>
      <w:r>
        <w:rPr/>
        <w:t>КАФИСМА  ВОСЬМАЯ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 конец,  о  людях, удаленных от святынь, Давида,  для написания на столпе, 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когда удерживали его иноплеменники в Гефе, 55.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991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Поми=луй  мя,  Бо=же,  я=ко  попра=  мя  челове=к,  весь  день  боря=  стужи=  ми.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Попра=ша  мя  врази=  мои=  весь  день,  я=ко  мно=зи  борю=щии  мя  с  высоты=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В  день  не  убою=ся,  аз  же  упова=ю  на  Тя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О  Бо=зе  похвалю=  словеса=  моя=,  на  Бо=га  упова=х,  не  убою=ся,  что  сотвори=т  мне  плоть?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 Весь  день  слове=с  мои=х  гнуша=хуся,  на  мя  вся  помышле=ния  их  на  зло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Вселя=тся  и  скры=ют,  ти=и  пя=ту  мою= сохраня=т,  я=коже  потерпе=ша  ду=шу  мою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Ни  о  чесо=мже  отри=неши  я=,  гне=вом  лю=ди  низведе=ши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Бо=же,  живо=т  мой  возвести=х  Тебе=,  положи=л  еси=  сле=зы  моя=  пред  Тобо=ю,  я=ко  и  во  обетова=нии  Твое=м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Да  возвратя=тся  врази=  мои=  вспять,  во=ньже  а=ще  день  призову=  Тя,  се  позна=х,  я=ко  Бог  мой  еси=  Ты.  </w:t>
            </w:r>
            <w:r>
              <w:rPr>
                <w:rStyle w:val="Style8"/>
              </w:rPr>
              <w:t xml:space="preserve">11 </w:t>
            </w:r>
            <w:r>
              <w:rPr>
                <w:rFonts w:cs="Triod" w:ascii="Triod" w:hAnsi="Triod"/>
              </w:rPr>
              <w:t xml:space="preserve">О  Бозе  похвалю=  глаго=л,  о  Го=поде  похвалю=  сло=во.  </w:t>
            </w:r>
            <w:r>
              <w:rPr>
                <w:rStyle w:val="Style8"/>
              </w:rPr>
              <w:t xml:space="preserve">12 </w:t>
            </w:r>
            <w:r>
              <w:rPr>
                <w:rFonts w:cs="Triod" w:ascii="Triod" w:hAnsi="Triod"/>
              </w:rPr>
              <w:t xml:space="preserve">На  Бо=га  упова=х,  не  убою=ся,  что  сотвори=т  мне  челове=к?  </w:t>
            </w:r>
            <w:r>
              <w:rPr>
                <w:rStyle w:val="Style8"/>
              </w:rPr>
              <w:t xml:space="preserve">13 </w:t>
            </w:r>
            <w:r>
              <w:rPr>
                <w:rFonts w:cs="Triod" w:ascii="Triod" w:hAnsi="Triod"/>
              </w:rPr>
              <w:t xml:space="preserve">Во  мне,  Бо=же,  моли=твы,  я=же  возда=м  хвалы=  Твоея=,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я=ко  изба=вил  еси=  ду=шу  мою  от  сме=рти,  о=чи  мои=  от  слез,  и  но=зе  мои=  от  поползнове=ния,  благоугожду=  пред  Го=сподем  во  све=те  живы=х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Помилуй меня, Боже, ибо меня попирал человек; всяк день, нападая, преследовал меня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Попирали меня враги всяк день, ибо много надменных, нападающих на меня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овеки не убоюсь, ибо уповаю на Тебя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Бога восхвалю словами песнопений моих; на Бога уповал, не убоюсь: что сотворит мне плоть?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Всяк день словами моими гнушаются </w:t>
            </w:r>
            <w:r>
              <w:rPr>
                <w:rFonts w:cs="Arial" w:ascii="Arial" w:hAnsi="Arial"/>
                <w:i/>
              </w:rPr>
              <w:t>враги</w:t>
            </w:r>
            <w:r>
              <w:rPr>
                <w:rFonts w:cs="Arial" w:ascii="Arial" w:hAnsi="Arial"/>
              </w:rPr>
              <w:t xml:space="preserve">; на меня замышляют они зло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Соберутся они и притаятся; за моей стопой наблюдать будут, подстерегая душу мою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Но легко Ты отринешь их, во гневе низложишь народы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Боже, поведал я жизнь мою Тебе; дороги Тебе слезы мои по обетованию Твоему. Да обратятся враги мои вспять в тот день, когда я призову Тебя! Вот познал я, что Ты Бог мой!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Восхвалю Бога речами, восхвалю Господа словами </w:t>
            </w:r>
            <w:r>
              <w:rPr>
                <w:rFonts w:cs="Arial" w:ascii="Arial" w:hAnsi="Arial"/>
                <w:i/>
              </w:rPr>
              <w:t>песнопений</w:t>
            </w:r>
            <w:r>
              <w:rPr>
                <w:rFonts w:cs="Arial" w:ascii="Arial" w:hAnsi="Arial"/>
              </w:rPr>
              <w:t xml:space="preserve"> моих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На Бога уповаю, не убоюсь: что сотворит мне человек?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На мне, Боже, обеты, и я исполню их во славу Твою;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ибо избавил Ты душу мою от смерти, очи мои от слез и стопы мои от преткновения. Угождать буду Господу во свете Его среди живых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 да  не  погубишь, Давида,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для написания на столпе, когда убегал он от Саула в  пещеру,  56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Поми=луй  мя,  Бо=же,  поми=луй  мя,  я=ко  на  Тя  упова=  душа=  моя=,  и  на  сень  крилу=  Твое=ю  наде=юся,  до=ндеже  пре=йдет  беззако=ние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Воззову=  к  Богу  Вы=шнему,  Богу,  благоде=явшему  мне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Посла=  с  Небесе=  и  спасе=  мя,  даде=  в  поноше=ние  попира=ющия  мя,  посла=  Бог  ми=лость  Свою  и  и=стину  Свою,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и  изба=ви  ду=шу  мою  от  среды=  ски=мнов.  Поспа=х  смуще=н,  сы=нове  челове=честии,  зу=бы их  ору=жия  и  стре=лы,  и  язы=к  их  меч  остр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Вознеси=ся  на  Небеса=,  Бо=же,  и  по  всей  земли=  сла=ва  Твоя=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Сеть  угото=ваша  нога=м  мои=м  и  сляко=ша  ду=шу  мою,  ископа=ша  пред  лице=м  мои=м  я=му  и  впадо=ша  в  ню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Гото=во  се=рдце  мое=,  Бо=же,  гото=во  се=рдце  мое=,  воспою=  и  пою=  во  сла=ве  мое=й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Воста=ни  сла=ва  моя=,  воста=ни  псалти=рю  и  гу=сли,  воста=ну  ра=но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Испове=мся  Тебе=  в</w:t>
            </w:r>
            <w:r>
              <w:rPr>
                <w:rFonts w:cs="Triod" w:ascii="Triod" w:hAnsi="Triod"/>
                <w:i/>
              </w:rPr>
              <w:t xml:space="preserve">  </w:t>
            </w:r>
            <w:r>
              <w:rPr>
                <w:rFonts w:cs="Triod" w:ascii="Triod" w:hAnsi="Triod"/>
              </w:rPr>
              <w:t xml:space="preserve">лю=дех,  Го=споди,  воспою=  Тебе=  во  язы=цех,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я=ко  возвели=чися  до  Небе=с  ми=лость  Твоя=,  и  да=же  до  о=блак  и=стина  Твоя=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Вознеси=ся  на  Небеса=,  Бо=же,  и  по  всей  земли=  сла=ва  Твоя=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Помилуй меня, Боже, помилуй меня, ибо на Тебя уповает душа моя, и на сень крыл Твоих надеяться буду, пока не исчезнет беззаконие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оззову к Богу Всевышнему, Богу, сотворившему мне благо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Послал Он помощь с небес и спас меня, предал позору угнетателей моих; послал Бог милость Свою и истину Свою,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 избавил душу мою от нападения львов, когда проводил я ночи в смятении. Сыны человеческие! Зубы их оружие и стрелы, и язык их меч острый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Вознесись на небеса, Боже, и по всей земле да воссияет слава Твоя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Сеть раскинули враги для ног моих и стеснили душу мою; ископали пред лицем моим яму, и сами упали в нее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Готово сердце мое, Боже, готово сердце мое; воспою и пою во славе моей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Воспрянь, слава моя, воспряньте, псалтирь и гусли! Я встану рано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Прославлю Тебя среди народов, Господи, воспою Тебя среди племен;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ибо велика, превыше небес, милость Твоя, и выше облаков истина Твоя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Вознесись на небеса, Боже, и по всей земле да воссияет слава Твоя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 да  не  погубишь, Давида  для написания на столпе,  57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А=ще  вои=стинну  у=бо  пра=вду  глаго=лете,  пра=вая  суди=те,  сы=нове  челове=честии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И=бо  в  се=рдце  беззако=ние  де=лаете  на  земли=,  непра=вду  ру=ки  ва=ша  сплета=ют.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 Очужди=шася  гре=шницы  от  ложе=сн,  заблуди=ша  от  чре=ва,  глаго=лаша  лжу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Я=рость  их  по  подо=бию  змиину=,  я=ко  а=спида  глу=ха  и  затыка=ющаго  у=ши  свои=,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и=же  не  услы=шит  гла=са  обава=ющих,  обава=емь  обава=ется  от  прему=дра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Бог  сокруши=т  зу=бы  их  во  усте=х  их,  члено=вныя  львов  сокруши=л  есть  Госпо=дь.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Уничижа=тся  я=ко  вода=  мимотеку=щая,  напряже=т  лук  свой,  до=ндеже  изнемо=гут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Я=ко  воск  раста=яв  отъи=мутся,  паде=  огнь  на  них  и  не  ви=деша  со=лнца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Пре=жде  е=же  разуме=ти  те=рния  ва=шего  ра=мна,  я=ко  жи=вы,  я=ко  во  гне=ве  пожре=т  я=</w:t>
            </w:r>
            <w:r>
              <w:rPr>
                <w:rFonts w:cs="Triod" w:ascii="Triod" w:hAnsi="Triod"/>
                <w:i/>
              </w:rPr>
              <w:t xml:space="preserve">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Возвесели=тся  пра=ведник,  егда=  уви=дит  отмще=ние,  ру=це  свои=  умы=ет  в  кро=ви  гре=шника.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И  рече=т  челове=к:  а=ще  у=бо  есть  плод  пра=веднику,  у=бо  есть  Бог  судя=  им  на  земли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Если воистину правду говорите вы, по правде и судите  о себе, сыны человеческие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бо задуманное в сердце беззаконие творите вы на земле,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отступились </w:t>
            </w:r>
            <w:r>
              <w:rPr>
                <w:rFonts w:cs="Arial" w:ascii="Arial" w:hAnsi="Arial"/>
                <w:i/>
              </w:rPr>
              <w:t>от Бога</w:t>
            </w:r>
            <w:r>
              <w:rPr>
                <w:rFonts w:cs="Arial" w:ascii="Arial" w:hAnsi="Arial"/>
              </w:rPr>
              <w:t xml:space="preserve"> грешники с самого рождения, заблудились еще от чрева матери, говорили ложь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Ярость их подобна змеиной, как ярость аспида глухого и затыкающего уши свои,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который не слушает звуков заклинаний, заклинаемый заклинателем премудрым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Бог сокрушит зубы в устах у них, пасти львов сокрушит Господь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Исчезнут они, как вода мимотекущая. Напрягать Он будет лук Свой, доколе не изнемогут они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Растаяв, как воск, пропадут они; пало пламя на них, и они не увидели солнца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Прежде, чем разрастутся их грехи, как терновый куст, явит Он гнев Свой, и живыми ввергнет во ад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Возвеселится праведник, когда увидит отмщение, руки свои омоет в крови грешника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 скажет человек: «Воистину, есть награда праведнику, воистину есть Бог, творящий суд на земле!»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 конец,  да  не  погубишь, Давида,  для написания на столпе,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когда послал Саул воинов подстерегать у дома его, дабы умертвить его,  58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Изми=  мя  от  враг  мои=х,  Бо=же,  и  от  востаю=щих  на  мя  изба=ви  мя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Изба=ви  мя  от  де=лающих  беззако=ние  и  от  муж  крове=й  спаси=  мя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Я=ко  се  улови=ша  ду=шу  мою,  нападо=ша  на  мя  кре=пцыи,  ниже=  беззако=ние  мое=,  ниже=  грех  мой,  Го=споди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Без  беззако=ния  теко=х  и  испра=вих,  воста=ни  в  сре=тение  мое=  и  виждь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И  ты,  Го=споди  Бо=же  сил,  Бо=же  Изра=илев,  вонми=  посети=ти  вся  язы=ки,  да  не  уще=дриши  вся  де=лающия  беззако=ние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Возвратя=тся  на  ве=чер  и  вза=лчут,  я=ко  пес,  и  обы=дут  град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Се  ти=и  отвеща=ют  усты=  свои=ми,  и  меч  во  устна=х  их,  я=ко  кто  слы=ша?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И  Ты,  Го=споди,  посмее=шися  им,  уничижи=ши  вся  язы=ки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Держа=ву  мою  к  Тебе=  сохраню=,  я=ко  Ты,  Бо=же,  Засту=пник  мой  еси=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Бог  мой,  ми=лость  Его  предвари=т  мя,  Бог  мой,  яви=т  мне  на  вразе=х  мои=х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Не  уби=й  их,  да  не  когда=  забу=дут  зако=н  Твой,  расточи=  я=  си=лою  Твое=ю  и  низведи=  я=,  Защи=тниче  мой,  Го=споди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Грех  уст  их,  сло=во  усте=н  их,  и  я=ти  да  бу=дут  в  горды=ни  свое=й,  и  от  кля=твы  и  лжи  возвестя=тся  в  кончи=не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Во  гне=ве  кончи=ны,  и  не  бу=дут  и  уве=дят,  я=ко  Бог  влады=чествует  Иа=ковом  и  концы=  земли=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Возвратя=тся  на  ве=чер,  и  вза=лчут,  я=ко  пес,  и  обы=дут  град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Ти=и  разы=дутся  я=сти.   А=ще  ли  же  не  насы=тятся,  и  поро=пщут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Аз  же  воспою=  си=лу  Твою=  и  возра=дуюся  зау=тра  о  ми=лости  Твое=й,  я=ко  был  еси=  Засту=пник  мой  и  Прибе=жище  мое=  в  день  ско=рби  моея=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Помо=щник  мой  еси=,  Тебе=  пою=:  я=ко  Бог  Засту=пник  мой  еси=,  Бо=же  мой,  ми=лость  моя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Спаси меня от врагов моих, Боже, и от восстающих на меня избавь меня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збавь меня от творящих беззаконие и от мужей, проливающих кровь, спаси меня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 хотят уловить душу мою, напали на меня сильные. Но не творил я, Господи, ни беззакония, ни греха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Не совершая беззакония, шел я путем правым. Восстань навстречу мне и воззри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Ты, Господи, Боже сил, Боже Израиля, благоволи посетить все народы! Да не помилуешь Ты беззаконных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Возвратятся они к вечеру и, как голодные псы, будут бродить вокруг города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от говорят они устами своими, и меч в устах у них: «Кто услышит нас?»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Но Ты, Господи, посмеешься над ними, смиришь все народы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С помощью Твоей сохраню силу мою, ибо Ты, Боже, Заступник мой!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Бог мой, милость Его посетит меня прежде мольбы моей; Бог мой явит </w:t>
            </w:r>
            <w:r>
              <w:rPr>
                <w:rFonts w:cs="Arial" w:ascii="Arial" w:hAnsi="Arial"/>
                <w:i/>
              </w:rPr>
              <w:t>милость</w:t>
            </w:r>
            <w:r>
              <w:rPr>
                <w:rFonts w:cs="Arial" w:ascii="Arial" w:hAnsi="Arial"/>
              </w:rPr>
              <w:t xml:space="preserve"> мне, когда сразит врагов моих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Не убивай их, да не забудут закон Твой; рассей их силою Твоею и низложи их, Защитник мой, Господи,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за грехи уст их, за слова языка их! И да будет им в погибель гордыня их, и за проклятие и ложь да возвестится им кончина,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кончина лютая, и не станет их; и узнают люди, что Бог владычествует над Иаковом и пределами земли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Возвратятся они к вечеру и, как голодные псы, будут бродить вокруг города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Разбредутся они  в поисках пищи; если же не насытятся, станут роптать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А я воспою силу Твою и скоро возрадуюсь о милости Твоей, ибо Ты был Заступником моим и прибежищем моим в день скорби моей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Ты подаешь мне помощь, Тебе пою, ибо Ты Бог Заступник мой, Боже мой, милостивый ко мне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об имеющих измениться, для написания на столпе, Давида, в поучение;</w:t>
      </w:r>
    </w:p>
    <w:p>
      <w:pPr>
        <w:pStyle w:val="Normal"/>
        <w:keepNext w:val="true"/>
        <w:jc w:val="center"/>
        <w:rPr/>
      </w:pPr>
      <w:r>
        <w:rPr>
          <w:rStyle w:val="Style8"/>
        </w:rPr>
        <w:t>2</w:t>
      </w:r>
      <w:r>
        <w:rPr>
          <w:rFonts w:cs="Triod" w:ascii="Triod" w:hAnsi="Triod"/>
        </w:rPr>
        <w:t xml:space="preserve"> Когда сжег он Междуречье Сирийское и Сирию Цованскую,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и возвратился Иоав, поразив в соляной долине двенадцать тысяч идумеев,  59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715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Бо=же,  отри=нул  ны  еси=  и  низложи=л  еси=  нас,  разгне=вался  еси=,  и  уще=дрил  еси=  нас.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 Стрясл  еси=  зе=млю  и  смути=л  еси=  ю=</w:t>
            </w:r>
            <w:r>
              <w:rPr>
                <w:rFonts w:cs="Triod" w:ascii="Triod" w:hAnsi="Triod"/>
                <w:i/>
              </w:rPr>
              <w:t xml:space="preserve">,  </w:t>
            </w:r>
            <w:r>
              <w:rPr>
                <w:rFonts w:cs="Triod" w:ascii="Triod" w:hAnsi="Triod"/>
              </w:rPr>
              <w:t xml:space="preserve">исцели=  сокруше=ние  ея=,  я=ко  подви=жеся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Показа=л  еси=  лю=дем  Твои=м  жесто=кая,  напои=л  еси=  нас  вино=м  умиле=ния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Дал  еси=  боя=щимся  Тебе=  зна=мение,  е=же  убежа=ти  от  лица=  лу=ка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Я=ко  да  изба=вятся  возлю=бленнии  Твои,  спаси=  десни=цею  Твое=ю  и  услы=ши  мя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Бог  возглаго=ла  во  святе=м  Свое=м:  возра=дуюся  и  разделю=  Сики=му,  и  юдо=ль  жили=щ  разме=рю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Мой  есть  Галаа=д,  и  Мой  есть  Манасси=й,  и  Ефре=м  –  кре=пость  главы=  Моея=,  Иу=да  –  царь  Мой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Моа=в  –  коно=б  упова=ния  Моего=,  на  Идуме=ю  простру=  сапо=г  Мой,  Мне  иноплеме=нницы  покори=шася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Кто  введе=т  мя  во  град  огражде=ния?  или=  кто  наста=вит  мя  до  Идуме=и?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Не  Ты  ли,  Бо=же,  отри=нувый  нас?  И  не  изы=деши,  Бо=же,  в  си=лах  на=ших?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Даждь  нам  по=мощь  от  ско=рби,  и  су=етно  спасе=ние  челове=ческо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О  Бо=зе  сотвори=м  си=лу,  и  Той  уничижи=т  стужа=ющия  нам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Боже, отринул Ты нас и низложил нас, разгневался, но и помиловал нас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Сотряс землю и сокрушил ее. Исцели раны ее, ибо она поколебалась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Ты дал изведать народу Твоему лютые беды; напоил нас вином горести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Но послал знамение боящимся Тебя, да избегнут они стрел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Да избегнут гибели возлюбленные Твои! Спаси десницею Твоею и услышь меня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Бог возгласил во святилище Своем: «Возрадуюсь, и разделю Сихем, и долину шатров измерю! </w:t>
            </w:r>
            <w:r>
              <w:rPr>
                <w:rStyle w:val="Style8"/>
                <w:sz w:val="24"/>
              </w:rPr>
              <w:t xml:space="preserve">9 </w:t>
            </w:r>
            <w:r>
              <w:rPr>
                <w:rFonts w:cs="Arial" w:ascii="Arial" w:hAnsi="Arial"/>
              </w:rPr>
              <w:t xml:space="preserve">Мой Галаад и Мой  Манассия, Ефрем –  защита главы Моей, Иуда – царь, поставленный Мной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Моав – надежный сосуд Мой, на Идумею наступлю стопою Моей! Мне иноплеменники покорились»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Кто введет меня (</w:t>
            </w:r>
            <w:r>
              <w:rPr>
                <w:rFonts w:cs="Arial" w:ascii="Arial" w:hAnsi="Arial"/>
                <w:i/>
              </w:rPr>
              <w:t>Давида</w:t>
            </w:r>
            <w:r>
              <w:rPr>
                <w:rFonts w:cs="Arial" w:ascii="Arial" w:hAnsi="Arial"/>
              </w:rPr>
              <w:t xml:space="preserve">) в град огражденный? И кто укажет мне путь до Идумеи?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Не Ты ли, Боже, отринувший нас? Уже не шествуешь Ты, Боже, во главе полков наших!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Даруй нам помощь в скорби, ибо от человека не ждать нам спасения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С помощью Божией мы явим силу, и Он смирит гонителей наших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 конец,  песнь  Давида, 60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Услы=ши,  Бо=же,  моле=ние  мое=,  вонми=  моли=тве  мое=й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От  коне=ц  земли=  к  Тебе=  воззва=х,  внегда=  уны=  се=рдце  мое=,  на  ка=мень  возне=сл  мя  еси=,  наста=вил  мя  еси=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Я=ко  был  еси=  упова=ние  мое=,  столп  кре=пости  от  лица=  вра=жия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Вселю=ся  в  селе=нии  Твое=м  во  ве=ки,  покры=юся  в  кро=ве  крил  Твои=х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Я=ко  Ты,  Бо=же,  услы=шал  еси=  моли=твы  моя=,  дал  еси=  достоя=ние  боя=щимся  и=мене  Твоего=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Дни  на  дни  царе=вы  приложи=ши,  ле=та  его  до  дне  ро=да  и  ро=да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Пребу=дет  в  век  пред  Бо=гом,  ми=лость  и  и=стину  Его  кто  взы=щет?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>Та=ко  воспою=  и=мени  Твоему=  во  ве=ки,  возда=ти  ми  моли=твы  моя=  день  от  дне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Услышь, Боже, моление мое, внемли молитве моей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От пределов земли к Тебе я воззвал, когда было в унынии сердце мое; и на скалу Ты вознес меня, наставил меня на путь,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 Ты был упованием моим, столпом крепким пред лицом врагов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Поселюсь в обители Твоей навеки, укроюсь под сенью крыл Твоих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Ибо Ты, Боже, услышал молитвы мои, дал наследие тем, кто страшится имени Твоего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Умножь дни царя, продли годы его в род и род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Пребудет он вовеки пред Богом. Милость и истину Божию кто постигнет?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Так я воспою имя Твое вовеки, исполню обеты мои во все дни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 через  Идифума, псалом  Давида,  61</w:t>
      </w:r>
    </w:p>
    <w:p>
      <w:pPr>
        <w:pStyle w:val="Normal"/>
        <w:keepNext w:val="true"/>
        <w:keepLines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424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Не  Бо=гу  ли  повине=тся  душа=  моя=?  От  Того=  бо  спасе=ние  мое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И=бо  Той  Бог  мой  и  Спас  мой,  Засту=пник  мой,  не  подви=жуся  наипа=че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Доко=ле  належите=  на  челове=ка?  Убива=ете  вси  вы,  я=ко  стене=  преклоне=не,  и  опло=ту  возринове=ну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Оба=че  це=ну  мою=  совеща=ша  отри=нути,  теко=ша  в  жа=жди,  усты=  свои=ми  благословля=ху  и  се=рдцем  свои=м  кленя=ху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Оба=че  Бо=гови  повини=ся,  душе=  моя=,  я=ко  от  Того=  терпе=ние  мое=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И=бо  Той  Бог  мой  и  Спас  мой,  Засту=пник  мой,  не  преселю=ся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О  Бо=зе  спасе=ние  мое=  и  сла=ва  моя=,  Бог  по=мощи  моея=,  и  упова=ние  мое=  на  Бо=га.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Упова=йте  на  Него  весь  сонм  люде=й,  излия=йте  пред  Ним  сердца=  ва=ша,  я=ко  Бог  помо=щник  наш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Оба=че  су=етни  сы=нове  челове=честии,  лжи=ви  сы=нове  челове=честии  в  ме=рилех  е=же  непра=вдовати,  ти=и  от  суеты=  вку=пе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Не  упова=йте  на  непра=вду  и  на  восхище=ние  не  же=лайте.  Бога=тство  а=ще  тече=т,  не  прилага=йте  се=рдца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Еди=ною  глаго=ла  Бог,  дво=я  сия=  слы=шах,  зане=  держа=ва  Бо=жия,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и  Твоя=,  Го=споди,  ми=лость,  я=ко  Ты  возда=си  кому=ждо  по  дело=м  его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Не Богу ли повинуется душа моя? Ибо Он дарует мне спасение,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бо Он Бог мой и Спаситель мой, Заступник мой, и впредь не поколеблюсь я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Доколе будете вы нападать на человека? Убиваете вы его, как стена падающая и ограда рухнувшая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бо честь мою сговорились враги опорочить, в нетерпении своем  спешили они; устами благословляли, а в сердце своем проклинали меня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Но повинуйся Богу, душа моя, на Него надежда моя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бо Он Бог мой, Спаситель мой, Заступник мой, и я не отступлю от Него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 Боге спасение мое и слава моя; Бог дарует помощь мне, упование мое на Бога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Уповай на Него, весь народ наш! Изливайте пред Богом сердца ваши, ибо Он – Податель помощи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Но суетны сыны человеческие и лживы сыны человеческие, весы </w:t>
            </w:r>
            <w:r>
              <w:rPr>
                <w:rFonts w:cs="Arial" w:ascii="Arial" w:hAnsi="Arial"/>
                <w:i/>
              </w:rPr>
              <w:t>совести</w:t>
            </w:r>
            <w:r>
              <w:rPr>
                <w:rFonts w:cs="Arial" w:ascii="Arial" w:hAnsi="Arial"/>
              </w:rPr>
              <w:t xml:space="preserve"> их погрешают; связала их меж собой суета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Не уповайте на неправду и к лихоимству не стремитесь; если богатство к вам течет, не прилагайте к нему сердца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Однажды слышал я, изрек Бог две истины: что у Бога – сила,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и что у Тебя, Господи, милость, ибо Ты воздашь каждому по делам его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Псалом  Давида,  когда был он в пустыне Иудейской,  62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Бо=же,  Бо=же  мой,  к  Тебе=  у=тренюю,  возжада=  Тебе=  душа=  моя=,  коль  мно=жицею  Тебе=  плоть  моя=,  в  земли=  пу=сте  и  непрохо=дне,  и  безво=дне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Та=ко  во  святе=м  яви=хся  Тебе=,  ви=дети  си=лу  Твою  и  сла=ву  Твою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Я=ко  лу=чши  ми=лость  Твоя=  па=че  живо=т,  устне=  мои=  похвали=те  Тя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Та=ко  благословлю=  Тя  в  животе=  мое=м,  о  и=мени  Твое=м  воздежу=  ру=це  мои=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Я=ко  от  ту=ка  и  ма=сти  да  испо=лнится  душа=  моя=,  и  устна=ма  ра=дости  восхва=лят  Тя  уста=  моя=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А=ще  помина=х  Тя  на  посте=ли  мое=й,  на  у=тренних  поуча=хся  в  Тя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Я=ко  был  еси=  Помо=щник  мой,  и  в  кро=ве  крилу=  Твое=ю  возра=дуюся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Прильпе=  душа=  моя=  по  Тебе=,  мене=  же  прия=т  десни=ца  Твоя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Ти=и  же  всу=е  иска=ша  ду=шу  мою,  вни=дут  в  преиспо=дняя  земли=,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предадя=тся  в  ру=ки  ору=жия,  ча=сти  ли=совом  бу=дут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Царь  же  возвесели=тся  о  Бо=зе,  похва=лится  всяк  клены=йся  Им,  я=ко  загради=шася  уста=  глаго=лющих  непра=ведная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Боже, Боже мой, поутру взываю к Тебе; возжаждала Тебя душа моя, </w:t>
            </w:r>
            <w:r>
              <w:rPr>
                <w:rFonts w:cs="Arial" w:ascii="Arial" w:hAnsi="Arial"/>
                <w:i/>
              </w:rPr>
              <w:t>томлюсь</w:t>
            </w:r>
            <w:r>
              <w:rPr>
                <w:rFonts w:cs="Arial" w:ascii="Arial" w:hAnsi="Arial"/>
              </w:rPr>
              <w:t xml:space="preserve"> я по Тебе во плоти моей, в земле пустынной, непроходимой и безводной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Пришел бы я к Тебе во святилище увидеть силу Твою и славу Твою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 драгоценней жизни милость Твоя; уста мои восхвалят Тебя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Благословлять буду Тебя во все дни жизни моей, во имя Твое воздевать буду руки мои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Умягчится и, словно елеем, напитается душа моя насытится, и молитвой радости восхвалят Тебя уста мои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Вспоминал я Тебя еще в постели моей, ранним утром помышлял о Тебе;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ибо Ты Заступник мой, и под сенью крыл Твоих я возрадуюсь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Приникла душа моя к Тебе, и поддержала меня десница Твоя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А те, что без вины моей искали смерти моей, сойдут в преисподнюю;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преданы будут мечу, станут добычею лисицам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А царь возрадуется о Боге, прославлен будет клянущийся Им, ибо заградятся уста говорящих неправду.</w:t>
            </w:r>
          </w:p>
        </w:tc>
      </w:tr>
    </w:tbl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 псалом  Давида,  63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Услы=ши,  Бо=же,  глас  мой,  внегда=  моли=ти  ми  ся  к  Тебе=,  от  стра=ха  вра=жия  изми=  ду=шу  мою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Покры=й  мя  от  со=нма  лука=внующих,  от  мно=жества  де=лающих  непра=вду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И=же  изостри=ша,  я=ко  мечь,  язы=ки  своя=,  напряго=ша  лук  свой,  вещь  го=рьку,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состреля=ти  в  та=йных  непоро=чна,  внеза=пу  состреля=ют  его  и  не  убоя=тся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Утверди=ша  себе=  сло=во  лука=вое,  пове=даша  скры=ти  сеть,  ре=ша:  кто  у=зрит  их?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Испыта=ша  беззако=ние,  исчезо=ша  испыта=ющии  испыта=ния,  присту=пит  челове=к,  и  се=рдце  глубоко=,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и  вознесе=тся  Бог.  Стре=лы  младе=нец  бы=ша  я=звы  их,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и  изнемого=ша  на  ня  язы=цы  их.  Смути=шася  вси  ви=дящии  их,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и  убоя=ся  всяк  челове=к,  и  возвести=ша  дела=  Бо=жия,  и  творе=ния  Его  разуме=ша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Возвесели=тся  пра=ведник  о  Го=споде  и  упова=ет  на  Него,  и  похва=лятся  вси  пра=вии  се=рдцем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Услышь голос мой, Боже, когда молюсь я Тебе; от страха пред врагами избавь душу мою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Скрой меня от сборища коварных, от множества людей творящих неправду,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которые изострили, как меч, язык свой, напрягли лук свой на дело злое, –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затаившись, будут стрелять в непорочного; внезапно подстрелят его и не устрашатся возмездия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Утвердились они в замысле лукавом; сговорились расставить сети, сказали: «Кто увидит нас?»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Замышляли они беззаконие; изнемогли, замышляя козни. Подойдет к тебе человек, а сердце его скрыто глубоко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Но да будет превознесен Бог! Точно слабыми детскими стрелами, наносили они раны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знемог их язык, смутились все видевшие их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И убоялся всяк человек; и возвестили о делах Божиих, и сотворенное Им уразумели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Возвеселится праведник о Господе и уповать будет на Него; и прославятся те, кто праведен сердцем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Heading2"/>
        <w:ind w:hanging="0"/>
        <w:rPr/>
      </w:pPr>
      <w:bookmarkStart w:id="8" w:name="__RefHeading___Toc131508371"/>
      <w:bookmarkEnd w:id="8"/>
      <w:r>
        <w:rPr/>
        <w:t>КАФИСМА  ДЕВЯТАЯ</w:t>
      </w:r>
    </w:p>
    <w:p>
      <w:pPr>
        <w:pStyle w:val="Footer"/>
        <w:keepNext w:val="true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псалом,  песнь  Давида, песнь  Иеремии  и  Иезекииля,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людей  пересел=нных, когда готовились они к исходу из плена,  64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Тебе=  подоба=ет  песнь,  Бо=же,  в  Сио=не,  и  Тебе=  возда=стся  моли=тва  во  Иерусали=ме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Услы=ши  моли=тву  мою,  к  Тебе=  вся=ка  плоть  прии=дет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Словеса=  беззако=нник  премого=ша  нас,  и  нече=стия  на=ша  Ты  очи=стиши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Блаже=н,  его=же  избра=л  еси=  и  прия=л,  всели=тся  во  дво=рех  Твои=х.  Испо=лнимся  во  благи=х  до=му  Твоего=,  свят  храм  Твой,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ди=вен  в  пра=вде.  Услы=ши  ны,  Бо=же,  Спаси=телю  наш,  упова=ние  всех  конце=й  земли=,  и  су=щих  в  мо=ри  дале=че,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уготовля=яй  го=ры  кре=постию  Свое=ю,  препоя=сан  си=лою,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смуща=яй  глубину=  морску=ю,  шу=му  волн  его  кто=  постои=т?  Смяту=тся  язы=цы,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и  убоя=тся  живу=щии  в  конца=х  от  зна=мений  Твои=х,  исхо=ды  у=тра  и  ве=чера  украси=ши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Посети=л  еси=  зе=млю  и  упои=л  еси=  ю=,  умно=жил  еси=  обогати=ти  ю=.  Река=  Бо=жия  напо=лнися  вод.  Угото=вал  еси=  пи=щу  им,  я=ко  та=ко  [есть]  угото=вание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Бразды=  ея=  упо=й,  умно=жи  жи=та  ея=,  в  ка=плях  ея=  возвесели=тся  возсия=ющи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Благослови=ши  вене=ц  ле=та  бла=гости  Твоея=,  и  поля=  Твоя=  испо=лнятся  ту=ка,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разботе=ют  кра=сная  пусты=ни,  и  ра=достию  хо=лми  препоя=шутся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Оде=яшася  о=вни  о=вчии,  и  удо=лия  умно=жат  пшени=цу,  воззову=т,  и=бо  воспою=т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Тебе подобает песнь, Боже, на Сионе, к Тебе вознесется молитва в Иерусалиме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Услышь молитву мою! К Тебе всяк живущий приходит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Опутали нас беззаконники речами своими; но Ты очистишь нас от нечестия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Блажен, кого избрал Ты и принял, вселится он во дворы Твои. Насытимся мы благами дома Твоего. Свят храм Твой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Дивна правда Твоя. Услышь нас, Боже, Спаситель наш, упование всех концов земли и плавающих в морях дальних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Ты утверждаешь горы могуществом Своим, препоясанный силою;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озмущаешь глубины моря; пред шумом волн его кто устоит? В смятение придут народы, и убоятся знамений Твоих живущие у пределов земли. Ты украшаешь приход утра и вечера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Посетил Ты землю и напоил ее, умножил богатства ее. Река Божия наполнилась водами. Посылаешь Ты людям пищу, ибо это угодно Тебе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Борозды пашни напой, умножь злаки на ней! Орошенная дождем, возвеселится она, взращивая их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Благословишь и увенчаешь Ты времена года благостью Твоей, и поля Твои дадут урожай тучный;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плодоносной станет пустыня, и радостью холмы препояшутся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Оденутся руном ягнята, и в долинах обильно уродится пшеница. Воззовут все к Тебе и воспоют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песнь,  псалом  воскресения,  65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Воскли=кните  Го=сподеви,  вся  земля=,  по=йте  же  и=мени  Его,  дади=те  сла=ву  хвале=  Его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Рцы=те  Богу:  коль  стра=шна  дела=  Твоя=?  Во  мно=жестве  си=лы  Твоея=  со=лжут  Тебе=  врази=  Твои=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Вся  земля=  да  покло=нится  Тебе=  и  пое=т  Тебе=,  да  пое=т  же  и=мени  Твоему=,  Вы=шний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Прииди=те  и  ви=дите  дела=  Бо=жия,  коль  стра=шен  в  сове=тех  па=че  сыно=в  челове=ческих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Обраща=яй  мо=ре  в  су=шу,  в  реце=  про=йдут  нога=ми,  та=мо  возвесели=мся  о  Нем,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Влады=чествующем  си=лою  Свое=ю  ве=ком.  О=чи  Его  на  язы=ки  призира=ете,  преогорчева=ющии  да  не  возно=сятся  в  себе=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Благослови=те,  язы=цы,  Бо=га  на=шего  и  услы=шан  сотвори=те  глас  хвалы=  Его,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поло=жшаго  ду=шу  мою  в  живо=т  и  не  да=вшаго  во  смяте=ние  ног  мои=х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Я=ко  искуси=л  ны  еси=,  Бо=же,  разже=гл  ны  еси=,  я=коже  разжиза=ется  сребро=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Ввел  ны  еси=  в  сеть,  положи=л  еси=  ско=рби  на  хребте=  на=шем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Возве=л  еси=  челове=ки  на  главы=  на=ша,  проидо=хом  сквозе=  огнь  и  воду,  и  изве=л  еси=  ны  в  поко=й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Вни=ду  в  дом  Твой  со  всесожже=нием,  возда=м  Тебе=  моли=твы  моя=,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я=же  изреко=сте  устне=  мои=,  и  глаго=лаша  уста=  моя=  в  ско=рби  мое=й,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всесожже=ния  ту=чна  вознесу=  Тебе=  с  кади=лом,  и  овны=,  вознесу=  Тебе=  волы=  с  козлы=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Прииди=те,  услы=шите,  и  пове=м  вам,  вси  боя=щиися  Бо=га,  ели=ка  сотвори=  души=  мое=й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К  Нему=  усты=  мои=ми  воззва=х  и  вознесо=х  под  язы=ком  мои=м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Непра=вду  а=ще  узре=х  в  се=рдце  мое=м,  да  не  услы=шит  мене=  Госпо=дь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Сего=  ра=ди  услы=ша  мя  Бог,  внят  гла=су  моле=ния  моего=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Благослове=н  Бог,  и=же  не  отста=ви  моли=тву  мою=  и  ми=лость  Свою=  от  мене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Воззови ко Господу, вся земля! Пойте имя Его, воздайте Ему славу и хвалу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Скажите Богу: сколь грозны дела Твои! Велика сила Твоя. И обманутся в надеждах своих враги Твои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ся земля да поклонится Тебе и поет имя Твое, Всевышний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Приидите и узрите деяния Божии: сколь грозен Он в предначертаниях Своих о сынах человеческих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Обращает Он море в сушу; реку перешли мы стопами и возрадовались мы о Боге,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царствующем в силе Своей веками. Очи Его на племена взирают; да не превозносятся оскорбляющие Его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Благословите, народы, Бога нашего, громко возгласите славу Ему! </w:t>
            </w:r>
            <w:r>
              <w:rPr>
                <w:rStyle w:val="Style8"/>
                <w:sz w:val="24"/>
              </w:rPr>
              <w:t xml:space="preserve">9  </w:t>
            </w:r>
            <w:r>
              <w:rPr>
                <w:rFonts w:cs="Arial" w:ascii="Arial" w:hAnsi="Arial"/>
              </w:rPr>
              <w:t xml:space="preserve">Даровал Он жизнь душе моей и не дал поколебаться стопам моим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Ибо испытал Ты нас, Боже, переплавил нас, как переплавляют серебро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Дал нам увязнуть в сетях, возложил скорби на плечи наши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Поставил чужой народ над нами. Прошли мы сквозь огонь и воду, и вывел Ты нас в место покойное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Войду в дом Твой и совершу всесожжение, исполню пред Тобою обеты мои;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изрекли их уста мои, и произнес язык мой в дни скорби моей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Всесожжения тучные вознесу Тебе с фимиамом, принесу Тебе в жертву агнцев, волов и козлов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Приидите, услышьте, поведаю вам, боящиеся Бога, что сотворил Он душе моей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К Нему воззвал я устами моими, и язык мой превознес Его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Если увижу неправду в сердце моем, то не услышит меня Господь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Но вот услышал меня Бог, внял молению моему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Благословен Бог, – не отверг Он молитвы моей и  милость Свою явил мне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 псалом,  песнь  Давида,  66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808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Бо=же,  уще=дри  ны  и  благослови=  ны,  просвети=  лице=  Твое=  на  ны  и  поми=луй  ны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Позна=ти  на  земли=  путь  Твой,  во  всех  язы=цех  спасе=ние  Твое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Да  испове=дятся  Тебе=  лю=дие,  Бо=же,  да  испове=дятся  Тебе=  лю=дие  вси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Да  возвеселя=тся  и  да  возра=дуются  язы=цы,  я=ко  су=диши  лю=дем  правото=ю  и  язы=ки  на  земли=  наста=виши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Да  испове=дятся  Тебе=  лю=дие,  Бо=же,  да  испове=дятся  Тебе=  лю=дие  вси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Земля=  даде=  плод  свой,  благослови=  ны,  Бо=же,  Бо=же  наш,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>благослови=  ны,  Бо=же,  и  да  убоя=тся  Его  вси  концы=  земли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Боже, смилуйся над нами и благослови нас, яви нам сияние лица Твоего и помилуй нас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Дай нам познать на земле путь Твой, путь спасения, явленный Тобой всем народам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Да славят Тебя народы, Боже, да прославят Тебя народы все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Да возвеселятся и возрадуются племена, ибо судишь Ты народы праведно и наставляешь племена на земле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Да прославят Тебя народы, Боже, да прославят Тебя народы все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Земля принесла плод свой. Благослови нас, Боже, Боже наш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Благослови нас, Боже! И да убоятся Тебя все пределы земли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псалом,  песнь  Давида,  67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90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Да  воскре=снет  Бог,  и  расточа=тся  врази=  Еro,  и  да  бежа=т  от  лица=  Его  ненави=дящии  Его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Я=ко  исчеза=ет  дым,  да  исче=знут,  я=ко  та=ет  воск  от  лица=  огня=,  та=ко  да  поги=бнут  гре=шницы  от  лица=  Бо=жия,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а  пра=ведницы  да  возвеселя=тся,  да  возра=дуются  пред  Бо=гом,  да  насладя=тся  в  весе=лии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Воспо=йте  Богу,  по=йте  и=мени  Его,  путесотвори=те  возше=дшему  на  за=пады.  Госпо=дь  и=мя  Ему,  и  ра=дуйтеся  пред  Ним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Да  смяту=тся  от  лица=  Его,  Отца=  си=рых  и  судии=  вдови=ц:  Бог  в  ме=сте  святе=м  Свое=м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Бог  вселя=ет  единомы=сленныя  в  дом,  изводя=  окова=нныя  му=жеством,  та=кожде  преогорчева=ющия  живу=щия  во  гробе=х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Бо=же,  внегда=  исходи=ти  Тебе=  пред  людьми=  Твои=ми,  внегда=  мимоходи=ти  Тебе=  в  пусты=ни,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земля=  потрясе=ся,  и=бо  небеса=  ка=нуша  от  лица=  Бо=га  Сина=ина,  от  лица=  Бо=га  Изра=илева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Дождь  во=лен  отлучи=ши,  Бо=же,  достоя=нию  Твоему=  и  изнемо=же,  Ты  же  соверши=л  еси=    е=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Живо=тная  Твоя=  живу=т  на  ней,  угото=вал  еси=  бла=гостию  Твое=ю  ни=щему,  Бо=же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Госпо=дь  даст  глаго=л  благовеству=ющим  си=лою  мно=гою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Царь  сил  возлю=бленнаго,  красото=ю  до=му  раздели=ти  коры=сти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А=ще  поспите=  посреде=  преде=л,  криле=  голуби=не  посре=брене,  и  междора=мия  ея=  в  блеща=нии  зла=та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Внегда=  ра=знствит  Небе=сный  цари=  на  ней,  оснежа=тся  в  Селмо=не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Гора=  Бо=жия,  гора=  ту=чная,  гора=  усыре=нная,  гора=  ту=чная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Вску=ю  непщу=ете  го=ры  усыре=нныя?  Гора=,  ю=же  благоволи=  Бог  жи=ти  в  ней,  и=бо  Госпо=дь  всели=тся  до  конца=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Колесни=ца  Бо=жия  тма=ми  тем,  ты=сяща  гобзу=ющих,  Госпо=дь  в  них  в  Сина=и  во  святе=м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Возше=л  еси=  на  высоту=,  плени=л  еси=  плен,  прия=л  еси=  дая=ния  в  челове=цех,  и=бо  не  покаря=ющияся,  е=же  всели=тися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Госпо=дь  Бог  благослове=н,  благослове=н  Госпо=дь  день  дне,  поспеши=т  нам  Бог  спасе=ний  на=ших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Бог  наш,  Бог  е=же  спаса=ти,  и  Госпо=дня,  Госпо=дня  исхо=дища  сме=ртная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Оба=че  Бог  сокруши=т  главы=  враго=в  Свои=х,  верх  влас  преходя=щих  в  прегреше=ниих  свои=х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Рече=  Госпо=дь:  от  Васа=на  обращу=,  обращу=  во  глубина=х  морски=х.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Я=ко  да  омо=чится  нога=  Твоя=  в  кро=ви,  язы=к  пес  твои=х,  от  враг  от  него=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Ви=дена  бы=ша  ше=ствия  Твоя=,  Бо=же,  ше=ствия  Бо=га  моего=  Царя,  и=же  во  святе=м,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предвари=ша  кня=зи  близ  пою=щих,  посреде=  дев  тимпа=нниц.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В  це=рквах  благослови=те  Бо=га,  Го=спода  от  исто=чник  Изра=илевых. 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Та=мо  Вениами=н  юне=йший  во  у=жасе,  кня=зи  Иу=довы  влады=ки  их,  кня=зи  Завуло=ни,  кня=зи  Неффали=мли.  </w:t>
            </w:r>
            <w:r>
              <w:rPr>
                <w:rStyle w:val="Style8"/>
              </w:rPr>
              <w:t>29</w:t>
            </w:r>
            <w:r>
              <w:rPr>
                <w:rFonts w:cs="Triod" w:ascii="Triod" w:hAnsi="Triod"/>
              </w:rPr>
              <w:t xml:space="preserve"> Запове=ждь,  Бо=же,  си=лою  Твоею,  укрепи=,  Бо=же,  сие=,  е=же  соде=лал  еси=  в  нас.  </w:t>
            </w:r>
            <w:r>
              <w:rPr>
                <w:rStyle w:val="Style8"/>
              </w:rPr>
              <w:t>30</w:t>
            </w:r>
            <w:r>
              <w:rPr>
                <w:rFonts w:cs="Triod" w:ascii="Triod" w:hAnsi="Triod"/>
              </w:rPr>
              <w:t xml:space="preserve"> От  хра=ма  Твоего=  во  Иерусали=м  Тебе=  принесу=т  ца=рие  да=ры.  </w:t>
            </w:r>
            <w:r>
              <w:rPr>
                <w:rStyle w:val="Style8"/>
              </w:rPr>
              <w:t>31</w:t>
            </w:r>
            <w:r>
              <w:rPr>
                <w:rFonts w:cs="Triod" w:ascii="Triod" w:hAnsi="Triod"/>
              </w:rPr>
              <w:t xml:space="preserve"> Запрети=  звере=м</w:t>
            </w:r>
            <w:r>
              <w:rPr>
                <w:rFonts w:cs="Triod" w:ascii="Triod" w:hAnsi="Triod"/>
                <w:i/>
              </w:rPr>
              <w:t xml:space="preserve">  </w:t>
            </w:r>
            <w:r>
              <w:rPr>
                <w:rFonts w:cs="Triod" w:ascii="Triod" w:hAnsi="Triod"/>
              </w:rPr>
              <w:t xml:space="preserve">тро=стным,  сонм  юне=ц  в  ю=ницах  людски=х,  е=же  затвори=ти  искуше=нныя  сребро=м,  расточи=  язы=ки  хотя=щия  бра=нем.  </w:t>
            </w:r>
            <w:r>
              <w:rPr>
                <w:rStyle w:val="Style8"/>
              </w:rPr>
              <w:t>32</w:t>
            </w:r>
            <w:r>
              <w:rPr>
                <w:rFonts w:cs="Triod" w:ascii="Triod" w:hAnsi="Triod"/>
              </w:rPr>
              <w:t xml:space="preserve"> Прии=дут  моли=твенницы  от  Еги=пта,  Ефио=пиа  предвари=т  ру=ку  свою=  к  Бо=гу.  </w:t>
            </w:r>
            <w:r>
              <w:rPr>
                <w:rStyle w:val="Style8"/>
              </w:rPr>
              <w:t>33</w:t>
            </w:r>
            <w:r>
              <w:rPr>
                <w:rFonts w:cs="Triod" w:ascii="Triod" w:hAnsi="Triod"/>
              </w:rPr>
              <w:t xml:space="preserve"> Ца=рства  земна=я,  по=йте  Богу,  воспо=йте  Го=сподеви,  </w:t>
            </w:r>
            <w:r>
              <w:rPr>
                <w:rStyle w:val="Style8"/>
              </w:rPr>
              <w:t>34</w:t>
            </w:r>
            <w:r>
              <w:rPr>
                <w:rFonts w:cs="Triod" w:ascii="Triod" w:hAnsi="Triod"/>
              </w:rPr>
              <w:t xml:space="preserve"> возше=дшему  на  Не=бо  небесе=  на  восто=ки,  се  даст  гла=су  Своему  глас  си=лы.  </w:t>
            </w:r>
            <w:r>
              <w:rPr>
                <w:rStyle w:val="Style8"/>
              </w:rPr>
              <w:t>35</w:t>
            </w:r>
            <w:r>
              <w:rPr>
                <w:rFonts w:cs="Triod" w:ascii="Triod" w:hAnsi="Triod"/>
              </w:rPr>
              <w:t xml:space="preserve"> Дади=те  сла=ву  Бо=гови,  на  Изра=или  велеле=пота  Его,  и  си=ла  Его  на  о=блацех.  </w:t>
            </w:r>
            <w:r>
              <w:rPr>
                <w:rStyle w:val="Style8"/>
              </w:rPr>
              <w:t>36</w:t>
            </w:r>
            <w:r>
              <w:rPr>
                <w:rFonts w:cs="Triod" w:ascii="Triod" w:hAnsi="Triod"/>
              </w:rPr>
              <w:t xml:space="preserve"> Ди=вен  Бог  во  святы=х  Своих,  Бог  Изра=илев:  Той  даст  си=лу  и  держа=ву  лю=дем  Своим,  благослове=н  Бог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Да воскреснет Бог, и расточатся враги Его, и да бегут от лица Его ненавидящие Его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Как исчезает дым, да исчезнут! Как тает воск от огня, так да погибнут грешники от лица Божия;</w:t>
            </w:r>
            <w:r>
              <w:rPr>
                <w:rStyle w:val="Style8"/>
                <w:sz w:val="24"/>
              </w:rPr>
              <w:t xml:space="preserve"> 4</w:t>
            </w:r>
            <w:r>
              <w:rPr>
                <w:rFonts w:cs="Arial" w:ascii="Arial" w:hAnsi="Arial"/>
              </w:rPr>
              <w:t xml:space="preserve"> а праведники да возвеселятся, да возрадуются пред Богом, да насладятся весельем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Воспойте Богу, пойте имя Его! Уготовьте путь Шествующему на запад! Господь имя Ему, радуйтесь пред Ним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Да придут в смятенье </w:t>
            </w:r>
            <w:r>
              <w:rPr>
                <w:rFonts w:cs="Arial" w:ascii="Arial" w:hAnsi="Arial"/>
                <w:i/>
              </w:rPr>
              <w:t>враги</w:t>
            </w:r>
            <w:r>
              <w:rPr>
                <w:rFonts w:cs="Arial" w:ascii="Arial" w:hAnsi="Arial"/>
              </w:rPr>
              <w:t xml:space="preserve"> от лица Его, Отца сирот и Заступника вдов! Царит Бог во святилище Своем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Бог вселяет преданных Ему в дом Свой, освобождает узников </w:t>
            </w:r>
            <w:r>
              <w:rPr>
                <w:rFonts w:cs="Arial" w:ascii="Arial" w:hAnsi="Arial"/>
                <w:i/>
              </w:rPr>
              <w:t>греха</w:t>
            </w:r>
            <w:r>
              <w:rPr>
                <w:rFonts w:cs="Arial" w:ascii="Arial" w:hAnsi="Arial"/>
              </w:rPr>
              <w:t xml:space="preserve"> силою Своей, выводит </w:t>
            </w:r>
            <w:r>
              <w:rPr>
                <w:rFonts w:cs="Arial" w:ascii="Arial" w:hAnsi="Arial"/>
                <w:i/>
              </w:rPr>
              <w:t xml:space="preserve">из преисподней </w:t>
            </w:r>
            <w:r>
              <w:rPr>
                <w:rFonts w:cs="Arial" w:ascii="Arial" w:hAnsi="Arial"/>
              </w:rPr>
              <w:t xml:space="preserve">огорчавших Его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Боже, когда шел Ты пред народом Твоим, когда шествовал Ты в пустыне, земля тряслась, небеса таяли от лица Бога Синая, от лица Бога Израилева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Дождь обильно проливал Ты, Боже, народу Твоему, и когда изнемогал он, Ты укреплял его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Животные Твои обитают в пустыне; предназначил Ты их, Боже, по благости Твоей, убогим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Господь одаряет благовествующих великою силою слова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Царь, дарующий силу </w:t>
            </w:r>
            <w:r>
              <w:rPr>
                <w:rFonts w:cs="Arial" w:ascii="Arial" w:hAnsi="Arial"/>
                <w:i/>
              </w:rPr>
              <w:t>народу</w:t>
            </w:r>
            <w:r>
              <w:rPr>
                <w:rFonts w:cs="Arial" w:ascii="Arial" w:hAnsi="Arial"/>
              </w:rPr>
              <w:t xml:space="preserve"> возлюбленному, </w:t>
            </w:r>
            <w:r>
              <w:rPr>
                <w:rFonts w:cs="Arial" w:ascii="Arial" w:hAnsi="Arial"/>
                <w:i/>
              </w:rPr>
              <w:t>обещал</w:t>
            </w:r>
            <w:r>
              <w:rPr>
                <w:rFonts w:cs="Arial" w:ascii="Arial" w:hAnsi="Arial"/>
              </w:rPr>
              <w:t xml:space="preserve"> прекрасный дом оделить добычей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Если будете вы жить мирно в пределах своих, </w:t>
            </w:r>
            <w:r>
              <w:rPr>
                <w:rFonts w:cs="Arial" w:ascii="Arial" w:hAnsi="Arial"/>
                <w:i/>
              </w:rPr>
              <w:t>подобны будете</w:t>
            </w:r>
            <w:r>
              <w:rPr>
                <w:rFonts w:cs="Arial" w:ascii="Arial" w:hAnsi="Arial"/>
              </w:rPr>
              <w:t xml:space="preserve"> голубке с крыльями серебристыми и межкрыльем, блистающим как золото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Когда положит Всевышний преграды владений царей, станете вы чище снега на горе Селмон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Гора Божия, гора тучная, гора плодоносная, гора тучная!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Что завидуете вы ей, горы плодоносные? Ведь на этой горе благоволил обитать Сам Бог, Господь вселится на ней вовеки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Колесниц Божьих тысячи тысяч, тьма ликующих; Господь среди них на Синае во святилище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Взошел Ты на высоту, взял пленников в плен; принял дары от людей, даже среди непокорных вселишься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Господь Бог благословен, благословен Господь во все дни! Дарует нам удачу Бог, Спаситель наш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Бог наш, Бог спасающий; и Господу, Господу подвластны врата смерти.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Но Бог сокрушит головы врагов Своих и в темя поразит закосневших в своих грехах.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Сказал Господь: «Из Васана изведу </w:t>
            </w:r>
            <w:r>
              <w:rPr>
                <w:rFonts w:cs="Arial" w:ascii="Arial" w:hAnsi="Arial"/>
                <w:i/>
              </w:rPr>
              <w:t>грешника</w:t>
            </w:r>
            <w:r>
              <w:rPr>
                <w:rFonts w:cs="Arial" w:ascii="Arial" w:hAnsi="Arial"/>
              </w:rPr>
              <w:t xml:space="preserve">, извлеку из глубин морских!»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Да омочатся ноги твои и языки псов твоих в крови врагов Божьих.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Видели шествие Твое, Боже, шествие Бога моего, Царя, обитающего во святилище.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Впереди шли начальники хоров и певцы, среди юных дев с тимпанами.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В церквах благословляйте Бога, Господа, вы, потомки Израиля! </w:t>
            </w:r>
            <w:r>
              <w:rPr>
                <w:rStyle w:val="Style8"/>
                <w:sz w:val="24"/>
              </w:rPr>
              <w:t>28</w:t>
            </w:r>
            <w:r>
              <w:rPr>
                <w:rFonts w:cs="Arial" w:ascii="Arial" w:hAnsi="Arial"/>
              </w:rPr>
              <w:t xml:space="preserve"> Там Вениамин, самый юный из них в молитвенном восторге, владыки </w:t>
            </w:r>
            <w:r>
              <w:rPr>
                <w:rFonts w:cs="Arial" w:ascii="Arial" w:hAnsi="Arial"/>
                <w:i/>
              </w:rPr>
              <w:t>колена</w:t>
            </w:r>
            <w:r>
              <w:rPr>
                <w:rFonts w:cs="Arial" w:ascii="Arial" w:hAnsi="Arial"/>
              </w:rPr>
              <w:t xml:space="preserve"> Иудина, владыки колен Завулонова и Неффалимова. </w:t>
            </w:r>
            <w:r>
              <w:rPr>
                <w:rStyle w:val="Style8"/>
                <w:sz w:val="24"/>
              </w:rPr>
              <w:t>29</w:t>
            </w:r>
            <w:r>
              <w:rPr>
                <w:rFonts w:cs="Arial" w:ascii="Arial" w:hAnsi="Arial"/>
              </w:rPr>
              <w:t xml:space="preserve"> Утверди, Боже, силою Твоею, укрепи навеки, Боже, то, что сотворил Ты нам! </w:t>
            </w:r>
            <w:r>
              <w:rPr>
                <w:rStyle w:val="Style8"/>
                <w:sz w:val="24"/>
              </w:rPr>
              <w:t>30</w:t>
            </w:r>
            <w:r>
              <w:rPr>
                <w:rFonts w:cs="Arial" w:ascii="Arial" w:hAnsi="Arial"/>
              </w:rPr>
              <w:t xml:space="preserve"> Для храма Твоего в Иерусалим цари принесут дары Тебе. </w:t>
            </w:r>
            <w:r>
              <w:rPr>
                <w:rStyle w:val="Style8"/>
                <w:sz w:val="24"/>
              </w:rPr>
              <w:t>31</w:t>
            </w:r>
            <w:r>
              <w:rPr>
                <w:rFonts w:cs="Arial" w:ascii="Arial" w:hAnsi="Arial"/>
              </w:rPr>
              <w:t xml:space="preserve"> Запрети </w:t>
            </w:r>
            <w:r>
              <w:rPr>
                <w:rFonts w:cs="Arial" w:ascii="Arial" w:hAnsi="Arial"/>
                <w:i/>
              </w:rPr>
              <w:t>врагам нашим</w:t>
            </w:r>
            <w:r>
              <w:rPr>
                <w:rFonts w:cs="Arial" w:ascii="Arial" w:hAnsi="Arial"/>
              </w:rPr>
              <w:t xml:space="preserve">, что подобны зверям, обитающим в камышах, стаду диких быков и телиц, бросать в темницу </w:t>
            </w:r>
            <w:r>
              <w:rPr>
                <w:rFonts w:cs="Arial" w:ascii="Arial" w:hAnsi="Arial"/>
                <w:i/>
              </w:rPr>
              <w:t>праведников</w:t>
            </w:r>
            <w:r>
              <w:rPr>
                <w:rFonts w:cs="Arial" w:ascii="Arial" w:hAnsi="Arial"/>
              </w:rPr>
              <w:t xml:space="preserve">, очищенных, как серебро. Рассей племена, алчущие войны </w:t>
            </w:r>
            <w:r>
              <w:rPr>
                <w:rFonts w:cs="Arial" w:ascii="Arial" w:hAnsi="Arial"/>
                <w:i/>
              </w:rPr>
              <w:t>с народом Твоим</w:t>
            </w:r>
            <w:r>
              <w:rPr>
                <w:rFonts w:cs="Arial" w:ascii="Arial" w:hAnsi="Arial"/>
              </w:rPr>
              <w:t xml:space="preserve">! </w:t>
            </w:r>
            <w:r>
              <w:rPr>
                <w:rStyle w:val="Style8"/>
                <w:sz w:val="24"/>
              </w:rPr>
              <w:t>32</w:t>
            </w:r>
            <w:r>
              <w:rPr>
                <w:rFonts w:cs="Arial" w:ascii="Arial" w:hAnsi="Arial"/>
              </w:rPr>
              <w:t xml:space="preserve"> Придут молитвенники из Египта; Эфиопия первой прострет руку свою к Богу. </w:t>
            </w:r>
            <w:r>
              <w:rPr>
                <w:rStyle w:val="Style8"/>
                <w:sz w:val="24"/>
              </w:rPr>
              <w:t>33</w:t>
            </w:r>
            <w:r>
              <w:rPr>
                <w:rFonts w:cs="Arial" w:ascii="Arial" w:hAnsi="Arial"/>
              </w:rPr>
              <w:t xml:space="preserve"> Царства земные, пойте Богу, воспойте Господа, восшедшего на Высочайшее из небес на востоке! </w:t>
            </w:r>
            <w:r>
              <w:rPr>
                <w:rStyle w:val="Style8"/>
                <w:sz w:val="24"/>
              </w:rPr>
              <w:t>34</w:t>
            </w:r>
            <w:r>
              <w:rPr>
                <w:rFonts w:cs="Arial" w:ascii="Arial" w:hAnsi="Arial"/>
              </w:rPr>
              <w:t xml:space="preserve"> Вот возгремел глас Его, глас могучий. </w:t>
            </w:r>
            <w:r>
              <w:rPr>
                <w:rStyle w:val="Style8"/>
                <w:sz w:val="24"/>
              </w:rPr>
              <w:t>35</w:t>
            </w:r>
            <w:r>
              <w:rPr>
                <w:rFonts w:cs="Arial" w:ascii="Arial" w:hAnsi="Arial"/>
              </w:rPr>
              <w:t xml:space="preserve"> Воздайте славу Богу! Над Израилем великолепие Его и мощь Его превыше облаков. </w:t>
            </w:r>
            <w:r>
              <w:rPr>
                <w:rStyle w:val="Style8"/>
                <w:sz w:val="24"/>
              </w:rPr>
              <w:t>36</w:t>
            </w:r>
            <w:r>
              <w:rPr>
                <w:rFonts w:cs="Arial" w:ascii="Arial" w:hAnsi="Arial"/>
              </w:rPr>
              <w:t xml:space="preserve"> Дивен Бог средь святых Своих, Бог Израилев, дающий силу и крепость народу Своему. Благословен Бог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 конец,  об  имеющих измениться,</w:t>
      </w:r>
      <w:r>
        <w:rPr>
          <w:rFonts w:cs="Triod" w:ascii="Triod" w:hAnsi="Triod"/>
          <w:lang w:val="en-US"/>
        </w:rPr>
        <w:t xml:space="preserve"> </w:t>
      </w:r>
      <w:r>
        <w:rPr>
          <w:rFonts w:cs="Triod" w:ascii="Triod" w:hAnsi="Triod"/>
        </w:rPr>
        <w:t>псалом  Давида,  68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Спаси=,  мя,  Бо=же,  я=ко  внидо=ша  во=ды  до  души=  моея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Углебо=х  в  тиме=нии  глубины=,  и  несть  постоя=ния.  Приидо=х  во  глубины=  морски=я,  и  бу=ря  потопи=  мя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Утруди=хся  зовы=й,  измолче=  горта=нь  мой,  исчезо=сте  о=чи  мои=,  от  е=же  упова=ти  ми  на  Бо=га  моего=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  Умно=жишася  па=че  влас  главы=  моея=  ненави=дящии  мя  ту=не,  укрепи=шася  врази=  мои=,  изгоня=щии  мя  непра=ведно:  я=же  не  восхища=х,  тогда=  воздая=х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 Бо=же,  Ты  уве=дел  еси=  безу=мие  мое=,  и  прегреше=ния  моя=  от  Тебе=  не  утаи=шася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Да  не  постыдя=тся  о  мне  терпя=щии  Тебе=,  Го=споди,  Го=споди  сил,  ниже=  да  посра=мятся  о  мне  и=щущии  Тебе=,  Бо=же  Изра=илев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Я=ко  Тебе=  ра=ди  претерпе=х  поноше=ние,  покры=  срамота=  лице=  мое=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Чуждь  бых  бра=тии  мое=й,  и  стра=нен  сыново=м  ма=тepe  моея=.</w:t>
            </w:r>
            <w:r>
              <w:rPr>
                <w:rStyle w:val="Style8"/>
              </w:rPr>
              <w:t xml:space="preserve">  10 </w:t>
            </w:r>
            <w:r>
              <w:rPr>
                <w:rFonts w:cs="Triod" w:ascii="Triod" w:hAnsi="Triod"/>
              </w:rPr>
              <w:t xml:space="preserve">Я=ко  ре=вность  до=му  Твоего=  снеде=  мя,  и  поноше=ния  понося=щих  Ти  нападо=ша  на  мя.  </w:t>
            </w:r>
            <w:r>
              <w:rPr>
                <w:rStyle w:val="Style8"/>
              </w:rPr>
              <w:t xml:space="preserve">11 </w:t>
            </w:r>
            <w:r>
              <w:rPr>
                <w:rFonts w:cs="Triod" w:ascii="Triod" w:hAnsi="Triod"/>
              </w:rPr>
              <w:t xml:space="preserve">И  покры=х  посто=м  ду=шу  мою,  и  бысть  в  поноше=ние  мне,  </w:t>
            </w:r>
            <w:r>
              <w:rPr>
                <w:rStyle w:val="Style8"/>
              </w:rPr>
              <w:t xml:space="preserve">12 </w:t>
            </w:r>
            <w:r>
              <w:rPr>
                <w:rFonts w:cs="Triod" w:ascii="Triod" w:hAnsi="Triod"/>
              </w:rPr>
              <w:t xml:space="preserve">и  положи=х  одея=ние  мое=  вре=тище,  и  бых  им  в  при=тчу.  </w:t>
            </w:r>
            <w:r>
              <w:rPr>
                <w:rStyle w:val="Style8"/>
              </w:rPr>
              <w:t xml:space="preserve">13 </w:t>
            </w:r>
            <w:r>
              <w:rPr>
                <w:rFonts w:cs="Triod" w:ascii="Triod" w:hAnsi="Triod"/>
              </w:rPr>
              <w:t xml:space="preserve">О  мне  глумля=хуся  седя=щии  во  врате=х,  и  о  мне  поя=ху  пию=щии  вино=.  </w:t>
            </w:r>
            <w:r>
              <w:rPr>
                <w:rStyle w:val="Style8"/>
              </w:rPr>
              <w:t xml:space="preserve">14 </w:t>
            </w:r>
            <w:r>
              <w:rPr>
                <w:rFonts w:cs="Triod" w:ascii="Triod" w:hAnsi="Triod"/>
              </w:rPr>
              <w:t xml:space="preserve">Аз  же  моли=твою  мое=ю  к  Тебе=,  Бо=же,  вре=мя  благоволе=ния,  Бо=же,  во  мно=жестве  ми=лости  Твоея=  услы=ши  мя,  во  и=стине  спасе=ния  Твоего=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Спаси=  мя  от  бре=ния,  да  не  угле=бну,  да  изба=влюся  от  ненави=дящих  мя  и  от  глубо=ких  вод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Да  не  потопи=т  мене=  бу=ря  водна=я,  ниже=  да  пожре=т  мене=  глубина=,  ниже=  сведе=т  о  мне  рове=нник  уст  свои=х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Услы=ши  мя,  Го=споди,  я=ко  бла=га  ми=лость  Твоя=,  по  мно=жеству  щедро=т  Твои=х  при=зри  на  мя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Не  отврати=  лица=  Твоего=  от  о=трока  Твоего=,  я=ко  скорблю=,  ско=ро  услы=ши  мя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Вонми=  души=  мое=й,  и  изба=ви  ю=,  враг  мои=х  ра=ди  изба=ви  мя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Ты  бо  ве=си  поноше=ние  мое=  и  студ  мой,  и  срамоту=  мою:  пред  Тобо=ю  вси  оскорбля=ющии  мя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Поноше=ние  ча=яше  душа=  моя=,  и  страсть:  и  ждах  соскорбя=щаго,  и  не  бе=,  и  утеша=ющих,  и  не  обрето=х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И  да=ша  в  снедь  мою=  желчь,  и  в  жа=жду  мою=  напои=ша  мя  о=цта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Да  бу=дет  трапе=за  их  пред  ни=ми  в  сеть,  и  в  воздая=ние,  и  в  собла=зн.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Да  помрача=тся  о=чи  их,  е=же  не  ви=дети,  и  хребе=т  их  вы=ну  сляцы=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Проле=й  на  ня  гнев  Твой,  и  я=рость  гне=ва  Твоего=  да  пости=гнет  их.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Да  бу=дет  двор  их  пуст,  и  в  жили=щах  их  да  не  бу=дет  живы=й.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Зане=  его=же  Ты  порази=л  еси=,  ти=и  погна=ша,  и  к  боле=зни  язв  мои=х  приложи=ша. 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Приложи=  беззако=ние  к  беззако=нию  их,  и  да  не  вни=дут  в  пра=вду  Твою.  </w:t>
            </w:r>
            <w:r>
              <w:rPr>
                <w:rStyle w:val="Style8"/>
              </w:rPr>
              <w:t>29</w:t>
            </w:r>
            <w:r>
              <w:rPr>
                <w:rFonts w:cs="Triod" w:ascii="Triod" w:hAnsi="Triod"/>
              </w:rPr>
              <w:t xml:space="preserve"> Да  потребя=тся  от  кни=ги  живы=х  и  с  пра=ведными  да  не  напи=шутся.  </w:t>
            </w:r>
            <w:r>
              <w:rPr>
                <w:rStyle w:val="Style8"/>
              </w:rPr>
              <w:t>30</w:t>
            </w:r>
            <w:r>
              <w:rPr>
                <w:rFonts w:cs="Triod" w:ascii="Triod" w:hAnsi="Triod"/>
              </w:rPr>
              <w:t xml:space="preserve"> Нищ  и  боля=й  есмь  аз: спасе=ние  Твое,  Бо=же,  да  прии=мет  мя.  </w:t>
            </w:r>
            <w:r>
              <w:rPr>
                <w:rStyle w:val="Style8"/>
              </w:rPr>
              <w:t>31</w:t>
            </w:r>
            <w:r>
              <w:rPr>
                <w:rFonts w:cs="Triod" w:ascii="Triod" w:hAnsi="Triod"/>
              </w:rPr>
              <w:t xml:space="preserve"> Восхвалю=  и=мя  Бо=га  моего=  с  пе=снию,  возвели=чу  Его  во  хвале=нии:  </w:t>
            </w:r>
            <w:r>
              <w:rPr>
                <w:rStyle w:val="Style8"/>
              </w:rPr>
              <w:t>32</w:t>
            </w:r>
            <w:r>
              <w:rPr>
                <w:rFonts w:cs="Triod" w:ascii="Triod" w:hAnsi="Triod"/>
              </w:rPr>
              <w:t xml:space="preserve"> и  уго=дно  бу=дет  Бо=гу  па=че  тельца=  ю=на,  ро=ги  износя=ща  и  па=знокти.  </w:t>
            </w:r>
            <w:r>
              <w:rPr>
                <w:rStyle w:val="Style8"/>
              </w:rPr>
              <w:t>33</w:t>
            </w:r>
            <w:r>
              <w:rPr>
                <w:rFonts w:cs="Triod" w:ascii="Triod" w:hAnsi="Triod"/>
              </w:rPr>
              <w:t xml:space="preserve"> Да  у=зрят  ни=щии  и  возвеселя=тся:  взыщи=те  Бо=га,  и  жива=  будет  душа=  ва=ша.  </w:t>
            </w:r>
            <w:r>
              <w:rPr>
                <w:rStyle w:val="Style8"/>
              </w:rPr>
              <w:t>34</w:t>
            </w:r>
            <w:r>
              <w:rPr>
                <w:rFonts w:cs="Triod" w:ascii="Triod" w:hAnsi="Triod"/>
              </w:rPr>
              <w:t xml:space="preserve"> Я=ко  услы=ша  убо=гия  Госпо=дь  и  окова=нныя  Своя=  не  уничижи=.  </w:t>
            </w:r>
            <w:r>
              <w:rPr>
                <w:rStyle w:val="Style8"/>
              </w:rPr>
              <w:t>35</w:t>
            </w:r>
            <w:r>
              <w:rPr>
                <w:rFonts w:cs="Triod" w:ascii="Triod" w:hAnsi="Triod"/>
              </w:rPr>
              <w:t xml:space="preserve"> Да  восхва=лят  Его  небеса=  и  земля=,  мо=ре  и  вся  живу=щая  в  нем.  </w:t>
            </w:r>
            <w:r>
              <w:rPr>
                <w:rStyle w:val="Style8"/>
              </w:rPr>
              <w:t>36</w:t>
            </w:r>
            <w:r>
              <w:rPr>
                <w:rFonts w:cs="Triod" w:ascii="Triod" w:hAnsi="Triod"/>
              </w:rPr>
              <w:t xml:space="preserve"> Я=ко  Бог  спасе=т  Сио=на,  и  сози=ждутся  гра=ди  Иуде=йстии,  и  вселя=тся  та=мо,  и  насле=дят  и=,  </w:t>
            </w:r>
            <w:r>
              <w:rPr>
                <w:rStyle w:val="Style8"/>
              </w:rPr>
              <w:t>37</w:t>
            </w:r>
            <w:r>
              <w:rPr>
                <w:rFonts w:cs="Triod" w:ascii="Triod" w:hAnsi="Triod"/>
              </w:rPr>
              <w:t xml:space="preserve"> и  се=мя  рабо=в  Твои=х  удержи=т  и=,  и  лю=бящии  и=мя  Твое  вселя=тся  в  нем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Спаси меня, Боже, ибо воды скорбей настигли душу мою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Погряз я в тине глубокой, и нет у меня опоры; канул я в глубину морскую, и бурные воды потопили меня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знемог я, призывая Бога, охрипла гортань моя; истомились очи мои в ожидании помощи от Бога моего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Ненавидящих меня напрасно стало больше, чем волос на голове моей; укрепились враги мои, преследующие меня неправедно. То, чем владел я, отнято у меня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Боже, Ты ведаешь безумие мое и прегрешения мои от Тебя не утаились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Да не постыдятся из-за меня ищущие Тебя, Боже Израилев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Ибо ради Тебя я претерпел позор, бесчестие легло на лицо мое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 Стал я чужим братьям моим, стал чуждым сыновьям матери моей;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ибо снедает меня ревность о доме Твоем, и поношения поносящих Тебя пали на меня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И облек я постом душу мою, и стал терпеть поругания;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 оделся я в рубище, и стал для всех притчей: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надо мной глумились сидящие у ворот, обо мне пели песни пьющие вино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А я возношу молитву к Тебе, Боже! Пришло время благоволения, Боже! По великой милости Твоей, услышь меня, ибо Ты воистину спасаешь нас!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Извлеки меня из тины, да не погрязну; да  избавлюсь от ненавистников моих и от глубоких вод!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Да не потопят меня бурные воды, да не поглотит меня пучина, и да не уловят меня уста колодца!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Услышь меня, Господи, ибо благ в милости Твоей; по множеству щедрот Твоих воззри на меня!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Не отврати лица Твоего от слуги Твоего, ибо я скорблю; не замедли услышать меня!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Внемли зову души моей, избавь ее, от врагов моих избавь меня!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Ибо ведаешь Ты позор мой, стыд мой и посрамление мое; пред Тобою оскорбители мои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Унижений ожидала душа моя и страданий; и ждал я сострадающего, и не было, и утешающих ждал, и не обрел их.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И дали в пищу мне желчь, и в жажде моей напоили меня уксусом.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  Да будет их трапеза для них сетью, и возмездием, и западней!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Да помрачатся очи их, и не будут видеть, и хребет их да будет всегда согбен!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Излей на них гнев Твой, ярость гнева Твоего да постигнет их!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Да будет двор их пуст, и в жилищах их да не будет живых!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Ибо меня, наказанного Тобою, они преследовали, и раны мои умножили. </w:t>
            </w:r>
            <w:r>
              <w:rPr>
                <w:rStyle w:val="Style8"/>
                <w:sz w:val="24"/>
              </w:rPr>
              <w:t>28</w:t>
            </w:r>
            <w:r>
              <w:rPr>
                <w:rFonts w:cs="Arial" w:ascii="Arial" w:hAnsi="Arial"/>
              </w:rPr>
              <w:t xml:space="preserve"> Попусти им творить беззакония, и да не войдут они в обитель правды Твоей! </w:t>
            </w:r>
            <w:r>
              <w:rPr>
                <w:rStyle w:val="Style8"/>
                <w:sz w:val="24"/>
              </w:rPr>
              <w:t>29</w:t>
            </w:r>
            <w:r>
              <w:rPr>
                <w:rFonts w:cs="Arial" w:ascii="Arial" w:hAnsi="Arial"/>
              </w:rPr>
              <w:t xml:space="preserve"> Да изгладятся их имена из книги жизни, и с праведниками да не напишутся. </w:t>
            </w:r>
            <w:r>
              <w:rPr>
                <w:rStyle w:val="Style8"/>
                <w:sz w:val="24"/>
              </w:rPr>
              <w:t>30</w:t>
            </w:r>
            <w:r>
              <w:rPr>
                <w:rFonts w:cs="Arial" w:ascii="Arial" w:hAnsi="Arial"/>
              </w:rPr>
              <w:t xml:space="preserve"> А я в нищете и скорби; прими и спаси меня,  Боже! </w:t>
            </w:r>
            <w:r>
              <w:rPr>
                <w:rStyle w:val="Style8"/>
                <w:sz w:val="24"/>
              </w:rPr>
              <w:t>31</w:t>
            </w:r>
            <w:r>
              <w:rPr>
                <w:rFonts w:cs="Arial" w:ascii="Arial" w:hAnsi="Arial"/>
              </w:rPr>
              <w:t xml:space="preserve"> Восхвалю имя Бога моего в песнопении, возвеличу, прославляя; </w:t>
            </w:r>
            <w:r>
              <w:rPr>
                <w:rStyle w:val="Style8"/>
                <w:sz w:val="24"/>
              </w:rPr>
              <w:t>32</w:t>
            </w:r>
            <w:r>
              <w:rPr>
                <w:rFonts w:cs="Arial" w:ascii="Arial" w:hAnsi="Arial"/>
              </w:rPr>
              <w:t xml:space="preserve"> и эта жертва будет угоднее Богу, чем телец юный с рогами его и копытами. </w:t>
            </w:r>
            <w:r>
              <w:rPr>
                <w:rStyle w:val="Style8"/>
                <w:sz w:val="24"/>
              </w:rPr>
              <w:t>33</w:t>
            </w:r>
            <w:r>
              <w:rPr>
                <w:rFonts w:cs="Arial" w:ascii="Arial" w:hAnsi="Arial"/>
              </w:rPr>
              <w:t xml:space="preserve"> Да узрят это нищие и возвеселятся! Ищите Бога, и жива будет душа ваша! </w:t>
            </w:r>
            <w:r>
              <w:rPr>
                <w:rStyle w:val="Style8"/>
                <w:sz w:val="24"/>
              </w:rPr>
              <w:t>34</w:t>
            </w:r>
            <w:r>
              <w:rPr>
                <w:rFonts w:cs="Arial" w:ascii="Arial" w:hAnsi="Arial"/>
              </w:rPr>
              <w:t xml:space="preserve"> Ибо услышал убогих Господь и рабов Своих не унизил. </w:t>
            </w:r>
            <w:r>
              <w:rPr>
                <w:rStyle w:val="Style8"/>
                <w:sz w:val="24"/>
              </w:rPr>
              <w:t>35</w:t>
            </w:r>
            <w:r>
              <w:rPr>
                <w:rFonts w:cs="Arial" w:ascii="Arial" w:hAnsi="Arial"/>
              </w:rPr>
              <w:t xml:space="preserve"> Да восхвалят Его небеса и земля, море и все живущее в нем! </w:t>
            </w:r>
            <w:r>
              <w:rPr>
                <w:rStyle w:val="Style8"/>
                <w:sz w:val="24"/>
              </w:rPr>
              <w:t>36</w:t>
            </w:r>
            <w:r>
              <w:rPr>
                <w:rFonts w:cs="Arial" w:ascii="Arial" w:hAnsi="Arial"/>
              </w:rPr>
              <w:t xml:space="preserve"> Ибо спасен будет Богом Сион, и созиждутся города Иудейские, и поселится там </w:t>
            </w:r>
            <w:r>
              <w:rPr>
                <w:rFonts w:cs="Arial" w:ascii="Arial" w:hAnsi="Arial"/>
                <w:i/>
              </w:rPr>
              <w:t>народ Твой</w:t>
            </w:r>
            <w:r>
              <w:rPr>
                <w:rFonts w:cs="Arial" w:ascii="Arial" w:hAnsi="Arial"/>
              </w:rPr>
              <w:t xml:space="preserve"> и унаследуют их; </w:t>
            </w:r>
            <w:r>
              <w:rPr>
                <w:rStyle w:val="Style8"/>
                <w:sz w:val="24"/>
              </w:rPr>
              <w:t>37</w:t>
            </w:r>
            <w:r>
              <w:rPr>
                <w:rFonts w:cs="Arial" w:ascii="Arial" w:hAnsi="Arial"/>
              </w:rPr>
              <w:t xml:space="preserve"> и потомство рабов Его удержится на Сионе, и любящие имя Твое поселятся в нем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 конец,  Давида в  воспоминание о том, что спас его Господь,  69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524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Бо=же,  в  по=мощь  мою=  вонми=,  Го=споди,  помощи=  ми  потщи=ся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Да  постыдя=тся  и  посра=мятся  и=щущии  ду=шу  мою,  да  возвратя=тся  вспять  и  постыдя=тся  хотя=щии  ми  зла=я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Да  возвратя=тся  а=бие  стыдя=щеся  глаго=лющии  ми:  бла=гоже,  бла=гоже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Да  возра=дуются  и  возвеселя=тся  о  Тебе=  вси  и=щущии  Тебе=,  Бо=же,  и  да  глаго=лют  вы=ну,  да  возвели=чится  Госпо=дь,  лю=бящии  спасе=ние  Твое: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аз  же  нищ  есмь  и  убо=г,  Бо=же,  помози=  ми:  Помо=щник  мой  и  Изба=витель  мой  еси=  Ты,  Го=споди,  не  закосни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Боже, помощь мне окажи! Господи, не замедли помочь мне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Да постыдятся и посрамятся ищущие гибели моей, да обратятся вспять и постыдятся желающие мне зла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Да обратятся вспять со стыдом говорящие мне злобно: «Добро же тебе, добро!»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Да возрадуются и возвеселятся о Тебе ищущие Тебя, Боже, и говорят жаждущие от Тебя спасения: «Да возвеличится Господь!»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А я нищ и убог. Помоги мне, Боже, Податель  помощи, Избавитель мой, Господи, не замедли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ind w:right="1008" w:firstLine="454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Heading2"/>
        <w:ind w:hanging="0"/>
        <w:rPr/>
      </w:pPr>
      <w:bookmarkStart w:id="9" w:name="__RefHeading___Toc131508372"/>
      <w:bookmarkEnd w:id="9"/>
      <w:r>
        <w:rPr/>
        <w:t>КАФИСМА  ДЕСЯТАЯ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Давида, сынов  Ионадава и  первых  пленников, не  надписан  у  евреев,  70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На  Тя,  Го=споди,  упова=х,  да  не  постыжу=ся  в  век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Пра=вдою  Твое=ю  изба=ви  мя  и  изми=  мя,  приклони=  ко  мне  у=хо  Твое=  и  спаси=  мя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Бу=ди  ми  в  Бо=га  Защи=тителя  и  в  ме=сто  кре=пко  спасти=  мя,  я=ко  утвержде=ние  мое=  и  прибе=жище  мое=  еси=  Ты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Бо=же  мой,  изба=ви  мя  из  ру=ки  гре=шнаго,  из  ру=ки  законопресту=пнаго  и  оби=дящаго,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я=ко  Ты  еси=  терпе=ние  мое=,  Го=споди,  Го=споди,  упова=ние  мое=  от  ю=ности  моея=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В  Тебе=  утверди=хся  от  утро=бы,  от  чре=ва  ма=тере  моея=  Ты  еси=  мой  покрови=тель:  о  Тебе=  пе=ние  мое=  вы=ну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Я=ко  чу=до  бых  мно=гим,  и  Ты  помо=щник  мой  кре=пок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Да  испо=лнятся  уста=  моя=  хвале=ния,  я=ко  да  воспою=  сла=ву  Твою,  весь  день  великоле=пие  Твое=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Не  отве=ржи  мене=  во  вре=мя  ста=рости,  внегда=  оскудева=ти  кре=пости  мое=й,  не  оста=ви  мене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Я=ко  ре=ша  врази=  мои=  мне,  и  стрегу=щии  ду=шу  мою  совеща=ша  вку=пе,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глаго=люще:  Бог  оста=вил  есть  его,  пожени=те  и  ими=те  его,  я=ко  несть  избавля=яй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Бо=же  мой,  не  удали=ся  от  мене=,  Бо=же  мой,  в  по=мощь  мою  вонми=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Да  постыдя=тся  и  исче=знут  оклевета=ющии  ду=шу  мою,  да  облеку=тся  в  студ  и  срам  и=щущии  зла=я  мне.  </w:t>
            </w:r>
            <w:r>
              <w:rPr>
                <w:rStyle w:val="Style8"/>
              </w:rPr>
              <w:t xml:space="preserve">14 </w:t>
            </w:r>
            <w:r>
              <w:rPr>
                <w:rFonts w:cs="Triod" w:ascii="Triod" w:hAnsi="Triod"/>
              </w:rPr>
              <w:t xml:space="preserve">Аз  же  всегда=  возупова=ю  на  Тя  и  приложу=  на  вся=ку  похвалу=  Твою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Уста=  моя=  возвестя=т  пра=вду  Твою,  весь  день  спасе=ние  Твое=,  я=ко  не  позна=х  кни=жная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Вни=ду  в  си=ле  Госпо=дни,  Го=споди,  помяну=  пра=вду  Тебе=  Еди=наго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Бо=же  мой,  и=мже  научи=л  мя  еси=  от  ю=ности  моея=,  и  до  ны=не  возвещу=  чудеса=  Твоя=,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и  да=же  до  ста=рости  и  престаре=ния,  Бо=же  мой,  не  оста=ви  мене=,  до=ндеже  возвещу=  мы=шцу  Твою  ро=ду  всему=  гряду=щему,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си=лу  Твою  и  пра=вду  Твою,  Бо=же,  да=же  до  вы=шних,  я=же  сотвори=л  ми  еси=  вели=чия.  Бо=же,  кто  подо=бен  Тебе=?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Ели=ки  яви=л  ми  еси=  ско=рби  мно=ги  и  злы,  и  обра=щься  оживотвори=л  мя  еси=,  и  от  бездн  земли=  возве=л  мя  еси=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Умно=жил  еси=  на  мне  вели=чествие  Твое=,  и  обра=щься  уте=шил  мя  еси=,  и  от  бездн  земли=  па=ки  возве=л  мя  еси=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И=бо  аз  испове=мся  Тебе=  в  лю=дех,  Го=споди,  в  сосу=дех  псало=мских  и=стину  Твою,  Бо=же,  воспою=  Тебе=  в  гу=слех,  Святы=й  Изра=илев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Возра=дуетеся  устне=  мои=,  егда=  воспою=  Тебе=,  и  душа=  моя=,  ю=же  еси=  изба=вил.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Еще=  же  и  язы=к  мой  весь  день  поучи=тся  пра=вде  Твое=й,  егда=  постыдя=тся  и  посра=мятся  и=щущии  зла=я  мне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На Тебя, Господи, уповаю, да не постыжусь вовеки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Силою правды Твоей избавь меня и исторгни меня! Приклони ко мне ухо Твое и спаси меня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Будь мне Богом Защитником и оплотом спасения моего, ибо Ты твердыня моя и прибежище мое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Боже мой, избавь меня от руки грешника, от руки беззаконника и обидчика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бо Ты надежда моя, Господи, Господи, упование мое от юности моей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Ты опора моя от рождения, еще от чрева матери моей Ты мой Покровитель; Тебя воспеваю непрестанно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бо чуждались меня многие, но Ты Заступник мой крепкий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Да исполнятся уста мои хвалою, и да воспою славу Твою, всяк день великолепие Твое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Не отвергни меня в годы старости; когда оскудеют силы мои, не оставь меня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Ибо твердили враги мои мне, и подстерегавшие меня совещались вместе, говоря: «Бог оставил его, преследуйте и схватите его, ибо нет у него избавителя!»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Боже мой, не удаляйся от меня! Боже мой, на помощь мне приди!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Да посрамятся и исчезнут все, кто клевещет на душу мою; да облекутся стыдом и позором все желающие мне зла! А я буду всегда уповать на Тебя и умножать славу Твою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Уста мои возвестят правду Твою, всяк день – спасение дарованное Тобой, ибо не тверд я в мудрости книжной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Войду </w:t>
            </w:r>
            <w:r>
              <w:rPr>
                <w:rFonts w:cs="Arial" w:ascii="Arial" w:hAnsi="Arial"/>
                <w:i/>
              </w:rPr>
              <w:t>в храм</w:t>
            </w:r>
            <w:r>
              <w:rPr>
                <w:rFonts w:cs="Arial" w:ascii="Arial" w:hAnsi="Arial"/>
              </w:rPr>
              <w:t xml:space="preserve">, облеченный силой Господней. Господи, помяну правду Твою, Единый!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Боже мой, поучал Ты меня от юности моей, и вот ныне я возвещаю о чудесах Твоих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И даже до старости и одряхления, Боже мой, не оставь меня, доколе не возвещу всему роду грядущему о силе десницы Твоей,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могущество Твое и правду Твою, Боже, высокую, как небеса, и все великое, что Ты сотворил мне: Боже, кто подобен Тебе?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Сколь многие и лютые скорби посылал Ты мне! Но, обратившись ко мне, возвращал жизнь и из пропасти земной выводил меня вновь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Много раз являл Ты мне величие Твое и, обратившись ко мне, утешал меня, и из пропасти земной выводил меня вновь.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И я  прославлю Тебя среди народов, Господи, на струнах псалтири истину Твою, Боже; воспою Тебя на гуслях, Святой Израилев!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Возрадуются уста мои, когда воспою Тебя, и душа моя, избавленная Тобою;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и язык мой всяк день поучаться будет правде Твоей; и тогда постыдятся и посрамятся желающие мне зла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О  Соломоне,  псалом  Давида,  71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715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Бо=же,  суд  Твой  царе=ви  даждь,  и  пра=вду  Твою  сы=ну  царе=ву: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суди=ти  лю=дем  Твои=м  в  пра=вде,  и  ни=щим  Твои=м  в  суде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Да  восприи=мут  го=ры  мир  лю=дем,  и  хо=лми  пра=вду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Су=дит  ни=щим  людски=м,  и  спасе=т  сы=ны  убо=гих  и  смири=т  клеветника=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И  пребу=дет  с  со=лнцем,  и  пре=жде  луны=  ро=да  родо=в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Сни=дет  я=ко  дождь  на  руно=,  и  я=ко  ка=пля,  ка=плющая  на  зе=млю.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 Возсия=ет  во  днех  его  пра=вда  и  мно=жество  ми=ра,  до=ндеже  отъи=мется  луна=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И  облада=ет  от  мо=ря  до  мо=ря,  и  от  рек  до  коне=ц  вселе=нныя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Пред  ним  припаду=т  Ефио=пляне,  и  врази=  его  персть  поли=жут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Ца=рие  Фарси=йстии  и  о=строви  да=ры  принесу=т,  ца=рие  Ара=встии  и  Сава=  да=ры  приведу=т: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и  покло=нятся  ему  вси  ца=рие  зе=мстии,  вси  язы=цы  порабо=тают  ему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Я=ко  изба=ви  ни=ща  от  си=льна,  и  убо=га,  ему=же  не  бе  помо=щника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Пощади=т  ни=ща  и  убо=га,  и  ду=шы  убо=гих  спасе=т: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от  ли=хвы  и  от  непра=вды  изба=вит  ду=шы  их,  и  че=стно  и=мя  его  пред  ни=ми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И  жив  бу=дет,  и  да=стся  ему  от  зла=та  Арави=йска,  и  помо=лятся  о  нем  вы=ну,  весь  день  благословя=т  его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Бу=дет  утвержде=ние  на  земли=  на  версе=х  гор,  превознесе=тся  па=че  Лива=на  плод  его=:  и  процвету=т  от  гра=да  я=ко  трава=  земна=я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Будет  и=мя  его  благослове=но  во  ве=ки,  пре=жде  со=лнца  пребыва=ет  и=мя  его,  и  благословя=тся  в  нем  вся  коле=на  земна=я,  вси  язы=цы  ублажа=т  его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Благослове=н  Госпо=дь  Бог  Изра=илев,  творя=й  чудеса=  Еди=н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И  благослове=но  и=мя  сла=вы  Его  во  век  и  в  век  ве=ка,  и  испо=лнится  сла=вы  Его  вся  зе=мля:  бу=ди,  бу=ди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Боже, суд Твой даруй царю, и правду Твою – сыну царя,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да судит он народ Твой по правде и убогих Твоих по закону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Да осенит горы мир, посланный людям, и холмы да осенит правда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Судить  будет он людей бедных, и спасет сынов людей убогих, и смирит клеветника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 пребудет Он с солнцем и прежде луны из рода в род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Низойдет Он, как дождь на руно, словно капли, падающие на землю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Воссияет во дни Его правда и великий мир, доколе </w:t>
            </w:r>
            <w:r>
              <w:rPr>
                <w:rFonts w:cs="Arial" w:ascii="Arial" w:hAnsi="Arial"/>
                <w:i/>
              </w:rPr>
              <w:t>навек</w:t>
            </w:r>
            <w:r>
              <w:rPr>
                <w:rFonts w:cs="Arial" w:ascii="Arial" w:hAnsi="Arial"/>
              </w:rPr>
              <w:t xml:space="preserve"> не будет отнята луна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И властвовать будет Он от моря до моря, и от рек до пределов вселенной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Пред Ним преклонятся эфиопы, и враги Его прах земной полижут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Цари Фарсийские и островов дары ему принесут, цари Аравийские и Савские дары ему доставят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И поклонятся ему все цари земные, все народы послужат ему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бо избавит он нищего от сильного, избавит убогого, лишенного помощи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Помилует он нищего и убогого, и души убогих спасет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От корысти и от неправды избавит души их, и в почете будет имя его у них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И жить будет, и принесут ему в дар золото Аравийское; и молиться будут о нем непрестанно, всяк день благословлять его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Будут твердыни его на земле, на вершинах гор; вознесется выше хребтов Ливана творение его, и процветут жители града, как трава земная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Будет имя Его благословенно вовеки; прежде солнца пребывает имя Его; и благословятся Им все племена земные, все народы восхваляют Его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Благословен Господь Бог Израилев, Единый творящий чудеса,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и благословенно славное имя Его вовеки! И исполнится славою Его вся земля. Да будет, да будет так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Окончились  песни  Давида, сына  Иессева.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 Асафа,  72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Коль  благ  Бог  Изра=илев,  пра=вым  се=рдцем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мои=  же  вма=ле  не  подвижи=стеся  но=зе:  вма=ле  не  пролия=шася  стопы=  моя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Я=ко  возревнова=х  на  беззако=нныя,  мир  гре=шников  зря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Я=ко  несть  восклоне=ния  в  сме=рти  их,  и  утвержде=ния  в  ра=не  их,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в  труде=х  челове=ческих  не  суть,  и  с  челове=ки  не  прии=мут  ран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Сего=  ра=ди  удержа=  я=  горды=ня  их  до  конца=:  оде=яшася  непра=вдою  и  нече=стием  свои=м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Изы=дет  я=ко  из  ту=ка  непра=вда  их,  преидо=ша  в  любо=вь  се=рдца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Помы=слиша  и  глаго=лаша  в  лука=встве,  непра=вду  в  высоту=  глаго=лаша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Положи=ша  на  небеси=  уста=  своя=,  и  язы=к  их  пре=йде  по  земли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Сего=  ра=ди  обратя=тся  лю=дие  мои=  се=мо,  и  дни=е  испо=лнени  обря=щутся  в  них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И  ре=ша:  ка=ко  уве=де  Бог?  И  а=ще  есть  ра=зум  в  Вы=шнем?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Се  си=и  гре=шницы  и  гобзу=ющии  в  век,  удержа=ша  бога=тство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И  рех:  еда=  всу=е  оправди=х  се=рдце  мое=  и  умы=х  в  непови=нных  ру=це  мои=,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и  бых  я=звен  весь  день,  и  обличе=ние  мое=  на  у=тренних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А=ще  глаго=лах,  пове=м  та=ко:  се  ро=ду  сыно=в  Твои=х,  ему=же  обеща=хся,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и  непщева=х  разуме=ти:  сие=  труд  есть  предо  мно=ю,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до=ндеже  вни=ду  во  святи=ло  Бо=жие  и  разуме=ю  в  после=дняя  их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Оба=че  за  льще=ния  их  положи=л  еси=  им  зла=я,  низложи=л  еси=  я=,</w:t>
            </w:r>
            <w:r>
              <w:rPr>
                <w:rFonts w:cs="Triod" w:ascii="Triod" w:hAnsi="Triod"/>
                <w:i/>
              </w:rPr>
              <w:t xml:space="preserve">  </w:t>
            </w:r>
            <w:r>
              <w:rPr>
                <w:rFonts w:cs="Triod" w:ascii="Triod" w:hAnsi="Triod"/>
              </w:rPr>
              <w:t xml:space="preserve">внегда=  разгорде=шася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Ка=ко  бы=ша  в</w:t>
            </w:r>
            <w:r>
              <w:rPr>
                <w:rFonts w:cs="Triod" w:ascii="Triod" w:hAnsi="Triod"/>
                <w:i/>
              </w:rPr>
              <w:t xml:space="preserve">  </w:t>
            </w:r>
            <w:r>
              <w:rPr>
                <w:rFonts w:cs="Triod" w:ascii="Triod" w:hAnsi="Triod"/>
              </w:rPr>
              <w:t xml:space="preserve">запусте=ние?  Внеза=пу  исчезо=ша,  погибо=ша  за  беззако=ние  свое=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Я=ко  со=ние  востаю=щаго,  Го=споди,  во  гра=де  Твое=м  о=браз  их  уничижи=ши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Я=ко  разжже=ся  се=рдце  мое=,  и  утро=бы  моя=  измени=шася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И  аз  уничиже=н  и  не  разуме=х,  ско=тен  бых  у  Тебе=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И  аз  вы=ну  с  Тобо=ю,  удержа=л  еси=  ру=ку  десну=ю  мою,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и  сове=том  Твои=м  наста=вил  мя  еси=,  и  со  сла=вою  прия=л  мя  еси=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Что  бо  ми  есть  на  небеси=?  И  от  Тебе=  что  восхоте=х  на  земли=?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Исчезе=  се=рдце  мое=  и  плоть  моя=,  Бо=же  се=рдца  моего=,  и  часть  моя=,  Бо=же,  во  век.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Я=ко  се  удаля=ющии  себе=  от  Тебе=,  поги=бнут;  потреби=л  еси=  вся=каго  любоде=ющаго  от  Тебе=. 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Мне  же  прилепля=тися  Бо=гови  бла=го  есть,  полага=ти  на  Го=спода  упова=ние  мое=,  возвести=ти  ми  вся  хвалы=  Твоя=  во  врате=х  дще=ре  Сио=ни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Сколь милостив Бог Израилев к тем, кто праведен сердцем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Мои же едва не подкосились ноги; едва не поскользнулись стопы мои;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бо я позавидовал беззаконным, взирая на спокойную жизнь грешников;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 не тягостна кончина их и не длительны страдания их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В трудах людских не участвуют они и не подвергаются, как другие, наказаниям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Посему овладела ими гордыня; облеклись они в неправду и в нечестие свое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збытком богатства порождена неправда их; поступают они по прихоти сердца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Помышляют и говорят лукаво, неправду говорят о Сущем на высоте;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посягнули на Небеса  уста их, и язык их порочит землю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Посему последует народ мой за ними, и обретет дни изобилия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И говорили </w:t>
            </w:r>
            <w:r>
              <w:rPr>
                <w:rFonts w:cs="Arial" w:ascii="Arial" w:hAnsi="Arial"/>
                <w:i/>
              </w:rPr>
              <w:t>беззаконные</w:t>
            </w:r>
            <w:r>
              <w:rPr>
                <w:rFonts w:cs="Arial" w:ascii="Arial" w:hAnsi="Arial"/>
              </w:rPr>
              <w:t xml:space="preserve">: «Разве узнает Бог? И есть ли разум у Всевышнего?»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Вот эти грешники и благоденствуют всегда, и сохраняют богатство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И сказал я: «Ужели напрасно хранил я чистоту сердца моего, и умывал с неповинными руки мои,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и жестоко укорял себя всяк день, и обличал себя поутру?»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Но если б я поведал народу эти сомнения, то был бы виновен пред сынами Твоими, </w:t>
            </w:r>
            <w:r>
              <w:rPr>
                <w:rFonts w:cs="Arial" w:ascii="Arial" w:hAnsi="Arial"/>
                <w:i/>
              </w:rPr>
              <w:t>Боже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И пытался я уразуметь, это трудно мне будет,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доколе не войду я во святилище Божье и не познаю кончины грешников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Ибо за лукавство их наслал на них беды, низложил их за то, что возгордились они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Какое постигло их разорение! Внезапно исчезли, погибли за беззакония свои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Как </w:t>
            </w:r>
            <w:r>
              <w:rPr>
                <w:rFonts w:cs="Arial" w:ascii="Arial" w:hAnsi="Arial"/>
                <w:i/>
              </w:rPr>
              <w:t>рассеивается</w:t>
            </w:r>
            <w:r>
              <w:rPr>
                <w:rFonts w:cs="Arial" w:ascii="Arial" w:hAnsi="Arial"/>
              </w:rPr>
              <w:t xml:space="preserve"> сновидение, когда проснется человек, так низложишь Ты, Господи, их во граде Твоем!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Ибо когда разгоралось сердце мое и душа моя терзалась,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ничтожен был я и неразумен, подобен скоту был пред Тобой.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Но я всегда с Тобою, держишь Ты меня за правую руку мою,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и советом Твоим наставил Ты меня, прославил и принял меня.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Что </w:t>
            </w:r>
            <w:r>
              <w:rPr>
                <w:rFonts w:cs="Arial" w:ascii="Arial" w:hAnsi="Arial"/>
                <w:i/>
              </w:rPr>
              <w:t>превыше</w:t>
            </w:r>
            <w:r>
              <w:rPr>
                <w:rFonts w:cs="Arial" w:ascii="Arial" w:hAnsi="Arial"/>
              </w:rPr>
              <w:t xml:space="preserve"> всего для меня на небесах? И, кроме Тебя, чего желать мне на земле?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Изнемогло сердце мое и тело мое, Боже, </w:t>
            </w:r>
            <w:r>
              <w:rPr>
                <w:rFonts w:cs="Arial" w:ascii="Arial" w:hAnsi="Arial"/>
                <w:i/>
              </w:rPr>
              <w:t>Властитель</w:t>
            </w:r>
            <w:r>
              <w:rPr>
                <w:rFonts w:cs="Arial" w:ascii="Arial" w:hAnsi="Arial"/>
              </w:rPr>
              <w:t xml:space="preserve"> сердца моего; в Тебе, Боже, удел мой навеки!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Ибо все отступившие от Тебя погибнут; истребишь Ты всех, отвратившихся от Тебя. </w:t>
            </w:r>
            <w:r>
              <w:rPr>
                <w:rStyle w:val="Style8"/>
                <w:sz w:val="24"/>
              </w:rPr>
              <w:t>28</w:t>
            </w:r>
            <w:r>
              <w:rPr>
                <w:rFonts w:cs="Arial" w:ascii="Arial" w:hAnsi="Arial"/>
              </w:rPr>
              <w:t xml:space="preserve"> А для меня благо припадать к Богу. Возлагать на Господа упование мое, возносить Ему хвалу у врат дочери Сиона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В поучение,  Асафа,  73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56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Вску=ю,  Бо=же,  отри=нул  еси=  до  конца=?  Разгне=вася  я=рость  Твоя=  на  о=вцы  па=жити  Твоея=?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Помяни=  сонм  Твой,  его=же  стяжа=л  еси=  испе=рва,  изба=вил  еси=  жезло=м  достоя=ния  Твоего=,  гора=  Сио=н  сия=,  в  не=йже  всели=лся  еси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Воздви=гни  ру=це  Твои=  на  горды=ни  их  в  коне=ц,  ели=ка  лука=внова  враг  во  святе=м  Твое=м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И  восхвали=шася  ненави=дящии  Тя  посреде=  пра=здника  Твоего=,  положи=ша  зна=мения  своя=,  зна=мения,  и  не  позна=ша,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я=ко  во  исхо=де  превы=ше,  я=ко  в  дубра=ве  дре=вяне  секи=рами  разсеко=ша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Две=ри  его  вку=пе:  се=чивом  и  оско=рдом  разруши=ша  и=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Возжго=ша  огне=м  святи=ло  Твое=,  на  земли=  оскверни=ша жили=ще  и=мене  Твоего=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Ре=ша  в  се=рдце  свое=м  ю=жики  их  вку=пе:  прииди=те  и  отста=вим  вся  пра=здники  Бо=жия  от  земли=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Зна=мения  их  не  ви=дехом:  несть  ктому=  проро=ка,  и  нас  не  позна=ет  ктому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Доко=ле,  Бо=же,  поно=сит  враг?  Раздражи=т  проти=вный  и=мя  Твое=  до  конца=?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Вску=ю  отвраща=еши  ру=ку  Твою  и  десни=цу  Твою  от  среды=  не=дра  Твоего=  в  коне=ц?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Бог  же  Царь  наш  пре=жде  ве=ка  соде=ла  спасе=ние  посреде=  земли=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Ты  утверди=л  еси=  си=лою  Твое=ю  мо=ре,  Ты  стерл  еси=  главы=  змие=в  в  воде=,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Ты  сокруши=л  еси=  главу=  зми=еву,  дал  еси=  того=  бра=шно  лю=дем  Ефио=пским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Ты  расто=ргл  еси=  исто=чники  и  пото=ки,  Ты  изсуши=л  еси=  ре=ки  Ифа=мския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Твой  есть  день,  и  Твоя=  есть  нощь:  Ты  соверши=л  еси=  зарю=  и  со=лнце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Ты  сотвори=л  еси=  вся  преде=лы  земли=,  жа=тву  и  ве=сну  Ты  созда=л  еси=  я=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Помяни=  сия=,  враг  поноси=  Го=сподеви,  и  лю=дие  безу=мнии  раздражи=ша  и=мя  Твое=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Не  преда=ждь  звере=м  ду=шу,  испове=дающуся  Тебе=,  душ  убо=гих  Твои=х  не  забу=ди  до  конца=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При=зри  на  заве=т  Твой,  я=ко  испо=лнишася  помраче=ннии  земли=  домо=в  беззако=ний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Да  не  возврати=тся  смире=нный  посра=млен,  нищ  и  убо=г  восхвали=та  и=мя  Твое=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Воста=ни,  Бо=же,  суди=  прю  Твою,  помяни=  поноше=ние  Твое=,  е=же  от  безу=мнаго  весь  день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Не  забу=ди  гла=са  моли=твенник  Твои=х,  горды=ня  ненави=дящих  Тя  взы=де  вы=ну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Для чего, Боже, вконец отринул Ты нас? Возгорелся гнев Твой на овец пастбища Твоего?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Вспомни о народе Твоем, который избрал Ты издревле; – освободил его жезлом владения Твоего – эту гору Сион, на которой поселился Ты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оздень руки Твои и сокруши вконец гордыню врага! Сколько зла соделал он во святилище Твоем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Как похвалялись ненавистники Твои во время праздника Твоего: поставили изображения богов своих, а </w:t>
            </w:r>
            <w:r>
              <w:rPr>
                <w:rFonts w:cs="Arial" w:ascii="Arial" w:hAnsi="Arial"/>
                <w:i/>
              </w:rPr>
              <w:t>священных</w:t>
            </w:r>
            <w:r>
              <w:rPr>
                <w:rFonts w:cs="Arial" w:ascii="Arial" w:hAnsi="Arial"/>
              </w:rPr>
              <w:t xml:space="preserve"> изображений наших не признали;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поставили их</w:t>
            </w:r>
            <w:r>
              <w:rPr>
                <w:rFonts w:cs="Arial" w:ascii="Arial" w:hAnsi="Arial"/>
              </w:rPr>
              <w:t xml:space="preserve"> над вратами. Как в дубраве лесной, секирами рассекли все двери храма;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секирой и топором разрушили их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редали огню святилище Твое; осквернили на земле обитель имени Твоего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Сказали в сердце своем союзники их: «Придите, упраздним все праздники Божьи на  земле!”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зображений наших мы не видели; уже не стало пророков, и нас забудут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Доколе, Боже, будет поносить Тебя враг? Доколе унижать будет противник имя Твое?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Зачем не подаешь нам рукой Твоей, десницей Твоей благ, сокрытых в сердце Твоем?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Но Бог, Царь наш, прежде веков уготовал спасение нам посреди земли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Ты разделил силою Твоею море; Ты истребил змиев в воде;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Ты сокрушил голову змия, дал его в пищу народу Эфиопскому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Ты исторг </w:t>
            </w:r>
            <w:r>
              <w:rPr>
                <w:rFonts w:cs="Arial" w:ascii="Arial" w:hAnsi="Arial"/>
                <w:i/>
              </w:rPr>
              <w:t>из земли</w:t>
            </w:r>
            <w:r>
              <w:rPr>
                <w:rFonts w:cs="Arial" w:ascii="Arial" w:hAnsi="Arial"/>
              </w:rPr>
              <w:t xml:space="preserve"> источники и потоки, Ты иссушил реки полноводные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Ты </w:t>
            </w:r>
            <w:r>
              <w:rPr>
                <w:rFonts w:cs="Arial" w:ascii="Arial" w:hAnsi="Arial"/>
                <w:i/>
              </w:rPr>
              <w:t>властитель</w:t>
            </w:r>
            <w:r>
              <w:rPr>
                <w:rFonts w:cs="Arial" w:ascii="Arial" w:hAnsi="Arial"/>
              </w:rPr>
              <w:t xml:space="preserve"> дня, Ты </w:t>
            </w:r>
            <w:r>
              <w:rPr>
                <w:rFonts w:cs="Arial" w:ascii="Arial" w:hAnsi="Arial"/>
                <w:i/>
              </w:rPr>
              <w:t>властитель</w:t>
            </w:r>
            <w:r>
              <w:rPr>
                <w:rFonts w:cs="Arial" w:ascii="Arial" w:hAnsi="Arial"/>
              </w:rPr>
              <w:t xml:space="preserve"> ночи; Ты сотворил зарю и солнце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Ты начертал пределы земли; Тобою созданы лето и весна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Вспомни это: враг поносит Тебя, Господи, народ безумный хулит имя Твое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Не предай этим зверям души, прославляющие Тебя; душ убогих Твоих не забудь!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Воззри на </w:t>
            </w:r>
            <w:r>
              <w:rPr>
                <w:rFonts w:cs="Arial" w:ascii="Arial" w:hAnsi="Arial"/>
                <w:i/>
              </w:rPr>
              <w:t>хранящих</w:t>
            </w:r>
            <w:r>
              <w:rPr>
                <w:rFonts w:cs="Arial" w:ascii="Arial" w:hAnsi="Arial"/>
              </w:rPr>
              <w:t xml:space="preserve"> завет Твой; ибо умножились дома беззаконий в земле помраченной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Да не будет смиренный посрамлен! Бедный и убогий да восхвалят имя Твое!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Восстань, Боже, разреши тяжбу Твою! Вспомни, как поносят Тебя безумцы всяк день!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Не забудь голоса молящихся Тебе! Ненавистники Твои в гордыне заносятся все выше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 конец,  да  не  погубишь, псалом,  песнь  Асафа,  74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Испове=мыся  Тебе=,  Бо=же,  испове=мыся  Тебе=,  и  призове=м  и=мя  Твое=;  пове=м  вся  чудеса=  Твоя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Егда=  прииму=  вре=мя,  Аз  правоты=  возсужду=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Раста=яся  земля=  и  вси  живу=щии  на  ней,  Аз  утверди=х  столпы=  ея=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Рех  беззако=ннующим,  не  беззако=ннуйте:  и  согреша=ющим,  не  возноси=те  ро=га,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не  воздвиза=йте  на  высоту=  ро=га  ва=шего,  и  не  глаго=лите  на  Бо=га  непра=вду: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я=ко  ниже=  от  исхо=д,  ниже=  от  за=пад,  ниже=  от  пусты=х  гор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Я=ко  Бог  судия=  есть:  сего=  смиря=ет,  и  сего=  возно=сит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Я=ко  ча=ша  в  руце=  Госпо=дни,  вина=  нерастворе=на,  испо=лнь  растворе=ния,  и  уклони=  от  сея=  в  сию=:  оба=че  дро=ждие  Его=  не  истощи=ся,  испию=т  вси  гре=шнии  земли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Аз  же  возра=дуюся  в  век,  воспою=  Бо=гу  Иа=ковлю: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и  вся  ро=ги  гре=шных  сломлю=,  и  вознесе=тся  рог  пра=веднаго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Прославим Тебя, Боже, прославим Тебя и призовем имя Твое. Поведаю о всех чудесах Твоих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«Когда изберу время, Я, </w:t>
            </w:r>
            <w:r>
              <w:rPr>
                <w:rFonts w:cs="Arial" w:ascii="Arial" w:hAnsi="Arial"/>
                <w:i/>
              </w:rPr>
              <w:t>Господь ваш</w:t>
            </w:r>
            <w:r>
              <w:rPr>
                <w:rFonts w:cs="Arial" w:ascii="Arial" w:hAnsi="Arial"/>
              </w:rPr>
              <w:t xml:space="preserve">, сотворю праведный суд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Сотряслась земля со всеми живущими на ней; но Я укреплю столпы ее»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Сказал я, </w:t>
            </w:r>
            <w:r>
              <w:rPr>
                <w:rFonts w:cs="Arial" w:ascii="Arial" w:hAnsi="Arial"/>
                <w:i/>
              </w:rPr>
              <w:t>Асаф</w:t>
            </w:r>
            <w:r>
              <w:rPr>
                <w:rFonts w:cs="Arial" w:ascii="Arial" w:hAnsi="Arial"/>
              </w:rPr>
              <w:t xml:space="preserve">, беззаконникам: «Не творите беззаконий!» И грешникам: «Не превозноситесь!»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Не поднимайте высоко рога вашего и не говорите о Боге неправду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бо не с востока, не с запада, не с пустынных гор </w:t>
            </w:r>
            <w:r>
              <w:rPr>
                <w:rFonts w:cs="Arial" w:ascii="Arial" w:hAnsi="Arial"/>
                <w:i/>
              </w:rPr>
              <w:t>придет суд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ибо Судия Бог: одного смиряет, а другого возносит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бо чаша гнева в руке Господней с вином неразбавленным, исполненным крепости, и Он изливает из нее то на одних, то на других; но сила вина не истощится, пить будут его все грешники земли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Возрадуюсь я вовеки, воспою Бога Иаковлева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«Я, </w:t>
            </w:r>
            <w:r>
              <w:rPr>
                <w:rFonts w:cs="Arial" w:ascii="Arial" w:hAnsi="Arial"/>
                <w:i/>
              </w:rPr>
              <w:t>Господь ваш</w:t>
            </w:r>
            <w:r>
              <w:rPr>
                <w:rFonts w:cs="Arial" w:ascii="Arial" w:hAnsi="Arial"/>
              </w:rPr>
              <w:t>, гордыню грешников сломлю, и вознесется род праведника!»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 псалом  Асафа, песнь  об  ассирийце,  75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282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Ве=дом  во  Иуде=и  Бог:  во  Изра=или  ве=лие  и=мя  Его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И  бысть  в  ми=ре  ме=сто  Его  и  жили=ще  Его  в  Сио=не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Та=мо  сокруши=  кре=пости  луко=в,  ору=жие  и  мечь  и  брань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Просвеща=еши  Ты  ди=вно  от  гор  ве=чных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Смято=шася  вси  неразу=мнии  се=рдцем:  усну=ша  сном  свои=м,  и  ничто=же  обрето=ша  вси  му=жие  бога=тства  в  рука=х  свои=х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От  запреще=ния  Твоего=,  Бо=же  Иа=ковль,  воздрема=ша  все=дшии  на  ко=ни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Ты  стра=шен  еси=,  и  кто  противоста=нет  Тебе=?  Отто=ле  гнев  Твой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С  Небесе=  слы=шан  сотвори=л  еси=  суд:  земля=  убоя=ся,  и  умолча=,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внегда=  воста=ти  на  суд  Бо=гу,  спасти=  вся  кро=ткия  земли=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Я=ко  помышле=ние  челове=ческое  испове=стся  Тебе=:  и  оста=нок  помышле=ния  пра=зднует  Ти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Помоли=теся  и  воздади=те  Го=сподеви  Богу  на=шему.  Вси  и=же  о=крест  Его  принесу=т  да=ры,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стра=шному  и  отъе=млющему  ду=хи  князе=й,  стра=шному  па=че  царе=й  земны=х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Прославлен в Иудее Бог, в Израиле возвеличено имя Его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 было исполнено мира жилище Его, обитель Его на Сионе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Там сокрушил Он оружие, крепкие луки, и меч, и врагов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Воссиял Ты дивно </w:t>
            </w:r>
            <w:r>
              <w:rPr>
                <w:rFonts w:cs="Arial" w:ascii="Arial" w:hAnsi="Arial"/>
                <w:i/>
              </w:rPr>
              <w:t>народам</w:t>
            </w:r>
            <w:r>
              <w:rPr>
                <w:rFonts w:cs="Arial" w:ascii="Arial" w:hAnsi="Arial"/>
              </w:rPr>
              <w:t xml:space="preserve"> с высот вечных гор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В смятенье пришли неразумные сердцем; уснули сном смерти, и не стало в руках у этих мужей добычи богатой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От угрозы Твоей, Боже Иаковлев, заснули смертным сном всадники на конях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Ты грозен, кто противостанет Тебе? </w:t>
            </w:r>
            <w:r>
              <w:rPr>
                <w:rFonts w:cs="Arial" w:ascii="Arial" w:hAnsi="Arial"/>
                <w:i/>
              </w:rPr>
              <w:t>Узнали</w:t>
            </w:r>
            <w:r>
              <w:rPr>
                <w:rFonts w:cs="Arial" w:ascii="Arial" w:hAnsi="Arial"/>
              </w:rPr>
              <w:t xml:space="preserve"> с той поры силу гнева Твоего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Возгласил Ты с Небес приговор; земля убоялась и умолкла,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когда Бог совершил суд, спасая всех кротких на земле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Посему человек в помышлениях своих прославит Тебя и всяким помыслом восхвалит Тебя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Помолитесь и воздайте хвалу Господу Богу нашему! Все, собравшиеся в храме Его, принесут дары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грозному и отнимающему жизнь у князей, грозному для царей земных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 через  Идифума, псалом  Асафа,  76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Гла=сом  мои=м  ко  Го=споду  воззва=х,  гла=сом  мои=м  к  Богу,  и  внят  ми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В  день  ско=рби  моея=  Бо=га  взыска=х  рука=ма  мои=ма,  но=щию  пред  Ним,  и  не  прельще=н  бых.  Отве=ржеся  уте=шитися  душа=  моя=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Помяну=х  Бо=га  и  возвесели=хся,  поглумля=хся  и  малоду=шествоваше  дух  мой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Предвари=сте  стражбы=  о=чи  мои=:  смято=хся  и  не  глаго=лах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Помы=слих  дни  пе=рвыя,  и  ле=та  ве=чная  помяну=х,  и  поуча=хся: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но=щию  се=рдцем  мои=м  глумля=хся,  и  тужа=ше  дух  мой: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еда=  во  ве=ки  отри=нет  Госпо=дь,  и  не  приложи=т  благоволи=ти  па=ки?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Или=  до  конца=  ми=лость  Свою=  отсече=т,  сконча=  глаго=л  от  ро=да  в  род?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Еда=  забу=дет  уще=дрити  Бог?  Или=  удержи=т  во  гне=ве  Свое=м  щедро=ты  Своя=?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И  рех,  ны=не  нача=х:  сия=  изме=на  десни=цы  Вы=шняго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Помяну=х  дела=  Госпо=дня,  я=ко  помяну=  от  нача=ла  чудеса=  Твоя=,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и  поучу=ся  во  всех  де=лех  Твои=х,  и  в  начина=ниих  Твои=х  поглумлю=ся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Бо=же,  во  святе=м  путь  Твой:  кто  бог  ве=лий  я=ко  Бог  наш?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Ты  еси=  Бог  творя=й  чудеса=:  сказа=л  еси=  в  лю=дех  си=лу  Твою=,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изба=вил  еси=  мы=шцею  Твое=ю  лю=ди  Твоя=,  сы=ны  Иа=ковли  и  Ио=сифовы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Ви=деша  Тя  во=ды,  Бо=же,  ви=деша  Тя  во=ды,  и  убоя=шася:  смято=шася  бе=здны,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мно=жество  шу=ма  вод,  глас  да=ша  о=блацы,  и=бо  стре=лы  Твоя=  прехо=дят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Глас  гро=ма  Твоего=  в  колеси=,  освети=ша  мо=лния  Твоя=  вселе=нную:  подви=жеся  и  тре=петна  бысть  земля=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В  мо=ри  путие=  Твои=,  и  стези=  Твоя=  в  вода=х  мно=гих,  и  следы=  Твои=  не  позна=ются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Наста=вил  еси=  я=ко  о=вцы  лю=ди  Твоя=  руко=ю  Моисе=овою  и  Ааро=нею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Громко воззвал я ко Господу, громко воззвал я к Богу, и внял Он мне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 день скорби моей я искал Бога; руки мои простирал к Нему ночью, и не  обманулся </w:t>
            </w:r>
            <w:r>
              <w:rPr>
                <w:rFonts w:cs="Arial" w:ascii="Arial" w:hAnsi="Arial"/>
                <w:i/>
              </w:rPr>
              <w:t>в надежде своей</w:t>
            </w:r>
            <w:r>
              <w:rPr>
                <w:rFonts w:cs="Arial" w:ascii="Arial" w:hAnsi="Arial"/>
              </w:rPr>
              <w:t xml:space="preserve">; но отвергла утешение душа моя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Я поминал Бога и радовался, погружался в размышления и впадал в малодушие дух мой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Не смыкал я глаз ночью, когда сменялась стража, был я в смятенье и хранил молчание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Помышлял я о днях древних, годы минувшие  вспоминал и назидался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Ночью в сердце моем размышлял  я и пытался познать дух мой;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ужели навеки отринет нас Господь, перестанет благоволить к нам?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ли вконец лишит нас милости Своей? Или замолкло слово Его, звучавшее из рода в род?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Ужели не захочет помиловать нас Бог? Или прекратит Он в гневе Своем щедроты Свои?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И сказал я: «Ныне начал я </w:t>
            </w:r>
            <w:r>
              <w:rPr>
                <w:rFonts w:cs="Arial" w:ascii="Arial" w:hAnsi="Arial"/>
                <w:i/>
              </w:rPr>
              <w:t>разуметь</w:t>
            </w:r>
            <w:r>
              <w:rPr>
                <w:rFonts w:cs="Arial" w:ascii="Arial" w:hAnsi="Arial"/>
              </w:rPr>
              <w:t xml:space="preserve">: свершает изменения десница Всевышнего»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Я вспомнил о делах Господних; вспомню чудеса Твои </w:t>
            </w:r>
            <w:r>
              <w:rPr>
                <w:rFonts w:cs="Arial" w:ascii="Arial" w:hAnsi="Arial"/>
                <w:i/>
              </w:rPr>
              <w:t>от дней древних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и поучаться буду всеми деяниями Твоими, и о соделанном Тобой размышлять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Боже, исполнен святости путь Твой. Где есть Бог столь великий, как Бог наш?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Ты – Бог, творящий чудеса! Ты явил народу силу Твою,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избавил десницей Твоею народ Твой, сынов Иакова, сынов Иосифа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Узрели Тебя воды и устрашились,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восшумели воды великие; возгремели облака, и стрелы Твои </w:t>
            </w:r>
            <w:r>
              <w:rPr>
                <w:rFonts w:cs="Arial" w:ascii="Arial" w:hAnsi="Arial"/>
                <w:i/>
              </w:rPr>
              <w:t>разящие</w:t>
            </w:r>
            <w:r>
              <w:rPr>
                <w:rFonts w:cs="Arial" w:ascii="Arial" w:hAnsi="Arial"/>
              </w:rPr>
              <w:t xml:space="preserve"> летят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Раскаты грома Твоего огласили небосвод, осветили молнии Твои вселенную; поколебалась и вострепетала земля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В море пути Твои, и стези Твои на водах многих, и следов Твоих никто не узрит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Направлял Ты, словно овец, народ Твой рукою Моисеевой и Аароновой.</w:t>
            </w:r>
          </w:p>
        </w:tc>
      </w:tr>
    </w:tbl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Heading2"/>
        <w:ind w:hanging="0"/>
        <w:rPr/>
      </w:pPr>
      <w:bookmarkStart w:id="10" w:name="__RefHeading___Toc131508373"/>
      <w:bookmarkEnd w:id="10"/>
      <w:r>
        <w:rPr/>
        <w:t>КАФИСМА  ОДИННАДЦАТАЯ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В наставление  Асафа,  77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8260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Внемли=те,  лю=дие  мои=,  зако=ну  моему=,  приклони=те  у=хо  ва=ше  во  глаго=лы  уст  мои=х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Отве=рзу  в  при=тчах  уста=  моя=,  провеща=ю  гана=ния  испе=рва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Ели=ка  слы=шахом  и  позна=хом  я=,  и  отцы=  на=ши  пове=даша  нам: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не  утаи=шася  от  чад  их  в  род  ин,  возвеща=юще  хвалы=  Госпо=дни  и  си=лы  Его,  и  чудеса=  Его,  я=же  сотвори=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И  воздви=же  свиде=ние  во  Иа=кове,  и  зако=н  положи=  во  Изра=или:  ели=ка  запове=да  отце=м  на=шим,  сказа=ти  я=  сыново=м  свои=м,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я=ко  да  позна=ет  род  ин,  сы=нове  родя=щиися,  и  воста=нут  и  пове=дят  я=  сыново=м  свои=м: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да  положа=т  на  Бо=га  упова=ние  свое=,  и  не  забу=дут  дел  Бо=жиих,  и  за=поведи  Его  взы=щут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Да  не  бу=дут  я=коже  отцы=  их,  род  стропти=в  и  преогорчева=яй,  род  и=же  не  испра=ви  се=рдца  своего=,  и  не  уве=ри  с  Бо=гом  ду=ха  своего=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Сы=нове  Ефре=мли  наляца=юще  и  стреля=юще  лу=ки,  возврати=шася  в  день  бра=ни: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не  сохрани=ша  заве=та  Бо=жия,  и  в  зако=не  Его  не  восхоте=ша  ходи=ти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И  забы=ша  благодея=ния  Его,  и  чудеса=  Его,  я=же  показа=  им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пред  отцы=  их,  я=же  сотвори=  чудеса=  в  земли=  Еги=петстей:  на  по=ли  Танео=се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Разве=рзе  мо=ре,  и  проведе=  их,  предста=ви  во=ды  я=ко  мех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И  наста=ви  я=  о=блаком  во  дни,  и  всю  нощь  просвеще=нием  огня=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Разве=рзе  ка=мень  в  пусты=ни,  и  напои=  я=  я=ко  в  бе=здне  мно=зе,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и  изведе=  во=ду  из  ка=мене,  и  низведе=  я=ко  ре=ки  во=ды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И  приложи=ша  еще=  согреша=ти  Ему,  преогорчи=ша  Вы=шняго  в  безво=дней;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и  искуси=ша  Бо=га  в  сердца=х  свои=х,  воспроси=ти  бра=шна  душа=м  свои=м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И  клевета=ша  на  Бо=га,  и  ре=ша:  еда=  возмо=жет  Бог  угото=вати  трапе=зу  в  пусты=ни?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Поне=же  порази=  ка=мень,  и  потеко=ша  во=ды,  и  пото=цы  наводни=шася:  еда=  и  хлеб  мо=жет  да=ти,  или=  угото=вати  трапе=зу  лю=дем  Свои=м?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Сего=  ра=ди  слы=ша  Госпо=дь  и  презре=:  и  огнь  возгоре=ся  во  Иа=кове,  и  гнев  взы=де  на  Изра=иля,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я=ко  не  ве=роваша  Бо=гови,  ниже=  упова=ша  на  спасе=ние  Его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И  запове=да  облако=м  свы=ше,  и  две=ри  небесе=  отве=рзе,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и  одожди=  им  ма=нну  я=сти,  и  хлеб  небе=сный  даде=  им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Хлеб  а=нгельский  яде=  челове=к,  бра=шно  посла=  им  до  сы=тости.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Воздви=же  юг  с  небесе=,  и  наведе=  си=лою  Свое=ю  ли=ва,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и  одожди=  на  ня  я=ко  прах  пло=ти,  и  я=ко  песо=к  морски=й  пти=цы  перна=ты. 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И  нападо=ша  посреде=  ста=на  их,  о=крест   жили=щ  их.  </w:t>
            </w:r>
            <w:r>
              <w:rPr>
                <w:rStyle w:val="Style8"/>
              </w:rPr>
              <w:t>29</w:t>
            </w:r>
            <w:r>
              <w:rPr>
                <w:rFonts w:cs="Triod" w:ascii="Triod" w:hAnsi="Triod"/>
              </w:rPr>
              <w:t xml:space="preserve"> И  ядо=ша  и  насы=тишася  зело=,  и  жела=ние  их  принесе=  им.  </w:t>
            </w:r>
            <w:r>
              <w:rPr>
                <w:rStyle w:val="Style8"/>
              </w:rPr>
              <w:t>30</w:t>
            </w:r>
            <w:r>
              <w:rPr>
                <w:rFonts w:cs="Triod" w:ascii="Triod" w:hAnsi="Triod"/>
              </w:rPr>
              <w:t xml:space="preserve"> Не  лиши=шася  от  жела=ния  своего=:  еще=  бра=шну  су=щу  во  усте=х  их:  </w:t>
            </w:r>
            <w:r>
              <w:rPr>
                <w:rStyle w:val="Style8"/>
              </w:rPr>
              <w:t>31</w:t>
            </w:r>
            <w:r>
              <w:rPr>
                <w:rFonts w:cs="Triod" w:ascii="Triod" w:hAnsi="Triod"/>
              </w:rPr>
              <w:t xml:space="preserve"> и  гнев  Бо=жий  взы=де  на  ня,  и  уби=  мно=жайшая  их,  и  избра=нным  Изра=илевым  запя=т.  </w:t>
            </w:r>
            <w:r>
              <w:rPr>
                <w:rStyle w:val="Style8"/>
              </w:rPr>
              <w:t>32</w:t>
            </w:r>
            <w:r>
              <w:rPr>
                <w:rFonts w:cs="Triod" w:ascii="Triod" w:hAnsi="Triod"/>
              </w:rPr>
              <w:t xml:space="preserve"> Во  всех  сих  согреши=ша  еще=,  и  не  ве=роваша  чудесе=м  Его.  </w:t>
            </w:r>
            <w:r>
              <w:rPr>
                <w:rStyle w:val="Style8"/>
              </w:rPr>
              <w:t>33</w:t>
            </w:r>
            <w:r>
              <w:rPr>
                <w:rFonts w:cs="Triod" w:ascii="Triod" w:hAnsi="Triod"/>
              </w:rPr>
              <w:t xml:space="preserve"> И  исчезо=ша  в  суете=  дни=е  их,  и  ле=та  их  со  тща=нием.  </w:t>
            </w:r>
            <w:r>
              <w:rPr>
                <w:rStyle w:val="Style8"/>
              </w:rPr>
              <w:t>34</w:t>
            </w:r>
            <w:r>
              <w:rPr>
                <w:rFonts w:cs="Triod" w:ascii="Triod" w:hAnsi="Triod"/>
              </w:rPr>
              <w:t xml:space="preserve"> Егда=  убива=ше  я=,  тогда=  взыска=ху  Его,  и  обраща=хуся,  и  у=треневаху  к  Бо=гу:  </w:t>
            </w:r>
            <w:r>
              <w:rPr>
                <w:rStyle w:val="Style8"/>
              </w:rPr>
              <w:t>35</w:t>
            </w:r>
            <w:r>
              <w:rPr>
                <w:rFonts w:cs="Triod" w:ascii="Triod" w:hAnsi="Triod"/>
              </w:rPr>
              <w:t xml:space="preserve"> и  помяну=ша,  я=ко  Бог  Помо=щник  им  есть,  и  Бог  Вы=шний  Изба=витель  им  есть.  </w:t>
            </w:r>
            <w:r>
              <w:rPr>
                <w:rStyle w:val="Style8"/>
              </w:rPr>
              <w:t>36</w:t>
            </w:r>
            <w:r>
              <w:rPr>
                <w:rFonts w:cs="Triod" w:ascii="Triod" w:hAnsi="Triod"/>
              </w:rPr>
              <w:t xml:space="preserve"> И  возлюби=ша  Его  усты=  свои=ми,  и  язы=ком  свои=м  солга=ша  Ему:  </w:t>
            </w:r>
            <w:r>
              <w:rPr>
                <w:rStyle w:val="Style8"/>
              </w:rPr>
              <w:t>37</w:t>
            </w:r>
            <w:r>
              <w:rPr>
                <w:rFonts w:cs="Triod" w:ascii="Triod" w:hAnsi="Triod"/>
              </w:rPr>
              <w:t xml:space="preserve"> се=рдце  же  их  не  бе  пра=во  с  Ним,  ниже=  уве=ришася  в  заве=те  Его.  </w:t>
            </w:r>
            <w:r>
              <w:rPr>
                <w:rStyle w:val="Style8"/>
              </w:rPr>
              <w:t>38</w:t>
            </w:r>
            <w:r>
              <w:rPr>
                <w:rFonts w:cs="Triod" w:ascii="Triod" w:hAnsi="Triod"/>
              </w:rPr>
              <w:t xml:space="preserve"> То=йже  есть  щедр,  и  очи=стит  грехи=  их,  и  не  растли=т,  и  умно=жит  отврати=ти  я=рость  Свою=,  и  не  разжже=т  всего=  гне=ва  Своего.  </w:t>
            </w:r>
            <w:r>
              <w:rPr>
                <w:rStyle w:val="Style8"/>
              </w:rPr>
              <w:t>39</w:t>
            </w:r>
            <w:r>
              <w:rPr>
                <w:rFonts w:cs="Triod" w:ascii="Triod" w:hAnsi="Triod"/>
              </w:rPr>
              <w:t xml:space="preserve"> И  помяну=,  я=ко  плоть  суть,  дух  ходя=й  и  не  обраща=яйся.  </w:t>
            </w:r>
            <w:r>
              <w:rPr>
                <w:rStyle w:val="Style8"/>
              </w:rPr>
              <w:t>40</w:t>
            </w:r>
            <w:r>
              <w:rPr>
                <w:rFonts w:cs="Triod" w:ascii="Triod" w:hAnsi="Triod"/>
              </w:rPr>
              <w:t xml:space="preserve"> Колькра=ты  преогорчи=ша  Его  в  пусты=ни,  прогне=ваша  Его  в  земли=  безво=дней?  </w:t>
            </w:r>
            <w:r>
              <w:rPr>
                <w:rStyle w:val="Style8"/>
              </w:rPr>
              <w:t>41</w:t>
            </w:r>
            <w:r>
              <w:rPr>
                <w:rFonts w:cs="Triod" w:ascii="Triod" w:hAnsi="Triod"/>
              </w:rPr>
              <w:t xml:space="preserve"> И  обрати=шася,  и  искуси=ша  Бо=га,  и  Свята=го  Изра=илева  раздражи=ша,  </w:t>
            </w:r>
            <w:r>
              <w:rPr>
                <w:rStyle w:val="Style8"/>
              </w:rPr>
              <w:t>42</w:t>
            </w:r>
            <w:r>
              <w:rPr>
                <w:rFonts w:cs="Triod" w:ascii="Triod" w:hAnsi="Triod"/>
              </w:rPr>
              <w:t xml:space="preserve"> и  не  помяну=ша  руки=  Его  в  день,  во=ньже  изба=ви  я=  из  руки=  оскорбля=ющаго,  </w:t>
            </w:r>
            <w:r>
              <w:rPr>
                <w:rStyle w:val="Style8"/>
              </w:rPr>
              <w:t>43</w:t>
            </w:r>
            <w:r>
              <w:rPr>
                <w:rFonts w:cs="Triod" w:ascii="Triod" w:hAnsi="Triod"/>
              </w:rPr>
              <w:t xml:space="preserve"> я=коже  положи=  во  Еги=пте  зна=мения  Своя=,  и  чудеса=  Своя=  на  по=ли  Танео=се,  </w:t>
            </w:r>
            <w:r>
              <w:rPr>
                <w:rStyle w:val="Style8"/>
              </w:rPr>
              <w:t>44</w:t>
            </w:r>
            <w:r>
              <w:rPr>
                <w:rFonts w:cs="Triod" w:ascii="Triod" w:hAnsi="Triod"/>
              </w:rPr>
              <w:t xml:space="preserve"> и  преложи=  в  кровь  ре=ки  их,  и  исто=чники  их,  я=ко  да  не  пию=т.  </w:t>
            </w:r>
            <w:r>
              <w:rPr>
                <w:rStyle w:val="Style8"/>
              </w:rPr>
              <w:t>45</w:t>
            </w:r>
            <w:r>
              <w:rPr>
                <w:rFonts w:cs="Triod" w:ascii="Triod" w:hAnsi="Triod"/>
              </w:rPr>
              <w:t xml:space="preserve"> Посла= на  ня  пе=сия  му=хи  и  поядо=ша  я=:  и  жа=бы,  и  растли=  я=.  </w:t>
            </w:r>
            <w:r>
              <w:rPr>
                <w:rStyle w:val="Style8"/>
              </w:rPr>
              <w:t>46</w:t>
            </w:r>
            <w:r>
              <w:rPr>
                <w:rFonts w:cs="Triod" w:ascii="Triod" w:hAnsi="Triod"/>
              </w:rPr>
              <w:t xml:space="preserve"> И  даде=  рже  плоды=  их,  и  труды=  их  пруго=м.  </w:t>
            </w:r>
            <w:r>
              <w:rPr>
                <w:rStyle w:val="Style8"/>
              </w:rPr>
              <w:t>47</w:t>
            </w:r>
            <w:r>
              <w:rPr>
                <w:rFonts w:cs="Triod" w:ascii="Triod" w:hAnsi="Triod"/>
              </w:rPr>
              <w:t xml:space="preserve"> Уби=  гра=дом  виногра=ды  их,  и  черни=чие  их  сла=ною,  </w:t>
            </w:r>
            <w:r>
              <w:rPr>
                <w:rStyle w:val="Style8"/>
              </w:rPr>
              <w:t>48</w:t>
            </w:r>
            <w:r>
              <w:rPr>
                <w:rFonts w:cs="Triod" w:ascii="Triod" w:hAnsi="Triod"/>
              </w:rPr>
              <w:t xml:space="preserve"> и  предаде=  гра=ду  скоты=  их,  и  име=ние  их  огню=.  </w:t>
            </w:r>
            <w:r>
              <w:rPr>
                <w:rStyle w:val="Style8"/>
              </w:rPr>
              <w:t>49</w:t>
            </w:r>
            <w:r>
              <w:rPr>
                <w:rFonts w:cs="Triod" w:ascii="Triod" w:hAnsi="Triod"/>
              </w:rPr>
              <w:t xml:space="preserve"> Посла=  на  ня  гнев  я=рости  Своея=,  я=рость  и  гнев  и  скорбь,  посла=ние  а=нгелы  лю=тыми.  </w:t>
            </w:r>
            <w:r>
              <w:rPr>
                <w:rStyle w:val="Style8"/>
              </w:rPr>
              <w:t>50</w:t>
            </w:r>
            <w:r>
              <w:rPr>
                <w:rFonts w:cs="Triod" w:ascii="Triod" w:hAnsi="Triod"/>
              </w:rPr>
              <w:t xml:space="preserve"> Путесотвори=  стезю=  гне=ву  Своему=,  и  не  пощаде=  от  сме=рти  душ  их:  и  скоты=  их  в  сме=рти  заключи=,  </w:t>
            </w:r>
            <w:r>
              <w:rPr>
                <w:rStyle w:val="Style8"/>
              </w:rPr>
              <w:t>51</w:t>
            </w:r>
            <w:r>
              <w:rPr>
                <w:rFonts w:cs="Triod" w:ascii="Triod" w:hAnsi="Triod"/>
              </w:rPr>
              <w:t xml:space="preserve"> и  порази=  вся=кое  перворо=дное  в  земли=  Еги=петстей,  нача=ток  вся=каго  труда=  их  в  селе=ниих  Ха=мовых.  </w:t>
            </w:r>
            <w:r>
              <w:rPr>
                <w:rStyle w:val="Style8"/>
              </w:rPr>
              <w:t>52</w:t>
            </w:r>
            <w:r>
              <w:rPr>
                <w:rFonts w:cs="Triod" w:ascii="Triod" w:hAnsi="Triod"/>
              </w:rPr>
              <w:t xml:space="preserve"> И  воздви=же  я=ко  о=вцы  лю=ди  Своя=,  и  возведе=  я=  я=ко  ста=до  в  пусты=ни,  </w:t>
            </w:r>
            <w:r>
              <w:rPr>
                <w:rStyle w:val="Style8"/>
              </w:rPr>
              <w:t>53</w:t>
            </w:r>
            <w:r>
              <w:rPr>
                <w:rFonts w:cs="Triod" w:ascii="Triod" w:hAnsi="Triod"/>
              </w:rPr>
              <w:t xml:space="preserve"> и  наста=ви  я=  на  упова=ние,  и  не  убоя=шася,  и  враги=  их  покры=  мо=ре.  </w:t>
            </w:r>
            <w:r>
              <w:rPr>
                <w:rStyle w:val="Style8"/>
              </w:rPr>
              <w:t>54</w:t>
            </w:r>
            <w:r>
              <w:rPr>
                <w:rFonts w:cs="Triod" w:ascii="Triod" w:hAnsi="Triod"/>
              </w:rPr>
              <w:t xml:space="preserve"> И  введе=  я=  в  го=ру  святы=ни  Своея=,  го=ру  сию=,  ю=же  стяжа=  десни=ца  Его.  </w:t>
            </w:r>
            <w:r>
              <w:rPr>
                <w:rStyle w:val="Style8"/>
              </w:rPr>
              <w:t>55</w:t>
            </w:r>
            <w:r>
              <w:rPr>
                <w:rFonts w:cs="Triod" w:ascii="Triod" w:hAnsi="Triod"/>
              </w:rPr>
              <w:t xml:space="preserve"> И  изгна=  от  лица=  их  язы=ки,  и  по  жре=бию  даде=  им  [зе=млю]  у=жем  жребодая=ния,  и  всели=  в  селе=ниих  их  коле=на  Изра=илева.  </w:t>
            </w:r>
            <w:r>
              <w:rPr>
                <w:rStyle w:val="Style8"/>
              </w:rPr>
              <w:t>56</w:t>
            </w:r>
            <w:r>
              <w:rPr>
                <w:rFonts w:cs="Triod" w:ascii="Triod" w:hAnsi="Triod"/>
              </w:rPr>
              <w:t xml:space="preserve"> И  искуси=ша  и  преогорчи=ша  Бо=га  Вы=шняго,  и  свиде=ний  Его  не  сохрани=ша,  </w:t>
            </w:r>
            <w:r>
              <w:rPr>
                <w:rStyle w:val="Style8"/>
              </w:rPr>
              <w:t>57</w:t>
            </w:r>
            <w:r>
              <w:rPr>
                <w:rFonts w:cs="Triod" w:ascii="Triod" w:hAnsi="Triod"/>
              </w:rPr>
              <w:t xml:space="preserve"> и  отврати=шася,  и  отверго=шася,  я=коже  и  отцы=  их,  преврати=шася  в  лук  развраще=н,  </w:t>
            </w:r>
            <w:r>
              <w:rPr>
                <w:rStyle w:val="Style8"/>
              </w:rPr>
              <w:t>58</w:t>
            </w:r>
            <w:r>
              <w:rPr>
                <w:rFonts w:cs="Triod" w:ascii="Triod" w:hAnsi="Triod"/>
              </w:rPr>
              <w:t xml:space="preserve"> и  прогне=ваша  Его  в  хо=лмех  свои=х  и  во  истука=нных  свои=х  раздражи=ша  Его.  </w:t>
            </w:r>
            <w:r>
              <w:rPr>
                <w:rStyle w:val="Style8"/>
              </w:rPr>
              <w:t>59</w:t>
            </w:r>
            <w:r>
              <w:rPr>
                <w:rFonts w:cs="Triod" w:ascii="Triod" w:hAnsi="Triod"/>
              </w:rPr>
              <w:t xml:space="preserve"> Слы=ша  Бог  и  презре=,  и  уничижи=  зело=  Изра=иля,  </w:t>
            </w:r>
            <w:r>
              <w:rPr>
                <w:rStyle w:val="Style8"/>
              </w:rPr>
              <w:t>60</w:t>
            </w:r>
            <w:r>
              <w:rPr>
                <w:rFonts w:cs="Triod" w:ascii="Triod" w:hAnsi="Triod"/>
              </w:rPr>
              <w:t xml:space="preserve"> и  отри=ну  ски=нию  Сило=мскую,  селе=ние,  е=же  всели=ся  в  челове=цех.  </w:t>
            </w:r>
            <w:r>
              <w:rPr>
                <w:rStyle w:val="Style8"/>
              </w:rPr>
              <w:t>61</w:t>
            </w:r>
            <w:r>
              <w:rPr>
                <w:rFonts w:cs="Triod" w:ascii="Triod" w:hAnsi="Triod"/>
              </w:rPr>
              <w:t xml:space="preserve"> И  предаде=  в  плен  кре=пость  их,  и  добро=ту  их  в  ру=ки  враго=в,  </w:t>
            </w:r>
            <w:r>
              <w:rPr>
                <w:rStyle w:val="Style8"/>
              </w:rPr>
              <w:t>62</w:t>
            </w:r>
            <w:r>
              <w:rPr>
                <w:rFonts w:cs="Triod" w:ascii="Triod" w:hAnsi="Triod"/>
              </w:rPr>
              <w:t xml:space="preserve"> и  затвори=  во  ору=жии  лю=ди  Своя,  и  достоя=ние  Свое  презре=. </w:t>
            </w:r>
            <w:r>
              <w:rPr>
                <w:rStyle w:val="Style8"/>
              </w:rPr>
              <w:t>63</w:t>
            </w:r>
            <w:r>
              <w:rPr>
                <w:rFonts w:cs="Triod" w:ascii="Triod" w:hAnsi="Triod"/>
              </w:rPr>
              <w:t xml:space="preserve">  Ю=ношы  их  пояде=  огнь,  и  де=вы  их  не  осе=тованы  бы=ша;  </w:t>
            </w:r>
            <w:r>
              <w:rPr>
                <w:rStyle w:val="Style8"/>
              </w:rPr>
              <w:t>64</w:t>
            </w:r>
            <w:r>
              <w:rPr>
                <w:rFonts w:cs="Triod" w:ascii="Triod" w:hAnsi="Triod"/>
              </w:rPr>
              <w:t xml:space="preserve"> свяще=нницы  их  мече=м  падо=ша,  и  вдови=цы  их  не  опла=каны  бу=дут.  </w:t>
            </w:r>
            <w:r>
              <w:rPr>
                <w:rStyle w:val="Style8"/>
              </w:rPr>
              <w:t>65</w:t>
            </w:r>
            <w:r>
              <w:rPr>
                <w:rFonts w:cs="Triod" w:ascii="Triod" w:hAnsi="Triod"/>
              </w:rPr>
              <w:t xml:space="preserve"> И  воста=  я=ко  спя=  Госпо=дь,  я=ко  си=лен  и  шу=мен  от  вина=,  </w:t>
            </w:r>
            <w:r>
              <w:rPr>
                <w:rStyle w:val="Style8"/>
              </w:rPr>
              <w:t>66</w:t>
            </w:r>
            <w:r>
              <w:rPr>
                <w:rFonts w:cs="Triod" w:ascii="Triod" w:hAnsi="Triod"/>
              </w:rPr>
              <w:t xml:space="preserve"> и  порази=  враги=  Своя  вспять,  поноше=ние  ве=чное  даде=  им.  </w:t>
            </w:r>
            <w:r>
              <w:rPr>
                <w:rStyle w:val="Style8"/>
              </w:rPr>
              <w:t>67</w:t>
            </w:r>
            <w:r>
              <w:rPr>
                <w:rFonts w:cs="Triod" w:ascii="Triod" w:hAnsi="Triod"/>
              </w:rPr>
              <w:t xml:space="preserve"> И  отри=ну  селе=ние  Ио=сифово,  и  коле=но  Ефре=мово  не  избра=,  </w:t>
            </w:r>
            <w:r>
              <w:rPr>
                <w:rStyle w:val="Style8"/>
              </w:rPr>
              <w:t>68</w:t>
            </w:r>
            <w:r>
              <w:rPr>
                <w:rFonts w:cs="Triod" w:ascii="Triod" w:hAnsi="Triod"/>
              </w:rPr>
              <w:t xml:space="preserve"> и</w:t>
            </w:r>
            <w:r>
              <w:rPr>
                <w:rFonts w:cs="Triod" w:ascii="Triod" w:hAnsi="Triod"/>
                <w:i/>
              </w:rPr>
              <w:t xml:space="preserve">  </w:t>
            </w:r>
            <w:r>
              <w:rPr>
                <w:rFonts w:cs="Triod" w:ascii="Triod" w:hAnsi="Triod"/>
              </w:rPr>
              <w:t xml:space="preserve">избра=   коле=но  Иу=дово,  го=ру  Сио=ню,  ю=же  возлюби=,  </w:t>
            </w:r>
            <w:r>
              <w:rPr>
                <w:rStyle w:val="Style8"/>
              </w:rPr>
              <w:t>69</w:t>
            </w:r>
            <w:r>
              <w:rPr>
                <w:rFonts w:cs="Triod" w:ascii="Triod" w:hAnsi="Triod"/>
              </w:rPr>
              <w:t xml:space="preserve"> и  созда=  я=ко  единоро=га  святи=лище  Свое,  на  земли=  основа=  и=  в  век.  </w:t>
            </w:r>
            <w:r>
              <w:rPr>
                <w:rStyle w:val="Style8"/>
              </w:rPr>
              <w:t>70</w:t>
            </w:r>
            <w:r>
              <w:rPr>
                <w:rFonts w:cs="Triod" w:ascii="Triod" w:hAnsi="Triod"/>
              </w:rPr>
              <w:t xml:space="preserve"> И  избра=  Дави=да  раба=  Своего=,  и  восприя=т  его  от  стад  о=вчих.  </w:t>
            </w:r>
            <w:r>
              <w:rPr>
                <w:rStyle w:val="Style8"/>
              </w:rPr>
              <w:t>71</w:t>
            </w:r>
            <w:r>
              <w:rPr>
                <w:rFonts w:cs="Triod" w:ascii="Triod" w:hAnsi="Triod"/>
              </w:rPr>
              <w:t xml:space="preserve"> От  дои=лиц  поя=т  его  пасти=  Иа=кова  раба=  Своего=  и  Изра=иля  достоя=ние  Свое.  </w:t>
            </w:r>
            <w:r>
              <w:rPr>
                <w:rStyle w:val="Style8"/>
              </w:rPr>
              <w:t>72</w:t>
            </w:r>
            <w:r>
              <w:rPr>
                <w:rFonts w:cs="Triod" w:ascii="Triod" w:hAnsi="Triod"/>
              </w:rPr>
              <w:t xml:space="preserve"> И  упасе=  я=  в  незло=бии  се=рдца  своего=,  и  в  ра=зумех  руку=  свое=ю  наста=вил  я=  есть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Внемли, народ Мой, закону Моему, приклони ухо твое к словам уст Моих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Отверзу в притчах уста Мои, изреку сокровенное от создания мира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То, что слышали мы и познали, что отцы наши поведали нам,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не утаится от потомков их, возвещу славу Господню, силу Его, и чудеса, сотворенные Им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Даровал Он откровение Иакову, закон положил Израилю, заповедав отцам нашим передать его сыновьям своим,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да познают потомки, сыновья, еще не рожденные, и возрастут они, и поведают также сынам своим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Да возложат на Бога упование свое, исполнять будут заповеди Его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Да не будут, подобно отцам их, родом строптивым и дерзким, родом, что не сохранил правды в сердце своем и не был верен Богу духом своим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Сыны Ефремовы, что напрягают лук и стреляют, обратились в бегство в день битвы;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не сохранили они завета Божия, не захотели соблюдать  закон Его;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и забыли благодеяния Его и чудеса Его, что явил Он им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Чудеса, что сотворил Он пред отцами их на земле Египетской, на поле Танеос;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разверз Он море и, </w:t>
            </w:r>
            <w:r>
              <w:rPr>
                <w:rFonts w:cs="Arial" w:ascii="Arial" w:hAnsi="Arial"/>
                <w:i/>
              </w:rPr>
              <w:t>как по суше</w:t>
            </w:r>
            <w:r>
              <w:rPr>
                <w:rFonts w:cs="Arial" w:ascii="Arial" w:hAnsi="Arial"/>
              </w:rPr>
              <w:t xml:space="preserve">, провел их; остановил воды, собрав их, словно в мехи;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и облако Его вело их днем, и всю ночь вел их столп огненный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Расторг Он камень в пустыне и напоил их, точно из бездны великой;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и источил воду из камня, извел потоки водные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Но продолжали они согрешать пред Ним, оскорбляли Всевышнего в пустыне безводной;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и искушали Бога в сердцах своих, испрашивая пищи, угодной им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И клеветали они на Бога и говорили: «Разве может Бог даровать нам трапезу в пустыне?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Хотя ударил </w:t>
            </w:r>
            <w:r>
              <w:rPr>
                <w:rFonts w:cs="Arial" w:ascii="Arial" w:hAnsi="Arial"/>
                <w:i/>
              </w:rPr>
              <w:t>Моисей</w:t>
            </w:r>
            <w:r>
              <w:rPr>
                <w:rFonts w:cs="Arial" w:ascii="Arial" w:hAnsi="Arial"/>
              </w:rPr>
              <w:t xml:space="preserve"> по каменю, и потекли воды, и разлились потоки, но разве может Бог дать хлеб? Или даровать трапезу народу Своему?»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Услышал Господь и воззрел на них, и возгорелся гнев на Иакова, излился гнев на Израиля;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ибо не веровали они Богу, и не ждали от Него спасения.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И свыше повелел Он облакам, и отверз Он врата небес; и обильно, как дождь, послал им манну в пищу, хлеб небесный даровал им.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Хлеб ангельский вкушал человек; насытились они пищей.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Поднял Господь ветер южный, и навел силою Своею ветер юго-западный;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и обильно, как дождь, послал им пищу мясную, будто песок морской, птиц пернатых. </w:t>
            </w:r>
            <w:r>
              <w:rPr>
                <w:rStyle w:val="Style8"/>
                <w:sz w:val="24"/>
              </w:rPr>
              <w:t>28</w:t>
            </w:r>
            <w:r>
              <w:rPr>
                <w:rFonts w:cs="Arial" w:ascii="Arial" w:hAnsi="Arial"/>
              </w:rPr>
              <w:t xml:space="preserve"> И падали они среди стана их, вокруг шатров их. </w:t>
            </w:r>
            <w:r>
              <w:rPr>
                <w:rStyle w:val="Style8"/>
                <w:sz w:val="24"/>
              </w:rPr>
              <w:t>29</w:t>
            </w:r>
            <w:r>
              <w:rPr>
                <w:rFonts w:cs="Arial" w:ascii="Arial" w:hAnsi="Arial"/>
              </w:rPr>
              <w:t xml:space="preserve"> И люди ели и пресытились, Он исполнил желание их; </w:t>
            </w:r>
            <w:r>
              <w:rPr>
                <w:rStyle w:val="Style8"/>
                <w:sz w:val="24"/>
              </w:rPr>
              <w:t>30</w:t>
            </w:r>
            <w:r>
              <w:rPr>
                <w:rFonts w:cs="Arial" w:ascii="Arial" w:hAnsi="Arial"/>
              </w:rPr>
              <w:t xml:space="preserve"> получили они желанное; но была еще пища в устах у них, </w:t>
            </w:r>
            <w:r>
              <w:rPr>
                <w:rStyle w:val="Style8"/>
                <w:sz w:val="24"/>
              </w:rPr>
              <w:t>31</w:t>
            </w:r>
            <w:r>
              <w:rPr>
                <w:rFonts w:cs="Arial" w:ascii="Arial" w:hAnsi="Arial"/>
              </w:rPr>
              <w:t xml:space="preserve"> когда разразился гнев Божий над ними, и убил многих из них, и Господь низверг знатных Израиля. </w:t>
            </w:r>
            <w:r>
              <w:rPr>
                <w:rStyle w:val="Style8"/>
                <w:sz w:val="24"/>
              </w:rPr>
              <w:t>32</w:t>
            </w:r>
            <w:r>
              <w:rPr>
                <w:rFonts w:cs="Arial" w:ascii="Arial" w:hAnsi="Arial"/>
              </w:rPr>
              <w:t xml:space="preserve"> Но они продолжали грешить и не уверовали в чудеса Его; </w:t>
            </w:r>
            <w:r>
              <w:rPr>
                <w:rStyle w:val="Style8"/>
                <w:sz w:val="24"/>
              </w:rPr>
              <w:t>33</w:t>
            </w:r>
            <w:r>
              <w:rPr>
                <w:rFonts w:cs="Arial" w:ascii="Arial" w:hAnsi="Arial"/>
              </w:rPr>
              <w:t xml:space="preserve"> исчезли в суете дни их, и быстро проходили годы их. </w:t>
            </w:r>
            <w:r>
              <w:rPr>
                <w:rStyle w:val="Style8"/>
                <w:sz w:val="24"/>
              </w:rPr>
              <w:t>34</w:t>
            </w:r>
            <w:r>
              <w:rPr>
                <w:rFonts w:cs="Arial" w:ascii="Arial" w:hAnsi="Arial"/>
              </w:rPr>
              <w:t xml:space="preserve"> Когда убивал Он их, тогда искали Его, обращались к Богу и уже с утра взывали к Нему. </w:t>
            </w:r>
            <w:r>
              <w:rPr>
                <w:rStyle w:val="Style8"/>
                <w:sz w:val="24"/>
              </w:rPr>
              <w:t>35</w:t>
            </w:r>
            <w:r>
              <w:rPr>
                <w:rFonts w:cs="Arial" w:ascii="Arial" w:hAnsi="Arial"/>
              </w:rPr>
              <w:t xml:space="preserve"> И вспоминали, что Бог – Податель помощи, Всевышний – Избавитель их. </w:t>
            </w:r>
            <w:r>
              <w:rPr>
                <w:rStyle w:val="Style8"/>
                <w:sz w:val="24"/>
              </w:rPr>
              <w:t>36</w:t>
            </w:r>
            <w:r>
              <w:rPr>
                <w:rFonts w:cs="Arial" w:ascii="Arial" w:hAnsi="Arial"/>
              </w:rPr>
              <w:t xml:space="preserve"> И говорили о любви к Нему устами своими, и языком своим лгали Ему. </w:t>
            </w:r>
            <w:r>
              <w:rPr>
                <w:rStyle w:val="Style8"/>
                <w:sz w:val="24"/>
              </w:rPr>
              <w:t>37</w:t>
            </w:r>
            <w:r>
              <w:rPr>
                <w:rFonts w:cs="Arial" w:ascii="Arial" w:hAnsi="Arial"/>
              </w:rPr>
              <w:t xml:space="preserve"> Сердце же их не было правдиво пред Ним, и не были они верны завету Его. </w:t>
            </w:r>
            <w:r>
              <w:rPr>
                <w:rStyle w:val="Style8"/>
                <w:sz w:val="24"/>
              </w:rPr>
              <w:t>38</w:t>
            </w:r>
            <w:r>
              <w:rPr>
                <w:rFonts w:cs="Arial" w:ascii="Arial" w:hAnsi="Arial"/>
              </w:rPr>
              <w:t xml:space="preserve"> Но Он милостивый, очищал их от грехов и не губил, и много раз отвращал от них ярость Свою, умеряя пламя гнева Своего. </w:t>
            </w:r>
            <w:r>
              <w:rPr>
                <w:rStyle w:val="Style8"/>
                <w:sz w:val="24"/>
              </w:rPr>
              <w:t>39</w:t>
            </w:r>
            <w:r>
              <w:rPr>
                <w:rFonts w:cs="Arial" w:ascii="Arial" w:hAnsi="Arial"/>
              </w:rPr>
              <w:t xml:space="preserve"> И помнил Он, что они только плоть, что душа из них выйдет и не вернется. </w:t>
            </w:r>
            <w:r>
              <w:rPr>
                <w:rStyle w:val="Style8"/>
                <w:sz w:val="24"/>
              </w:rPr>
              <w:t>40</w:t>
            </w:r>
            <w:r>
              <w:rPr>
                <w:rFonts w:cs="Arial" w:ascii="Arial" w:hAnsi="Arial"/>
              </w:rPr>
              <w:t xml:space="preserve"> Сколько раз оскорбляли Его в пустыне, вызывали гнев Его в земле безводной! </w:t>
            </w:r>
            <w:r>
              <w:rPr>
                <w:rStyle w:val="Style8"/>
                <w:sz w:val="24"/>
              </w:rPr>
              <w:t>41</w:t>
            </w:r>
            <w:r>
              <w:rPr>
                <w:rFonts w:cs="Arial" w:ascii="Arial" w:hAnsi="Arial"/>
              </w:rPr>
              <w:t xml:space="preserve"> То обращались они к Богу, то испытывали Его, Святого Израилева оскорбляли; </w:t>
            </w:r>
            <w:r>
              <w:rPr>
                <w:rStyle w:val="Style8"/>
                <w:sz w:val="24"/>
              </w:rPr>
              <w:t>42</w:t>
            </w:r>
            <w:r>
              <w:rPr>
                <w:rFonts w:cs="Arial" w:ascii="Arial" w:hAnsi="Arial"/>
              </w:rPr>
              <w:t xml:space="preserve"> и позабыли деяния рук Его, свершенные в день, когда избавил Он их от руки угнетателя; </w:t>
            </w:r>
            <w:r>
              <w:rPr>
                <w:rStyle w:val="Style8"/>
                <w:sz w:val="24"/>
              </w:rPr>
              <w:t>43</w:t>
            </w:r>
            <w:r>
              <w:rPr>
                <w:rFonts w:cs="Arial" w:ascii="Arial" w:hAnsi="Arial"/>
              </w:rPr>
              <w:t xml:space="preserve"> как явил Он в Египте знамения Свои и чудеса Свои на поле Танеос; </w:t>
            </w:r>
            <w:r>
              <w:rPr>
                <w:rStyle w:val="Style8"/>
                <w:sz w:val="24"/>
              </w:rPr>
              <w:t>44</w:t>
            </w:r>
            <w:r>
              <w:rPr>
                <w:rFonts w:cs="Arial" w:ascii="Arial" w:hAnsi="Arial"/>
              </w:rPr>
              <w:t xml:space="preserve"> обратил Он в кровь реки Египтян и источники их, лишив их питья. </w:t>
            </w:r>
            <w:r>
              <w:rPr>
                <w:rStyle w:val="Style8"/>
                <w:sz w:val="24"/>
              </w:rPr>
              <w:t>45</w:t>
            </w:r>
            <w:r>
              <w:rPr>
                <w:rFonts w:cs="Arial" w:ascii="Arial" w:hAnsi="Arial"/>
              </w:rPr>
              <w:t xml:space="preserve"> Послал на Египтян песьих мух, и жалили они их, послал жаб, и вредили они им. </w:t>
            </w:r>
            <w:r>
              <w:rPr>
                <w:rStyle w:val="Style8"/>
                <w:sz w:val="24"/>
              </w:rPr>
              <w:t>46</w:t>
            </w:r>
            <w:r>
              <w:rPr>
                <w:rFonts w:cs="Arial" w:ascii="Arial" w:hAnsi="Arial"/>
              </w:rPr>
              <w:t xml:space="preserve"> И предал ядовитой росе плоды их, и нивы их – саранче. </w:t>
            </w:r>
            <w:r>
              <w:rPr>
                <w:rStyle w:val="Style8"/>
                <w:sz w:val="24"/>
              </w:rPr>
              <w:t>47</w:t>
            </w:r>
            <w:r>
              <w:rPr>
                <w:rFonts w:cs="Arial" w:ascii="Arial" w:hAnsi="Arial"/>
              </w:rPr>
              <w:t xml:space="preserve"> Побил градом виноград их и смоковницы их морозом; </w:t>
            </w:r>
            <w:r>
              <w:rPr>
                <w:rStyle w:val="Style8"/>
                <w:sz w:val="24"/>
              </w:rPr>
              <w:t>48</w:t>
            </w:r>
            <w:r>
              <w:rPr>
                <w:rFonts w:cs="Arial" w:ascii="Arial" w:hAnsi="Arial"/>
              </w:rPr>
              <w:t xml:space="preserve"> Истребил градом скот их, а имущество их – огнем. </w:t>
            </w:r>
            <w:r>
              <w:rPr>
                <w:rStyle w:val="Style8"/>
                <w:sz w:val="24"/>
              </w:rPr>
              <w:t>49</w:t>
            </w:r>
            <w:r>
              <w:rPr>
                <w:rFonts w:cs="Arial" w:ascii="Arial" w:hAnsi="Arial"/>
              </w:rPr>
              <w:t xml:space="preserve"> Обрушил на них гнев ярый Свой, ярость, гнев и скорбь, ниспослав на землю ангелов грозных. </w:t>
            </w:r>
            <w:r>
              <w:rPr>
                <w:rStyle w:val="Style8"/>
                <w:sz w:val="24"/>
              </w:rPr>
              <w:t>50</w:t>
            </w:r>
            <w:r>
              <w:rPr>
                <w:rFonts w:cs="Arial" w:ascii="Arial" w:hAnsi="Arial"/>
              </w:rPr>
              <w:t xml:space="preserve"> Проложил путь гневу Своему и не пощадил душ их, и навел мор на скот их; </w:t>
            </w:r>
            <w:r>
              <w:rPr>
                <w:rStyle w:val="Style8"/>
                <w:sz w:val="24"/>
              </w:rPr>
              <w:t>51</w:t>
            </w:r>
            <w:r>
              <w:rPr>
                <w:rFonts w:cs="Arial" w:ascii="Arial" w:hAnsi="Arial"/>
              </w:rPr>
              <w:t xml:space="preserve"> и поразил первенцев всего живого в земле Египетской, начатки трудов людских в селениях Хамовых. </w:t>
            </w:r>
            <w:r>
              <w:rPr>
                <w:rStyle w:val="Style8"/>
                <w:sz w:val="24"/>
              </w:rPr>
              <w:t>52</w:t>
            </w:r>
            <w:r>
              <w:rPr>
                <w:rFonts w:cs="Arial" w:ascii="Arial" w:hAnsi="Arial"/>
              </w:rPr>
              <w:t xml:space="preserve"> И поднял, словно овец, народ Свой, и повел его, словно стадо, в пустыне; </w:t>
            </w:r>
            <w:r>
              <w:rPr>
                <w:rStyle w:val="Style8"/>
                <w:sz w:val="24"/>
              </w:rPr>
              <w:t>53</w:t>
            </w:r>
            <w:r>
              <w:rPr>
                <w:rFonts w:cs="Arial" w:ascii="Arial" w:hAnsi="Arial"/>
              </w:rPr>
              <w:t xml:space="preserve"> и направлял их надежно, и не убоялись они, а врагов их покрыло море. </w:t>
            </w:r>
            <w:r>
              <w:rPr>
                <w:rStyle w:val="Style8"/>
                <w:sz w:val="24"/>
              </w:rPr>
              <w:t>54</w:t>
            </w:r>
            <w:r>
              <w:rPr>
                <w:rFonts w:cs="Arial" w:ascii="Arial" w:hAnsi="Arial"/>
              </w:rPr>
              <w:t xml:space="preserve"> И возвел их на гору святыни Своей, на гору, что стяжала десница Его. </w:t>
            </w:r>
            <w:r>
              <w:rPr>
                <w:rStyle w:val="Style8"/>
                <w:sz w:val="24"/>
              </w:rPr>
              <w:t>55</w:t>
            </w:r>
            <w:r>
              <w:rPr>
                <w:rFonts w:cs="Arial" w:ascii="Arial" w:hAnsi="Arial"/>
              </w:rPr>
              <w:t xml:space="preserve"> И изгнал от лица </w:t>
            </w:r>
            <w:r>
              <w:rPr>
                <w:rFonts w:cs="Arial" w:ascii="Arial" w:hAnsi="Arial"/>
                <w:i/>
              </w:rPr>
              <w:t>Израиля</w:t>
            </w:r>
            <w:r>
              <w:rPr>
                <w:rFonts w:cs="Arial" w:ascii="Arial" w:hAnsi="Arial"/>
              </w:rPr>
              <w:t xml:space="preserve"> народы, и по жребию раздал ему землю их, размежевав ее, и поселил в их жилищах колена Израилевы. </w:t>
            </w:r>
            <w:r>
              <w:rPr>
                <w:rStyle w:val="Style8"/>
                <w:sz w:val="24"/>
              </w:rPr>
              <w:t>56</w:t>
            </w:r>
            <w:r>
              <w:rPr>
                <w:rFonts w:cs="Arial" w:ascii="Arial" w:hAnsi="Arial"/>
              </w:rPr>
              <w:t xml:space="preserve"> Но искушали и оскорбляли они Бога Всевышнего и откровений Его не хранили; </w:t>
            </w:r>
            <w:r>
              <w:rPr>
                <w:rStyle w:val="Style8"/>
                <w:sz w:val="24"/>
              </w:rPr>
              <w:t>57</w:t>
            </w:r>
            <w:r>
              <w:rPr>
                <w:rFonts w:cs="Arial" w:ascii="Arial" w:hAnsi="Arial"/>
              </w:rPr>
              <w:t xml:space="preserve"> и отвратились они, отступив от Бога, подобно отцам своим; стали негодными, как треснувший лук. </w:t>
            </w:r>
            <w:r>
              <w:rPr>
                <w:rStyle w:val="Style8"/>
                <w:sz w:val="24"/>
              </w:rPr>
              <w:t>58</w:t>
            </w:r>
            <w:r>
              <w:rPr>
                <w:rFonts w:cs="Arial" w:ascii="Arial" w:hAnsi="Arial"/>
              </w:rPr>
              <w:t xml:space="preserve"> И прогневали Его на холмах, поклоняясь идолам, оскорбили Его. </w:t>
            </w:r>
            <w:r>
              <w:rPr>
                <w:rStyle w:val="Style8"/>
                <w:sz w:val="24"/>
              </w:rPr>
              <w:t>59</w:t>
            </w:r>
            <w:r>
              <w:rPr>
                <w:rFonts w:cs="Arial" w:ascii="Arial" w:hAnsi="Arial"/>
              </w:rPr>
              <w:t xml:space="preserve"> Услышал Бог, и гневно воззрел, и унизил Он Израиль; </w:t>
            </w:r>
            <w:r>
              <w:rPr>
                <w:rStyle w:val="Style8"/>
                <w:sz w:val="24"/>
              </w:rPr>
              <w:t>60</w:t>
            </w:r>
            <w:r>
              <w:rPr>
                <w:rFonts w:cs="Arial" w:ascii="Arial" w:hAnsi="Arial"/>
              </w:rPr>
              <w:t xml:space="preserve"> и отверг Он скинию Силомскую, жилище, где обитал Он среди народа; </w:t>
            </w:r>
            <w:r>
              <w:rPr>
                <w:rStyle w:val="Style8"/>
                <w:sz w:val="24"/>
              </w:rPr>
              <w:t>61</w:t>
            </w:r>
            <w:r>
              <w:rPr>
                <w:rFonts w:cs="Arial" w:ascii="Arial" w:hAnsi="Arial"/>
              </w:rPr>
              <w:t xml:space="preserve"> и отдал в плен силу их, и красу их в руки врагов; </w:t>
            </w:r>
            <w:r>
              <w:rPr>
                <w:rStyle w:val="Style8"/>
                <w:sz w:val="24"/>
              </w:rPr>
              <w:t>62</w:t>
            </w:r>
            <w:r>
              <w:rPr>
                <w:rFonts w:cs="Arial" w:ascii="Arial" w:hAnsi="Arial"/>
              </w:rPr>
              <w:t xml:space="preserve"> и предал мечу народ Свой, и достояние Свое презрел. </w:t>
            </w:r>
            <w:r>
              <w:rPr>
                <w:rStyle w:val="Style8"/>
                <w:sz w:val="24"/>
              </w:rPr>
              <w:t>63</w:t>
            </w:r>
            <w:r>
              <w:rPr>
                <w:rFonts w:cs="Arial" w:ascii="Arial" w:hAnsi="Arial"/>
              </w:rPr>
              <w:t xml:space="preserve"> Юношей их истребил огонь, </w:t>
            </w:r>
            <w:r>
              <w:rPr>
                <w:rFonts w:cs="Arial" w:ascii="Arial" w:hAnsi="Arial"/>
                <w:i/>
              </w:rPr>
              <w:t>погибли</w:t>
            </w:r>
            <w:r>
              <w:rPr>
                <w:rFonts w:cs="Arial" w:ascii="Arial" w:hAnsi="Arial"/>
              </w:rPr>
              <w:t xml:space="preserve"> девы их и не оплаканы были; </w:t>
            </w:r>
            <w:r>
              <w:rPr>
                <w:rStyle w:val="Style8"/>
                <w:sz w:val="24"/>
              </w:rPr>
              <w:t>64</w:t>
            </w:r>
            <w:r>
              <w:rPr>
                <w:rFonts w:cs="Arial" w:ascii="Arial" w:hAnsi="Arial"/>
              </w:rPr>
              <w:t xml:space="preserve"> священники их пали от меча, и некому стало оплакивать вдов. </w:t>
            </w:r>
            <w:r>
              <w:rPr>
                <w:rStyle w:val="Style8"/>
                <w:sz w:val="24"/>
              </w:rPr>
              <w:t>65</w:t>
            </w:r>
            <w:r>
              <w:rPr>
                <w:rFonts w:cs="Arial" w:ascii="Arial" w:hAnsi="Arial"/>
              </w:rPr>
              <w:t xml:space="preserve"> Но восстал, словно ото сна, Господь, будто властелин, шумный от вина; </w:t>
            </w:r>
            <w:r>
              <w:rPr>
                <w:rStyle w:val="Style8"/>
                <w:sz w:val="24"/>
              </w:rPr>
              <w:t>66</w:t>
            </w:r>
            <w:r>
              <w:rPr>
                <w:rFonts w:cs="Arial" w:ascii="Arial" w:hAnsi="Arial"/>
              </w:rPr>
              <w:t xml:space="preserve"> и обратил врагов Своих вспять, поношению вечному предал их; </w:t>
            </w:r>
            <w:r>
              <w:rPr>
                <w:rStyle w:val="Style8"/>
                <w:sz w:val="24"/>
              </w:rPr>
              <w:t>67</w:t>
            </w:r>
            <w:r>
              <w:rPr>
                <w:rFonts w:cs="Arial" w:ascii="Arial" w:hAnsi="Arial"/>
              </w:rPr>
              <w:t xml:space="preserve"> и отверг жилище Иосифа, и колено Ефремово не избрал; </w:t>
            </w:r>
            <w:r>
              <w:rPr>
                <w:rStyle w:val="Style8"/>
                <w:sz w:val="24"/>
              </w:rPr>
              <w:t>68</w:t>
            </w:r>
            <w:r>
              <w:rPr>
                <w:rFonts w:cs="Arial" w:ascii="Arial" w:hAnsi="Arial"/>
              </w:rPr>
              <w:t xml:space="preserve"> избрал Он колено Иудово, гору Сион, возлюбленную Им. </w:t>
            </w:r>
            <w:r>
              <w:rPr>
                <w:rStyle w:val="Style8"/>
                <w:sz w:val="24"/>
              </w:rPr>
              <w:t>69</w:t>
            </w:r>
            <w:r>
              <w:rPr>
                <w:rFonts w:cs="Arial" w:ascii="Arial" w:hAnsi="Arial"/>
              </w:rPr>
              <w:t xml:space="preserve"> И сделал </w:t>
            </w:r>
            <w:r>
              <w:rPr>
                <w:rFonts w:cs="Arial" w:ascii="Arial" w:hAnsi="Arial"/>
                <w:i/>
              </w:rPr>
              <w:t>неприступным, как логово</w:t>
            </w:r>
            <w:r>
              <w:rPr>
                <w:rFonts w:cs="Arial" w:ascii="Arial" w:hAnsi="Arial"/>
              </w:rPr>
              <w:t xml:space="preserve"> единорога, святилище Свое; на земле основал его навеки. </w:t>
            </w:r>
            <w:r>
              <w:rPr>
                <w:rStyle w:val="Style8"/>
                <w:sz w:val="24"/>
              </w:rPr>
              <w:t>70</w:t>
            </w:r>
            <w:r>
              <w:rPr>
                <w:rFonts w:cs="Arial" w:ascii="Arial" w:hAnsi="Arial"/>
              </w:rPr>
              <w:t xml:space="preserve"> И избрал Давида, раба Своего, взял его от пастбищ овчих; </w:t>
            </w:r>
            <w:r>
              <w:rPr>
                <w:rStyle w:val="Style8"/>
                <w:sz w:val="24"/>
              </w:rPr>
              <w:t>71</w:t>
            </w:r>
            <w:r>
              <w:rPr>
                <w:rFonts w:cs="Arial" w:ascii="Arial" w:hAnsi="Arial"/>
              </w:rPr>
              <w:t xml:space="preserve"> от стад овчих взял его пасти Иакова, раба Своего, и Израиль, достояние Свое; </w:t>
            </w:r>
            <w:r>
              <w:rPr>
                <w:rStyle w:val="Style8"/>
                <w:sz w:val="24"/>
              </w:rPr>
              <w:t>72</w:t>
            </w:r>
            <w:r>
              <w:rPr>
                <w:rFonts w:cs="Arial" w:ascii="Arial" w:hAnsi="Arial"/>
              </w:rPr>
              <w:t xml:space="preserve"> и пас их Давид в незлобии сердца своего и рукою своею мудро направлял их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 Асафа,  78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667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Бо=же,  приидо=ша  язы=цы  в  достоя=ние  Твое=,  оскверни=ша  храм  святы=й  Твой,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положи=ша  Иерусали=м  я=ко  ово=щное  храни=лище,  положи=ша  тру=пия  раб  Твои=х  бра=шно  пти=цам  небе=сным,  пло=ти  преподо=бных  Твои=х  звере=м  земны=м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Пролия=ша  кровь  их  я=ко  во=ду  о=крест  Иерусали=ма,  и  не  бе  погреба=яй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Бы=хом  поноше=ние  сосе=дом  на=шим,  подражне=ние  и  поруга=ние  су=щим  о=крест  нас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Доко=ле,  Го=споди,  прогне=ваешися  до  конца=?  Разжже=тся  я=ко  огнь  рве=ние  Твое=?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Проле=й  гнев  Твой  на  язы=ки  не  зна=ющия  Тебе=,  и  на  ца=рствия,  я=же  и=мене  Твоего=  не  призва=ша,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я=ко  поядо=ша  Иа=кова,  и  ме=сто  его  опустоши=ша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Не  помяни=  на=ших  беззако=ний  пе=рвых:  ско=ро  да  предваря=т  ны  щедро=ты  Твоя=,  Го=споди,  я=ко  обнища=хом  зело=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Помози=  нам,  Бо=же,  Спаси=телю  наш,  сла=вы  ра=ди  и=мене  Твоего=,  Го=споди,  изба=ви  ны,  и  очи=сти  грехи=  на=шя  и=мене  ра=ди  Твоего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Да  не  когда=  реку=т  язы=цы,  где  есть  Бог  их?  И  да  уве=стся  во  язы=цех  пред  очи=ма  на=шима  отмще=ние  кро=ве  раб  Твои=х  пролиты=я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Да  вни=дет  пред  Тя  воздыха=ние  окова=нных,  по  вели=чию  мы=шцы  Твоея=  снабди=  сы=ны  умерщвле=нных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Возда=ждь  сосе=дом  нашы=м  седмери=цею  в  не=дро  их  поноше=ние  их,  и=мже  поноси=ша  Тя,  Го=споди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Мы  же,  лю=дие  Твои=  и  о=вцы  па=жити  Твоея=,  испове=мыся  Тебе=,  Бо=же,  во  век,  в  род  и  род  возвести=м  хвалу=  Твою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Боже, пришли язычники во владения Твои, осквернили храм Твой святой,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сделали Иерусалим подобным хранилищу овощей; бросили трупы рабов Твоих на съедение птицам небесным, тела праведников Твоих – на растерзание зверям земным;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пролили кровь их, как воду, у стен Иерусалима, и некому было их погребать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Стали нас поносить соседи наши, предали нас позору и поруганию живущие окрест нас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Доколе, Господи, гневаться будешь на нас? Доколе палить будет нас, словно огонь, кара Твоя?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Излей гнев Твой на народы, не знающие Тебя, и на царства, где имени Твоего не призывают;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бо терзали они Иакова и земли его опустошали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Не помяни наших былых беззаконий! Поспеши явить нам щедроты Твои, Господи, ибо мы вконец обнищали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Помоги нам, Боже, Спаситель наш, во славу имени Твоего! Господи! Избавь нас от грехов наших и очисти нас во имя Твое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Да не скажут язычники: «Где их Бог?» И да совершится пред очами нашими отмщение народам за пролитую кровь рабов Твоих!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Да вознесутся к Тебе стенания узников! Поддержи могучей десницей Твоей сыновей отцов умерщвленных!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Отплати соседям нашим семикратно за поношения, какими поносили они Тебя, Господи! </w:t>
            </w:r>
            <w:r>
              <w:rPr>
                <w:rStyle w:val="Style8"/>
                <w:sz w:val="24"/>
              </w:rPr>
              <w:t xml:space="preserve">13 </w:t>
            </w:r>
            <w:r>
              <w:rPr>
                <w:rFonts w:cs="Arial" w:ascii="Arial" w:hAnsi="Arial"/>
              </w:rPr>
              <w:t>А мы народ Твой и овцы пастбища Твоего; восхвалим Тебя, Боже, вовеки, из рода в род возвестим славу Твою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об имеющих измениться, откровение  Асафа, 79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Пасы=й  Изра=иля  вонми=:  наставля=яй  я=ко  овча=  Ио=сифа,  седя=й  на  Херуви=мех,  яви=ся,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пред  Ефре=мом  и  Beниами=ном  и  Манасси=ем,  воздви=гни  си=лу  Твою,  и  прииди=  во  е=же  спасти=  нас. </w:t>
            </w:r>
            <w:r>
              <w:rPr>
                <w:rStyle w:val="Style8"/>
              </w:rPr>
              <w:t xml:space="preserve"> 4</w:t>
            </w:r>
            <w:r>
              <w:rPr>
                <w:rFonts w:cs="Triod" w:ascii="Triod" w:hAnsi="Triod"/>
              </w:rPr>
              <w:t xml:space="preserve"> Бо=же, обрати=  ны,  и  просвети=  лице=  Твое=,  и  спасе=мся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Го=споди  Бо=же  сил,  доко=ле  гне=ваешися  на  моли=тву  раб  Твои=х?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Напита=еши  нас  хле=бом  сле=зным,  и  напои=ши  нас  слеза=ми  в  ме=ру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Положи=л  еси=  нас  в  пререка=ние  сосе=дом  на=шим,  и  врази=  на=ши  подражни=ша  ны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Го=споди  Бо=же  сил, обрати=  ны,  и  просвети=  лице=  Твое=,  и  спасе=мся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Виногра=д  из  Еги=пта  прине=сл  еси=,  изгна=л  еси=  язы=ки,  и  насади=л  еси=  и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Путесотвори=л  еси=  пред  ним,  и  насади=л  еси=  коре=ния  его=,  и  испо=лни  зе=млю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Покры=  го=ры  сень  его=,  и  ве=твия  его  ке=дры  Бо=жия;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простре=  ро=зги  его=  до  мо=ря,  и  да=же  до  рек  о=трасли  его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Вску=ю  низложи=л  еси=  опло=т  его,  и  объима=ют  и=  вси  мимоходя=щии  путе=м?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Озоба=  и  вепрь  от  дубра=вы,  и  уедине=нный  ди=вий  пояде=  и=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Бо=же  сил,  обрати=ся  у=бо,  и  при=зри  с  Небесе=  и  виждь,  и  посети=  виногра=д  сей,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и  соверши=  и=,  его=же  насади=  десни=ца  Твоя=,  и  на  сы=на  челове=ческаго,  его=же  укрепи=л  еси=  Себе=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Пожже=н  огне=м  и  раско=пан,  от  запреще=ния  лица=  Твоего=  поги=бнут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Да  бу=дет  рука=  Твоя=  на  му=жа  десни=цы  Твоея=,  и  на  сы=на  челове=ческаго,  его=же  укрепи=л  еси=  Себе=,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и  не  отсту=пим  от  Тебе=;  оживи=ши  ны,  и  и=мя  Твое=  призове=м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Го=споди  Бо=же  сил, обрати=  ны,  и  просвети=  лице=  Твое=,  и  спасе=мся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Пастырь Израиля, внемли нам! Ты, что ведешь Иосифа, точно овцу, и летишь на Херувимах, явись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Пред Ефремом и Вениамином и Манассиею яви силу Твою и приди спасти нас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Боже, возврати нам </w:t>
            </w:r>
            <w:r>
              <w:rPr>
                <w:rFonts w:cs="Arial" w:ascii="Arial" w:hAnsi="Arial"/>
                <w:i/>
              </w:rPr>
              <w:t>милос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Твою</w:t>
            </w:r>
            <w:r>
              <w:rPr>
                <w:rFonts w:cs="Arial" w:ascii="Arial" w:hAnsi="Arial"/>
              </w:rPr>
              <w:t xml:space="preserve">, яви нам сияние лица Твоего, и спасемся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Господи Боже сил, доколе в гневе отвергать будешь молитву рабов Твоих?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Напитаешь нас, точно хлебом, слезами, напоишь слезами нас вдоволь?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з-за нас пререкаются соседи наши, и враги наши позорят нас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Господи Боже сил, возврати нам </w:t>
            </w:r>
            <w:r>
              <w:rPr>
                <w:rFonts w:cs="Arial" w:ascii="Arial" w:hAnsi="Arial"/>
                <w:i/>
              </w:rPr>
              <w:t>милос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Твою</w:t>
            </w:r>
            <w:r>
              <w:rPr>
                <w:rFonts w:cs="Arial" w:ascii="Arial" w:hAnsi="Arial"/>
              </w:rPr>
              <w:t xml:space="preserve">, яви нам сияние лица Твоего, и спасемся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Виноград Ты перенес из Египта; изгнал язычников и насадил его;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путь расчистил пред ним, и посадил корни его, и он заполнил землю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Легла на горы тень его, и ветви его выше кедров Божьих;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Ты простер побеги его до моря, и до рек – отрасли его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Для чего поверг Ты на землю ограду его, и вот обрывает его всяк мимо идущий?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Истребляет его вепрь лесной, зверь пустынный поедает его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Боже сил, обрати к нам взор, воззри с Небес, взгляни и посети виноградник Твой!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И восстанови насажденное десницей Твоей, и воззри на сына человеческого, которому даровал Ты силу Твою!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Сожжен огнем и весь разрыт </w:t>
            </w:r>
            <w:r>
              <w:rPr>
                <w:rFonts w:cs="Arial" w:ascii="Arial" w:hAnsi="Arial"/>
                <w:i/>
              </w:rPr>
              <w:t>виноградник</w:t>
            </w:r>
            <w:r>
              <w:rPr>
                <w:rFonts w:cs="Arial" w:ascii="Arial" w:hAnsi="Arial"/>
              </w:rPr>
              <w:t xml:space="preserve">. Наказанные Тобою, погибнут </w:t>
            </w:r>
            <w:r>
              <w:rPr>
                <w:rFonts w:cs="Arial" w:ascii="Arial" w:hAnsi="Arial"/>
                <w:i/>
              </w:rPr>
              <w:t>люди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Да будет </w:t>
            </w:r>
            <w:r>
              <w:rPr>
                <w:rFonts w:cs="Arial" w:ascii="Arial" w:hAnsi="Arial"/>
                <w:i/>
              </w:rPr>
              <w:t>простерта</w:t>
            </w:r>
            <w:r>
              <w:rPr>
                <w:rFonts w:cs="Arial" w:ascii="Arial" w:hAnsi="Arial"/>
              </w:rPr>
              <w:t xml:space="preserve"> рука Твоя над мужем, хранимым десницей Твоей, над сыном человеческим, которому даровал Ты силу Твою!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И не отступим мы от Тебя; верни нам жизнь, и мы призовем имя Твое!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Господи Боже сил, возврати нам </w:t>
            </w:r>
            <w:r>
              <w:rPr>
                <w:rFonts w:cs="Arial" w:ascii="Arial" w:hAnsi="Arial"/>
                <w:i/>
              </w:rPr>
              <w:t>милос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Твою</w:t>
            </w:r>
            <w:r>
              <w:rPr>
                <w:rFonts w:cs="Arial" w:ascii="Arial" w:hAnsi="Arial"/>
              </w:rPr>
              <w:t>, яви нам сияние лица Твоего, и спасемся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 конец,  о  точилах, псалом  Асафа,  80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Ра=дуйтеся  Бо=гу,  Помо=щнику  на=шему,  воскли=кните  Бо=гу  Иа=ковлю,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приими=те  псало=м  и  дади=те  тимпа=н,  псалти=рь  красе=н  с  гу=сльми,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воструби=те  в  новоме=сячии  трубо=ю,  во  благознамени=тый  день  пра=здника  ва=шего,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я=ко  повеле=ние  Изра=илеви  есть,  и  судьба=  Бо=гу  Иа=ковлю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Свиде=ние  во  Ио=сифе  положи=  е=,  внегда=  изы=ти  ему=  от  земли=  Еги=петския,  язы=ка  его=же  не  ве=дяше  услы=ша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Отъя=т  от  бре=мене  хребе=т  его=,  ру=це  его  в  коши=  порабо=тасте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В  ско=рби  призва=л  Мя  еси=,  и  изба=вих  тя,  услы=шах  тя  в  та=йне  бу=рне,  искуси=х  тя  на  воде=  пререка=ния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Слы=шите,  лю=дие  мои=,  и  засвиде=тельствую  вам,  Изра=илю,  а=ще  послу=шаеши  Мене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Не  бу=дет  Тебе=  бог  нов,  ниже=  поклони=шися  бо=гу  чужде=му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Аз  бо  есмь  Госпо=дь  Бог  твой,  изведы=й  тя  от  земли=  Еги=петския,  разшири=  уста=  Твоя=,  и  испо=лню  я=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И  не  послу=шаша  лю=дие  мои=  гла=са  Моего=,  и  Изра=иль  не  внят  Ми: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и  отпусти=х  я=  по  начина=нием  серде=ц  их,  по=йдут  в  начина=ниих  свои=х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А=ще  бы=ша  лю=дие  мои=  послу=шали  Мене=,  Изра=иль  а=ще  бы  в  пути=  Моя=  ходи=л,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ни  о  чесо=м  же  у=бо  враги=  его=  смири=л  бых,  и  на  оскорбля=юшия  их  возложи=л  бых  ру=ку  Мою=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Врази=  Госпо=дни  солга=ша  ему=,  и  бу=дет  вре=мя  их  в  век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И  напита=  их  от  ту=ка  пшени=чна,  и  от  ка=мене  ме=да  насы=ти  их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Радостно </w:t>
            </w:r>
            <w:r>
              <w:rPr>
                <w:rFonts w:cs="Arial" w:ascii="Arial" w:hAnsi="Arial"/>
                <w:i/>
              </w:rPr>
              <w:t>пойте</w:t>
            </w:r>
            <w:r>
              <w:rPr>
                <w:rFonts w:cs="Arial" w:ascii="Arial" w:hAnsi="Arial"/>
              </w:rPr>
              <w:t xml:space="preserve"> Богу, Подателю помощи, восклицайте Богу Иаковлеву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оспойте псалом и возьмите тимпан, сладкозвучную псалтирь и гусли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острубите в новолуние трубою, в торжественный день праздника вашего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бо таково повеление Израилю и приговор Бога Иаковлева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Откровение даровал Он Иосифу, когда он покидал землю Египетскую, там слышал  он язык, ранее ему неведомый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Снял Он бремя с  хребта его, когда руки его насыпали землю в корзину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«В скорби призвал ты Меня, и избавил Я тебя; услышал тебя в таинственной буре; испытал тебя у источников во время раздоров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Внимай, народ Мой, Я свидетельствую тебе, Израиль, слушай Меня: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да не будет у тебя бога нового, да не поклонишься богу чужому!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Ибо Я, Господь Бог твой, Я вывел тебя из земли Египетской! Отверзи уста твои и вложу в них </w:t>
            </w:r>
            <w:r>
              <w:rPr>
                <w:rFonts w:cs="Arial" w:ascii="Arial" w:hAnsi="Arial"/>
                <w:i/>
              </w:rPr>
              <w:t>слово Мое</w:t>
            </w:r>
            <w:r>
              <w:rPr>
                <w:rFonts w:cs="Arial" w:ascii="Arial" w:hAnsi="Arial"/>
              </w:rPr>
              <w:t xml:space="preserve">!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Но не послушал народ Мой гласа Моего, Израиль не внял Мне;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и дал Я им волю следовать желаниям сердец их; да пойдут они путями своими!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Если бы народ Мой слушался Меня, если бы Израиль держался путей Моих,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немедля смирил бы Я врагов его и на оскорбителей его наложил бы руку Мою!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Враги Господни обманулись бы, а благоденствие народа Моего длилось бы вечно; 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и Я напитал бы его тучной пшеницей, и мед из камня источил бы ему»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Псалом  Асафа,  81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566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Бог  ста  в  со=нме  бого=в,  посреде=  же  бо=ги  разсу=дит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Доко=ле  су=дите  непра=вду,  и  ли=ца  гре=шников  прие=млете?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Суди=те  си=ру  и  убо=гу,  смире=на  и  ни=ща  оправда=йте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Изми=те  ни=ща  и  убо=га,  из  руки=  гре=шничи  изба=вите  его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Не  позна=ша,  ниже=  уразуме=ша,  во  тьме  хо=дят:  да  подви=жатся  вся  основа=ния  земли=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Аз  рех:  бо=зи  есте=,  и  сы=нове  Вы=шняго  вси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Вы  же  я=ко  челове=цы  умира=ете,  и  я=ко  еди=н  от  князе=й  па=даете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Воскресни=,  Бо=же,  суди=  земли=:  я=ко  Ты  насле=диши  во  всех  язы=цех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Бог стал в сонме </w:t>
            </w:r>
            <w:r>
              <w:rPr>
                <w:rFonts w:cs="Arial" w:ascii="Arial" w:hAnsi="Arial"/>
                <w:i/>
              </w:rPr>
              <w:t xml:space="preserve">именуемых </w:t>
            </w:r>
            <w:r>
              <w:rPr>
                <w:rFonts w:cs="Arial" w:ascii="Arial" w:hAnsi="Arial"/>
              </w:rPr>
              <w:t xml:space="preserve">богами, да над богами сотворит суд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Доколе судить будете вы неправедно и брать под защиту грешников?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Сотворите правый суд сироте и убогому, смиренному и нищему явите правду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Спасите нищего и убогого, из руки грешника избавьте их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Не познали, не уразумели они истины, во тьме ходят! Да содрогнутся основания земли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Я сказал: вы боги и сыны Всевышнего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Но вы, как и все люди, умираете, и как любой из князей, можете пасть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осстань, Боже, сотвори суд над землей, ибо Ты станешь Владыкой всех народов!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Песнь  псалом  Асафа,  82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90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Бо=же,  кто  уподо=бится  Тебе=?  Не  премолчи=  ниже=  укроти=,  Бо=же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Я=ко  се  врази=  Твои=  возшуме=ша,  и  ненави=дящии  Тя  воздвиго=ша  главу=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На  лю=ди  Твоя=  лука=вноваша  во=лею,  и  совеща=ша  на  святы=я  Твоя=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Ре=ша:  прииди=те  и  потреби=м  я=  от  язы=к,  и  не  помяне=тся  и=мя  Изра=илево  ктому=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Я=ко  совеща=ша  единомышле=нием  вку=пе,  на  Тя  заве=т  завеща=ша: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селе=ния  Идуме=йска,  и  Исма=илите,  Моа=в  и  Ага=ряне: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Гева=л  и  Аммо=н  и  Амали=к,  иноплеме=нницы  с  живу=щими  в  Ти=ре,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и=бо  и  Ассу=р  прии=де  с  ни=ми,  бы=ша  в  заступле=ние  сыново=м  Ло=товым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Сотвори=  им  я=ко  Мадиа=му  и  Сиса=ре,  я=ко  Иави=му  в  пото=це  Ки=ссове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Потреби=шася  во  Аендо=ре,  бы=ша  я=ко  гной  земны=й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Положи=  кня=зи  их,  я=ко  Ори=ва  и  Зи=ва,  и  Зеве=а  и  Салма=на,  вся  кня=зи  их,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и=же  ре=ша:  да  насле=дим  себе=  святи=лише  Бо=жие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Бо=же  мой,  положи=  я=  я=ко  ко=ло,  я=ко  трость  пред  лице=м  ве=тра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Я=ко  огнь  попаля=яй  дубра=вы,  я=ко  пла=мень  пожига=яй  го=ры,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та=ко  пожене=ши  я=  бу=рею  Твое=ю,  и  гне=вом  Твои=м  смяте=ши  я=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Испо=лни  ли=ца  их  безче=стия,  и  взы=щут  и=мене  Твоего=,  Го=споди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Да  постыдя=тся  и  смяту=тся  в  век  ве=ка,  и  посра=мятся  и  поги=бнут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И  да  позна=ют,  я=ко  и=мя  Тебе=  Госпо=дь,  Ты  еди=н  Вы=шний  по  всей  земли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Боже, кто уподобится Тебе? Не безмолвствуй и не пощади </w:t>
            </w:r>
            <w:r>
              <w:rPr>
                <w:rFonts w:cs="Arial" w:ascii="Arial" w:hAnsi="Arial"/>
                <w:i/>
              </w:rPr>
              <w:t>врагов</w:t>
            </w:r>
            <w:r>
              <w:rPr>
                <w:rFonts w:cs="Arial" w:ascii="Arial" w:hAnsi="Arial"/>
              </w:rPr>
              <w:t xml:space="preserve">, Боже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бо, враги Твои восшумели, подняли голову ненавистники Твои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На народ Твой замышляли злое, совещались, как погубить святых Твоих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Сказали: «Придите, искореним их из среды народов, да не помянется впредь имя Израиля!»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Ибо держали они единодушно совет, союз заключили против Тебя: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селения Идумейские и Измаильтяне, Моав и Агаряне,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Гевал, Аммон, Амалик и другие иноплеменники, вместе с жителями Тира;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 Ассур явился с ними; все они встали на защиту потомков Лота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Сокруши их, как Мадиама и Сисару, как Иавима при потоке Киссове!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Истреблены они были в Аендоре; стали будто прах земной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Низложи князей их, как Зива и Орива, Зевея и Салмана, тех князей их,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которые сказали: «Завладеем святилищем Божьим!»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Боже мой, уподобь их колесу, </w:t>
            </w:r>
            <w:r>
              <w:rPr>
                <w:rFonts w:cs="Arial" w:ascii="Arial" w:hAnsi="Arial"/>
                <w:i/>
              </w:rPr>
              <w:t>влекомому в пыли</w:t>
            </w:r>
            <w:r>
              <w:rPr>
                <w:rFonts w:cs="Arial" w:ascii="Arial" w:hAnsi="Arial"/>
              </w:rPr>
              <w:t xml:space="preserve">, соломе, гонимой ветром!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Как сжигает огонь дубравы, как пламя опаляет горы,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так прогонишь их бурею Твоею, гневом Твоим приведешь их в смятение!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Покрой лица их бесчестием, и да призовут они имя Твое, Господи!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Да постыдятся они навеки, придут в смятенье, посрамятся и погибнут!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И да познают, что имя Тебе – Господь, Ты Единый Всевышний над всей землей!</w:t>
            </w:r>
          </w:p>
        </w:tc>
      </w:tr>
    </w:tbl>
    <w:p>
      <w:pPr>
        <w:pStyle w:val="Normal"/>
        <w:jc w:val="center"/>
        <w:rPr>
          <w:rStyle w:val="Style8"/>
        </w:rPr>
      </w:pPr>
      <w:r>
        <w:rPr/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 конец,  о  точилах,  сынов Кореевых,  псалом  83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Коль  возлю=бленна  селе=ния  Твоя=,  Го=споди  сил!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Жела=ет  и  скончава=ется  душа=  моя=  во  дворы=  Госпо=дни,  се=рдце  мое=  и  плоть  моя=  возра=довастася  о  Бо=зе  жи=ве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И=бо  пти=ца  обре=те  себе=  хра=мину,  и  го=рлица  гнездо=  себе=,  иде=же  положи=т  птенцы=  своя=,  олтари=  Твоя=,  Го=споди  сил,  Царю=  мой  и  Бо=же  мой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Блаже=ни  живу=щии  в  дому=  Твое=м,  в  ве=ки  веко=в  восхва=лят  Тя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Блаже=н  муж,  ему=же  есть  заступле=ние  его  у  Тебе=;  восхожде=ния  в  се=рдце  свое=м  положи=,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во  юдо=ль  плаче=вную,  в  ме=сто  е=же  положи=,  и=бо  благослове=ние  даст  законополага=яй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По=йдут  от  си=лы  в  си=лу:  яви=тся  Бог  бого=в  в  Сио=не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Го=споди  Бо=же  сил,  услы=ши  моли=тву  мою,  внуши=,  Бо=же  Иа=ковль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Защи=тниче  наш,  виждь,  Бо=же,  и  при=зри  на  лице=  христа=  Твоего=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Я=ко  лу=чше  день  еди=н  во  дво=рех  Твои=х  па=че  ты=сящ:  изво=лих  примета=тися  в  дому=  Бо=га  моего=  па=че,  не=же  жи=ти  ми  в  селе=ниих  гре=шничих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Я=ко  ми=лость  и  и=стину  лю=бит  Госпо=дь,  Бог  благода=ть  и  сла=ву  даст,  Госпо=дь  не  лиши=т  благи=х  ходя=щих  незло=бием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Го=споди  Бо=же  сил,  Блаже=н  челове=к  упова=яй  на  Тя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Сколь желанны мне обители Твои, Господи сил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Тоскует и томится душа моя, стремясь во дворы Господни; сердце мое и плоть моя возрадовались о Боге Живом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 птица обретает себе жилище, и горлица – гнездо свое, где выводит птенцов своих, </w:t>
            </w:r>
            <w:r>
              <w:rPr>
                <w:rFonts w:cs="Arial" w:ascii="Arial" w:hAnsi="Arial"/>
                <w:i/>
              </w:rPr>
              <w:t>а мое прибежище</w:t>
            </w:r>
            <w:r>
              <w:rPr>
                <w:rFonts w:cs="Arial" w:ascii="Arial" w:hAnsi="Arial"/>
              </w:rPr>
              <w:t xml:space="preserve"> – алтари Твои, Господи сил, Царю мой и Боже мой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Блаженны живущие в доме Твоем, вовеки восхвалят они Тебя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Блажен муж, который обрел у Тебя защиту; восхождение к Богу замыслил он в сердце своем,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в долину плача </w:t>
            </w:r>
            <w:r>
              <w:rPr>
                <w:rFonts w:cs="Arial" w:ascii="Arial" w:hAnsi="Arial"/>
                <w:i/>
              </w:rPr>
              <w:t>покаянного</w:t>
            </w:r>
            <w:r>
              <w:rPr>
                <w:rFonts w:cs="Arial" w:ascii="Arial" w:hAnsi="Arial"/>
              </w:rPr>
              <w:t xml:space="preserve">, в месте предназначенным Богом, ибо его благословит Творец закона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озрастать будут в силе </w:t>
            </w:r>
            <w:r>
              <w:rPr>
                <w:rFonts w:cs="Arial" w:ascii="Arial" w:hAnsi="Arial"/>
                <w:i/>
              </w:rPr>
              <w:t>праведники</w:t>
            </w:r>
            <w:r>
              <w:rPr>
                <w:rFonts w:cs="Arial" w:ascii="Arial" w:hAnsi="Arial"/>
              </w:rPr>
              <w:t xml:space="preserve">, явится им Бог богов на Сионе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Господи Боже сил, услышь молитву мою, внемли, Боже Иаковлев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Защитник наш, воззри, Боже, обрати взор на лицо на помазанника Твоего!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Ибо один день во дворах Твоих лучше тысячи </w:t>
            </w:r>
            <w:r>
              <w:rPr>
                <w:rFonts w:cs="Arial" w:ascii="Arial" w:hAnsi="Arial"/>
                <w:i/>
              </w:rPr>
              <w:t>иных дней</w:t>
            </w:r>
            <w:r>
              <w:rPr>
                <w:rFonts w:cs="Arial" w:ascii="Arial" w:hAnsi="Arial"/>
              </w:rPr>
              <w:t xml:space="preserve">; предпочту я стоять у порога дома Бога моего, чем жить в шатрах грешников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бо милость и истину любит Господь, дарует Бог благодать и славу; Господь не лишит Своих благ живущих в незлобии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Господи Боже сил, блажен человек, уповающий на Тебя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keepLines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 конец,  сынов  Кореевых, псалом  84</w:t>
      </w:r>
    </w:p>
    <w:p>
      <w:pPr>
        <w:pStyle w:val="Normal"/>
        <w:keepNext w:val="true"/>
        <w:keepLines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Благоволи=л  еси=,  Го=споди,  зе=млю  Твою=,  возврати=л  еси=  плен  Иа=ковль: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оста=вил  еси=  беззако=ния  люде=й  Твои=х,  покры=л  еси=  вся  грехи=  их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Укроти=л  еси=  весь  гнев  Твой,  возврати=лся  еси=  от  гне=ва  я=рости  Твоея=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Возврати=  нас,  Бо=же  спасе=ний  на=ших,  и  отврати=  я=рость  Твою=  от  нас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Еда=  во  ве=ки  прогне=ваешися  на  ны?  Или=  простре=ши  гнев  Твой  от  ро=да  в  род?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Бо=же,  Ты  обра=щься  оживи=ши  ны,  и  лю=дие  Твои=  возвеселя=тся  о  Тебе=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Яви=  нам,  Го=споди,  ми=лость  Твою,  и  спасе=ние  Твое=  даждь  нам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Услы=шу,  что  рече=т  о  мне  Госпо=дь  Бог:  я=ко  рече=т  мир  на  лю=ди  Своя=,  и  на  преподо=бныя  Своя=,  и  на  обраща=ющия  сердца=  к  Нему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Оба=че  близ  боя=щихся  Его=  спасе=ние  Его,  всели=ти  сла=ву  в  зе=млю  на=шу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Ми=лость  и  и=стина  срето=стеся,  пра=вда  и  мир  облобыза=стася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И=стина  от  земли=  возсия=,  и  пра=вда  с  Небесе=  прини=че,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и=бо  Госпо=дь  даст  бла=гость,  и  земля=  на=ша  даст  плод  свой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Пра=вда  пред  Ним  предъи=дет,  и  положи=т  в  путь  стопы=  своя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Ты оказал благоволение, Господи, земле Твоей, вернул из плена </w:t>
            </w:r>
            <w:r>
              <w:rPr>
                <w:rFonts w:cs="Arial" w:ascii="Arial" w:hAnsi="Arial"/>
                <w:i/>
              </w:rPr>
              <w:t>сынов</w:t>
            </w:r>
            <w:r>
              <w:rPr>
                <w:rFonts w:cs="Arial" w:ascii="Arial" w:hAnsi="Arial"/>
              </w:rPr>
              <w:t xml:space="preserve"> Иакова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Простил беззакония народа Твоего, изгладил все грехи его;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умерил гнев Твой, укротил гневную ярость Твою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Возврати нас в </w:t>
            </w:r>
            <w:r>
              <w:rPr>
                <w:rFonts w:cs="Arial" w:ascii="Arial" w:hAnsi="Arial"/>
                <w:i/>
              </w:rPr>
              <w:t>землю нашу</w:t>
            </w:r>
            <w:r>
              <w:rPr>
                <w:rFonts w:cs="Arial" w:ascii="Arial" w:hAnsi="Arial"/>
              </w:rPr>
              <w:t xml:space="preserve">, Боже, Спаситель наш, и отврати ярость Твою от нас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Ужели вовеки гневаться будешь на нас? Или гнев Твой продлится из рода в род?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Боже! Ты обратишь к нам взор и вернешь нам жизнь, и народ Твой возрадуется о Тебе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Яви нам, Господи, милость Твою, спасение Твое даруй нам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Услышу </w:t>
            </w:r>
            <w:r>
              <w:rPr>
                <w:rFonts w:cs="Arial" w:ascii="Arial" w:hAnsi="Arial"/>
                <w:i/>
              </w:rPr>
              <w:t>сердцем моим</w:t>
            </w:r>
            <w:r>
              <w:rPr>
                <w:rFonts w:cs="Arial" w:ascii="Arial" w:hAnsi="Arial"/>
              </w:rPr>
              <w:t xml:space="preserve">, что скажет Господь Бог: как возвестит Он мир народу Своему, праведникам Своим и обратившим сердца к Нему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Воистину близится спасение к боящимся Бога, вселится слава в землю нашу!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Милость и истина встретились, правда и мир облобызались;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стина от земли воссияла и правда с Небес приклонилась;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ибо Господь дарует нам благо, и земля наша принесет плод свой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Правда пред Ним шествовать будет, направит в путь стопы свои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>
          <w:rFonts w:ascii="Triod" w:hAnsi="Triod" w:cs="Triod"/>
        </w:rPr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Heading2"/>
        <w:ind w:hanging="0"/>
        <w:rPr/>
      </w:pPr>
      <w:bookmarkStart w:id="11" w:name="__RefHeading___Toc131508374"/>
      <w:bookmarkEnd w:id="11"/>
      <w:r>
        <w:rPr/>
        <w:t>КАФИСМА  ДВЕНАДЦАТАЯ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Молитва  Давида,  85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Приклони=,  Го=споди,  у=хо  Твое=,  и  услы=ши  мя,  я=ко  нищ  и  убо=г  есмь  аз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Сохрани=  ду=шу  мою,  я=ко  преподо=бен  есмь:  спаси=  раба=  Твоего=,  Бо=же  мой,  упова=ющаго  на  Тя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Поми=луй  мя,  Го=споди,  я=ко  к  Тебе=  воззову=  весь  день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Возвесели=  ду=шу  раба=  Твоего=,  я=ко  к  Тебе=  взях  ду=шу  мою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Я=ко  Ты,  Го=споди,  Благ  и  Кро=ток,  и  Многоми=лостив  всем  призыва=ющим  Тя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Внуши=,  Го=споди,  моли=тву  мою,  и  вонми=  гла=су  моле=ния  моего=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В  день  ско=рби  моея=  воззва=х  к  Тебе=,  я=ко  услы=шал  мя  еси=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Несть  подо=бен  Тебе=  в  бо=зех,  Го=споди,  и  несть  по  дело=м  Твои=м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Вси  язы=цы,  ели=ки  сотвори=л  еси=,  прии=дут  и  покло=нятся  пред  Тобо=ю,  Го=споди,  и  просла=вят  и=мя  Твое=,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я=ко  Ве=лий  еси=  Ты,  и  творя=й  чудеса=,  Ты  еси=  Бог  еди=н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Наста=ви  мя,  Го=споди,  на  путь  Твой,  и  пойду=  во  и=стине  Твое=й;  да  возвесели=тся  се=рдце  мое=  боя=тися  и=мене  Твоего=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Испове=мся  Тебе=,  Го=споди  Бо=же  мой,  всем  се=рдцем  мои=м,  и  просла=влю  и=мя  Твое=  в  век: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я=ко  ми=лость  Твоя=  ве=лия  на  мне,  и  изба=вил  еси=  ду=шу  мою  от  а=да  преиспо=днейшаго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Бо=же,  законопресту=пницы  воста=ша  на  мя,  и  сонм  держа=вных  взыска=ша  ду=шу  мою,  и  не  предложи=ша  Тебе=  пред  собо=ю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И  Ты,  Го=споди  Бо=же  мой,  Ще=дрый  и  Ми=лостивый,  Долготерпели=вый,  и  Многоми=лостивый  и  и=стинный,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при=зри  на  мя  и  поми=луй  мя,  даждь  держа=ву  Твою  о=троку  Твоему=,  и  спаси=  сы=на  рабы=  Твоея=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Сотвори=  со  мно=ю  зна=мение  во  бла=го,  и  да  ви=дят  ненави=дящии  мя,  и  постыдя=тся,  я=ко  Ты,  Го=споди,  помо=гл  ми  и  уте=шил  мя  еси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Приклони, Господи, ухо Твое и услышь меня, ибо я беден и убог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Сохрани душу мою, ибо я чист пред Тобою; спаси, Боже мой, раба Твоего, уповающего на Тебя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Помилуй меня, Господи, ибо к Тебе взываю всяк день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озвесели душу раба Твоего, ибо к Тебе вознесся я душою моею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бо Ты, Господи, благ, и кроток, и исполнен милости ко всем, призывающим Тебя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Услышь, Господи, молитву мою, внемли молению моему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В день скорби моей воззвал к Тебе, и Ты услышал меня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Нет подобного Тебе среди богов, Господи,  и никто не сравнится в деяниях с Тобой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Все народы, сотворенные Тобой, придут и поклонятся Тебе, Господи, и прославят имя Твое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Ибо Ты велик и творишь чудеса, Ты, Бог Единый!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Наставь меня, Господи, на путь Твой и пойду в истине Твоей. Да будет радостен сердцу моему страх пред именем Твоим!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Восхвалю Тебя, Господи Боже мой, всем сердцем моим и прославлю имя Твое вовеки;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ибо велика милость Твоя ко мне, и Ты избавил душу мою от преисподней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Боже, беззаконники восстали на меня и сборище сильных искало смерти моей, и не имели они Тебя пред собою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Но Ты Господи, Боже мой, Щедрый и Милостивый, Долготерпеливый, Многомилостивый, Истинный,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воззри на меня и помилуй меня! Даруй силу Твою слуге Твоему и спаси сына рабы Твоей!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Сотвори знамение мне во благо; и да увидят ненавистники мои и постыдятся, ибо Ты, Господи, помог мне и утешил меня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Сынов  Кореевых,  псалом,  песнь,  86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382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Основа=ния  его  на  гора=х  святы=х;  лю=бит  Госпо=дь  врата=  Сио=ня  па=че  всех  селе=ний  Иа=ковлих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Пресла=вная  глаго=лашася  о  тебе=,  гра=де  Божий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Помяну=  Раа=в  и  Вавило=на  ве=дущим  мя,  и  се  иноплеме=нницы,  и  Тир,  и  лю=дие  Ефио=пстии,  си=и  бы=ша  та=мо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Ма=ти  Сио=н  рече=т:  челове=к,  и  челове=к  роди=ся  в  нем,  и  Той  основа=  и=  Вы=шний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Госпо=дь  пове=сть  в  писа=нии  люде=й,  и  князе=й  сих  бы=вших  в  нем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>Я=ко  веселя=щихся  всех жили=ще  в  тебе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Основания града на горах святых; любит Господь врата Сиона более всех селений Иаковлевых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Славное было сказано о тебе, град Божий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Напомню о Египте и Вавилоне, знающим меня. Иноплеменники, жители Тира и народ Эфиопский посетили Сион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Матерью своей назовет Сион всяк человек, ибо Человек родился в нем, и основал его Всевышний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Господь поведает в Писании о народах и князьях, посещавших град Его;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бо ты, Сион, обитель всех вкушающих радость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Песнь,  псалом,  сынов  Кореевых, о  конце,  на  маелефе  для ответа,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в поучение  Емана  Израильтянина,  87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282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Го=споди  Бо=же  спасе=ния  моего=,  во  дни  воззва=х,  и  в</w:t>
            </w:r>
            <w:r>
              <w:rPr>
                <w:rFonts w:cs="Triod" w:ascii="Triod" w:hAnsi="Triod"/>
                <w:i/>
              </w:rPr>
              <w:t xml:space="preserve">  </w:t>
            </w:r>
            <w:r>
              <w:rPr>
                <w:rFonts w:cs="Triod" w:ascii="Triod" w:hAnsi="Triod"/>
              </w:rPr>
              <w:t xml:space="preserve">нощи=  пред  Тобо=ю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Да  вни=дет  пред  Тя  моли=тва  моя=:  приклони=  у=хо  Твое=  к  моле=нию  моему=,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я=ко  испо=лнися  зол  душа=  моя=,  и  живо=т  мой  аду  прибли=жися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Привмене=н  бых  с  низходя=щими  в  ров,  бых  я=ко  челове=к  без  по=мощи,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в  ме=ртвых  свобо=дь,  я=ко  я=звеннии  спя=щии  во  гро=бе,  и=хже  не  помяну=л  еси=  ктому=,  и  ти=и  от  руки=  Твоея=  отринове=ни  бы=ша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Положи=ша  мя  в  ро=ве  преиспо=днем,  в  те=мных  и  се=ни  сме=ртней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На  мне  утверди=ся  я=рость  Твоя=,  и  вся  во=лны  Твоя=  наве=л  еси=  на  мя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Уда=лил  еси=  зна=емых  мои=х  от  мене=,  положи=ша  мя  ме=рзость  себе=:  пре=дан  бых  и  не  исхожда=х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Очи  мои=  изнемого=сте  от  нище=ты,  воззва=х  к  Тебе=,  Го=споди,  весь  день,  возде=х  к  Тебе=  ру=це  мои=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Еда=  ме=ртвыми  твори=ши  чудеса=?  Или=  вра=чеве  воскреся=т,  и  испове=дятся  Тебе=?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Еда=  пове=сть  кто  во  гро=бе  ми=лость  Твою,  и  и=стину  Твою  в  поги=бели?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Еда=  позна=на  бу=дут  во  тме  чудеса=  Твоя=,  и  пра=вда  Твоя=  в  земли=  забве=нней?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И  аз  к  Тебе=,  Го=споди,  воззва=х  и  у=тро  моли=тва  моя=  предвари=т  Тя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Вску=ю,  Го=споди,  отре=еши  ду=шу  мою,  отвраща=еши  лице=  Твое=  от  мене=?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Нищ  есмь  аз,  и  в  труде=х  от  ю=ности  моея=;  возне=с  же  ся,  смири=хся,  и  изнемого=х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На  мне  преидо=ша  гне=ви  Твои,  устраше=ния  Твоя=  возмути=ша  мя,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обыдо=ша  мя  я=ко  вода=,  весь  день  одержа=ша  мя  вку=пе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Уда=лил  еси=  от  мене=  дру=га  и  и=скренняго,  и  зна=емых  мои=х  от  страсте=й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Господи, Боже Спаситель мой, и днем и в ночи к Тебе я взываю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Да вознесется к Тебе молитва моя, приклони ухо Твое к молению моему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 нахлынули беды на душу мою, и жизнь моя ко вратам ада приблизилась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Уподобился я нисходящим в гроб; стал, как человек, лишенный помощи,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к умершим причтенный, как убитые, спящие во гробах; не вспоминаешь Ты о них, ибо они рукой Твоей отринуты были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оложили меня в  преисподней, во тьме и сени смертной;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на мне отяготела ярость Твоя, и волны </w:t>
            </w:r>
            <w:r>
              <w:rPr>
                <w:rFonts w:cs="Arial" w:ascii="Arial" w:hAnsi="Arial"/>
                <w:i/>
              </w:rPr>
              <w:t>гнева Твоего</w:t>
            </w:r>
            <w:r>
              <w:rPr>
                <w:rFonts w:cs="Arial" w:ascii="Arial" w:hAnsi="Arial"/>
              </w:rPr>
              <w:t xml:space="preserve"> навел Ты на меня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Удалил Ты от меня знаемых моих; скверным сочли меня; предали, и нет мне исхода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Очи мои изнемогли от скорбей; взывал я к Тебе, Господи, весь день, воздевал к Тебе руки мои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Разве для мертвых творишь Ты чудеса? Или врачи воскресят их, и прославят они Тебя?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Разве кто возвестит во гробе милость Твою и истину Твою в обители смерти?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Разве познают во мраке чудеса Твои и правду Твою в земле забвенной?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Но я к Тебе, Господи, взываю, и ранним утром молитва моя вознесется к Тебе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Для чего, Господи, отвергаешь Ты душу мою? Отвращаешь лицо Твое от меня?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В лишениях я и в трудах от юности моей; возвысился, унижен был и изнемог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Навел Ты на меня гнев Твой, угрозы Твои потрясли меня; обступили меня, как вода, всяк день меня осаждали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Удалил Ты от меня друга и ближнего, и знаемых мной удалил от скорбей моих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В поучение,  Ефама  Израильтянина,  псалом  88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Ми=лости  Твоя=,  Го=споди,  во  век  воспою=,  в  род  и  род  возвещу=  и=стину  Твою=  усты=  мои=ми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Зане=  рекл  еси=:  в  век  ми=лость  сози=ждется,  на  Небесе=х  угото=вится  и=стина  Твоя=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Завеща=х  заве=т  избра=нным  мои=м,  кля=хся  Дави=ду  рабу=  Моему=: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до  ве=ка  угото=ваю  се=мя  твое=,  и  сози=жду  в  род  и  род  престо=л  твой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Испове=дят  Небеса=  чудеса=  Твоя=,  Го=споди,  и=бо  и=стину  Твою  в  це=ркви  святы=х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Я=ко  кто  во  о=блацех  уравни=тся  Го=сподеви?  Уподо=бится  Го=сподеви  в  сыне=х  Бо=жиих?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Бог  прославля=емь  в  сове=те  святы=х,  Ве=лий  и  Стра=шен  есть  над  все=ми  окре=стными  Его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Го=споди  Бо=же  сил,  кто  подо=бен  Тебе=?  Си=лен  еси=,  Го=споди,  и  и=стина  Твоя=  о=крест  Тебе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Ты  влады=чествуеши  держа=вою  морско=ю:  возмуще=ние  же  волн  его  Ты  укроча=еши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Ты  смири=л  еси=  я=ко  я=звена  го=рдаго,  мы=шцею  си=лы  Твоея=  расточи=л  еси=  враги=  Твоя=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Твоя=  суть  небеса=,  и  Твоя=  есть  земля=,  вселе=нную  и  исполне=ния  ея=  Ты  основа=л  еси=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Се=вер  и  мо=ре  Ты  созда=л  еси=,  Фаво=р  и  Ермо=н  о  и=мени  Твое=м  возра=дуетася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Твоя=  мы=шца  с  си=лою:  да  укрепи=тся  рука= Твоя=,  и  вознесе=тся  десни=ца  Твоя=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Пра=вда  и  судьба=  угото=вание  Престо=ла  Твоего=:  ми=лость  и  и=стина  предъи=дет  пред  лице=м  Твои=м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Блаже=ни  лю=дие  ве=дущии  воскликнове=ние:  Го=споди,  во  све=те  лица=  Твоего=  по=йдут,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и  о  и=мене  Твое=м  возра=дуются  весь  день,  и  пра=вдою  Твое=ю  вознесу=тся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Я=ко  похвала=  си=лы  их  Ты  еси=,  и  во  благоволе=нии  Твое=м  вознесе=тся  рог  наш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Я=ко  Госпо=дне  есть  заступле=ние,  и  Свята=го  Изра=илева  Царя=  на=шего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тогда=  глаго=лал  еси=  в  виде=нии  сыново=м  Твои=м,  и  рекл  еси=:  положи=х  по=мощь  на  си=льнаго,  вознесо=х  избра=ннаго  от  люде=й  мои=х,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обрето=х  Дави=да  раба=  Moero=,  еле=ем  святы=м  мои=м  пома=зах  его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И=бо  рука=   Моя=  засту=пит  его=,  и  мы=шца  Моя=  укрепи=т  его,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ничто=же  успе=ет  враг  на  него=,  и  сын  беззако=ния  не  приложи=т  озло=бити  его: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и  ссеку=  от  лица=  его  враги=  его,  и  ненави=дящия  его  побежду=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И  и=стина  Моя=  и  ми=лость  Моя=  с  ним,  и  о  и=мени  Мое=м  вознесе=тся  рог  его,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и  положу=  на  мо=ри  ру=ку  его,  и  на  река=х  десни=цу  его.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Той  призове=т  Мя:  Оте=ц  мой  еси=  Ты,  Бог  мой  и  Засту=пник  спасе=ния  моего=. 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И  Аз  пе=рвенца  положу=  его,  высока=  па=че  царе=й  земны=х:  </w:t>
            </w:r>
            <w:r>
              <w:rPr>
                <w:rStyle w:val="Style8"/>
              </w:rPr>
              <w:t>29</w:t>
            </w:r>
            <w:r>
              <w:rPr>
                <w:rFonts w:cs="Triod" w:ascii="Triod" w:hAnsi="Triod"/>
              </w:rPr>
              <w:t xml:space="preserve"> в  век  сохраню=  ему  ми=лость  Мою,  и  заве=т  Мой  ве=рен  ему,  </w:t>
            </w:r>
            <w:r>
              <w:rPr>
                <w:rStyle w:val="Style8"/>
              </w:rPr>
              <w:t>30</w:t>
            </w:r>
            <w:r>
              <w:rPr>
                <w:rFonts w:cs="Triod" w:ascii="Triod" w:hAnsi="Triod"/>
              </w:rPr>
              <w:t xml:space="preserve"> и  положу=  в  век  ве=ка  се=мя  его,  и  престо=л  его  я=ко  дни=е  не=ба.  </w:t>
            </w:r>
            <w:r>
              <w:rPr>
                <w:rStyle w:val="Style8"/>
              </w:rPr>
              <w:t>31</w:t>
            </w:r>
            <w:r>
              <w:rPr>
                <w:rFonts w:cs="Triod" w:ascii="Triod" w:hAnsi="Triod"/>
              </w:rPr>
              <w:t xml:space="preserve"> А=ще  оста=вят  сы=нове  его  зако=н  Мой,  и  в  судьба=х  мои=х  не  по=йдут,  </w:t>
            </w:r>
            <w:r>
              <w:rPr>
                <w:rStyle w:val="Style8"/>
              </w:rPr>
              <w:t>32</w:t>
            </w:r>
            <w:r>
              <w:rPr>
                <w:rFonts w:cs="Triod" w:ascii="Triod" w:hAnsi="Triod"/>
              </w:rPr>
              <w:t xml:space="preserve"> а=ще  оправда=ния  Моя=  оскверня=т,  и  з=аповедей  мои=х  не  сохраня=т,  </w:t>
            </w:r>
            <w:r>
              <w:rPr>
                <w:rStyle w:val="Style8"/>
              </w:rPr>
              <w:t>33</w:t>
            </w:r>
            <w:r>
              <w:rPr>
                <w:rFonts w:cs="Triod" w:ascii="Triod" w:hAnsi="Triod"/>
              </w:rPr>
              <w:t xml:space="preserve"> посещу=  жезло=м  беззако=ния  их,  и  ра=нами  непра=вды  их,  </w:t>
            </w:r>
            <w:r>
              <w:rPr>
                <w:rStyle w:val="Style8"/>
              </w:rPr>
              <w:t>34</w:t>
            </w:r>
            <w:r>
              <w:rPr>
                <w:rFonts w:cs="Triod" w:ascii="Triod" w:hAnsi="Triod"/>
              </w:rPr>
              <w:t xml:space="preserve"> ми=лость  же  Мою  не  разорю=  от  них,  ни  преврежду=  во  и=стине  Мое=й,  </w:t>
            </w:r>
            <w:r>
              <w:rPr>
                <w:rStyle w:val="Style8"/>
              </w:rPr>
              <w:t>35</w:t>
            </w:r>
            <w:r>
              <w:rPr>
                <w:rFonts w:cs="Triod" w:ascii="Triod" w:hAnsi="Triod"/>
              </w:rPr>
              <w:t xml:space="preserve"> ниже=  оскверню=  заве=та  Моего=,  и  исходя=щих  от  уст  мои=х  не  отве=ргуся.  </w:t>
            </w:r>
            <w:r>
              <w:rPr>
                <w:rStyle w:val="Style8"/>
              </w:rPr>
              <w:t>36</w:t>
            </w:r>
            <w:r>
              <w:rPr>
                <w:rFonts w:cs="Triod" w:ascii="Triod" w:hAnsi="Triod"/>
              </w:rPr>
              <w:t xml:space="preserve"> Еди=ною  кля=хся  о  святе=м  Мое=м,  а=ще  Дави=ду  солжу=?  </w:t>
            </w:r>
            <w:r>
              <w:rPr>
                <w:rStyle w:val="Style8"/>
              </w:rPr>
              <w:t>37</w:t>
            </w:r>
            <w:r>
              <w:rPr>
                <w:rFonts w:cs="Triod" w:ascii="Triod" w:hAnsi="Triod"/>
              </w:rPr>
              <w:t xml:space="preserve"> Се=мя  его  во  век  пребу=дет,  и  престо=л  его,  я=ко  со=лнце  предо=  Мно=ю,  </w:t>
            </w:r>
            <w:r>
              <w:rPr>
                <w:rStyle w:val="Style8"/>
              </w:rPr>
              <w:t>38</w:t>
            </w:r>
            <w:r>
              <w:rPr>
                <w:rFonts w:cs="Triod" w:ascii="Triod" w:hAnsi="Triod"/>
              </w:rPr>
              <w:t xml:space="preserve"> и  я=ко  луна=  соверше=на  в  век,  и  Свиде=тель  на  Небеси=  ве=рен.  </w:t>
            </w:r>
            <w:r>
              <w:rPr>
                <w:rStyle w:val="Style8"/>
              </w:rPr>
              <w:t>39</w:t>
            </w:r>
            <w:r>
              <w:rPr>
                <w:rFonts w:cs="Triod" w:ascii="Triod" w:hAnsi="Triod"/>
              </w:rPr>
              <w:t xml:space="preserve"> Ты  же  отри=нул  еси=  и  уничижи=л,  негодова=л  еси=  пома=заннаго  Твоего=,  </w:t>
            </w:r>
            <w:r>
              <w:rPr>
                <w:rStyle w:val="Style8"/>
              </w:rPr>
              <w:t>40</w:t>
            </w:r>
            <w:r>
              <w:rPr>
                <w:rFonts w:cs="Triod" w:ascii="Triod" w:hAnsi="Triod"/>
              </w:rPr>
              <w:t xml:space="preserve"> разори=л  еси=  заве=т  раба=  Твоего=,  оскверни=л  еси=  на  земли=  святы=ню  его:  </w:t>
            </w:r>
            <w:r>
              <w:rPr>
                <w:rStyle w:val="Style8"/>
              </w:rPr>
              <w:t>41</w:t>
            </w:r>
            <w:r>
              <w:rPr>
                <w:rFonts w:cs="Triod" w:ascii="Triod" w:hAnsi="Triod"/>
              </w:rPr>
              <w:t xml:space="preserve"> разори=л  еси=  вся  опло=ты  его,  положи=л  еси=  тве=рдая  его  страх.  </w:t>
            </w:r>
            <w:r>
              <w:rPr>
                <w:rStyle w:val="Style8"/>
              </w:rPr>
              <w:t>42</w:t>
            </w:r>
            <w:r>
              <w:rPr>
                <w:rFonts w:cs="Triod" w:ascii="Triod" w:hAnsi="Triod"/>
              </w:rPr>
              <w:t xml:space="preserve"> Расхища=ху  его  вси  мимоходя=щии  путе=м,  бысть  поноше=ние  сосе=дом  свои=м.  </w:t>
            </w:r>
            <w:r>
              <w:rPr>
                <w:rStyle w:val="Style8"/>
              </w:rPr>
              <w:t>43</w:t>
            </w:r>
            <w:r>
              <w:rPr>
                <w:rFonts w:cs="Triod" w:ascii="Triod" w:hAnsi="Triod"/>
              </w:rPr>
              <w:t xml:space="preserve"> Возвысил  еси=  десни=цу  стужа=ющих  ему,  возвесели=л  еси=  вся  враги=  его:  </w:t>
            </w:r>
            <w:r>
              <w:rPr>
                <w:rStyle w:val="Style8"/>
              </w:rPr>
              <w:t>44</w:t>
            </w:r>
            <w:r>
              <w:rPr>
                <w:rFonts w:cs="Triod" w:ascii="Triod" w:hAnsi="Triod"/>
              </w:rPr>
              <w:t xml:space="preserve"> отврати=л  еси=  по=мощь  меча=  его,  и  не  заступи=л  еси=  его  во  бра=ни.  </w:t>
            </w:r>
            <w:r>
              <w:rPr>
                <w:rStyle w:val="Style8"/>
              </w:rPr>
              <w:t>45</w:t>
            </w:r>
            <w:r>
              <w:rPr>
                <w:rFonts w:cs="Triod" w:ascii="Triod" w:hAnsi="Triod"/>
              </w:rPr>
              <w:t xml:space="preserve"> Разори=л  еси=  от  очище=ния  его,  престо=л  его  на  зе=млю  пове=ргл  еси=,  </w:t>
            </w:r>
            <w:r>
              <w:rPr>
                <w:rStyle w:val="Style8"/>
              </w:rPr>
              <w:t>46</w:t>
            </w:r>
            <w:r>
              <w:rPr>
                <w:rFonts w:cs="Triod" w:ascii="Triod" w:hAnsi="Triod"/>
              </w:rPr>
              <w:t xml:space="preserve"> ума=лил  еси=  дни  вре=мене  его,  облия=л  еси=  его  студо=м.  </w:t>
            </w:r>
            <w:r>
              <w:rPr>
                <w:rStyle w:val="Style8"/>
              </w:rPr>
              <w:t>47</w:t>
            </w:r>
            <w:r>
              <w:rPr>
                <w:rFonts w:cs="Triod" w:ascii="Triod" w:hAnsi="Triod"/>
              </w:rPr>
              <w:t xml:space="preserve"> Доко=ле,  Го=споди,  отвраща=ешися  в  коне=ц?  Разжже=тся  я=ко  огнь  гнев  Твой?  </w:t>
            </w:r>
            <w:r>
              <w:rPr>
                <w:rStyle w:val="Style8"/>
              </w:rPr>
              <w:t>48</w:t>
            </w:r>
            <w:r>
              <w:rPr>
                <w:rFonts w:cs="Triod" w:ascii="Triod" w:hAnsi="Triod"/>
              </w:rPr>
              <w:t xml:space="preserve"> Помяни=,  кий  мой  соста=в,  еда=  бо  всу=е  созда=л  еси=  вся  сы=ны  челове=ческия?  </w:t>
            </w:r>
            <w:r>
              <w:rPr>
                <w:rStyle w:val="Style8"/>
              </w:rPr>
              <w:t>49</w:t>
            </w:r>
            <w:r>
              <w:rPr>
                <w:rFonts w:cs="Triod" w:ascii="Triod" w:hAnsi="Triod"/>
              </w:rPr>
              <w:t xml:space="preserve"> Кто  есть  челове=к,  и=же  поживе=т  и  не  у=зрит  сме=рти,  изба=вит  ду=шу  свою=  из  руки=  а=довы?  </w:t>
            </w:r>
            <w:r>
              <w:rPr>
                <w:rStyle w:val="Style8"/>
              </w:rPr>
              <w:t>50</w:t>
            </w:r>
            <w:r>
              <w:rPr>
                <w:rFonts w:cs="Triod" w:ascii="Triod" w:hAnsi="Triod"/>
              </w:rPr>
              <w:t xml:space="preserve"> Где  суть  ми=лости  Твоя=  дре=вния,  Го=споди,  и=миже  кля=лся  еси=  Давиду=  во  и=стине  Твое=й?  </w:t>
            </w:r>
            <w:r>
              <w:rPr>
                <w:rStyle w:val="Style8"/>
              </w:rPr>
              <w:t>51</w:t>
            </w:r>
            <w:r>
              <w:rPr>
                <w:rFonts w:cs="Triod" w:ascii="Triod" w:hAnsi="Triod"/>
              </w:rPr>
              <w:t xml:space="preserve"> Помяни=,  Го=споди,  поноше=ние  раб  Твои=х,  е=же  удержа=х  в  не=дре  мое=м  мно=гих  язы=к,  </w:t>
            </w:r>
            <w:r>
              <w:rPr>
                <w:rStyle w:val="Style8"/>
              </w:rPr>
              <w:t>52</w:t>
            </w:r>
            <w:r>
              <w:rPr>
                <w:rFonts w:cs="Triod" w:ascii="Triod" w:hAnsi="Triod"/>
              </w:rPr>
              <w:t xml:space="preserve"> и=мже  поноси=ша  врази=  Твои,  Го=споди,  и=мже  поноси=ша  измене=нию  христа=  Твоего=.  </w:t>
            </w:r>
            <w:r>
              <w:rPr>
                <w:rStyle w:val="Style8"/>
              </w:rPr>
              <w:t>53</w:t>
            </w:r>
            <w:r>
              <w:rPr>
                <w:rFonts w:cs="Triod" w:ascii="Triod" w:hAnsi="Triod"/>
              </w:rPr>
              <w:t xml:space="preserve"> Благослове=н  Госпо=дь  во  век,  бу=ди,  бу=ди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Милости Твои, Господи, вовеки воспою, из род в род возвещу истину Твою устами моими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бо Ты сказал: «Навеки явлена Мною милость». На небесах от века утверждена, Боже, истина Твоя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«Завещал Я завет избранникам Моим, клялся Давиду, рабу Моему: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навеки сохраню потомство твое и созижду из рода в род престол твой!»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Небеса возвестят о чудесах Твоих, Господи, и возвестят истину Твою в церкви святых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бо кто в обителях сравнится с Господом? Кто уподобится Господу среди сынов Божьих?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Бог, прославляется в сонме святых, велик Он и грозен для предстоящих пред Ним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Господи Боже сил, кто подобен Тебе? Могуч Ты, Господи, и истина Твоя </w:t>
            </w:r>
            <w:r>
              <w:rPr>
                <w:rFonts w:cs="Arial" w:ascii="Arial" w:hAnsi="Arial"/>
                <w:i/>
              </w:rPr>
              <w:t>осеняет всех</w:t>
            </w:r>
            <w:r>
              <w:rPr>
                <w:rFonts w:cs="Arial" w:ascii="Arial" w:hAnsi="Arial"/>
              </w:rPr>
              <w:t xml:space="preserve">, кто с Тобою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Ты владычествуешь над пучиной морской; вздымаются волны, и Ты укрощаешь их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Ты смирил гордого, как сраженного врага; десницей мощной Твоей рассеял недругов Твоих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Твои небеса и земля; вселенную и все, что в ней, Ты сотворил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Север и море создал Ты; Фавор и Ермон о имени Твоем возрадуются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Велика сила Твоя! Да явит мощь рука Твоя. И да вознесется </w:t>
            </w:r>
            <w:r>
              <w:rPr>
                <w:rFonts w:cs="Arial" w:ascii="Arial" w:hAnsi="Arial"/>
                <w:i/>
              </w:rPr>
              <w:t>карающая</w:t>
            </w:r>
            <w:r>
              <w:rPr>
                <w:rFonts w:cs="Arial" w:ascii="Arial" w:hAnsi="Arial"/>
              </w:rPr>
              <w:t xml:space="preserve"> десница Твоя!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Правда и суд – основание Престола Твоего; милость и истина шествуют пред лицом Твоим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Блажен народ, взывающий к Тебе: «Господи!» В сиянии лица Твоего пойдет он,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о имени Твоем возрадуется он всяк день и правдою Твоею возвысится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Ибо в Тебе слава и могущество наше, и благоволением Твоим возрастет сила наша,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ибо Господь Заступник наш, Святой Израилев Царь наш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Некогда, представ в видении сынам Твоим, Ты сказал: «Явил Я помощь сильному, вознес избранника из народа Моего;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обрел Я Давида, раба Моего, елеем святым Моим помазал его;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посему рука Моя защитит его, десница Моя укрепит его;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не будет успеха врагу в борьбе с ним, и сын беззакония впредь не причинит ему зла!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Истреблю пред лицом его врагов его и ненавистников его сокрушу.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Истина Моя и милость Моя с ним, и именем Моим вознесется достоинство его;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и возложу на море левую руку его, и на реки – правую.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Он призовет Меня: «Отец мой Ты, Бог мой, Заступник, спасающий меня!» </w:t>
            </w:r>
            <w:r>
              <w:rPr>
                <w:rStyle w:val="Style8"/>
                <w:sz w:val="24"/>
              </w:rPr>
              <w:t>28</w:t>
            </w:r>
            <w:r>
              <w:rPr>
                <w:rFonts w:cs="Arial" w:ascii="Arial" w:hAnsi="Arial"/>
              </w:rPr>
              <w:t xml:space="preserve"> И Я первенцем Моим поставлю его, превыше царей земных! </w:t>
            </w:r>
            <w:r>
              <w:rPr>
                <w:rStyle w:val="Style8"/>
                <w:sz w:val="24"/>
              </w:rPr>
              <w:t>29</w:t>
            </w:r>
            <w:r>
              <w:rPr>
                <w:rFonts w:cs="Arial" w:ascii="Arial" w:hAnsi="Arial"/>
              </w:rPr>
              <w:t xml:space="preserve"> Вовеки сохраню ему милость Мою, и завет Мой с ним будет верен; </w:t>
            </w:r>
            <w:r>
              <w:rPr>
                <w:rStyle w:val="Style8"/>
                <w:sz w:val="24"/>
              </w:rPr>
              <w:t>30</w:t>
            </w:r>
            <w:r>
              <w:rPr>
                <w:rFonts w:cs="Arial" w:ascii="Arial" w:hAnsi="Arial"/>
              </w:rPr>
              <w:t xml:space="preserve"> и сберегу навеки потомство его и вечен престол его, как небеса! </w:t>
            </w:r>
            <w:r>
              <w:rPr>
                <w:rStyle w:val="Style8"/>
                <w:sz w:val="24"/>
              </w:rPr>
              <w:t>31</w:t>
            </w:r>
            <w:r>
              <w:rPr>
                <w:rFonts w:cs="Arial" w:ascii="Arial" w:hAnsi="Arial"/>
              </w:rPr>
              <w:t xml:space="preserve"> Если оставят сыны его закон Мой и жить не будут по правде Моей, </w:t>
            </w:r>
            <w:r>
              <w:rPr>
                <w:rStyle w:val="Style8"/>
                <w:sz w:val="24"/>
              </w:rPr>
              <w:t>32</w:t>
            </w:r>
            <w:r>
              <w:rPr>
                <w:rFonts w:cs="Arial" w:ascii="Arial" w:hAnsi="Arial"/>
              </w:rPr>
              <w:t xml:space="preserve"> если нарушат повеления Мои и заповеди Мои не сохранят, </w:t>
            </w:r>
            <w:r>
              <w:rPr>
                <w:rStyle w:val="Style8"/>
                <w:sz w:val="24"/>
              </w:rPr>
              <w:t>33</w:t>
            </w:r>
            <w:r>
              <w:rPr>
                <w:rFonts w:cs="Arial" w:ascii="Arial" w:hAnsi="Arial"/>
              </w:rPr>
              <w:t xml:space="preserve"> покараю жезлом беззакония их и бичами неправду их, </w:t>
            </w:r>
            <w:r>
              <w:rPr>
                <w:rStyle w:val="Style8"/>
                <w:sz w:val="24"/>
              </w:rPr>
              <w:t>34</w:t>
            </w:r>
            <w:r>
              <w:rPr>
                <w:rFonts w:cs="Arial" w:ascii="Arial" w:hAnsi="Arial"/>
              </w:rPr>
              <w:t xml:space="preserve"> но милости Моей не отниму от них, не изменю истине Моей, </w:t>
            </w:r>
            <w:r>
              <w:rPr>
                <w:rStyle w:val="Style8"/>
                <w:sz w:val="24"/>
              </w:rPr>
              <w:t>35</w:t>
            </w:r>
            <w:r>
              <w:rPr>
                <w:rFonts w:cs="Arial" w:ascii="Arial" w:hAnsi="Arial"/>
              </w:rPr>
              <w:t xml:space="preserve"> и не нарушу завета Моего, от изреченного устами Моими, не отрекусь.</w:t>
            </w:r>
            <w:r>
              <w:rPr>
                <w:rStyle w:val="Style8"/>
                <w:sz w:val="24"/>
              </w:rPr>
              <w:t>36</w:t>
            </w:r>
            <w:r>
              <w:rPr>
                <w:rFonts w:cs="Arial" w:ascii="Arial" w:hAnsi="Arial"/>
              </w:rPr>
              <w:t xml:space="preserve"> Некогда клялся Я Давиду святынею Моею, – ужели ему солгу? </w:t>
            </w:r>
            <w:r>
              <w:rPr>
                <w:rStyle w:val="Style8"/>
                <w:sz w:val="24"/>
              </w:rPr>
              <w:t>37</w:t>
            </w:r>
            <w:r>
              <w:rPr>
                <w:rFonts w:cs="Arial" w:ascii="Arial" w:hAnsi="Arial"/>
              </w:rPr>
              <w:t xml:space="preserve"> Потомство его сохранится навеки, и престол его предо Мною, как солнце, </w:t>
            </w:r>
            <w:r>
              <w:rPr>
                <w:rStyle w:val="Style8"/>
                <w:sz w:val="24"/>
              </w:rPr>
              <w:t>38</w:t>
            </w:r>
            <w:r>
              <w:rPr>
                <w:rFonts w:cs="Arial" w:ascii="Arial" w:hAnsi="Arial"/>
              </w:rPr>
              <w:t xml:space="preserve"> и как луна, существующая вечно; и вовеки верен свидетель на Небесах»”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Style8"/>
                <w:sz w:val="24"/>
                <w:lang w:val="en-US"/>
              </w:rPr>
              <w:t>39</w:t>
            </w:r>
            <w:r>
              <w:rPr>
                <w:rFonts w:cs="Arial" w:ascii="Arial" w:hAnsi="Arial"/>
              </w:rPr>
              <w:t xml:space="preserve"> Но Ты отринул, и унизил, низложил помазанника Твоего; </w:t>
            </w:r>
            <w:r>
              <w:rPr>
                <w:rStyle w:val="Style8"/>
                <w:sz w:val="24"/>
              </w:rPr>
              <w:t>40</w:t>
            </w:r>
            <w:r>
              <w:rPr>
                <w:rFonts w:cs="Arial" w:ascii="Arial" w:hAnsi="Arial"/>
              </w:rPr>
              <w:t xml:space="preserve"> расторг завет с Твоим рабом, допустил осквернение святыни его на земле; </w:t>
            </w:r>
            <w:r>
              <w:rPr>
                <w:rStyle w:val="Style8"/>
                <w:sz w:val="24"/>
              </w:rPr>
              <w:t>41</w:t>
            </w:r>
            <w:r>
              <w:rPr>
                <w:rFonts w:cs="Arial" w:ascii="Arial" w:hAnsi="Arial"/>
              </w:rPr>
              <w:t xml:space="preserve"> разрушил ограды его, исполнил ужаса твердыни его. </w:t>
            </w:r>
            <w:r>
              <w:rPr>
                <w:rStyle w:val="Style8"/>
                <w:sz w:val="24"/>
              </w:rPr>
              <w:t>42</w:t>
            </w:r>
            <w:r>
              <w:rPr>
                <w:rFonts w:cs="Arial" w:ascii="Arial" w:hAnsi="Arial"/>
              </w:rPr>
              <w:t xml:space="preserve"> Расхищают добро его проходящие мимо, стал он посмешищем у соседей своих. </w:t>
            </w:r>
            <w:r>
              <w:rPr>
                <w:rStyle w:val="Style8"/>
                <w:sz w:val="24"/>
              </w:rPr>
              <w:t>43</w:t>
            </w:r>
            <w:r>
              <w:rPr>
                <w:rFonts w:cs="Arial" w:ascii="Arial" w:hAnsi="Arial"/>
              </w:rPr>
              <w:t xml:space="preserve"> Вознес Ты над ним десницу гонителей его, возвеселил врагов его; </w:t>
            </w:r>
            <w:r>
              <w:rPr>
                <w:rStyle w:val="Style8"/>
                <w:sz w:val="24"/>
              </w:rPr>
              <w:t>44</w:t>
            </w:r>
            <w:r>
              <w:rPr>
                <w:rFonts w:cs="Arial" w:ascii="Arial" w:hAnsi="Arial"/>
              </w:rPr>
              <w:t xml:space="preserve"> не оказал помощи мечу его и не защищал его в битве; </w:t>
            </w:r>
            <w:r>
              <w:rPr>
                <w:rStyle w:val="Style8"/>
                <w:sz w:val="24"/>
              </w:rPr>
              <w:t>45</w:t>
            </w:r>
            <w:r>
              <w:rPr>
                <w:rFonts w:cs="Arial" w:ascii="Arial" w:hAnsi="Arial"/>
              </w:rPr>
              <w:t xml:space="preserve"> отнял  у него </w:t>
            </w:r>
            <w:r>
              <w:rPr>
                <w:rFonts w:cs="Arial" w:ascii="Arial" w:hAnsi="Arial"/>
                <w:i/>
              </w:rPr>
              <w:t>храм, место</w:t>
            </w:r>
            <w:r>
              <w:rPr>
                <w:rFonts w:cs="Arial" w:ascii="Arial" w:hAnsi="Arial"/>
              </w:rPr>
              <w:t xml:space="preserve"> очищения его, и престол его на землю поверг; </w:t>
            </w:r>
            <w:r>
              <w:rPr>
                <w:rStyle w:val="Style8"/>
                <w:sz w:val="24"/>
              </w:rPr>
              <w:t>46</w:t>
            </w:r>
            <w:r>
              <w:rPr>
                <w:rFonts w:cs="Arial" w:ascii="Arial" w:hAnsi="Arial"/>
              </w:rPr>
              <w:t xml:space="preserve"> сократил дни жизни его и покрыл его стыдом. </w:t>
            </w:r>
            <w:r>
              <w:rPr>
                <w:rStyle w:val="Style8"/>
                <w:sz w:val="24"/>
              </w:rPr>
              <w:t>47</w:t>
            </w:r>
            <w:r>
              <w:rPr>
                <w:rFonts w:cs="Arial" w:ascii="Arial" w:hAnsi="Arial"/>
              </w:rPr>
              <w:t xml:space="preserve"> Доколе, Господи, будешь отвращаться от нас? Доколе пылать будет, словно огонь, гнев Твой? </w:t>
            </w:r>
            <w:r>
              <w:rPr>
                <w:rStyle w:val="Style8"/>
                <w:sz w:val="24"/>
              </w:rPr>
              <w:t>48</w:t>
            </w:r>
            <w:r>
              <w:rPr>
                <w:rFonts w:cs="Arial" w:ascii="Arial" w:hAnsi="Arial"/>
              </w:rPr>
              <w:t xml:space="preserve"> Вспомни слабость естества моего! Ужели напрасно создал Ты  сынов человеческих? </w:t>
            </w:r>
            <w:r>
              <w:rPr>
                <w:rStyle w:val="Style8"/>
                <w:sz w:val="24"/>
              </w:rPr>
              <w:t>49</w:t>
            </w:r>
            <w:r>
              <w:rPr>
                <w:rFonts w:cs="Arial" w:ascii="Arial" w:hAnsi="Arial"/>
              </w:rPr>
              <w:t xml:space="preserve"> Кто из людей проживет свой век и не узрит смерти? Кто избавит душу свою от власти ада? </w:t>
            </w:r>
            <w:r>
              <w:rPr>
                <w:rStyle w:val="Style8"/>
                <w:sz w:val="24"/>
              </w:rPr>
              <w:t>50</w:t>
            </w:r>
            <w:r>
              <w:rPr>
                <w:rFonts w:cs="Arial" w:ascii="Arial" w:hAnsi="Arial"/>
              </w:rPr>
              <w:t xml:space="preserve"> Где, Господи, милости Твои древние, которые Ты истиной Твоей клялся даровать Давиду? </w:t>
            </w:r>
            <w:r>
              <w:rPr>
                <w:rStyle w:val="Style8"/>
                <w:sz w:val="24"/>
              </w:rPr>
              <w:t>51</w:t>
            </w:r>
            <w:r>
              <w:rPr>
                <w:rFonts w:cs="Arial" w:ascii="Arial" w:hAnsi="Arial"/>
              </w:rPr>
              <w:t xml:space="preserve"> Вспомни, Господи, как поносили рабов Твоих многие народы, сколько терпел я от них в сердце своем! </w:t>
            </w:r>
            <w:r>
              <w:rPr>
                <w:rStyle w:val="Style8"/>
                <w:sz w:val="24"/>
              </w:rPr>
              <w:t>52</w:t>
            </w:r>
            <w:r>
              <w:rPr>
                <w:rFonts w:cs="Arial" w:ascii="Arial" w:hAnsi="Arial"/>
              </w:rPr>
              <w:t xml:space="preserve"> Как поносили нас враги Твои, Господи, как поносили поверженного помазанника Твоего! </w:t>
            </w:r>
            <w:r>
              <w:rPr>
                <w:rStyle w:val="Style8"/>
                <w:sz w:val="24"/>
              </w:rPr>
              <w:t>53</w:t>
            </w:r>
            <w:r>
              <w:rPr>
                <w:rFonts w:cs="Arial" w:ascii="Arial" w:hAnsi="Arial"/>
              </w:rPr>
              <w:t xml:space="preserve"> Благословен Господь вовеки! Да будет, да будет так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Молитва  Моисея  человека  Божия,  89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410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Го=споди,  прибе=жище  был  еси=  нам  в  род  и  род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Пре=жде  да=же  гора=м  не  бы=ти  и  созда=тися  земли=  и  вселе=нней,  и  от  ве=ка  и  до  ве=ка  Ты  еси=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Не  отврати=  челове=ка  во  смире=ние,  и  рекл  еси=:  обрати=теся,  сы=нове  челове=честии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Я=ко  ты=сяща  лет  пред  очи=ма  Твои=ма,  Го=споди,  я=ко  день  вчера=шний,  и=же  мимои=де,  и  стра=жа  нощна=я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Уничиже=ния  их  ле=та  бу=дут.  Утро  я=ко  трава=  мимои=дет,  у=тро  процвете=т  и  пре=йдет:  на  ве=чер  отпаде=т  ожесте=ет  и  и=зсхнет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Я=ко  исче=зохом  гне=вом  Твои=м,  и  я=ростию  Твое=ю  смути=хомся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Положи=л  еси=  беззако=ния  на=ша  пред  Тобо=ю:  век  наш  в  просвеще=ние  лица=  Твоего=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Я=ко  вси  дни=е  на=ши  оскуде=ша,  и  гне=вом  Твои=м  исчезо=хом,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ле=та  на=ша  я=ко  паучи=на  поуча=хуся.  Дни=е  лет  на=ших,  в  ни=хже  се=дмьдесят  лет,  а=ще  же  в  си=лах,  о=смьдесят  лет,  и  мно=жае  их  труд  и  боле=знь:  я=ко  прии=де  кро=тость  на  ны,  и  нака=жемся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Кто  весть  держа=ву  гне=ва  Твоего=,  и  от  стра=ха  Твоего=,  я=рость  Твою  исчести=?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Десни=цу  Твою  та=ко  скажи=  ми,  и  окова=нныя  се=рдцем  в  му=дрости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Обрати=ся,  Го=споди,  доко=ле?  И  умоле=н  бу=ди  на  рабы=  Твоя=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Испо=лнихомся  зау=тра  ми=лости  Твоея=,  Го=споди,  и  возра=довахомся,  и  возвесели=хомся,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во  вся  дни  на=шя  возвесели=хомся,  за  дни  в  ня=же  смири=л  ны  еси=,  ле=та  в  ня=же  ви=дехом  зла=я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И  при=зри  на  рабы=  Твоя=,  и  на  дела=  Твоя=,  и  наста=ви  сы=ны  их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И  бу=ди  све=тлость  Го=спода  Бо=га  на=шего  на  нас,  и  дела=  рук  на=ших  испра=ви  на  нас,  и  де=ло  рук  на=ших  испра=ви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Господи, Ты прибежище наше из род в род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Прежде, чем встали горы и была создана земля и вселенная, от века и до века Ты есть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Не подвергни человека унижению, ибо Ты сказал: «Возвратитесь в землю, сыны человеческие!»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бо тысяча лет пред очами Твоими, Господи, как день вчерашний, уже минувший, и как время стражи ночной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Ничтожны годы людские; быстро увянет </w:t>
            </w:r>
            <w:r>
              <w:rPr>
                <w:rFonts w:cs="Arial" w:ascii="Arial" w:hAnsi="Arial"/>
                <w:i/>
              </w:rPr>
              <w:t>жизнь</w:t>
            </w:r>
            <w:r>
              <w:rPr>
                <w:rFonts w:cs="Arial" w:ascii="Arial" w:hAnsi="Arial"/>
              </w:rPr>
              <w:t xml:space="preserve">, подобно траве: утром она расцветет и скоро поникнет, к вечеру осыплется цвет ее, пожелтеет она и засохнет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бо изнемогли мы от гнева Твоего и от ярости Твоей пришли в смятенье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зираешь Ты на беззакония наши, озаряешь нашу жизнь сиянием лица Твоего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бо дни наши убывают, и мы от гнева Твоего изнемогаем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Годы жизни нашей развеиваются, точно паутина; мера лет наших – семьдесят лет, если же в силах мы, – восемьдесят лет, к тому же скорбь и болезни; этим обретаем мы смирение и назидаемся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Кто познает силу гнева Твоего, и в страхе пред Тобой кто постигнет ярость Твою?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Посему яви мне спасающую десницу Твою и </w:t>
            </w:r>
            <w:r>
              <w:rPr>
                <w:rFonts w:cs="Arial" w:ascii="Arial" w:hAnsi="Arial"/>
                <w:i/>
              </w:rPr>
              <w:t>людей</w:t>
            </w:r>
            <w:r>
              <w:rPr>
                <w:rFonts w:cs="Arial" w:ascii="Arial" w:hAnsi="Arial"/>
              </w:rPr>
              <w:t xml:space="preserve">, укрепивших сердце мудростью!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Обрати взор Твой к нам, Господи! Доколе гневаться будешь? Умилосердись над рабами Твоими!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Да исполнимся поутру милости Твоей, Господи, и возрадуемся и возвеселимся;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во все дни наши возвеселимся мы за дни, когда смирял Ты нас, за годы,  когда испытали мы зло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Воззри на рабов Твоих, на творения Твои, и наставь сыновей их!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И да осияет нас свет Господа Бога нашего. Деяния рук наших исправь, исправь дела рук наших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  <w:t>Хвалебная песнь, не  надписан  у  евреев,  90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Живы=й  в  по=мощи  Вы=шняго,  в  кро=ве  Бо=га  Небе=снаго  водвори=тся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Рече=т  Го=сподеви:  Засту=пник  мой  еси=  и  Прибе=жище  мое=,  Бог  мой,  и  упова=ю  на  Него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Я=ко  Той  изба=вит  тя  от  се=ти  ло=вчи,  и  от  словесе=  мяте=жна,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плещма=  Свои=ма  осени=т  тя,  и  под  криле=  Его  наде=ешися:  ору=жием  обы=дет  тя  и=стина  Его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Не  убои=шися  от  стра=ха  нощна=го,  от  стрелы=  летя=щия  во  дни,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от  ве=щи  во  тме  преходя=шия,  от  сря=ща,  и  бе=са  полу=деннаго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Паде=т  от  страны=  Твоея=  ты=сяща,  и  тма  одесну=ю  Тебе=,  к  Тебе=  же  не  прибли=жится,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оба=че  очи=ма  Твои=ма  смо=триши,  и  воздая=ние  гре=шников  у=зриши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Я=ко  Ты,  Го=споди,  упова=ние  мое=,  Вы=шняго  положи=л  еси=  прибе=жище  Твое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Не  прии=дет  к  Тебе=  зло,  и  ра=на  не  прибли=жится  телеси=  Твоему=,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я=ко  Ангелом  Свои=м  запове=сть  о  Тебе=,  сохрани=ти  тя  во  всех  путе=х  твои=х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На  рука=х  во=змут  тя,  да  не  когда=  преткне=ши  о  ка=мень  но=гу  твою=,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на  а=спида  и  васили=ска  насту=пиши,  и  попере=ши  льва  и  зми=я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Я=ко  на  Мя  упова=,  и  изба=влю  и=:  покры=ю  и=,  я=ко  позна=  и=мя  Мое=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Воззове=т  ко  Мне,  и  услы=шу  его:  с  ним  есмь  в  ско=рби,  изму=  его,  и  просла=влю  его,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долгото=ю  дний  испо=лню  его,  и  явлю=  ему  спасе=ние  Мое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Живущий помощью Всевышнего, под кровом Бога Небесного водворится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Скажет он Господу: «Заступник мой, прибежище мое, Бог мой! Уповаю на Него!»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бо Он избавит тебя от сети ловцов и от слова мятежного;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плечами Своими оградит Он тебя, под крылами Его безопасен будешь; щитом покроет тебя истина Его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Не убоишься страха ночного, стрелы, летящей днем,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беды, во тьме приходящей, недуга и беса полуденного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адет возле тебя тысяча, и много тысяч вокруг тебя, тебя же ничто не коснется;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но ты будешь смотреть очами твоими и воздаяние грешникам узришь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бо </w:t>
            </w:r>
            <w:r>
              <w:rPr>
                <w:rFonts w:cs="Arial" w:ascii="Arial" w:hAnsi="Arial"/>
                <w:i/>
              </w:rPr>
              <w:t>ты сказал</w:t>
            </w:r>
            <w:r>
              <w:rPr>
                <w:rFonts w:cs="Arial" w:ascii="Arial" w:hAnsi="Arial"/>
              </w:rPr>
              <w:t xml:space="preserve">: «Господи, Ты упование мое!» Всевышнего избрал ты прибежищем своим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Не постигнет тебя зло, и язва не приблизится к шатру твоему;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ибо Ангелам Своим заповедает Он о тебе, охранять тебя на путях твоих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На руках понесут тебя, да не преткнется о камень нога твоя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На аспида и василиска наступишь, и попирать будешь льва и змея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«На Меня  (</w:t>
            </w:r>
            <w:r>
              <w:rPr>
                <w:rFonts w:cs="Arial" w:ascii="Arial" w:hAnsi="Arial"/>
                <w:i/>
              </w:rPr>
              <w:t>Господа</w:t>
            </w:r>
            <w:r>
              <w:rPr>
                <w:rFonts w:cs="Arial" w:ascii="Arial" w:hAnsi="Arial"/>
              </w:rPr>
              <w:t xml:space="preserve">) уповал он, и Я избавлю его; осеню его, ибо он познал имя Мое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Воззовет ко Мне и услышу его; посещу его в скорби, извлеку его из бед и прославлю его; долголетием одарю его и явлю ему спасение Мое!»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Heading2"/>
        <w:ind w:hanging="0"/>
        <w:rPr>
          <w:rFonts w:ascii="Triod" w:hAnsi="Triod" w:cs="Triod"/>
        </w:rPr>
      </w:pPr>
      <w:r>
        <w:rPr>
          <w:rFonts w:cs="Triod"/>
        </w:rPr>
      </w:r>
    </w:p>
    <w:p>
      <w:pPr>
        <w:pStyle w:val="Heading2"/>
        <w:ind w:hanging="0"/>
        <w:rPr/>
      </w:pPr>
      <w:bookmarkStart w:id="12" w:name="__RefHeading___Toc131508375"/>
      <w:bookmarkEnd w:id="12"/>
      <w:r>
        <w:rPr/>
        <w:t>КАФИСМА  ТРИНАДЦАТАЯ</w:t>
      </w:r>
    </w:p>
    <w:p>
      <w:pPr>
        <w:pStyle w:val="Normal"/>
        <w:keepNext w:val="true"/>
        <w:jc w:val="center"/>
        <w:rPr>
          <w:rStyle w:val="Style8"/>
        </w:rPr>
      </w:pPr>
      <w:r>
        <w:rPr/>
      </w:r>
    </w:p>
    <w:p>
      <w:pPr>
        <w:pStyle w:val="Normal"/>
        <w:keepNext w:val="true"/>
        <w:jc w:val="center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Псалом,  песнь, в  день  субботний,  91</w:t>
      </w:r>
    </w:p>
    <w:p>
      <w:pPr>
        <w:pStyle w:val="Normal"/>
        <w:keepNext w:val="true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Бла=го  есть  испове=датися  Го=сподеви,  и  пе=ти  и=мени  Твоему=,  Вы=шний: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возвеща=ти  зау=тра  ми=лость  Твою=  и  и=стину  Твою  на  вся=ку  нощь,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в  десятостру=ннем  псалти=ри  с  пе=снию  в  гу=слех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Я=ко  возвесели=л  мя  еси=,  Го=споди,  в  творе=нии  Твое=м,  и  в  де=лех  руку=  Твое=ю  возра=дуюся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Я=ко  возвели=чишася  дела=  Твоя=,  Го=споди,  зело=  углуби=шася  помышле=ния  Твоя=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Муж  безу=мен  не  позна=ет,  и  неразуми=в  не  разуме=ет  сих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Внегда=  прозябо=ша  гре=шницы  я=ко  трава=,  и  пронико=ша  вси  де=лающии  беззако=ние,  я=ко  да  потребя=тся  в  век  ве=ка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Ты  же  Вы=шний  во  век,  Го=споди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Я=ко  се  врази=  Твои,  Го=споди,  я=ко  се  врази=  Твои=  поги=бнут,  и  разы=дутся  вси  де=лающии  беззако=ние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И  вознесе=тся  я=ко  единоро=га  рог  мой,  и  ста=рость  моя=  в  еле=и  масти=те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И  воззре=  о=ко  мое=  на  враги=  моя=,  и  востаю=щия  на  мя  лука=внующия  услы=шит  у=хо  мое=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Пра=ведник  я=ко  фи=никс  процвете=т,  я=ко  кедр,  и=же  в  Лива=не,  умно=жится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Насажде=ни  в  дому=  Госпо=дни,  во  дво=рех  Бо=га  на=шего  процвету=т,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еще=  умно=жатся  в  ста=рости  масти=те,  и  благоприе=млюще  бу=дут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Да  возвестя=т,  я=ко  прав  Госпо=дь  Бог  наш,  и  несть  непра=вды  в  Нем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Благо мне – прославлять Тебя, Господи, воспевать имя Твое, Всевышний;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озвещать поутру милость Твою, истину Твою –всякой ночью,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с песней, на десятиструнной псалтири и на гуслях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бо Ты возвеселил меня, Господи, всем творением Твоим, и о делах рук Твоих я возрадуюсь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Ибо исполнены величия дела Твои, Господи, глубоки помышления Твои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Муж безумный не познает их, неразумный не уразумеет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Хотя грешники растут, как трава, и умножились делающие беззаконие, они будут истреблены навеки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А Ты, Всевышний, Господи вовеки живешь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Ибо все враги Твои, Господи, все враги Твои погибнут, и рассеются делающие беззакония!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И вознесется, словно рог единорога, достоинство мое, и в старости моей буду помазан елеем;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 воззрит око мое на врагов моих, и о гибели коварных, восставших на меня, услышит ухо мое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Праведники, как финиковая пальма, цвести будут; будто кедры Ливанские, умножатся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Те, что укоренились в доме Господнем, во дворах Бога нашего, цвести будут;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и много их будет, достигших старости маститой и благоденствующих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Да возвестят они людям величие правды Господа Бога нашего, и что нет неправды в Нем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  <w:lang w:val="en-US"/>
        </w:rPr>
      </w:pPr>
      <w:r>
        <w:rPr>
          <w:rFonts w:cs="Triod" w:ascii="Triod" w:hAnsi="Triod"/>
        </w:rPr>
        <w:t>В  день  перед субботой, когда  населилась  земля, хвалебная  песнь  Давида,  92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  <w:lang w:val="en-US"/>
        </w:rPr>
      </w:pPr>
      <w:r>
        <w:rPr>
          <w:rFonts w:cs="Triod" w:ascii="Triod" w:hAnsi="Triod"/>
          <w:lang w:val="en-US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283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Госпо=дь  воцари=ся,  в  ле=поту  облече=ся:  облече=ся  Госпо=дь  в  си=лу  и  препоя=сася,  и=бо  утверди=  вселе=нную,  я=же  не  подви=жится.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Гото=в  Престо=л  Твой  отто=ле:  от  ве=ка  Ты  еси=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Воздвиго=ша  ре=ки,  Го=споди,  воздвиго=ша  ре=ки  гла=сы  своя=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Во=змут  ре=ки  сотре=ния  своя=,  от  гласо=в  вод  мно=гих.  Ди=вны  высоты=  морски=я,  ди=вен  в  высо=ких  Госпо=дь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Свиде=ния  Твоя=  уве=ришася  зело=,  до=му  Твоему=  подоба=ет  святы=ня,  Го=споди,  в  долготу=  дний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Господь воцарился, красотою облекся; облекся Господь силою и препоясался; ибо утвердил Он вселенную, и не поколеблется она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От начала уготован Престол Твой, вечен Ты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озшумели реки, Господи, возвысили реки голос свой;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здымают реки волны свои, слышен голос вод многих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Дивны высокие волны морские; дивен в высях Небесных Господь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Откровения Твои воистину верны. Дому Твоему присуща святость, Господи, на бесконечные дни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салом  Давида,  в  четвертый  день недели,  93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558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Бог  отмще=ний  Госпо=дь,  Бог  отмще=ний  не  обину=лся  есть.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Вознеси=ся  Судя=й  земли=,  возда=ждь  воздая=ние  го=рдым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Доко=ле  гре=шницы,  Го=споди,  доко=ле  гре=шницы  восхва=лятся?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Провеща=ют  и  возглаго=лют  непра=вду,  возглаго=лют  вси  де=лающии  беззако=ние?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Лю=ди  Твоя=,  Го=споди,  смири=ша  и  достоя=ние  Твое=  озло=биша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Вдови=цу  и  си=ра  умори=ша  и  прише=льца  уби=ша,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и  ре=ша:  не  у=зрит  Госпо=дь,  ниже=  уразуме=ет  Бог  Иа=ковль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Разуме=йте  же  безу=мнии  в  лю=дех  и  бу=ии  не=когда  умудри=теся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Насажде=й  у=хо,  не  слы=шит  ли?  Или=  созда=вый  о=ко,  не  сматря=ет  ли?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Наказу=яй  язы=ки,  не  обличи=т  ли,  уча=й  челове=ка  ра=зуму?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Госпо=дь  весть  помышле=ния  челове=ческая,  я=ко  суть  су=етна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Блаже=н  челове=к,  его=же  а=ще  нака=жеши,  Го=споди,  и  от  зако=на  Твоего=  научи=ши  его=,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укроти=ти  его=  от  дней  лю=тых,  до=ндеже  изры=ется  гре=шному  я=ма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Я=ко  не  отри=нет  Госпо=дь  люде=й  Свои=х,  и  достоя=ния  Своего=  не  оста=вит,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до=ндеже  пра=вда  обрати=тся  на  суд,  и  держа=щиися  ея=  вси  пра=вии  се=рдцем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Кто  воста=нет  ми  на  лука=внующия?  Или=  кто  спредста=нет  ми  на  де=лающия  беззако=ние?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А=ще  не  Госпо=дь  помо=гл  бы  ми,  вма=ле  всели=лася  бы  во  ад  душа=  моя=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А=ще  глаго=лах,  подви=жеся  нога=  моя=,  ми=лость  Твоя=,  Го=споди,  помога=ше  ми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По  мно=жеству  боле=зней  мои=х  в  се=рдце  мое=м,  утеше=ния  Твоя=  возвесели=ша  ду=шу  мою=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Да  не  прибу=дет  Тебе=  престо=л  беззако=ния,  созида=яй  труд  на  повеле=ние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Уловя=т  на  ду=шу  пра=ведничу,  и  кровь  непови=нную  осу=дят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И  бысть  мне  Госпо=дь  в  прибе=жище,  и  Бог  мой  в  по=мошь  упова=ния  моего=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И  возда=ст  им  Госпо=дь  беззако=ние  их  и  по  лука=вствию  их  погуби=т  я=  Госпо=дь  Бог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Бог воздаяний, Господь, Бог воздаяний открылся нам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Восстань, Судия земли, соверши возмездие гордым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Доколе грешники, Господи, доколе грешники будут хвалиться?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Говорить будут и разглашать неправду, говорить будут творящие беззакония?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Народ Твой, Господи, унизили они, достоянию Твоему причинили зло;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вдову и сироту умертвили, и пришельца убили они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 сказали: «Не узрит Господь, не уразумеет Бог Иаковлев»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Образумьтесь же, безумные люди, несмысленные, умудритесь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Ужели не слышит Сотворивший ухо? И не видит </w:t>
            </w:r>
            <w:r>
              <w:rPr>
                <w:rFonts w:cs="Arial" w:ascii="Arial" w:hAnsi="Arial"/>
                <w:i/>
              </w:rPr>
              <w:t>злодеяний ваших</w:t>
            </w:r>
            <w:r>
              <w:rPr>
                <w:rFonts w:cs="Arial" w:ascii="Arial" w:hAnsi="Arial"/>
              </w:rPr>
              <w:t xml:space="preserve"> Создавший око?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Ужели не обличит </w:t>
            </w:r>
            <w:r>
              <w:rPr>
                <w:rFonts w:cs="Arial" w:ascii="Arial" w:hAnsi="Arial"/>
                <w:i/>
              </w:rPr>
              <w:t>вас</w:t>
            </w:r>
            <w:r>
              <w:rPr>
                <w:rFonts w:cs="Arial" w:ascii="Arial" w:hAnsi="Arial"/>
              </w:rPr>
              <w:t xml:space="preserve"> Наставник народов, поучающий человека разуму?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Господь знает помышления человеческие, </w:t>
            </w:r>
            <w:r>
              <w:rPr>
                <w:rFonts w:cs="Arial" w:ascii="Arial" w:hAnsi="Arial"/>
                <w:i/>
              </w:rPr>
              <w:t>видит,</w:t>
            </w:r>
            <w:r>
              <w:rPr>
                <w:rFonts w:cs="Arial" w:ascii="Arial" w:hAnsi="Arial"/>
              </w:rPr>
              <w:t xml:space="preserve"> что суетны они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Блажен человек, которого наставишь Ты, Господи, и научишь закону Твоему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Да сохранит он кротость во дни бедствий, доколе грешник не падет в яму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Ибо не отринет Господь народ Свой, достояние Свое не оставит,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доколе правда не восторжествует на суде и те, что привержены ей и праведны сердцем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Кто ополчится со мной на коварных? И кто восстанет со мною на делающих беззакония?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Если бы Господь не помог мне, уже вселилась бы во ад душа моя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Когда говорил я: «Поколебалась стопа моя», милость Твоя, Господи, помогала мне;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когда скорби терзали сердце мое, утешения Твои радовали душу мою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Да не устоит пред Тобой царство беззаконных, причиняющих людям скорбь, вопреки воле Твоей!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Преследовать будут они праведника и кровь неповинную осудят.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Но был мне Господь прибежищем, помощь надежную явил мне  Бог мой.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И воздаст им Господь за беззакония их, за лукавство их погубит их Господь Бог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jc w:val="left"/>
        <w:rPr>
          <w:rFonts w:ascii="Triod" w:hAnsi="Triod" w:cs="Triod"/>
          <w:b/>
          <w:b/>
        </w:rPr>
      </w:pPr>
      <w:r>
        <w:rPr>
          <w:rFonts w:cs="Triod" w:ascii="Triod" w:hAnsi="Triod"/>
          <w:b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Хвалебная  песнь  Давида, не  надписан  у  евреев,  94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Прииди=те,  возра=дуемся  Го=сподеви,  воскли=кнем  Богу  Спаси=телю  на=шему: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предвари=м  лице=  Его  во  испове=дании,  и  во  псалме=х  воскли=кнем  Ему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Я=ко  Бог  Ве=лий  Госпо=дь,  и  Царь  Ве=лий  по  всей  земли=,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я=ко  в  руце=  Его  вси  концы=  земли=,  и  высоты=  гор  Того=  суть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Я=ко  Того=  есть  море,  и  Той  сотвори=  е=,  и  су=шу  ру=це  Его  созда=сте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Прииди=те,  поклони=мся  и  припаде=м  Ему,  и  воспла=чемся  пред  Го=сподем  сотво=ршим  нас: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я=ко  Той  есть  Бог  наш,  и  мы  лю=дие  па=жити  Его,  и  о=вцы  руки=  Его.  Днесь  а=ще  глас  Его  услы=шите,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не  ожесточи=те  серде=ц  ва=ших,  я=ко  в  прогне=вании,  по  дни  искуше=ния  в  пусты=ни,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во=ньже  искуси=ша  Мя  отцы=  ва=ши,  искуси=ша  Мя,  и  ви=деша  дела=  Моя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Четы=редесять  лет  негодова=х  ро=да  того=,  и  рех,  при=сно  заблужда=ют  се=рдцем,  ти=и  же  не  позна=ша  путе=й  Мои=х,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я=ко  кля=хся  во  гне=ве  Мое=м,  а=ще  вни=дут  в  поко=й  Мой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Приидите, в радости воспоем Господа, воззовем к Богу, Спасителю нашему;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предстанем пред лицом Его со славословием и во псалмах воззовем к Нему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бо  велик Бог, Господь, Царь великий на всей земле;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 в руках Его пределы земли, и вершины гор подвластны Ему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бо Ему подвластно море, и Он сотворил его, и сушу руки Его создали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Придите, поклонимся и припадем к Нему, и восплачем пред Господом, сотворившим нас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бо Он Бог наш, и мы, как овцы на пастбище Его, овцы, которых пасет Он. И ныне, когда услышите глас Его,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не ожесточайте сердец ваших, подобно тем, кто вызывал гнев Его во дни испытания в пустыне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« Там искушали Меня отцы ваши, искушали Меня и видели деяния Мои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Сорок лет негодовал Я на этот народ и сказал: непрестанно заблуждаются они сердцем, и не познали путей Моих;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посему поклялся Я в гневе Моем, что не войдут они в покой Мой»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Хвалебная  песнь  Давида,  когда созидался дом после плена, не  надписан  у  евреев,  95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Воспо=йте  Го=сподеви  песнь  но=ву,  воспо=йте  Го=сподеви  вся  земля=,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воспо=йте  Го=сподеви,  благослови=те  и=мя  Его,  благовести=те  день  от  дне  спасе=ние  Его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Возвести=те  во  язы=цех  сла=ву  Его,  во  всех  лю=дех  чудеса=  Его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Я=ко  Ве=лий  Госпо=дь  и  хва=лен  зело=,  стра=шен  есть  над  все=ми  бо=ги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Я=ко  вси  бо=зи  язы=к  бе=сове:  Госпо=дь  же  небеса=  сотвори=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Испове=дание  и  красота=  пред  Ним,  святы=ня  и  великоле=пие  во  святи=ле  Его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Принеси=те  Го=сподеви  оте=чествия  язы=к,  принеси=те  Го=сподеви  сла=ву  и  честь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Принеси=те  Го=сподеви  сла=ву  и=мени  Его,  возми=те  же=ртвы,  и  входи=те  во  дворы=  Его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Поклони=теся  Го=сподеви  во  дворе=  святе=м  Его,  да  подви=жится  от  лица=  Его  вся  земля=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Рцы=те  во  язы=цех,  я=ко  Госпо=дь  воцари=ся,  и=бо  испра=ви  вселе=нную,  я=же  не  подви=жится:  су=дит  лю=дем  пра=востию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Да  возвеселя=тся  небеса=,  и  ра=дуется  земля=,  да  подви=жится  мо=ре  и  исполне=ние  его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Возра=дуются,  поля=,  и  вся  я=же  на  них,  тогда=  возра=дуются  вся  древа= дубра=вная от  лица=  Госпо=дня,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 Яко гряде=т,  я=ко  гряде=т  суди=ти  земли=,  суди=ти  вселе=нней  в  пра=вду,  и  лю=дем  и=стиною  Свое=ю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Воспойте Господу песнь новую! Воспой Господу, вся земля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Воспойте Господу, благословляйте имя Его, возглашайте всяк день, что в Нем спасение наше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озвещайте племенам славу Его, всем народам чудеса Его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 велик Господь и прославлен Он, грозен для всех богов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бо все боги язычников бесы; а Господь небеса сотворил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Славословие и красота пред Ним, святость и великолепие во святилище Его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ринесите Господу дары, отцы племен, воздайте Господу славу и честь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оздайте славу имени Господа! Возьмите жертвы и входите во дворы Его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Поклоняйтесь Господу во дворе святом Его! Да поколеблется пред лицом Его вся земля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Скажите народам, что Господь воцарился; ибо утвердил Он вселенную, и не поколеблется она; судить будет Он народы по правде Своей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Да возвеселятся небеса, и да радуется земля! Да поколеблется море и все сущее в нем!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Возрадуются поля и все живущие на них; тогда возрадуются все деревья дубравные пред лицом Господним;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ибо Он идет, идет судить землю, судить вселенную праведно и народы – по истине Своей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салом  Давида, когда  земля  его  устраивалась, не  надписан  у  евреев,  96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Госпо=дь  воцари=ся,  да  ра=дуется  земля=,  да  веселя=тся  о=строви  мно=зи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О=блак  и  мрак  о=крест  его,  пра=вда  и  судьба=  исправле=ние  Престо=ла  Его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Огнь  пред  Ним  предъи=дет,  и  попали=т  о=крест  враги=  Его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Освети=ша  мо=лния  Его  вселе=нную:  ви=де,  и  подви=жеся  земля=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Го=ры  я=ко  воск  раста=яша  от  лица=  Госпо=дня,  от  лица=  Го=спода  всея=  земли=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Возвести=ша  небеса=  пра=вду  Его,  и  ви=деша  вси  лю=дие  сла=ву  Его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Да  постыдя=тся  вси  кла=няющиися  истука=нным,  хва=лящиися  о  и=долех  свои=х,  поклони=теся  Ему  вси  Ангели  Его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Слы=ша  и  возвесели=ся  Сио=н,  и  возра=довашася  дще=ри  Иуде=йския,  суде=б  ра=ди  Твои=х,  Го=споди,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я=ко  Ты  Госпо=дь  Вы=шний  над  все=ю  земле=ю,  зело=  превозне=слся  еси=  над  все=ми  бо=ги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Лю=бящии  Го=спода,  ненави=дите  зла=я,  храни=т  Госпо=дь  ду=ши  преподо=бных  Свои=х,  из  ру=ки  гре=шничи  изба=вит  я=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Свет  возсия=  пра=веднику,  и  пра=вым  се=рдцем  весе=лие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  <w:b/>
              </w:rPr>
              <w:t xml:space="preserve"> </w:t>
            </w:r>
            <w:r>
              <w:rPr>
                <w:rFonts w:cs="Triod" w:ascii="Triod" w:hAnsi="Triod"/>
              </w:rPr>
              <w:t>Весели=теся,  пра=веднии,  о  Го=споде  и  испове=дайте  па=мять  Святы=ни  Его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i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Господь воцарился, да радуется земля, да веселятся острова многие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Облако и мрак окрест Него; правда и закон – основание престола Его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Огонь пред Ним воспылает, истребит всех врагов Его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Осветили Его молнии вселенную; увидела и содрогнулась земля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Горы, как воск, растаяли пред лицом Господним, пред лицом Господа всей земли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Возвестили Небеса правду Его, и увидели все народы славу Его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Да посрамятся все, кто кланяется истуканам и похваляется идолами своими! Поклонитесь Богу, все Ангелы Его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Услышал и возвеселился Сион, и возрадовались дочери Иудейские о праведных судах Твоих, Господи;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бо Ты, Всевышний, Господь всей земли, и высоко превознесен над всеми богами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Любящие Господа, возненавидьте зло! Хранит Господь души праведников Своих, и от руки грешника избавит их.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Свет воссиял праведнику, и веселие – тем, кто чист сердцем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Веселитесь, праведные, о Господе, помните и восхваляйте святыню Его.</w:t>
            </w:r>
          </w:p>
        </w:tc>
      </w:tr>
    </w:tbl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салом  Давида,  97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999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Воспо=йте  Го=сподеви  песнь  но=ву,  я=ко  ди=вна  сотвори=  Госпо=дь.  Спасе=  Его  десни=ца  Его,  и  мы=шца  свята=я  Его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Сказа=  Госпо=дь  спасе=ние  Свое=,  пред  язы=ки  откры=  пра=вду  Свою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Помяну=  ми=лость  Свою  Иа=кову,  и  и=стину  Свою  до=му  Изра=илеву,  ви=деша  вси  концы=  земли=  спасе=ние  Бо=га  на=шего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Воскли=кните  Бо=гови  вся  земля=,  воспо=йте,  и  ра=дуйтеся,  и  по=йте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По=йте  Го=сподеви  в  гу=слех,  в  гу=слех  и  гла=се  псало=мсте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В  труба=х  ко=ваных  и  гла=сом  трубы=  ро=жаны  воструби=те  пред  Царе=м  Го=сподем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Да  подви=жится  мо=ре  и  исполне=ние  его,  вселе=нная  и  вси  живу=шии  на  ней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Ре=ки  воспле=щут  руко=ю  вку=пе,  го=ры  возра=дуются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От  лица=  Госпо=дня,  я=ко  гряде=т,  я=ко  и=дет  суди=ти  земли=,  суди=ти  вселе=нней  в  пра=вду,  и  лю=дем  пра=востию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Воспойте Господу песнь новую, ибо дивное сотворил Господь. Спасла народ десница Его, рука святая Его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Поведал Господь нам путь спасения; открыл народам правду Свою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спомнил милость, что оказал Он Иакову, истину, что поведал Он дому Израилеву. Увидели все концы земли спасение, посланное Богом нашим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оззови к Богу, вся земля, воспойте, и радуйтесь, и пойте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Пойте Господу, играя на гуслях и воспевая псалмы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Трубами коваными и роговыми вострубите пред Царем Господом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Да поколеблется море и все сущее в нем, вселенная и все живущие в ней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Реки да восплещут руками, горы да радуются пред лицом Господним,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бо Он идет, ибо идет Он судить землю, судить вселенную праведно и народы – по правде Своей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салом  Давида,  98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Госпо=дь  воцари=ся,  да  гне=ваются  лю=дие:  седя=й  на  Херуви=мех,  да  подви=жится  земля=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Госпо=дь  в  Сио=не  Вели=к,  и  Высо=к  есть  над  все=ми  людьми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Да  испове=дятся  и=мени  Твоему=  вели=кому,  я=ко  стра=шно  и  свя=то  есть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И  честь  царе=ва  суд  лю=бит:  Ты  угото=вал  еси=  правоты=,  суд  и  пра=вду  во  Иа=кове  Ты  сотвори=л  еси=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Возноси=те  Го=спода  Бо=га  на=шего,  и  покланя=йтеся  подно=жию  но=гу  Его,  я=ко  свя=то  есть. 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Моисе=й  и  Ааро=н  в  иере=ех  Его,  и  Самуи=л  в  призыва=ющих  и=мя  Его:  призыва=ху  Го=спода,  и  Той  послу=шаше  их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В  столпе=  о=блачне  глаго=лаше  к  ним:  я=ко  храня=ху  свиде=ния  Его  и  повеле=ния  Его,  я=же  даде=  им.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Го=споди  Бо=же  наш,  Ты  послу=шал  еси=  их:  Бо=же,  ты  Ми=лостив  быва=л  еси=  им,  и  мща=я  на  вся  начина=ния  их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Возноси=те  Го=спода  Бо=га  на=шего,  и  покланя=йтеся  в  горе=  святе=й  Его,  я=ко  Свят  Госпо=дь  Бог  наш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Господь воцарился; да трепещут пред Ним народы! Воцарился Парящий на Херувимах; да содрогнется земля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Велик Господь на Сионе, возвышен над всеми народами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Да восхвалят имя Твое великое, ибо грозно и свято оно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Слава Царя Его суд правый. Ты утвердил правоту, суд и правду Иакову Ты сотворил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Превозносите Господа Бога нашего и поклоняйтесь подножию ног Его, ибо свято оно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Моисей и Аарон в сонме священников Его, и Самуил среди призывающих имя Его; призывали они Господа, и внимал Он им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В столпе облачном говорил Он им, ибо хранили они откровения Его и повеления Его, которые Он им даровал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Господи, Боже наш, Ты внимал им; Боже, Ты милостив был к ним, а противников их подвергал каре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Превозносите Господа Бога нашего и поклоняйтесь Ему на горе святой Его; ибо свят Господь Бог наш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салом  Давида, хвалебный,  99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161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Воскли=кните  Бо=гови  вся  земля=,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рабо=тайте  Го=сподеви  в  весе=лии,  вни=дите  пред  Ним  в  ра=дости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Уве=дите,  я=ко  Госпо=дь  той  есть  Бог  наш:  Той  сотвори=  нас,  а  не  мы,  мы  же  лю=дие  Его  и  о=вцы  па=жити  Его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Вни=дите  во  врата=  Его  во  испове=дании,  во  дворы=  Его  в  пе=ниих:  испове=дайтеся  Ему,  хвали=те  и=мя  Его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Я=ко  благ  Госпо=дь,  в  век  ми=лость  Его,  и  да=же  до  ро=да  и  ро=да  и=стина  Его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Воззови к Богу, вся земля! Служите Господу в веселии, предстаньте пред Ним в радости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Познайте, что Господь – воистину Бог Наш! Он сотворил нас, а не мы </w:t>
            </w:r>
            <w:r>
              <w:rPr>
                <w:rFonts w:cs="Arial" w:ascii="Arial" w:hAnsi="Arial"/>
                <w:i/>
              </w:rPr>
              <w:t>сотворили Его</w:t>
            </w:r>
            <w:r>
              <w:rPr>
                <w:rFonts w:cs="Arial" w:ascii="Arial" w:hAnsi="Arial"/>
              </w:rPr>
              <w:t xml:space="preserve">; мы народ Его, овцы на полях Его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ходите во врата Его со славословием, во дворы Его с песнопением! Славьте Его, восхваляйте имя Его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бо благ Господь, вовеки живет милость Его, из рода в род истина Его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салом  Давида,  100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Ми=лость  и  суд  воспою=  Тебе=,  Го=споди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Пою=  и  разуме=ю  в  пути=  непоро=чне,  когда=  прии=деши  ко  мне?  Прехожда=х  в  незло=бии  се=рдца  моего=  посреде=  до=му  моего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Не  предлага=х  пред  очи=ма  мои=ма  вещь  законопресту=пную:  творя=щия  преступле=ние  возненави=дех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Не  прильпе=  мне  се=рдце  стропти=во,  уклоня=ющагося  от  мене=  лука=ваго  не  позна=х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Оклевета=ющаго  тай  и=скренняго  своего=,  сего=  изгоня=х:  го=рдым  о=ком,  и  несы=тым  се=рдцем,  с  сим  не  ядя=х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Очи  мои=  на  ве=рныя  земли=,  посажда=ти  я=  со  мно=ю:  ходя=й  по  пути=  непоро=чну,  сей  ми  служа=ше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Не  живя=ше  посреде=  до=му  моего=  творя=й  горды=ню,  глаго=ляй  непра=ведная  не  исправля=ше  пред  очи=ма  мои=ма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Во  у=трия  избива=х  вся  гре=шныя  земли=,  е=же  потреби=ти  от  гра=да  Госпо=дня  вся  де=лающия  беззако=ние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Твою милость и суд воспою, Господи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Пою и размышляю о пути непорочном. Когда посетишь Ты меня? Ходил я в незлобии сердца моего под кровом дома моего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Отвращал я взор свой от дел беззаконных; людей, творящих преступления, возненавидел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Чужды были мне сердца коварных; изменявших мне лукавых не хотел я знать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Того, кто клевещет тайно на ближнего своего, я изгонял; у кого гордое око и алчное сердце с тем не вкушал еды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Очи мои взирают на верных сынов земли, да пребудут они со мной; ходящие путем непорочным служили мне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Не обитал под кровом дома моего человек гордый; говорящий слова нечестивые неправ был в очах моих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Поутру истреблял я грешников земных, изгоняя из града Господня творящих беззакония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  <w:b/>
          <w:b/>
        </w:rPr>
      </w:pPr>
      <w:r>
        <w:rPr>
          <w:rFonts w:cs="Triod" w:ascii="Triod" w:hAnsi="Triod"/>
          <w:b/>
        </w:rPr>
      </w:r>
    </w:p>
    <w:p>
      <w:pPr>
        <w:pStyle w:val="Heading2"/>
        <w:ind w:hanging="0"/>
        <w:rPr/>
      </w:pPr>
      <w:bookmarkStart w:id="13" w:name="__RefHeading___Toc131508376"/>
      <w:bookmarkEnd w:id="13"/>
      <w:r>
        <w:rPr/>
        <w:t>КАФИСМА  ЧЕТЫРНАДЦАТА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Style w:val="Style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Молитва  убогого, когда унывает он и  пред  Господом изливает моление  свое,  101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Го=споди,  услы=ши  моли=тву  мою=,  и  вопль  мой  к  Тебе=  да  прии=дет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Не  отврати=  лица=  Твоего=  от  мене=:  во=ньже  а=ще  день  скорблю=,  приклони=  ко  мне  у=хо  Твое=:  во=ньже  а=ще  день  призову=  Тя,  ско=ро  услы=ши  мя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Я=ко  исчезо=ша  я=ко  дым  дни=е  мои=,  и  ко=сти  моя=  я=ко  суши=ло  сосхо=шася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Уя=звен  бых  я=ко  трава=,  и  и=зсше  се=рдце  мое=,  я=ко  забы=х  сне=сти  хлеб  мой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От  гла=са  воздыха=ния  моего=  прильпе=  кость  моя=  пло=ти  мое=й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Уподо=бихся  нея=сыти  пусты=нней,  бых  я=ко  нощны=й  вран  на  ны=рищи.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Бдех  и  бых  я=ко  пти=ца  осо=бящаяся  на  зде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Весь  день  поноша=ху  ми  врази=  мои=,  и  хва=лящии  мя  мно=ю  кленя=хуся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Зане=  пе=пел  я=ко  хлеб  ядя=х,  и  питие=  мое=  с  пла=чем  растворя=х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От  лица=  гне=ва  Твоего=  и  я=рости  Твоея=:  я=ко  возне=с  низве=ргл  мя  еси=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Дни=е  мои=  я=ко  сень  уклони=шася,  и  аз  я=ко  се=но  изсхо=х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Ты  же,  Го=споди,  во  век  пребыва=еши,  и  па=мять  Твоя=  в  род  и  род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Ты  воскре=с  уще=дриши  Сио=на,  я=ко  вре=мя  уще=дрити  его,  я=ко  прии=де  вре=мя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Я=ко  благоволи=ша  раби=  Твои=  ка=мение  его=,  и  персть  его  уще=дрят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И  убоя=тся  язы=цы  и=мене  Госпо=дня,  и  вси  ца=рие  зе=мстии  сла=вы  Твоея=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Я=ко  сози=ждет  Госпо=дь  Сио=на,  и  яви=тся  во  сла=ве  Свое=й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Призре=  на  моли=тву  смире=нных,  и  не  уничижи=  моле=ния  их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Да  напи=шется  сие=  в  род  ин,  и  лю=дие  зи=ждемии  восхва=лят  Го=спода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Я=ко  прини=че  с  высоты=  святы=я  Своея=,  Госпо=дь  с  Небесе=  на  зе=млю  призре=,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услы=шати  воздыха=ние  окова=нных,  разреши=ти  сы=ны  умерщвле=нных,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возвести=ти  в  Сио=не  И=мя  Госпо=дне,  и  хвалу=  Его  во  Иерусали=ме.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Внегда=  собра=тися  лю=дем  вку=пе,  и  царе=м,   е=же  рабо=тати  Го=сподеви.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Отвеща=  ему  на  пути=  кре=пости  его:  умале=ние  дней  мои=х  возвести=  ми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Не  возведи=  мене=  в  преполове=ние  дней  мои=х:  в  ро=де  родо=в  ле=та  Твоя=.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В  нача=лех  Ты,  Го=споди,  зе=млю  основа=л  еси=,  и  дела=  руку=  Твое=ю  суть  небеса=.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Та  поги=бнут,  Ты  же  пребыва=еши:  и  вся,  я=ко  ри=за  обетша=ют,  и  я=ко  оде=жду   свие=ши  я=  и  изменя=тся. 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Ты  же  то=йжде  еси=,  и  ле=та  Твоя=  не  оскуде=ют.  </w:t>
            </w:r>
            <w:r>
              <w:rPr>
                <w:rStyle w:val="Style8"/>
              </w:rPr>
              <w:t>29</w:t>
            </w:r>
            <w:r>
              <w:rPr>
                <w:rFonts w:cs="Triod" w:ascii="Triod" w:hAnsi="Triod"/>
              </w:rPr>
              <w:t xml:space="preserve"> Сы=нове  раб  Твои=х  вселя=тся,  и  се=мя  их  во  век  испра=вится.</w:t>
            </w:r>
          </w:p>
        </w:tc>
        <w:tc>
          <w:tcPr>
            <w:tcW w:w="7797" w:type="dxa"/>
            <w:tcBorders/>
          </w:tcPr>
          <w:p>
            <w:pPr>
              <w:pStyle w:val="Style9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Господи, услышь молитву мою, и вопль мой к Тебе да вознесется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Не отвращай лица Твоего от меня; в день, когда я скорблю, приклони ко мне ухо Твое; в день, когда призову Тебя, вскоре услышь меня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 исчезают, как дым, дни мои, и кости мои, подобно хворосту, высохли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Срезан был я, как трава, иссохло сердце мое, и даже забывал я вкушать хлеб мой.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От непрестанных стенаний моих присохла кость моя к плоти моей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Уподобился я птице пустынной, был я как филин в ночи на развалинах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Бодрствовал я и был как птица одинокая на кровле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Всяк день поносили меня враги мои и те, кто прежде хвалили меня, клятвенно от меня отрекались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Пепел я ел с хлебом и воду пил со слезами,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удрученный</w:t>
            </w:r>
            <w:r>
              <w:rPr>
                <w:rFonts w:cs="Arial" w:ascii="Arial" w:hAnsi="Arial"/>
              </w:rPr>
              <w:t xml:space="preserve"> гневом Твоим и яростью Твоей, ибо Ты вознес меня, но затем низверг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Дни мои, словно тень, канули, и я, будто сено, иссох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А Ты, Господи, вовеки пребываешь, и помнят Тебя из рода в род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Ты, восстанешь и явишь милость Сиону, ибо время явить милость, уже пришло время!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Ибо возлюбили рабы Твои камни Сиона, и даже прах его дорог сердцу их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И устрашатся народы имени Господа, и цари земные – славы Его;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ибо Господь воздвигнет Сион и явится в славе Своей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Услышал Он молитву смиренных, не отверг моления их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Да возвестится это поколениям грядущим, и потомки наши восхвалят Господа;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ибо Он приклонился с высоты святой Своей, Господь с Небес на землю воззрел;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услышит Он воздыхания пленников, развяжет узы сыновей убитых отцов.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И возвестится на Сионе имя Господне, прославят Его в Иерусалиме,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когда соберутся воедино народы и цари служить Господу.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Говорил я Богу, когда был в полноте силе своих: «Поведай мне, много ли еще осталось дней жизни моей.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Не отними жизнь мою на половине лет моих!» Неисчислимы годы Твои!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В начале Ты, Господи, сотворил землю, и дело рук Твоих – небеса.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Они погибнут, а Ты пребываешь вовеки; и словно ризу,  совьешь их, и преобразятся;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а Ты пребываешь неизменным, и годы Твои не иссякнут. </w:t>
            </w:r>
            <w:r>
              <w:rPr>
                <w:rStyle w:val="Style8"/>
                <w:sz w:val="24"/>
              </w:rPr>
              <w:t>29</w:t>
            </w:r>
            <w:r>
              <w:rPr>
                <w:rFonts w:cs="Arial" w:ascii="Arial" w:hAnsi="Arial"/>
              </w:rPr>
              <w:t xml:space="preserve"> Сыновья рабов Твоих вселятся с праведными, и потомство их вовеки будет жить в правде.</w:t>
            </w:r>
          </w:p>
          <w:p>
            <w:pPr>
              <w:pStyle w:val="Normal"/>
              <w:ind w:firstLine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салом  Давида,  102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Благослови=,  душе=  моя=,  Го=спода,  и  вся  вну=тренняя  моя=  и=мя  свя=тое  Его.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Благослови=,  душе=  моя=,  Го=спода,  и  не  забыва=й  всех  воздая=ний  Его,  </w:t>
            </w:r>
            <w:r>
              <w:rPr>
                <w:rStyle w:val="Style8"/>
              </w:rPr>
              <w:t xml:space="preserve">3 </w:t>
            </w:r>
            <w:r>
              <w:rPr>
                <w:rStyle w:val="Style8"/>
                <w:color w:val="auto"/>
                <w:position w:val="0"/>
                <w:sz w:val="28"/>
                <w:vertAlign w:val="baseline"/>
              </w:rPr>
              <w:t xml:space="preserve"> </w:t>
            </w:r>
            <w:r>
              <w:rPr>
                <w:rStyle w:val="Style8"/>
                <w:color w:val="auto"/>
                <w:position w:val="0"/>
                <w:sz w:val="28"/>
                <w:sz w:val="24"/>
                <w:vertAlign w:val="baseline"/>
              </w:rPr>
              <w:t>Очи</w:t>
            </w:r>
            <w:r>
              <w:rPr>
                <w:rFonts w:cs="Triod" w:ascii="Triod" w:hAnsi="Triod"/>
              </w:rPr>
              <w:t xml:space="preserve">ща=ющаго  вся  беззако=ния  твоя=,  исцеля=ющаго  вся  неду=ги  твоя=,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избавля=ющаго  от  истле=ния  живо=т  твой,  венча=ющаго  тя  ми=лостию  и  щедро=тами,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исполня=ющаго  во  благи=х  жела=ние  твое=:  обнови=тся  я=ко  о=рля  ю=ность  твоя=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Творя=й  ми=лостыни  Госпо=дь,  и  судьбу=  всем  оби=димым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Сказа=  пути=  Своя=  Моисе=ови,  сыново=м  Изра=илевым  хоте=ния  Своя=: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Щедр  и  Ми=лостив  Госпо=дь,  Долготерпели=в  и  Многоми=лостив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Не  до  конца=  прогне=вается,  ниже=  во  век  вражду=ет,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не  по  беззако=нием  на=шим  сотвори=л  есть  нам,  ниже=  по  грехо=м  на=шим  возда=л  есть  нам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Я=ко  по  высоте=  небе=сней  от  земли=,  утверди=л  есть  Госпо=дь  ми=лость  Свою=  на  боя=щихся  Его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Ели=ко  отстоя=т  восто=цы  от  за=пад,  уда=лил  есть  от  нас  беззако=ния  на=ша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Я=коже  ще=дрит  оте=ц  сы=ны,  уще=дри  Госпо=дь  боя=щихся  Его=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Я=ко  той  позна=  созда=ние  на=ше,  помяну=,  я=ко  персть  есмы=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Челове=к,  я=ко  трава=  дни=е  его=,  я=ко  цвет  се=льный,  та=ко  оцвете=т,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я=ко  дух  про=йде  в  нем,  и  не  бу=дет,  и  не  позна=ет  ктому=  ме=ста  своего=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Ми=лость  же  Госпо=дня  от  ве=ка  и  до  ве=ка  на  боя=щихся  Его,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и  пра=вда  Его  на  сыне=х  сыно=в,  храня=щих  заве=т  Его,  и  по=мнящих  за=поведи  Его  твори=ти  я=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Госпо=дь  на  Небеси=  угото=ва  Престо=л  Свой,  и  Ца=рство  Его  все=ми  облада=ет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Благослови=те  Го=спода  вси  Ангели  Его,  си=льнии  кре=постию,  творя=щии  сло=во  Его,  услы=шати  глас  слове=с  Его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Благослови=те  Го=спода  вся  си=лы  Его,  слуги=  Его,  творя=щии  во=лю  Его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Благослови=те  Го=спода  вся  дела=  Его,  на  вся=ком  ме=сте  влады=чества  Его,  благослови=,  душе=  моя=,  Го=спода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Благослови, душа моя, Господа, благослови, сердце мое, имя святое Его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Благослови, душа моя, Господа и не забывай даров благих Его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Очищающего от беззаконий тебя, исцеляющего все недуги твои,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збавляющего от погибели жизнь твою, венчающего тебя милостью и щедротами,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сполняющего благие желания твои. Обновится, подобно орлиной, юность твоя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Творит милость Господь и правый суд всем обиженным;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открыл пути Свои Моисею, сынам Израилевым – веления Свои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Щедр и Милостив Господь, Долготерпелив и Многомилостив,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ее вечно гневается Он и неприязни Своей полагает конец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Не по беззакониям нашим сотворил Он нам и не по грехам нашим воздал нам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Как высоко небо над землей, так  велика милость Господа к боящимся Его;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как далек восток от запада, так удалил Он от нас беззакония наши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Как милует отец сыновей, так помиловал Господь боящихся Его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Ибо Он знает творение Свое, помнит, что мы прах земной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Человек! Как трава, дни его, как цветение полей, отцветет он,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ибо дух отлетит от него, и не станет его, и уже не узнает он селения своего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Милость же Господня во все века на боящихся Его,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и правда Его на сыновьях сынов, тех, что хранят завет Его, помнят заповеди Его и соблюдают их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Господь на Небесах воздвиг Престол Свой, и Царству Его все подвластно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Благословите Господа, все Ангелы Его, крепкие силой Его, внемлющие гласу Его и творящие волю Его!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Благословите Господа, все Небесные силы Его, слуги Его, творящие волю Его!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Благослови Господа, все, сотворенное Им, повсюду, где владычествует Он! Благослови, душа моя, Господа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салом  Давида, о бытии мира,  103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Благослови=,  душе=  моя=,  Го=спода.  Го=споди,  Бо=же  мой,  возвели=чился  еси=  зело=.  Во  испове=дание  и  в  велеле=поту  обле=клся  еси=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Одея=йся  све=том,  я=ко  ри=зою,  простира=яй  не=бо,  я=ко  ко=жу. 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Покрыва=яй  вода=ми  превы=спренняя  Своя=,  полага=яй  о=блаки  на  восхожде=ние  Свое,  ходя=й  на  крилу=  ве=треню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Творя=й  Ангелы  Своя=  ду=хи  и  слуги=  Своя=   пла=мень  о=гненный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Основа=яй  землю=  на  тве=рди  ея=,  не  прекло=нится  в  век  ве=ка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Бе=здна,  я=ко  ри=за,  одея=ние  ея=,  на  гора=х  ста=нут  во=ды,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от  запреще=ния  Твоего=  побе=гнут,  от  гла=са  гро=ма  Твоего=  убоя=тся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Восхо=дят  го=ры  и  нисхо=дят  поля=  в  ме=сто,  е=же  основа=л  еси=  им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Преде=л  положи=л  еси=,  его=же  не  пре=йдут,  ниже=  обратя=тся  покры=ти  зе=млю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Посыла=яй  исто=чники  в  де=брех,  посреде=  гор  про=йдут  во=ды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Напа=яют  вся  зве=ри  се=льныя,  ждут  она=гри  в  жа=жду  свою=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На  ты=х  пти=цы  небе=сныя  привита=ют,  от  среды=  ка=мения  дадя=т  глас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Напая=яй  го=ры  от  превы=спренних  Свои=х,  от  плода=  дел  Твои=х  насы=тится  земля=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Прозяба=яй  траву=  ското=м,  и  злак  на  слу=жбу  челове=ком,  извести=  хлеб  от  земли=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И  вино=  весели=т  се=рдце  челове=ка,  ума=стити  лице=  еле=ем,  и  хлеб  се=рдце  челове=ка  укрепи=т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Насы=тятся  древа=  польска=я,  ке=дри  Лива=нстии,  и=хже  еси=  насади=л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Та=мо  пти=цы  вогнездя=тся,  ероди=ево жили=ще  предводи=тельствует  и=ми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Го=ры  высо=кия  еле=нем,  ка=мень  прибе=жище  за=яцем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Сотвори=л  есть  луну=  во  времена=,  со=лнце  позна=  за=пад  свой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Положи=л  еси=  тму,  и  бысть  нощь,  в  не=йже  про=йдут  вси  зве=рие  дубра=внии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Ски=мни  рыка=ющии,  восхи=тити  и  взыска=ти  от  Бо=га  пи=щу  себе=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Возсия=  со=лнце  и  собра=шася  и  в  ло=жах  свои=х  ля=гут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Изы=дет  челове=к  на  де=ло  свое=  и  на  де=лание  свое=  до  ве=чера.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Я=ко  возвели=чишася  дела=  Твоя=,  Го=споди,  вся  прему=дростию  сотвори=л  еси=,  испо=лнися  земля=  тва=ри  Твоея=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Сие=  мо=ре  вели=кое  и  простра=нное,  та=мо   га=ди,  и=мже  несть  числа=,   живо=тная  ма=лая  с  вели=кими,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та=мо    корабли=  препла=вают,   змий  сей,   его=же созда=л  еси  руга=тися  ему.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Вся  к  Тебе=  ча=ют,  да=ти  пи=щу  им  во  бла=го  вре=мя. 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Да=вшу  Тебе=  им   соберу=т,  отве=рзшу  Тебе=  ру=ку   вся=ческая  испо=лнятся  бла=гости,  </w:t>
            </w:r>
            <w:r>
              <w:rPr>
                <w:rStyle w:val="Style8"/>
              </w:rPr>
              <w:t>29</w:t>
            </w:r>
            <w:r>
              <w:rPr>
                <w:rFonts w:cs="Triod" w:ascii="Triod" w:hAnsi="Triod"/>
              </w:rPr>
              <w:t xml:space="preserve"> отвра=щшу  же  Тебе=  лице=,   возмяту=тся,   отъи=меши  дух  их,  и  исче=знут,  и  в  персть  свою=  возвратя=тся.  </w:t>
            </w:r>
            <w:r>
              <w:rPr>
                <w:rStyle w:val="Style8"/>
              </w:rPr>
              <w:t>30</w:t>
            </w:r>
            <w:r>
              <w:rPr>
                <w:rFonts w:cs="Triod" w:ascii="Triod" w:hAnsi="Triod"/>
              </w:rPr>
              <w:t xml:space="preserve"> По=слеши  Ду=ха  Твоего=,  и  сози=ждутся,  и  обнови=ши  лице=  земли=.  </w:t>
            </w:r>
            <w:r>
              <w:rPr>
                <w:rStyle w:val="Style8"/>
              </w:rPr>
              <w:t>31</w:t>
            </w:r>
            <w:r>
              <w:rPr>
                <w:rFonts w:cs="Triod" w:ascii="Triod" w:hAnsi="Triod"/>
              </w:rPr>
              <w:t xml:space="preserve"> Бу=ди  сла=ва  Госпо=дня  во  ве=ки,  возвесели=тся  Госпо=дь  о  де=лех  Свои=х,  </w:t>
            </w:r>
            <w:r>
              <w:rPr>
                <w:rStyle w:val="Style8"/>
              </w:rPr>
              <w:t>32</w:t>
            </w:r>
            <w:r>
              <w:rPr>
                <w:rFonts w:cs="Triod" w:ascii="Triod" w:hAnsi="Triod"/>
              </w:rPr>
              <w:t xml:space="preserve"> призира=яй  на  зе=млю,  и  творя=й  ю=  трясти=ся,  прикаса=яйся  гора=м,  и  дымя=тся.  </w:t>
            </w:r>
            <w:r>
              <w:rPr>
                <w:rStyle w:val="Style8"/>
              </w:rPr>
              <w:t>33</w:t>
            </w:r>
            <w:r>
              <w:rPr>
                <w:rFonts w:cs="Triod" w:ascii="Triod" w:hAnsi="Triod"/>
              </w:rPr>
              <w:t xml:space="preserve"> Воспою=  Го=сподеви  в  животе=  мое=м,  пою=  Бо=гу  моему=,  до=ндеже  есмь,  </w:t>
            </w:r>
            <w:r>
              <w:rPr>
                <w:rStyle w:val="Style8"/>
              </w:rPr>
              <w:t>34</w:t>
            </w:r>
            <w:r>
              <w:rPr>
                <w:rFonts w:cs="Triod" w:ascii="Triod" w:hAnsi="Triod"/>
              </w:rPr>
              <w:t xml:space="preserve"> да  услади=тся  Ему  беседа=  моя=,  аз  же  возвеселю=ся  о  Го=споде.  </w:t>
            </w:r>
            <w:r>
              <w:rPr>
                <w:rStyle w:val="Style8"/>
              </w:rPr>
              <w:t>35</w:t>
            </w:r>
            <w:r>
              <w:rPr>
                <w:rFonts w:cs="Triod" w:ascii="Triod" w:hAnsi="Triod"/>
              </w:rPr>
              <w:t xml:space="preserve"> Да  исче=знут  гре=шницы  от  земли=,  и  беззако=нницы,  я=коже  не  бы=ти  им.  Благослови=,  душе=  моя=,  Го=спода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Благослови, душа моя, Господа! Господи, Боже мой, безмерно величие Твое! Великолепием и славою облекся Ты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Одеваешься Ты светом, словно ризою, простираешь небо, как шатер кожаный;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покрываешь водами высоты Свои, на облаках совершаешь восхождение Свое, шествуешь на крыльях ветра;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Ты сотворил духов Своих – Ангелов, и облек слуг Своих в пламя огненное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Незыблемо утвердил Ты землю; не уклонится </w:t>
            </w:r>
            <w:r>
              <w:rPr>
                <w:rFonts w:cs="Arial" w:ascii="Arial" w:hAnsi="Arial"/>
                <w:i/>
              </w:rPr>
              <w:t>от пути своего</w:t>
            </w:r>
            <w:r>
              <w:rPr>
                <w:rFonts w:cs="Arial" w:ascii="Arial" w:hAnsi="Arial"/>
              </w:rPr>
              <w:t xml:space="preserve"> вовеки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Бездна, словно риза, одеяние ее; на горах станут воды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От угрозы Твоей побегут, гласа грома Твоего убоятся;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здымаются </w:t>
            </w:r>
            <w:r>
              <w:rPr>
                <w:rFonts w:cs="Arial" w:ascii="Arial" w:hAnsi="Arial"/>
                <w:i/>
              </w:rPr>
              <w:t xml:space="preserve">волны </w:t>
            </w:r>
            <w:r>
              <w:rPr>
                <w:rFonts w:cs="Arial" w:ascii="Arial" w:hAnsi="Arial"/>
              </w:rPr>
              <w:t xml:space="preserve">горами и падают вниз, куда предназначил Ты им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Ты положил предел, воды не перейдут его, не затопят они землю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Направляешь потоки в дебри,: среди гор текут воды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Напоют они зверей полевых, утолят онагры жажду свою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У воды птицы небесные обитают; среди скал подают голос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Напояешь Ты горы с высот Своих; плодами дел Твоих насытится земля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Произрастает трава для скота, и злаки на пользу человеку, да принесет ему хлеб земля;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и вино веселит сердце человека, и лицо его </w:t>
            </w:r>
            <w:r>
              <w:rPr>
                <w:rFonts w:cs="Arial" w:ascii="Arial" w:hAnsi="Arial"/>
                <w:i/>
              </w:rPr>
              <w:t>сияет,</w:t>
            </w:r>
            <w:r>
              <w:rPr>
                <w:rFonts w:cs="Arial" w:ascii="Arial" w:hAnsi="Arial"/>
              </w:rPr>
              <w:t xml:space="preserve"> как помазанное елеем, и хлеб сердце человека укрепит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Напьются влаги деревья среди полей, кедры ливанские, насажденные Тобой;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там птицы обитают, гнездо аиста высится над ними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Горы высокие – прибежище оленей, скалы – приют зайцев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Сотворил Ты луну для указания времен; солнце знает час захода своего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Простираешь мрак, и настает ночь, и во тьме бродят звери дубравные;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молодые львы, рычат, алчут добычи и просят у Бога пищи себе.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Воссияет солнце, и возвратятся они, в логова свои залягут.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Выйдет человек на дела свои, на деяния свои до вечера.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Как величественны дела Твои, Господи! Как премудро Ты все сотворил! Населили землю создания Твои.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Вот море великое и пространное; там гадам нет числа, рыбам малым и великим;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там корабли плавают, там змей, сотворенный Тобой, чтоб веселился в море.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Все ждут от Тебя, что даруешь им пищу во время свое. </w:t>
            </w:r>
            <w:r>
              <w:rPr>
                <w:rStyle w:val="Style8"/>
                <w:sz w:val="24"/>
              </w:rPr>
              <w:t>28</w:t>
            </w:r>
            <w:r>
              <w:rPr>
                <w:rFonts w:cs="Arial" w:ascii="Arial" w:hAnsi="Arial"/>
              </w:rPr>
              <w:t xml:space="preserve"> Подаешь Ты им, и принимают; простираешь руку, и все насыщаются благами; </w:t>
            </w:r>
            <w:r>
              <w:rPr>
                <w:rStyle w:val="Style8"/>
                <w:sz w:val="24"/>
              </w:rPr>
              <w:t>29</w:t>
            </w:r>
            <w:r>
              <w:rPr>
                <w:rFonts w:cs="Arial" w:ascii="Arial" w:hAnsi="Arial"/>
              </w:rPr>
              <w:t xml:space="preserve"> отвратишь лице Твое, и придут в смятенье; отнимешь дыханье у них, и исчезнут, и в прах земной возвратятся; </w:t>
            </w:r>
            <w:r>
              <w:rPr>
                <w:rStyle w:val="Style8"/>
                <w:sz w:val="24"/>
              </w:rPr>
              <w:t>30</w:t>
            </w:r>
            <w:r>
              <w:rPr>
                <w:rFonts w:cs="Arial" w:ascii="Arial" w:hAnsi="Arial"/>
              </w:rPr>
              <w:t xml:space="preserve"> пошлешь Духа Твоего, и возникнут </w:t>
            </w:r>
            <w:r>
              <w:rPr>
                <w:rFonts w:cs="Arial" w:ascii="Arial" w:hAnsi="Arial"/>
                <w:i/>
              </w:rPr>
              <w:t>иные твари</w:t>
            </w:r>
            <w:r>
              <w:rPr>
                <w:rFonts w:cs="Arial" w:ascii="Arial" w:hAnsi="Arial"/>
              </w:rPr>
              <w:t xml:space="preserve">, и Ты обновишь лицо земли. </w:t>
            </w:r>
            <w:r>
              <w:rPr>
                <w:rStyle w:val="Style8"/>
                <w:sz w:val="24"/>
              </w:rPr>
              <w:t>31</w:t>
            </w:r>
            <w:r>
              <w:rPr>
                <w:rFonts w:cs="Arial" w:ascii="Arial" w:hAnsi="Arial"/>
              </w:rPr>
              <w:t xml:space="preserve"> Да будет слава Господу вовеки! Возрадуется Господь о делах Своих. </w:t>
            </w:r>
            <w:r>
              <w:rPr>
                <w:rStyle w:val="Style8"/>
                <w:sz w:val="24"/>
              </w:rPr>
              <w:t>32</w:t>
            </w:r>
            <w:r>
              <w:rPr>
                <w:rFonts w:cs="Arial" w:ascii="Arial" w:hAnsi="Arial"/>
              </w:rPr>
              <w:t xml:space="preserve"> Взирает он на землю, и сотрясается она; прикоснется к горам, и дымятся. </w:t>
            </w:r>
            <w:r>
              <w:rPr>
                <w:rStyle w:val="Style8"/>
                <w:sz w:val="24"/>
              </w:rPr>
              <w:t>33</w:t>
            </w:r>
            <w:r>
              <w:rPr>
                <w:rFonts w:cs="Arial" w:ascii="Arial" w:hAnsi="Arial"/>
              </w:rPr>
              <w:t xml:space="preserve"> Воспою Господу во все дни жизни моей; пою Богу моему, доколе я есть. </w:t>
            </w:r>
            <w:r>
              <w:rPr>
                <w:rStyle w:val="Style8"/>
                <w:sz w:val="24"/>
              </w:rPr>
              <w:t>34</w:t>
            </w:r>
            <w:r>
              <w:rPr>
                <w:rFonts w:cs="Arial" w:ascii="Arial" w:hAnsi="Arial"/>
              </w:rPr>
              <w:t xml:space="preserve"> Да будет угодна Ему молитвенная беседа моя, а я возвеселюсь о Господе! </w:t>
            </w:r>
            <w:r>
              <w:rPr>
                <w:rStyle w:val="Style8"/>
                <w:sz w:val="24"/>
              </w:rPr>
              <w:t>35</w:t>
            </w:r>
            <w:r>
              <w:rPr>
                <w:rFonts w:cs="Arial" w:ascii="Arial" w:hAnsi="Arial"/>
              </w:rPr>
              <w:t xml:space="preserve"> Да исчезнут грешники с лица земли и беззаконники, да не будет их! Благослови, душа моя, Господа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104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276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Испове=дайтеся  Го=сподеви,  и  призыва=йте  и=мя  Его,  возвести=те  во  язы=цех  дела=  Его.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Воспо=йте  Ему  и  по=йте  Ему,  пове=дите  вся  чудеса=  Его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Хвали=теся  о  и=мени  святе=м  Его,  да  возвесели=тся  се=рдце  и=щущих  Го=спода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Взыщи=те  Го=спода,  и  утверди=теся,  взыщи=те  лица=  Его  вы=ну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Помяни=те  чудеса=  Его,  я=же  сотвори=,  чудеса=  Его,  и  судьбы=  уст  Его=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Се=мя  Авра=амле  раби=  Его,  сы=нове  Иа=ковли  избра=ннии  Его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Той  Госпо=дь  Бог  наш,  по  всей  земли=  судьбы=  Его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Помяну=  в  век  заве=т  Свой,  сло=во,   е=же  запове=да  в  ты=сящы  родо=в,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 е=же  завеща=  Авраа=му,  и  кля=тву  Свою=  Исаа=ку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И  поста=ви  ю=  Иа=кову  в  повеле=ние,  и  Изра=илю  в  заве=т  ве=чен,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глаго=ля:  тебе=  дам  зе=млю  Ханаа=ню,  у=же  достоя=ния  ва=шего,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внегда=  бы=ти  им  ма=лым  число=м,  мале=йшим  и  прише=льцем  в  ней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И  преидо=ша  от  язы=ка  в  язы=к,  и  от  ца=рствия  в  лю=ди  и=ны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Не  оста=ви  челове=ка  оби=дети  их,  и  обличи=  о  них  цари=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Не  прикаса=йтеся  пома=занным  мои=м,  и  во  проро=цех  мои=х  не  лука=внуйте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И  призва=  глад  на  зе=млю,  вся=ко  утвержде=ние  хле=бное  сотры=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Посла= пред  ни=ми  челове=ка:  в  раба=  про=дан  бысть  Ио=сиф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Смири=ша  во  око=вах  но=зе  его,  желе=зо  про=йде  душа=  его=,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до=ндеже  прии=де  сло=во  Его,  сло=во  Госпо=дне  разжже=  его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Посла=  царь  и  разреши=  его=:  князь  люде=й,  и  оста=ви  его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Поста=ви  его  господи=на  до=му  своему=,  и  кня=зя  всему=  стяжа=нию  своему=,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наказа=ти  кня=зи  его=  я=ко  себе=,  и  ста=рцы  его  умудри=ти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И  вни=де  Изра=иль  во  Еги=пет,  и  Иа=ков  прише=льствова  в  зе=млю  Ха=мову.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И  возрасти=  лю=ди  своя=  зело=,  и  укрепи=  я=  па=че  враго=в  их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Преврати=  се=рдце  их  возненави=дети  лю=ди  Его,  лесть  сотвори=ти  в  рабе=х  Его.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Посла=  Моисе=а  раба=  Своего=,  Ааро=на,  его=же  избра=  Себе=.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Положи=  в  них  словеса=  зна=мений  Свои=х,  и  чуде=с  Своих  в  земли=  Ха=мове. 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Посла=  тму  и  помрачи=,  я=ко  преогорчи=ша  словеса=  Его.  </w:t>
            </w:r>
            <w:r>
              <w:rPr>
                <w:rStyle w:val="Style8"/>
              </w:rPr>
              <w:t>29</w:t>
            </w:r>
            <w:r>
              <w:rPr>
                <w:rFonts w:cs="Triod" w:ascii="Triod" w:hAnsi="Triod"/>
              </w:rPr>
              <w:t xml:space="preserve"> Преложи=  во=ды  их  в  кровь,  и  измори=  ры=бы  их.  </w:t>
            </w:r>
            <w:r>
              <w:rPr>
                <w:rStyle w:val="Style8"/>
              </w:rPr>
              <w:t>30</w:t>
            </w:r>
            <w:r>
              <w:rPr>
                <w:rFonts w:cs="Triod" w:ascii="Triod" w:hAnsi="Triod"/>
              </w:rPr>
              <w:t xml:space="preserve"> Воскипе=  земля=  их  жа=бами  в  сокро=вищницах  царе=й  их.  </w:t>
            </w:r>
            <w:r>
              <w:rPr>
                <w:rStyle w:val="Style8"/>
              </w:rPr>
              <w:t>31</w:t>
            </w:r>
            <w:r>
              <w:rPr>
                <w:rFonts w:cs="Triod" w:ascii="Triod" w:hAnsi="Triod"/>
              </w:rPr>
              <w:t xml:space="preserve"> Рече=,  и  приидо=ша  пе=сия  му=хи,  и  скни=пы  во  вся  преде=лы  их.  </w:t>
            </w:r>
            <w:r>
              <w:rPr>
                <w:rStyle w:val="Style8"/>
              </w:rPr>
              <w:t>32</w:t>
            </w:r>
            <w:r>
              <w:rPr>
                <w:rFonts w:cs="Triod" w:ascii="Triod" w:hAnsi="Triod"/>
              </w:rPr>
              <w:t xml:space="preserve"> Положи=  дожди=  их  гра=ды,  огнь  попаля=ющ  в  земли=  их,  </w:t>
            </w:r>
            <w:r>
              <w:rPr>
                <w:rStyle w:val="Style8"/>
              </w:rPr>
              <w:t>33</w:t>
            </w:r>
            <w:r>
              <w:rPr>
                <w:rFonts w:cs="Triod" w:ascii="Triod" w:hAnsi="Triod"/>
              </w:rPr>
              <w:t xml:space="preserve"> и  порази=  виногра=ды  их  и  смо=квы  их,  и  сотры=  вся=кое  дре=во  преде=л  их.  </w:t>
            </w:r>
            <w:r>
              <w:rPr>
                <w:rStyle w:val="Style8"/>
              </w:rPr>
              <w:t>34</w:t>
            </w:r>
            <w:r>
              <w:rPr>
                <w:rFonts w:cs="Triod" w:ascii="Triod" w:hAnsi="Triod"/>
              </w:rPr>
              <w:t xml:space="preserve"> Рече=,  и  приидо=ша  пру=зи  и  гу=сеницы,  и=мже  не  бе  числа=.  </w:t>
            </w:r>
            <w:r>
              <w:rPr>
                <w:rStyle w:val="Style8"/>
              </w:rPr>
              <w:t>35</w:t>
            </w:r>
            <w:r>
              <w:rPr>
                <w:rFonts w:cs="Triod" w:ascii="Triod" w:hAnsi="Triod"/>
              </w:rPr>
              <w:t xml:space="preserve"> И  снедо=ша  вся=ку  траву=  в  земли=  их,  и  поядо=ша  всяк  плод  земли=  их.  </w:t>
            </w:r>
            <w:r>
              <w:rPr>
                <w:rStyle w:val="Style8"/>
              </w:rPr>
              <w:t>36</w:t>
            </w:r>
            <w:r>
              <w:rPr>
                <w:rFonts w:cs="Triod" w:ascii="Triod" w:hAnsi="Triod"/>
              </w:rPr>
              <w:t xml:space="preserve"> И  порази= вся=каго  пе=рвенца  в  земли=  их,  нача=ток  вся=каго  труда=  их,  </w:t>
            </w:r>
            <w:r>
              <w:rPr>
                <w:rStyle w:val="Style8"/>
              </w:rPr>
              <w:t>37</w:t>
            </w:r>
            <w:r>
              <w:rPr>
                <w:rFonts w:cs="Triod" w:ascii="Triod" w:hAnsi="Triod"/>
              </w:rPr>
              <w:t xml:space="preserve"> и  изведе=  я=  с  сребро=м  и  зла=том,  и  не  бе  в  коле=нах  их  боля=й.  </w:t>
            </w:r>
            <w:r>
              <w:rPr>
                <w:rStyle w:val="Style8"/>
              </w:rPr>
              <w:t>38</w:t>
            </w:r>
            <w:r>
              <w:rPr>
                <w:rFonts w:cs="Triod" w:ascii="Triod" w:hAnsi="Triod"/>
              </w:rPr>
              <w:t xml:space="preserve"> Возвесели=ся  Еги=пет  во  исхожде=нии  их,  я=ко  нападе=  страх  их  на  ня.  </w:t>
            </w:r>
            <w:r>
              <w:rPr>
                <w:rStyle w:val="Style8"/>
              </w:rPr>
              <w:t>39</w:t>
            </w:r>
            <w:r>
              <w:rPr>
                <w:rFonts w:cs="Triod" w:ascii="Triod" w:hAnsi="Triod"/>
              </w:rPr>
              <w:t xml:space="preserve"> Распростре=  о=блак  в  покро=в  им  и  огнь,  е=же  просвети=ти  им  но=щию.  </w:t>
            </w:r>
            <w:r>
              <w:rPr>
                <w:rStyle w:val="Style8"/>
              </w:rPr>
              <w:t>40</w:t>
            </w:r>
            <w:r>
              <w:rPr>
                <w:rFonts w:cs="Triod" w:ascii="Triod" w:hAnsi="Triod"/>
              </w:rPr>
              <w:t xml:space="preserve"> Проси=ша  и  приидо=ша  кра=стели,  и  хле=ба  небе=снаго  насы=ти  я=,  </w:t>
            </w:r>
            <w:r>
              <w:rPr>
                <w:rStyle w:val="Style8"/>
              </w:rPr>
              <w:t>41</w:t>
            </w:r>
            <w:r>
              <w:rPr>
                <w:rFonts w:cs="Triod" w:ascii="Triod" w:hAnsi="Triod"/>
              </w:rPr>
              <w:t xml:space="preserve"> разве=рзе  ка=мень  и  потеко=ша  во=ды,  потеко=ша  в  безво=дных  ре=ки,  </w:t>
            </w:r>
            <w:r>
              <w:rPr>
                <w:rStyle w:val="Style8"/>
              </w:rPr>
              <w:t>42</w:t>
            </w:r>
            <w:r>
              <w:rPr>
                <w:rFonts w:cs="Triod" w:ascii="Triod" w:hAnsi="Triod"/>
              </w:rPr>
              <w:t xml:space="preserve"> я=ко  помяну=  сло=во  свято=е  Свое=,  е=же  ко  Авраа=му,  рабу=  Своему=.  </w:t>
            </w:r>
            <w:r>
              <w:rPr>
                <w:rStyle w:val="Style8"/>
              </w:rPr>
              <w:t>43</w:t>
            </w:r>
            <w:r>
              <w:rPr>
                <w:rFonts w:cs="Triod" w:ascii="Triod" w:hAnsi="Triod"/>
              </w:rPr>
              <w:t xml:space="preserve"> И  изведе=  лю=ди  Своя=  в  ра=дости,  и  избра=нныя  Своя=  в  весе=лии.  </w:t>
            </w:r>
            <w:r>
              <w:rPr>
                <w:rStyle w:val="Style8"/>
              </w:rPr>
              <w:t>44</w:t>
            </w:r>
            <w:r>
              <w:rPr>
                <w:rFonts w:cs="Triod" w:ascii="Triod" w:hAnsi="Triod"/>
              </w:rPr>
              <w:t xml:space="preserve"> И  даде=  им  страны=  язы=к,  и  труды=  люде=й  насле=доваша,  </w:t>
            </w:r>
            <w:r>
              <w:rPr>
                <w:rStyle w:val="Style8"/>
              </w:rPr>
              <w:t>45</w:t>
            </w:r>
            <w:r>
              <w:rPr>
                <w:rFonts w:cs="Triod" w:ascii="Triod" w:hAnsi="Triod"/>
              </w:rPr>
              <w:t xml:space="preserve"> я=ко  да  сохраня=т  оправда=ния  Его  и  зако=на  Его  взы=щут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Прославляйте Господа и призывайте имя Его, возвестите народам деяния Его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Воспойте Его и пойте Ему; поведайте чудеса Его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Хвалитесь именем святым Его! Да возрадуется сердце ищущих Господа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щите Господа и укрепляйтесь, ищите Его непрестанно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Вспоминайте чудеса Его, сотворенные Им, знамения Его и приговоры Его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Потомство Авраама – </w:t>
            </w:r>
            <w:r>
              <w:rPr>
                <w:rFonts w:cs="Arial" w:ascii="Arial" w:hAnsi="Arial"/>
                <w:i/>
              </w:rPr>
              <w:t>верные</w:t>
            </w:r>
            <w:r>
              <w:rPr>
                <w:rFonts w:cs="Arial" w:ascii="Arial" w:hAnsi="Arial"/>
              </w:rPr>
              <w:t xml:space="preserve"> рабы Его, сыны Иакова – избранники Его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Он Господь Бог наш; вершит Он суд по всей земле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овеки помнит Он завет Свой, слово, что заповедал Он тысячам родов,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что завещал Он Аврааму, в чем клятву давал Исааку;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и вменил Он клятву Свою Иакову в повеление, Израилю –  в завет вечный,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говоря: «Тебе дарую землю Ханаанскую, удел и наследие твое!»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Когда были они еще в малом числе, в малых силах, были пришельцами на той земле,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и переходили от племени к племени, от одного царства к другому народу,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никому не давал Он их в обиду и обличал царей, угнетателей их: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«Не прикасайтесь к помазанникам Моим и пророкам Моим не делайте зла!»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И призвал Он голод на землю их; всякий хлебный злак истребил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Послал пред ними человека; в рабы продан был Иосиф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Сдавили оковы ноги его, железо вонзилось в тело его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Но вот сбылось толкование его; слово Господне озарило его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Послал царь </w:t>
            </w:r>
            <w:r>
              <w:rPr>
                <w:rFonts w:cs="Arial" w:ascii="Arial" w:hAnsi="Arial"/>
                <w:i/>
              </w:rPr>
              <w:t>слуг</w:t>
            </w:r>
            <w:r>
              <w:rPr>
                <w:rFonts w:cs="Arial" w:ascii="Arial" w:hAnsi="Arial"/>
              </w:rPr>
              <w:t xml:space="preserve"> расторгнуть цепи его, властитель народа освободил его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Поставил его правителем дома своего и начальником над всеми владениями своими,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чтоб вразумлял Иосиф вельмож царя, как вразумил его самого, и чтоб старейшин его умудрил.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И вошел Израиль в Египет, Иаков поселился на земле Хамовой.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И приумножил Господь народ Свой, и стал он сильнее врагов своих.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Склонил Он сердца египтян возненавидеть народ Его, коварство учинить рабам Его.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Послал Моисея, раба Своего, Аарона, избранника Своего;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поведал им о </w:t>
            </w:r>
            <w:r>
              <w:rPr>
                <w:rFonts w:cs="Arial" w:ascii="Arial" w:hAnsi="Arial"/>
                <w:i/>
              </w:rPr>
              <w:t>грядущих</w:t>
            </w:r>
            <w:r>
              <w:rPr>
                <w:rFonts w:cs="Arial" w:ascii="Arial" w:hAnsi="Arial"/>
              </w:rPr>
              <w:t xml:space="preserve"> знамениях Своих и чудесах на земле Хамовой. </w:t>
            </w:r>
            <w:r>
              <w:rPr>
                <w:rStyle w:val="Style8"/>
                <w:sz w:val="24"/>
              </w:rPr>
              <w:t>28</w:t>
            </w:r>
            <w:r>
              <w:rPr>
                <w:rFonts w:cs="Arial" w:ascii="Arial" w:hAnsi="Arial"/>
              </w:rPr>
              <w:t xml:space="preserve"> И навел Он тьму и мрак </w:t>
            </w:r>
            <w:r>
              <w:rPr>
                <w:rFonts w:cs="Arial" w:ascii="Arial" w:hAnsi="Arial"/>
                <w:i/>
              </w:rPr>
              <w:t>на египтян</w:t>
            </w:r>
            <w:r>
              <w:rPr>
                <w:rFonts w:cs="Arial" w:ascii="Arial" w:hAnsi="Arial"/>
              </w:rPr>
              <w:t xml:space="preserve">, ибо отвергли они слова Его. </w:t>
            </w:r>
            <w:r>
              <w:rPr>
                <w:rStyle w:val="Style8"/>
                <w:sz w:val="24"/>
              </w:rPr>
              <w:t>29</w:t>
            </w:r>
            <w:r>
              <w:rPr>
                <w:rFonts w:cs="Arial" w:ascii="Arial" w:hAnsi="Arial"/>
              </w:rPr>
              <w:t xml:space="preserve"> Обратил воды их в кровь и уморил рыб в них. </w:t>
            </w:r>
            <w:r>
              <w:rPr>
                <w:rStyle w:val="Style8"/>
                <w:sz w:val="24"/>
              </w:rPr>
              <w:t>30</w:t>
            </w:r>
            <w:r>
              <w:rPr>
                <w:rFonts w:cs="Arial" w:ascii="Arial" w:hAnsi="Arial"/>
              </w:rPr>
              <w:t xml:space="preserve"> Вскипела земля их жабами </w:t>
            </w:r>
            <w:r>
              <w:rPr>
                <w:rFonts w:cs="Arial" w:ascii="Arial" w:hAnsi="Arial"/>
                <w:i/>
              </w:rPr>
              <w:t>проникали он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даже</w:t>
            </w:r>
            <w:r>
              <w:rPr>
                <w:rFonts w:cs="Arial" w:ascii="Arial" w:hAnsi="Arial"/>
              </w:rPr>
              <w:t xml:space="preserve"> в сокровищницы царей. </w:t>
            </w:r>
            <w:r>
              <w:rPr>
                <w:rStyle w:val="Style8"/>
                <w:sz w:val="24"/>
              </w:rPr>
              <w:t>31</w:t>
            </w:r>
            <w:r>
              <w:rPr>
                <w:rFonts w:cs="Arial" w:ascii="Arial" w:hAnsi="Arial"/>
              </w:rPr>
              <w:t xml:space="preserve"> Повелел и налетели песьи мухи и вредные мошки во все пределы их; </w:t>
            </w:r>
            <w:r>
              <w:rPr>
                <w:rStyle w:val="Style8"/>
                <w:sz w:val="24"/>
              </w:rPr>
              <w:t>32</w:t>
            </w:r>
            <w:r>
              <w:rPr>
                <w:rFonts w:cs="Arial" w:ascii="Arial" w:hAnsi="Arial"/>
              </w:rPr>
              <w:t xml:space="preserve"> наслал на них вместо дождей град и огонь, опаляющий землю их; </w:t>
            </w:r>
            <w:r>
              <w:rPr>
                <w:rStyle w:val="Style8"/>
                <w:sz w:val="24"/>
              </w:rPr>
              <w:t>33</w:t>
            </w:r>
            <w:r>
              <w:rPr>
                <w:rFonts w:cs="Arial" w:ascii="Arial" w:hAnsi="Arial"/>
              </w:rPr>
              <w:t xml:space="preserve"> и поразил виноградники и смоковницы их, и сокрушил все деревья в пределах их. </w:t>
            </w:r>
            <w:r>
              <w:rPr>
                <w:rStyle w:val="Style8"/>
                <w:sz w:val="24"/>
              </w:rPr>
              <w:t>34</w:t>
            </w:r>
            <w:r>
              <w:rPr>
                <w:rFonts w:cs="Arial" w:ascii="Arial" w:hAnsi="Arial"/>
              </w:rPr>
              <w:t xml:space="preserve"> Повелел, и появились саранча и гусеницы, не было им числа; </w:t>
            </w:r>
            <w:r>
              <w:rPr>
                <w:rStyle w:val="Style8"/>
                <w:sz w:val="24"/>
              </w:rPr>
              <w:t>35</w:t>
            </w:r>
            <w:r>
              <w:rPr>
                <w:rFonts w:cs="Arial" w:ascii="Arial" w:hAnsi="Arial"/>
              </w:rPr>
              <w:t xml:space="preserve"> и съели всю траву на земле их, и пожрали все плоды земли их. </w:t>
            </w:r>
            <w:r>
              <w:rPr>
                <w:rStyle w:val="Style8"/>
                <w:sz w:val="24"/>
              </w:rPr>
              <w:t>36</w:t>
            </w:r>
            <w:r>
              <w:rPr>
                <w:rFonts w:cs="Arial" w:ascii="Arial" w:hAnsi="Arial"/>
              </w:rPr>
              <w:t xml:space="preserve"> И поразил Он всякого первенца на земле их, начатки всех трудов их. </w:t>
            </w:r>
            <w:r>
              <w:rPr>
                <w:rStyle w:val="Style8"/>
                <w:sz w:val="24"/>
              </w:rPr>
              <w:t>37</w:t>
            </w:r>
            <w:r>
              <w:rPr>
                <w:rFonts w:cs="Arial" w:ascii="Arial" w:hAnsi="Arial"/>
              </w:rPr>
              <w:t xml:space="preserve"> И вывел народ Свой, обогащенный серебром и золотом; и не было в их коленах больных. </w:t>
            </w:r>
            <w:r>
              <w:rPr>
                <w:rStyle w:val="Style8"/>
                <w:sz w:val="24"/>
              </w:rPr>
              <w:t>38</w:t>
            </w:r>
            <w:r>
              <w:rPr>
                <w:rFonts w:cs="Arial" w:ascii="Arial" w:hAnsi="Arial"/>
              </w:rPr>
              <w:t xml:space="preserve"> Обрадован был Египет уходом их, ибо страх пред ними напал на него. </w:t>
            </w:r>
            <w:r>
              <w:rPr>
                <w:rStyle w:val="Style8"/>
                <w:sz w:val="24"/>
              </w:rPr>
              <w:t>39</w:t>
            </w:r>
            <w:r>
              <w:rPr>
                <w:rFonts w:cs="Arial" w:ascii="Arial" w:hAnsi="Arial"/>
              </w:rPr>
              <w:t xml:space="preserve"> Распростер Господь облако, как покров над ними, и послал огонь, да светит им ночью. </w:t>
            </w:r>
            <w:r>
              <w:rPr>
                <w:rStyle w:val="Style8"/>
                <w:sz w:val="24"/>
              </w:rPr>
              <w:t>40</w:t>
            </w:r>
            <w:r>
              <w:rPr>
                <w:rFonts w:cs="Arial" w:ascii="Arial" w:hAnsi="Arial"/>
              </w:rPr>
              <w:t xml:space="preserve"> Просили они, и налетели перепела, и хлебом небесным насытил Он народ Свой; </w:t>
            </w:r>
            <w:r>
              <w:rPr>
                <w:rStyle w:val="Style8"/>
                <w:sz w:val="24"/>
              </w:rPr>
              <w:t>41</w:t>
            </w:r>
            <w:r>
              <w:rPr>
                <w:rFonts w:cs="Arial" w:ascii="Arial" w:hAnsi="Arial"/>
              </w:rPr>
              <w:t xml:space="preserve"> разверз Он камень, и потекли воды, потекли в пустыне безводной реки;</w:t>
            </w:r>
            <w:r>
              <w:rPr>
                <w:rStyle w:val="Style8"/>
                <w:sz w:val="24"/>
              </w:rPr>
              <w:t>42</w:t>
            </w:r>
            <w:r>
              <w:rPr>
                <w:rFonts w:cs="Arial" w:ascii="Arial" w:hAnsi="Arial"/>
              </w:rPr>
              <w:t xml:space="preserve"> ибо Он помнил слово святое Свое, сказанное Аврааму, рабу Его. </w:t>
            </w:r>
            <w:r>
              <w:rPr>
                <w:rStyle w:val="Style8"/>
                <w:sz w:val="24"/>
              </w:rPr>
              <w:t>43</w:t>
            </w:r>
            <w:r>
              <w:rPr>
                <w:rFonts w:cs="Arial" w:ascii="Arial" w:hAnsi="Arial"/>
              </w:rPr>
              <w:t xml:space="preserve"> И вывел Он народ Свой в радости, избранников Своих в веселии. </w:t>
            </w:r>
            <w:r>
              <w:rPr>
                <w:rStyle w:val="Style8"/>
                <w:sz w:val="24"/>
              </w:rPr>
              <w:t>44</w:t>
            </w:r>
            <w:r>
              <w:rPr>
                <w:rFonts w:cs="Arial" w:ascii="Arial" w:hAnsi="Arial"/>
              </w:rPr>
              <w:t xml:space="preserve"> И даровал им земли язычников, плоды труда народов унаследовали они, </w:t>
            </w:r>
            <w:r>
              <w:rPr>
                <w:rStyle w:val="Style8"/>
                <w:sz w:val="24"/>
              </w:rPr>
              <w:t>45</w:t>
            </w:r>
            <w:r>
              <w:rPr>
                <w:rFonts w:cs="Arial" w:ascii="Arial" w:hAnsi="Arial"/>
              </w:rPr>
              <w:t xml:space="preserve"> чтоб сохраняли повеления и закон Его соблюдали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14" w:name="__RefHeading___Toc131508377"/>
      <w:bookmarkEnd w:id="14"/>
      <w:r>
        <w:rPr/>
        <w:t>КАФИСМА  ПЯТНАДЦАТА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105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991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Испове=дайтеся  Го=сподеви,  я=ко  Благ,  я=ко  в  век  ми=лость  Его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Кто  возглаго=лет  си=лы  Госпо=дни?  Слы=шаны  сотвори=т  вся  хвалы=  Его?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Блаже=ни  храня=щии  суд  и  творя=щии  пра=вду  во  вся=кое  вре=мя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Помяни=  нас,  Го=споди,  во  благоволе=нии  люде=й  Твои=х,  посети=  нас  спасе=нием  Твои=м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Ви=дети  во  бла=гости  избра=нныя  Твоя=,  возвесели=тися  в  весе=лии  язы=ка  Твоего=,  хвали=тися  с  достоя=нием  Твои=м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Согреши=хом  со  отцы=  на=шими,  беззако=нновахом,  непра=вдовахом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Отцы=  на=ши  во  Еги=пте  не  разуме=ша  чуде=с  Твои=х,  ни  помяну=ша  мно=жества  ми=лости  Твоея=  и  преогорчи=ша  восходя=ще  в  Чермно=е  мо=ре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И  спасе=  их  и=мене  Своего=  ра=ди,  сказа=ти  си=лу  Свою=,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и  запрети=  Чермно=му  мо=рю,  и  изся=че,  и  наста=ви  я=  в  без=дне,  я=ко  в  пусты=ни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И  спасе=  я=  из  руки=  ненави=дящих,  и  изба=ви  я=  из  руки=  враго=в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Покры=  вода=  стужа=ющия  им,  ни  еди=н  от  них  избы=сть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И  ве=роваша  словеси=  Его,  и  воспе=ша  хвалу=  Его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Ускори=ша,  забы=ша  дела=  Его,  не  стерпе=ша  сове=та  Его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и  похоте=ша  жела=нию  в  пусты=ни,  и  искуси=ша  Бо=га  в  безво=дней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И  даде=  им  проше=ние  их,  посла=  сы=тость  в  ду=шы  их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И  прогне=ваша  Моисе=а  в  стану=,  Ааро=на  свята=го  Госпо=дня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Отве=рзеся  земля=  и  пожре=  Дафа=на,  и  покры=  на  со=нмищи  Авиро=на,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и  разжже=ся  огнь  в  со=нме  их,  пла=мень  попали=  гре=шники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И  сотвори=ша  тельца=  в  Хори=ве,  и  поклони=шася  истука=нному,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и  измени=ша  сла=ву  Его  в  подо=бие  тельца=  яду=щаго  траву=,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и  забы=ша  Бо=га  спаса=ющаго  их,  сотво=ршаго  ве=лия  во  Еги=пте,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чудеса=  в  земли=  Ха=мове,  стра=шная  в  мо=ри  Чермне=м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И  рече=  потреби=ти  их,  а=ще  не  бы  Моисе=й,  избра=нный  Его,  стал  в  сокруше=нии  пред  Ним,  возврати=ти  я=рость  Его,  да  не  погуби=т  их.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И  уничижи=ша  зе=млю  жела=нную,  не  я=ша  ве=ры  словеси=  Его,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и  поропта=ша  в  селе=ниих  свои=х,  не  услы=шаша  гла=са  Госпо=дня.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И  воздви=же  ру=ку  Свою=  на  ня,  низложи=ти  я=  в  пусты=ни.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И  низложи=ти  се=мя  их  во  язы=цех,  и  расточи=ти  я=  в  страны=. 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И  причасти=шася  Веельфего=ру,  и  снедо=ша  же=ртвы  ме=ртвых.  </w:t>
            </w:r>
            <w:r>
              <w:rPr>
                <w:rStyle w:val="Style8"/>
              </w:rPr>
              <w:t>29</w:t>
            </w:r>
            <w:r>
              <w:rPr>
                <w:rFonts w:cs="Triod" w:ascii="Triod" w:hAnsi="Triod"/>
              </w:rPr>
              <w:t xml:space="preserve"> И  раздражи=ша  его  в  начина=ниих  свои=х,  и  умно=жися  в  них  паде=ние.  </w:t>
            </w:r>
            <w:r>
              <w:rPr>
                <w:rStyle w:val="Style8"/>
              </w:rPr>
              <w:t>30</w:t>
            </w:r>
            <w:r>
              <w:rPr>
                <w:rFonts w:cs="Triod" w:ascii="Triod" w:hAnsi="Triod"/>
              </w:rPr>
              <w:t xml:space="preserve"> И  ста  Финее=с,  и  уми=лостиви,  и  преста=  сечь.  </w:t>
            </w:r>
            <w:r>
              <w:rPr>
                <w:rStyle w:val="Style8"/>
              </w:rPr>
              <w:t>31</w:t>
            </w:r>
            <w:r>
              <w:rPr>
                <w:rFonts w:cs="Triod" w:ascii="Triod" w:hAnsi="Triod"/>
              </w:rPr>
              <w:t xml:space="preserve"> И  вмени=ся  ему  в  пра=вду,  в  род  и  род  до  ве=ка.  </w:t>
            </w:r>
            <w:r>
              <w:rPr>
                <w:rStyle w:val="Style8"/>
              </w:rPr>
              <w:t>32</w:t>
            </w:r>
            <w:r>
              <w:rPr>
                <w:rFonts w:cs="Triod" w:ascii="Triod" w:hAnsi="Triod"/>
              </w:rPr>
              <w:t xml:space="preserve"> И  прогне=ваша  Его  на  воде=  пререка=ния,  и  озло=блен  бысть  Моисе=й  их  ра=ди,  </w:t>
            </w:r>
            <w:r>
              <w:rPr>
                <w:rStyle w:val="Style8"/>
              </w:rPr>
              <w:t>33</w:t>
            </w:r>
            <w:r>
              <w:rPr>
                <w:rFonts w:cs="Triod" w:ascii="Triod" w:hAnsi="Triod"/>
              </w:rPr>
              <w:t xml:space="preserve"> я=ко  преогорчи=ша  дух  его=  и  ра=знствова  устна=ми  свои=ма.  </w:t>
            </w:r>
            <w:r>
              <w:rPr>
                <w:rStyle w:val="Style8"/>
              </w:rPr>
              <w:t>34</w:t>
            </w:r>
            <w:r>
              <w:rPr>
                <w:rFonts w:cs="Triod" w:ascii="Triod" w:hAnsi="Triod"/>
              </w:rPr>
              <w:t xml:space="preserve"> Не  потреби=ша  язы=ки,  я=же  рече=  Госпо=дь  им,  </w:t>
            </w:r>
            <w:r>
              <w:rPr>
                <w:rStyle w:val="Style8"/>
              </w:rPr>
              <w:t>35</w:t>
            </w:r>
            <w:r>
              <w:rPr>
                <w:rFonts w:cs="Triod" w:ascii="Triod" w:hAnsi="Triod"/>
              </w:rPr>
              <w:t xml:space="preserve"> и  смеси=шася  во  язы=цех,  и  навыко=ша  дело=м  их.  </w:t>
            </w:r>
            <w:r>
              <w:rPr>
                <w:rStyle w:val="Style8"/>
              </w:rPr>
              <w:t>36</w:t>
            </w:r>
            <w:r>
              <w:rPr>
                <w:rFonts w:cs="Triod" w:ascii="Triod" w:hAnsi="Triod"/>
              </w:rPr>
              <w:t xml:space="preserve"> И  порабо=таша  истука=нным  их,  и  бысть  им  в  собла=зн,  </w:t>
            </w:r>
            <w:r>
              <w:rPr>
                <w:rStyle w:val="Style8"/>
              </w:rPr>
              <w:t>37</w:t>
            </w:r>
            <w:r>
              <w:rPr>
                <w:rFonts w:cs="Triod" w:ascii="Triod" w:hAnsi="Triod"/>
              </w:rPr>
              <w:t xml:space="preserve"> и  пожро=ша  сы=ны  своя=  и  дще=ри  своя=  бесово=м,  </w:t>
            </w:r>
            <w:r>
              <w:rPr>
                <w:rStyle w:val="Style8"/>
              </w:rPr>
              <w:t>38</w:t>
            </w:r>
            <w:r>
              <w:rPr>
                <w:rFonts w:cs="Triod" w:ascii="Triod" w:hAnsi="Triod"/>
              </w:rPr>
              <w:t xml:space="preserve"> и  пролия=ша  кровь  непови=нную,  кровь  сыно=в  свои=х  и  дще=рей,  я=же  пожро=ша  истука=нным  ханаа=нским,  и  убие=на  бысть  земля=  их  кровьми=,  </w:t>
            </w:r>
            <w:r>
              <w:rPr>
                <w:rStyle w:val="Style8"/>
              </w:rPr>
              <w:t>39</w:t>
            </w:r>
            <w:r>
              <w:rPr>
                <w:rFonts w:cs="Triod" w:ascii="Triod" w:hAnsi="Triod"/>
              </w:rPr>
              <w:t xml:space="preserve"> и  оскверни=ся  в  де=лех  их,  и  соблуди=ша  в  начина=ниих  свои=х.  </w:t>
            </w:r>
            <w:r>
              <w:rPr>
                <w:rStyle w:val="Style8"/>
              </w:rPr>
              <w:t>40</w:t>
            </w:r>
            <w:r>
              <w:rPr>
                <w:rFonts w:cs="Triod" w:ascii="Triod" w:hAnsi="Triod"/>
              </w:rPr>
              <w:t xml:space="preserve"> И  разгне=вася  я=ростию  Госпо=дь  на  лю=ди  Своя=,  и  омерзи=  достоя=ние  Свое=,  </w:t>
            </w:r>
            <w:r>
              <w:rPr>
                <w:rStyle w:val="Style8"/>
              </w:rPr>
              <w:t>41</w:t>
            </w:r>
            <w:r>
              <w:rPr>
                <w:rFonts w:cs="Triod" w:ascii="Triod" w:hAnsi="Triod"/>
              </w:rPr>
              <w:t xml:space="preserve"> и  предаде=  я=  в  ру=ки  враго=в,  и  облада=ша  и=ми  ненави=дящии  их.  </w:t>
            </w:r>
            <w:r>
              <w:rPr>
                <w:rStyle w:val="Style8"/>
              </w:rPr>
              <w:t>42</w:t>
            </w:r>
            <w:r>
              <w:rPr>
                <w:rFonts w:cs="Triod" w:ascii="Triod" w:hAnsi="Triod"/>
              </w:rPr>
              <w:t xml:space="preserve"> И  стужи=ша  им  врази=  их,  и  смири=шася  под  рука=ми  их.  </w:t>
            </w:r>
            <w:r>
              <w:rPr>
                <w:rStyle w:val="Style8"/>
              </w:rPr>
              <w:t>43</w:t>
            </w:r>
            <w:r>
              <w:rPr>
                <w:rFonts w:cs="Triod" w:ascii="Triod" w:hAnsi="Triod"/>
              </w:rPr>
              <w:t xml:space="preserve"> Мно=жицею  изба=ви  я=,  ти=и  же  преогорчи=ша  Его  сове=том  свои=м  и  смири=шася  в  беззако=ниих  свои=х.  </w:t>
            </w:r>
            <w:r>
              <w:rPr>
                <w:rStyle w:val="Style8"/>
              </w:rPr>
              <w:t>44</w:t>
            </w:r>
            <w:r>
              <w:rPr>
                <w:rFonts w:cs="Triod" w:ascii="Triod" w:hAnsi="Triod"/>
              </w:rPr>
              <w:t xml:space="preserve"> И  ви=де  Госпо=дь,  внегда=  скорбе=ти  им,  внегда=  услы=шаше  моле=ние  их.  </w:t>
            </w:r>
            <w:r>
              <w:rPr>
                <w:rStyle w:val="Style8"/>
              </w:rPr>
              <w:t>45</w:t>
            </w:r>
            <w:r>
              <w:rPr>
                <w:rFonts w:cs="Triod" w:ascii="Triod" w:hAnsi="Triod"/>
              </w:rPr>
              <w:t xml:space="preserve"> И  помяну=  заве=т  Свой,  и  раска=яся  по  мно=жеству  ми=лости  Своея=,  </w:t>
            </w:r>
            <w:r>
              <w:rPr>
                <w:rStyle w:val="Style8"/>
              </w:rPr>
              <w:t>46</w:t>
            </w:r>
            <w:r>
              <w:rPr>
                <w:rFonts w:cs="Triod" w:ascii="Triod" w:hAnsi="Triod"/>
              </w:rPr>
              <w:t xml:space="preserve"> и  даде=  я=  в  щедро=ты  пред  все=ми  плени=вшими  я=.  </w:t>
            </w:r>
            <w:r>
              <w:rPr>
                <w:rStyle w:val="Style8"/>
              </w:rPr>
              <w:t>47</w:t>
            </w:r>
            <w:r>
              <w:rPr>
                <w:rFonts w:cs="Triod" w:ascii="Triod" w:hAnsi="Triod"/>
              </w:rPr>
              <w:t xml:space="preserve"> Спаси=  ны,  Го=споди  Бо=же  наш,  и  собери=  ны  от  язы=к  испове=датися  и=мени  Твоему=  свято=му,  хвали=тися  во  хвале=  Твое=й.  </w:t>
            </w:r>
            <w:r>
              <w:rPr>
                <w:rStyle w:val="Style8"/>
              </w:rPr>
              <w:t>48</w:t>
            </w:r>
            <w:r>
              <w:rPr>
                <w:rFonts w:cs="Triod" w:ascii="Triod" w:hAnsi="Triod"/>
              </w:rPr>
              <w:t xml:space="preserve"> Благослове=н  Госпо=дь  Бог  Изра=илев  от  ве=ка  и  до  ве=ка.  И  реку=т  вси  лю=дие:  бу=ди,  бу=ди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Прославляйте Господа, ибо Он благ, ибо вечна милость Его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Кто сможет поведать о могуществе Господа, возгласить хвалу Ему?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Блаженны те, кто хранит закон и творит правду во всякое время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Помяни нас, Господи, окажи благоволение народу Твоему, даруй нам спасение,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да узришь Ты благоденствие избранников Твоих, возвеселишься веселием народа Твоего, возрадуешься о достоянии Твоем. Согрешили мы подобно отцам нашим, творили беззакония и неправду;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отцы наши в Египте не уразумели чудес Твоих, не помнили множества милостей Твоих и оскорбили Тебя, входя в Чермное море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Но спас их Господь во славу имени Своего, являя силу Свою;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 повелел Чермному морю, и иссякли воды его, и вел Он их в бездне морской, словно в пустыне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И спас Он их от руки ненавистников, избавил их от руки врагов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Покрыла вода гонителей их; ни один из них не уцелел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 поверил </w:t>
            </w:r>
            <w:r>
              <w:rPr>
                <w:rFonts w:cs="Arial" w:ascii="Arial" w:hAnsi="Arial"/>
                <w:i/>
              </w:rPr>
              <w:t>народ</w:t>
            </w:r>
            <w:r>
              <w:rPr>
                <w:rFonts w:cs="Arial" w:ascii="Arial" w:hAnsi="Arial"/>
              </w:rPr>
              <w:t xml:space="preserve"> слову Его и воспел хвалу Ему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Но скоро позабыли они деяния Его, не стали ждать повелений Его;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и восхотели они </w:t>
            </w:r>
            <w:r>
              <w:rPr>
                <w:rFonts w:cs="Arial" w:ascii="Arial" w:hAnsi="Arial"/>
                <w:i/>
              </w:rPr>
              <w:t>мясной пищи</w:t>
            </w:r>
            <w:r>
              <w:rPr>
                <w:rFonts w:cs="Arial" w:ascii="Arial" w:hAnsi="Arial"/>
              </w:rPr>
              <w:t xml:space="preserve"> в пустыне безводной и стали искушать Бога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И Он исполнил прошения их и насытил их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И прогневали они Моисея в стане своем, Аарона, священника Господня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Разверзлась земля, и поглотила Дафана, и покрыла в сборище Авирона;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и возгорелся огонь в сборище их, пламя попалило грешников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И сделали они золотого тельца в Хориве, и почитать стали идола;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изменили Господу славы и поклонились тельцу, поядающему траву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И позабыли Бога, спасающего их, сотворившего великие дела в Египте,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чудеса на земле Хамовой, грозное деяние в море Чермном.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И Господь готов был истребить их, но Моисей, избранник Его, предстал пред Ним в сокрушении и молил Его отвратить гнев Свой и не погубить их.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И недостойны стали они земли обетованной. Не дали веры слову Его;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и возроптали в шатрах своих, не послушали гласа Господня.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И занес Он руку Свою на них, чтобы покарать их в пустыне,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унизить племя их среди народов, рассеять их по всем странам. </w:t>
            </w:r>
            <w:r>
              <w:rPr>
                <w:rStyle w:val="Style8"/>
                <w:sz w:val="24"/>
              </w:rPr>
              <w:t>28</w:t>
            </w:r>
            <w:r>
              <w:rPr>
                <w:rFonts w:cs="Arial" w:ascii="Arial" w:hAnsi="Arial"/>
              </w:rPr>
              <w:t xml:space="preserve"> И поклонялись они Ваалфегору, и приносили жертвы идолам бездушным; </w:t>
            </w:r>
            <w:r>
              <w:rPr>
                <w:rStyle w:val="Style8"/>
                <w:sz w:val="24"/>
              </w:rPr>
              <w:t>29</w:t>
            </w:r>
            <w:r>
              <w:rPr>
                <w:rFonts w:cs="Arial" w:ascii="Arial" w:hAnsi="Arial"/>
              </w:rPr>
              <w:t xml:space="preserve"> и оскорбили Бога поступками своими, и на многих пришла погибель. </w:t>
            </w:r>
            <w:r>
              <w:rPr>
                <w:rStyle w:val="Style8"/>
                <w:sz w:val="24"/>
              </w:rPr>
              <w:t>30</w:t>
            </w:r>
            <w:r>
              <w:rPr>
                <w:rFonts w:cs="Arial" w:ascii="Arial" w:hAnsi="Arial"/>
              </w:rPr>
              <w:t xml:space="preserve"> Но предстал пред Богом Финеес, и умилостивил Его, и прекратился мор; </w:t>
            </w:r>
            <w:r>
              <w:rPr>
                <w:rStyle w:val="Style8"/>
                <w:sz w:val="24"/>
              </w:rPr>
              <w:t>31</w:t>
            </w:r>
            <w:r>
              <w:rPr>
                <w:rFonts w:cs="Arial" w:ascii="Arial" w:hAnsi="Arial"/>
              </w:rPr>
              <w:t xml:space="preserve"> и вменилось это ему в праведность, из род в род и вовеки. </w:t>
            </w:r>
            <w:r>
              <w:rPr>
                <w:rStyle w:val="Style8"/>
                <w:sz w:val="24"/>
              </w:rPr>
              <w:t>32</w:t>
            </w:r>
            <w:r>
              <w:rPr>
                <w:rFonts w:cs="Arial" w:ascii="Arial" w:hAnsi="Arial"/>
              </w:rPr>
              <w:t xml:space="preserve"> Но прогневали они Бога у воды, где возроптали, и потерпел зло Моисей из-за них; </w:t>
            </w:r>
            <w:r>
              <w:rPr>
                <w:rStyle w:val="Style8"/>
                <w:sz w:val="24"/>
              </w:rPr>
              <w:t>33</w:t>
            </w:r>
            <w:r>
              <w:rPr>
                <w:rFonts w:cs="Arial" w:ascii="Arial" w:hAnsi="Arial"/>
              </w:rPr>
              <w:t xml:space="preserve"> ибо смутили они дух его, и, усомнившись, согрешил он устами своими. </w:t>
            </w:r>
            <w:r>
              <w:rPr>
                <w:rStyle w:val="Style8"/>
                <w:sz w:val="24"/>
              </w:rPr>
              <w:t>34</w:t>
            </w:r>
            <w:r>
              <w:rPr>
                <w:rFonts w:cs="Arial" w:ascii="Arial" w:hAnsi="Arial"/>
              </w:rPr>
              <w:t xml:space="preserve"> Не истребили они племена, которые назвал им Господь. </w:t>
            </w:r>
            <w:r>
              <w:rPr>
                <w:rStyle w:val="Style8"/>
                <w:sz w:val="24"/>
              </w:rPr>
              <w:t>35</w:t>
            </w:r>
            <w:r>
              <w:rPr>
                <w:rFonts w:cs="Arial" w:ascii="Arial" w:hAnsi="Arial"/>
              </w:rPr>
              <w:t xml:space="preserve"> И смешались с язычниками, и злым делам научились от них; </w:t>
            </w:r>
            <w:r>
              <w:rPr>
                <w:rStyle w:val="Style8"/>
                <w:sz w:val="24"/>
              </w:rPr>
              <w:t>36</w:t>
            </w:r>
            <w:r>
              <w:rPr>
                <w:rFonts w:cs="Arial" w:ascii="Arial" w:hAnsi="Arial"/>
              </w:rPr>
              <w:t xml:space="preserve"> и служили идолам их, и впали они в соблазн. </w:t>
            </w:r>
            <w:r>
              <w:rPr>
                <w:rStyle w:val="Style8"/>
                <w:sz w:val="24"/>
              </w:rPr>
              <w:t>37</w:t>
            </w:r>
            <w:r>
              <w:rPr>
                <w:rFonts w:cs="Arial" w:ascii="Arial" w:hAnsi="Arial"/>
              </w:rPr>
              <w:t xml:space="preserve"> И приносили в жертву сынов своих и дочерей своих бесам. </w:t>
            </w:r>
            <w:r>
              <w:rPr>
                <w:rStyle w:val="Style8"/>
                <w:sz w:val="24"/>
              </w:rPr>
              <w:t>38</w:t>
            </w:r>
            <w:r>
              <w:rPr>
                <w:rFonts w:cs="Arial" w:ascii="Arial" w:hAnsi="Arial"/>
              </w:rPr>
              <w:t xml:space="preserve"> И проливали кровь невинную, кровь сынов и дочерей, которых приносили в жертву идолам ханаанским; и этим поругана была земля; </w:t>
            </w:r>
            <w:r>
              <w:rPr>
                <w:rStyle w:val="Style8"/>
                <w:sz w:val="24"/>
              </w:rPr>
              <w:t>39</w:t>
            </w:r>
            <w:r>
              <w:rPr>
                <w:rFonts w:cs="Arial" w:ascii="Arial" w:hAnsi="Arial"/>
              </w:rPr>
              <w:t xml:space="preserve"> и осквернилась она делами их; они же предавались блуду. </w:t>
            </w:r>
            <w:r>
              <w:rPr>
                <w:rStyle w:val="Style8"/>
                <w:sz w:val="24"/>
              </w:rPr>
              <w:t>40</w:t>
            </w:r>
            <w:r>
              <w:rPr>
                <w:rFonts w:cs="Arial" w:ascii="Arial" w:hAnsi="Arial"/>
              </w:rPr>
              <w:t xml:space="preserve"> И воспылал гневом Господь на народ Свой, и возгнушался достоянием Своим; </w:t>
            </w:r>
            <w:r>
              <w:rPr>
                <w:rStyle w:val="Style8"/>
                <w:sz w:val="24"/>
              </w:rPr>
              <w:t>41</w:t>
            </w:r>
            <w:r>
              <w:rPr>
                <w:rFonts w:cs="Arial" w:ascii="Arial" w:hAnsi="Arial"/>
              </w:rPr>
              <w:t xml:space="preserve"> и предал их в руки врагов, и взяли власть над  ними ненавистники их. </w:t>
            </w:r>
            <w:r>
              <w:rPr>
                <w:rStyle w:val="Style8"/>
                <w:sz w:val="24"/>
              </w:rPr>
              <w:t>42</w:t>
            </w:r>
            <w:r>
              <w:rPr>
                <w:rFonts w:cs="Arial" w:ascii="Arial" w:hAnsi="Arial"/>
              </w:rPr>
              <w:t xml:space="preserve"> И угнетали их враги, и смирили их рукою своей. </w:t>
            </w:r>
            <w:r>
              <w:rPr>
                <w:rStyle w:val="Style8"/>
                <w:sz w:val="24"/>
              </w:rPr>
              <w:t>43</w:t>
            </w:r>
            <w:r>
              <w:rPr>
                <w:rFonts w:cs="Arial" w:ascii="Arial" w:hAnsi="Arial"/>
              </w:rPr>
              <w:t xml:space="preserve"> Много раз избавлял Он их; они же оскорбляли Его упорством своим и унижены были за грехи свои. </w:t>
            </w:r>
            <w:r>
              <w:rPr>
                <w:rStyle w:val="Style8"/>
                <w:sz w:val="24"/>
              </w:rPr>
              <w:t>44</w:t>
            </w:r>
            <w:r>
              <w:rPr>
                <w:rFonts w:cs="Arial" w:ascii="Arial" w:hAnsi="Arial"/>
              </w:rPr>
              <w:t xml:space="preserve"> Но видел Господь скорби их, и внимал молениям их. </w:t>
            </w:r>
            <w:r>
              <w:rPr>
                <w:rStyle w:val="Style8"/>
                <w:sz w:val="24"/>
              </w:rPr>
              <w:t>45</w:t>
            </w:r>
            <w:r>
              <w:rPr>
                <w:rFonts w:cs="Arial" w:ascii="Arial" w:hAnsi="Arial"/>
              </w:rPr>
              <w:t xml:space="preserve"> Помнил Он завет Свой и сжалился по великой милости Своей; </w:t>
            </w:r>
            <w:r>
              <w:rPr>
                <w:rStyle w:val="Style8"/>
                <w:sz w:val="24"/>
              </w:rPr>
              <w:t>46</w:t>
            </w:r>
            <w:r>
              <w:rPr>
                <w:rFonts w:cs="Arial" w:ascii="Arial" w:hAnsi="Arial"/>
              </w:rPr>
              <w:t xml:space="preserve"> и склонил к милосердию сердца покорителей их. </w:t>
            </w:r>
            <w:r>
              <w:rPr>
                <w:rStyle w:val="Style8"/>
                <w:sz w:val="24"/>
              </w:rPr>
              <w:t>47</w:t>
            </w:r>
            <w:r>
              <w:rPr>
                <w:rFonts w:cs="Arial" w:ascii="Arial" w:hAnsi="Arial"/>
              </w:rPr>
              <w:t xml:space="preserve"> Спаси нас, Господи, Боже наш, и собери нас, избавь от ига язычников, да прославим имя Твое святое, да похвалимся славою Твоей. </w:t>
            </w:r>
            <w:r>
              <w:rPr>
                <w:rStyle w:val="Style8"/>
                <w:sz w:val="24"/>
              </w:rPr>
              <w:t>48</w:t>
            </w:r>
            <w:r>
              <w:rPr>
                <w:rFonts w:cs="Arial" w:ascii="Arial" w:hAnsi="Arial"/>
              </w:rPr>
              <w:t xml:space="preserve"> Благословен Господь Бог Израилев во все века! И скажет весь народ: «Да будет так, да будет!»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106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Испове=дайтеся  Го=сподеви,  я=ко  Благ,  я=ко  в  век  ми=лость  Его.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Да  реку=т  изба=влении  Го=сподем,  и=хже  изба=ви  из  руки=  врага=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и  от  стран  собра=  их,  от  восто=к  и  за=пад,  и  се=вера,  и  мо=ря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Заблуди=ша  в  пусты=ни  безво=дней,  пути=  гра=да  оби=тельнаго  не  обрето=ша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А=лчуще  и  жа=ждуще,  душа=  их  в  них  исчезе=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И  воззва=ша  ко  Го=споду,  внегда=  скорбе=ти  им,  и  от  нужд  их  изба=ви  я=,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и  наста=ви  я=  на  путь  прав,  вни=ти  во  град  оби=тельный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Да  испове=дятся  Го=сподеви  ми=лости  Его,  и  чудеса=  Его  сыново=м  челове=ческим,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я=ко  насы=тил  есть  ду=шу  тщу  и  ду=шу  а=лчущу  испо=лни  благ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Седя=щия  во  тьме  и  се=ни  сме=ртней,  окова=нныя  нище=тою  и  желе=зом,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я=ко  преогорчи=ша  словеса=  Бо=жия  и  сове=т  Вы=шняго  раздражи=ша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И  смири=ся  в  труде=х  се=рдце  их,  и  изнемого=ша,  и  не  бе  помога=яй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И  воззва=ша  ко  Го=споду,  внегда=  скорбе=ти  им,  и  от  нужд  их  спасе=  я=,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и  изведе=  я=  из  тьмы  и  се=ни  сме=ртныя,  и  у=зы  их  растерза=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Да  испове=дятся  Го=сподеви  ми=лости  Его,  и  чудеса=  Его  сыново=м  челове=ческим,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я=ко  сокруши=  врата=  ме=дная  и  вереи=  желе=зныя  сломи=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Восприя=т  я=  от  пути=  беззако=ния  их,  беззако=ний  бо  ра=ди  свои=х  смири=шася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Вся=каго  бра=шна  возгнуша=ся  душа=  их,  и  прибли=жишася  до  врат  сме=ртных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И  воззва=ша  ко  Го=споду,  внегда=  скорбе=ти  им,  и  от  нужд  их  спасе=  я=,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посла=  сло=во  Свое=  и  исцели=  я=,  и  изба=ви  я=  от  растле=ний  их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Да  испове=дятся  Го=сподеви  ми=лости  Его,  и  чудеса=  Его  сыново=м  челове=ческим,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и  да  пожру=т  Ему  же=ртву  хвалы=,  и  да  возвестя=т  дела=  Его  в  ра=дости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Сходя=щии  в  мо=ре  в  корабле=х,  творя=щии  де=лания  в  вода=х  мно=гих,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ти=и  ви=деша  дела=  Госпо=дня  и  чудеса=  Его  во  глубине=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Рече=,  и  ста  дух  бу=рен,  и  вознесо=шася  во=лны  его,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восхо=дят  до  небе=с  и  низхо=дят  до  бездн,  душа=  их  в  злых  та=яше: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смято=шася,  подвиго=шася,  я=ко  пия=ный,  и  вся  му=дрость  их  поглощена=  бысть. 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И  воззва=ша  ко  Го=споду,  внегда=  скорбе=ти  им,  и  от  нужд  их  изведе=  я=,  </w:t>
            </w:r>
            <w:r>
              <w:rPr>
                <w:rStyle w:val="Style8"/>
              </w:rPr>
              <w:t>29</w:t>
            </w:r>
            <w:r>
              <w:rPr>
                <w:rFonts w:cs="Triod" w:ascii="Triod" w:hAnsi="Triod"/>
              </w:rPr>
              <w:t xml:space="preserve"> и  повеле=  бу=ри,  и  ста  в  тишину=,  и  умолко=ша  во=лны  его=.  </w:t>
            </w:r>
            <w:r>
              <w:rPr>
                <w:rStyle w:val="Style8"/>
              </w:rPr>
              <w:t>30</w:t>
            </w:r>
            <w:r>
              <w:rPr>
                <w:rFonts w:cs="Triod" w:ascii="Triod" w:hAnsi="Triod"/>
              </w:rPr>
              <w:t xml:space="preserve"> И  возвесели=шася,  я=ко  умолко=ша,  и  наста=ви  я=  в  приста=нище  хоте=ния  своего=.  </w:t>
            </w:r>
            <w:r>
              <w:rPr>
                <w:rStyle w:val="Style8"/>
              </w:rPr>
              <w:t>31</w:t>
            </w:r>
            <w:r>
              <w:rPr>
                <w:rFonts w:cs="Triod" w:ascii="Triod" w:hAnsi="Triod"/>
              </w:rPr>
              <w:t xml:space="preserve"> Да  испове=дятся  Го=сподеви  ми=лости  Его,  и  чудеса=  Его  сыново=м  челове=ческим:  </w:t>
            </w:r>
            <w:r>
              <w:rPr>
                <w:rStyle w:val="Style8"/>
              </w:rPr>
              <w:t>32</w:t>
            </w:r>
            <w:r>
              <w:rPr>
                <w:rFonts w:cs="Triod" w:ascii="Triod" w:hAnsi="Triod"/>
              </w:rPr>
              <w:t xml:space="preserve"> да  вознесу=т  Его  в  це=ркви  людсте=й  и  на  седа=лищи  ста=рец  восхва=лят  Его.  </w:t>
            </w:r>
            <w:r>
              <w:rPr>
                <w:rStyle w:val="Style8"/>
              </w:rPr>
              <w:t>33</w:t>
            </w:r>
            <w:r>
              <w:rPr>
                <w:rFonts w:cs="Triod" w:ascii="Triod" w:hAnsi="Triod"/>
              </w:rPr>
              <w:t xml:space="preserve"> Положи=л  есть  ре=ки  в  пусты=ню,  и  исхо=дища  водна=я  в  жа=жду,  </w:t>
            </w:r>
            <w:r>
              <w:rPr>
                <w:rStyle w:val="Style8"/>
              </w:rPr>
              <w:t>34</w:t>
            </w:r>
            <w:r>
              <w:rPr>
                <w:rFonts w:cs="Triod" w:ascii="Triod" w:hAnsi="Triod"/>
              </w:rPr>
              <w:t xml:space="preserve"> зе=млю  плодоно=сную  в  сла=ность,  от  зло=бы  живу=щих  на  ней.  </w:t>
            </w:r>
            <w:r>
              <w:rPr>
                <w:rStyle w:val="Style8"/>
              </w:rPr>
              <w:t>35</w:t>
            </w:r>
            <w:r>
              <w:rPr>
                <w:rFonts w:cs="Triod" w:ascii="Triod" w:hAnsi="Triod"/>
              </w:rPr>
              <w:t xml:space="preserve"> Положи=л  есть  пусты=ню  во  езе=ра  водна=я  и  зе=млю  безво=дную  во  исхо=дища  водна=я.  </w:t>
            </w:r>
            <w:r>
              <w:rPr>
                <w:rStyle w:val="Style8"/>
              </w:rPr>
              <w:t>36</w:t>
            </w:r>
            <w:r>
              <w:rPr>
                <w:rFonts w:cs="Triod" w:ascii="Triod" w:hAnsi="Triod"/>
              </w:rPr>
              <w:t xml:space="preserve"> И  насели=   та=мо  а=лчущия,  и  соста=виша  гра=ды  оби=тельны, </w:t>
            </w:r>
            <w:r>
              <w:rPr>
                <w:rStyle w:val="Style8"/>
              </w:rPr>
              <w:t>37</w:t>
            </w:r>
            <w:r>
              <w:rPr>
                <w:rFonts w:cs="Triod" w:ascii="Triod" w:hAnsi="Triod"/>
              </w:rPr>
              <w:t xml:space="preserve"> и  насе=яша  се=ла, и  насади=ша  виногра=ды,  и  сотвори=ша  плод  жи=тен.  </w:t>
            </w:r>
            <w:r>
              <w:rPr>
                <w:rStyle w:val="Style8"/>
              </w:rPr>
              <w:t>38</w:t>
            </w:r>
            <w:r>
              <w:rPr>
                <w:rFonts w:cs="Triod" w:ascii="Triod" w:hAnsi="Triod"/>
              </w:rPr>
              <w:t xml:space="preserve"> И  благослови=  я=,  и  умно=жишася  зело=,  и  скоты=  их  не  ума=ли.  </w:t>
            </w:r>
            <w:r>
              <w:rPr>
                <w:rStyle w:val="Style8"/>
              </w:rPr>
              <w:t>39</w:t>
            </w:r>
            <w:r>
              <w:rPr>
                <w:rFonts w:cs="Triod" w:ascii="Triod" w:hAnsi="Triod"/>
              </w:rPr>
              <w:t xml:space="preserve"> И  ума=лишася,  и  озло=бишася  от  ско=рби  зол  и  боле=зни.  </w:t>
            </w:r>
            <w:r>
              <w:rPr>
                <w:rStyle w:val="Style8"/>
              </w:rPr>
              <w:t>40</w:t>
            </w:r>
            <w:r>
              <w:rPr>
                <w:rFonts w:cs="Triod" w:ascii="Triod" w:hAnsi="Triod"/>
              </w:rPr>
              <w:t xml:space="preserve"> Излия=ся  уничиже=ние  на  кня=зи  их,  и  облазни=  я=  по  непрохо=дней,  а  не  по  пути=.  </w:t>
            </w:r>
            <w:r>
              <w:rPr>
                <w:rStyle w:val="Style8"/>
              </w:rPr>
              <w:t>41</w:t>
            </w:r>
            <w:r>
              <w:rPr>
                <w:rFonts w:cs="Triod" w:ascii="Triod" w:hAnsi="Triod"/>
              </w:rPr>
              <w:t xml:space="preserve"> И  помо=же  убо=гу  от  нищеты=  и  положи=  я=ко  о=вцы  оте=чествия.  </w:t>
            </w:r>
            <w:r>
              <w:rPr>
                <w:rStyle w:val="Style8"/>
              </w:rPr>
              <w:t>42</w:t>
            </w:r>
            <w:r>
              <w:rPr>
                <w:rFonts w:cs="Triod" w:ascii="Triod" w:hAnsi="Triod"/>
              </w:rPr>
              <w:t xml:space="preserve"> У=зрят  пра=вии  и  возвеселя=тся,  и  вся=кое  беззако=ние  загради=т  уста=  своя=.  </w:t>
            </w:r>
            <w:r>
              <w:rPr>
                <w:rStyle w:val="Style8"/>
              </w:rPr>
              <w:t>43</w:t>
            </w:r>
            <w:r>
              <w:rPr>
                <w:rFonts w:cs="Triod" w:ascii="Triod" w:hAnsi="Triod"/>
              </w:rPr>
              <w:t xml:space="preserve"> Кто  прему=др  и  сохрани=т  сия=?  И  уразуме=ют  ми=лости  Госпо=дни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Прославляйте Господа, ибо Он благ, ибо вечна милость Его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Да скажут так избавленные Господом, которых избавил Он от руки врага,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 со всех сторон собрал Он их, от востока, и запада, и севера и </w:t>
            </w:r>
            <w:r>
              <w:rPr>
                <w:rFonts w:cs="Arial" w:ascii="Arial" w:hAnsi="Arial"/>
                <w:i/>
              </w:rPr>
              <w:t>южного</w:t>
            </w:r>
            <w:r>
              <w:rPr>
                <w:rFonts w:cs="Arial" w:ascii="Arial" w:hAnsi="Arial"/>
              </w:rPr>
              <w:t xml:space="preserve"> моря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Блуждали они в пустыне безводной, пути в город людный не находили;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терпели голод и жажду, душа их изнемогала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Но воззвали они ко Господу в скорби своей, и от бед избавил Он их;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 направил их путем прямым, да войдут в город людный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Да прославят Господа за милости Его и чудеса Его, явленные сынам человеческим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бо напитал Он души жаждущих, насытил благами души алчущих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Сидящих во тьме и сени смертной, в оковах скорби и железа; 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но воспротивились они словам Божьим и повеления Вышнего отвергли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 смирилось в трудах сердце их, изнемогли они, и не было им помощи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И воззвали они ко Господу в скорби своей, и от бед избавил Он их;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и вывел Он их из тьмы и сени смертной, и узы их расторг; да прославят Господа за милости Его и чудеса Его, явленные сынам человеческим!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Ибо сокрушил Он врата медные и столпы железные сломил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Отвел Он их с пути беззакония; ибо за беззакония свои потерпели они унижение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Не принимала пищи душа их, и приблизились они к вратам смерти;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но воззвали они ко Господу в скорби своей, и от бед избавил Он их;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послал слово Свое и исцелил их, и избавил их от погибели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Да прославят Господа за милости Его и чудеса Его, явленные сынам человеческим,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да принесут Ему жертву хвалой своей, да возвестят о делах Его в радости!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Те, что уходят в море на кораблях, несут труды на водах многих.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Видели деяния Господни и чудеса Его над пучиной морской.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Повелел Он, и поднялся ветер бурный, и встали волны;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вздымаются они до небес и опускаются в бездны. Души пловцов истомились в бедах;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в смятении качались они, словно от вина, и разум покинул их. </w:t>
            </w:r>
            <w:r>
              <w:rPr>
                <w:rStyle w:val="Style8"/>
                <w:sz w:val="24"/>
              </w:rPr>
              <w:t>28</w:t>
            </w:r>
            <w:r>
              <w:rPr>
                <w:rFonts w:cs="Arial" w:ascii="Arial" w:hAnsi="Arial"/>
              </w:rPr>
              <w:t xml:space="preserve"> Но воззвали они ко Господу в скорби своей, и от бед избавил Он их; </w:t>
            </w:r>
            <w:r>
              <w:rPr>
                <w:rStyle w:val="Style8"/>
                <w:sz w:val="24"/>
              </w:rPr>
              <w:t>29</w:t>
            </w:r>
            <w:r>
              <w:rPr>
                <w:rFonts w:cs="Arial" w:ascii="Arial" w:hAnsi="Arial"/>
              </w:rPr>
              <w:t xml:space="preserve"> и повелел буре, и настала тишина, и умолкли волны морские. </w:t>
            </w:r>
            <w:r>
              <w:rPr>
                <w:rStyle w:val="Style8"/>
                <w:sz w:val="24"/>
              </w:rPr>
              <w:t>30</w:t>
            </w:r>
            <w:r>
              <w:rPr>
                <w:rFonts w:cs="Arial" w:ascii="Arial" w:hAnsi="Arial"/>
              </w:rPr>
              <w:t xml:space="preserve"> И возрадовались они, что утих ветер, и направил Он их в пристань желанную; </w:t>
            </w:r>
            <w:r>
              <w:rPr>
                <w:rStyle w:val="Style8"/>
                <w:sz w:val="24"/>
              </w:rPr>
              <w:t>31</w:t>
            </w:r>
            <w:r>
              <w:rPr>
                <w:rFonts w:cs="Arial" w:ascii="Arial" w:hAnsi="Arial"/>
              </w:rPr>
              <w:t xml:space="preserve"> да прославят Господа за милости Его и чудеса Его, явленные сынам человеческим! </w:t>
            </w:r>
            <w:r>
              <w:rPr>
                <w:rStyle w:val="Style8"/>
                <w:sz w:val="24"/>
              </w:rPr>
              <w:t>32</w:t>
            </w:r>
            <w:r>
              <w:rPr>
                <w:rFonts w:cs="Arial" w:ascii="Arial" w:hAnsi="Arial"/>
              </w:rPr>
              <w:t xml:space="preserve"> Да превозносят Его в собрании народа и в сонме старцев да восхвалят Его! </w:t>
            </w:r>
            <w:r>
              <w:rPr>
                <w:rStyle w:val="Style8"/>
                <w:sz w:val="24"/>
              </w:rPr>
              <w:t>33</w:t>
            </w:r>
            <w:r>
              <w:rPr>
                <w:rFonts w:cs="Arial" w:ascii="Arial" w:hAnsi="Arial"/>
              </w:rPr>
              <w:t xml:space="preserve"> Иссушил Он реки, и возникла пустыня, иссушил источники водные, и возжаждала земля; </w:t>
            </w:r>
            <w:r>
              <w:rPr>
                <w:rStyle w:val="Style8"/>
                <w:sz w:val="24"/>
              </w:rPr>
              <w:t>34</w:t>
            </w:r>
            <w:r>
              <w:rPr>
                <w:rFonts w:cs="Arial" w:ascii="Arial" w:hAnsi="Arial"/>
              </w:rPr>
              <w:t xml:space="preserve"> обратил Он землю плодоносную в бесплодный солончак за грехи живущих на ней. </w:t>
            </w:r>
            <w:r>
              <w:rPr>
                <w:rStyle w:val="Style8"/>
                <w:sz w:val="24"/>
              </w:rPr>
              <w:t>35</w:t>
            </w:r>
            <w:r>
              <w:rPr>
                <w:rFonts w:cs="Arial" w:ascii="Arial" w:hAnsi="Arial"/>
              </w:rPr>
              <w:t xml:space="preserve"> Сотворил в пустыне озера полноводные, в земле безводной – источники вод. </w:t>
            </w:r>
            <w:r>
              <w:rPr>
                <w:rStyle w:val="Style8"/>
                <w:sz w:val="24"/>
              </w:rPr>
              <w:t>36</w:t>
            </w:r>
            <w:r>
              <w:rPr>
                <w:rFonts w:cs="Arial" w:ascii="Arial" w:hAnsi="Arial"/>
              </w:rPr>
              <w:t xml:space="preserve"> И поселил там страждущих, и построили они города людные; </w:t>
            </w:r>
            <w:r>
              <w:rPr>
                <w:rStyle w:val="Style8"/>
                <w:sz w:val="24"/>
              </w:rPr>
              <w:t>37</w:t>
            </w:r>
            <w:r>
              <w:rPr>
                <w:rFonts w:cs="Arial" w:ascii="Arial" w:hAnsi="Arial"/>
              </w:rPr>
              <w:t xml:space="preserve"> и насадили они виноградники, и засеяли поля, и собирали урожай с них. </w:t>
            </w:r>
            <w:r>
              <w:rPr>
                <w:rStyle w:val="Style8"/>
                <w:sz w:val="24"/>
              </w:rPr>
              <w:t>38</w:t>
            </w:r>
            <w:r>
              <w:rPr>
                <w:rFonts w:cs="Arial" w:ascii="Arial" w:hAnsi="Arial"/>
              </w:rPr>
              <w:t xml:space="preserve"> И благословил Он их, и умножились они; и стада их возрастали. </w:t>
            </w:r>
            <w:r>
              <w:rPr>
                <w:rStyle w:val="Style8"/>
                <w:sz w:val="24"/>
              </w:rPr>
              <w:t>39</w:t>
            </w:r>
            <w:r>
              <w:rPr>
                <w:rFonts w:cs="Arial" w:ascii="Arial" w:hAnsi="Arial"/>
              </w:rPr>
              <w:t xml:space="preserve"> Но потом уменьшилось число </w:t>
            </w:r>
            <w:r>
              <w:rPr>
                <w:rFonts w:cs="Arial" w:ascii="Arial" w:hAnsi="Arial"/>
                <w:i/>
              </w:rPr>
              <w:t>людей</w:t>
            </w:r>
            <w:r>
              <w:rPr>
                <w:rFonts w:cs="Arial" w:ascii="Arial" w:hAnsi="Arial"/>
              </w:rPr>
              <w:t xml:space="preserve">, и стали они страдать от скорби бед и болезней; </w:t>
            </w:r>
            <w:r>
              <w:rPr>
                <w:rStyle w:val="Style8"/>
                <w:sz w:val="24"/>
              </w:rPr>
              <w:t>40</w:t>
            </w:r>
            <w:r>
              <w:rPr>
                <w:rFonts w:cs="Arial" w:ascii="Arial" w:hAnsi="Arial"/>
              </w:rPr>
              <w:t xml:space="preserve"> постигла уничижение князей их, и дал Господь блуждать им в пустыне, где не было пути. </w:t>
            </w:r>
            <w:r>
              <w:rPr>
                <w:rStyle w:val="Style8"/>
                <w:sz w:val="24"/>
              </w:rPr>
              <w:t>41</w:t>
            </w:r>
            <w:r>
              <w:rPr>
                <w:rFonts w:cs="Arial" w:ascii="Arial" w:hAnsi="Arial"/>
              </w:rPr>
              <w:t xml:space="preserve"> Но помог Он убогим в нужде </w:t>
            </w:r>
            <w:r>
              <w:rPr>
                <w:rFonts w:cs="Arial" w:ascii="Arial" w:hAnsi="Arial"/>
                <w:i/>
              </w:rPr>
              <w:t>и умножил</w:t>
            </w:r>
            <w:r>
              <w:rPr>
                <w:rFonts w:cs="Arial" w:ascii="Arial" w:hAnsi="Arial"/>
              </w:rPr>
              <w:t xml:space="preserve">, будто стада овец, колена их. </w:t>
            </w:r>
            <w:r>
              <w:rPr>
                <w:rStyle w:val="Style8"/>
                <w:sz w:val="24"/>
              </w:rPr>
              <w:t>42</w:t>
            </w:r>
            <w:r>
              <w:rPr>
                <w:rFonts w:cs="Arial" w:ascii="Arial" w:hAnsi="Arial"/>
              </w:rPr>
              <w:t xml:space="preserve"> Узрят все это праведные и радуются, а всяк беззаконный сомкнет уста свои. </w:t>
            </w:r>
            <w:r>
              <w:rPr>
                <w:rStyle w:val="Style8"/>
                <w:sz w:val="24"/>
              </w:rPr>
              <w:t>43</w:t>
            </w:r>
            <w:r>
              <w:rPr>
                <w:rFonts w:cs="Arial" w:ascii="Arial" w:hAnsi="Arial"/>
              </w:rPr>
              <w:t xml:space="preserve"> Кто так мудр, что сохранит память об этом? И кто уразумеет милости Господни;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>
          <w:rFonts w:ascii="Triod" w:hAnsi="Triod" w:cs="Triod"/>
        </w:rPr>
      </w:pPr>
      <w:r>
        <w:rPr/>
        <w:t>Слава:</w:t>
      </w:r>
    </w:p>
    <w:p>
      <w:pPr>
        <w:pStyle w:val="Normal"/>
        <w:jc w:val="center"/>
        <w:rPr>
          <w:rStyle w:val="Style8"/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/>
      </w:pPr>
      <w:r>
        <w:rPr>
          <w:rStyle w:val="Style8"/>
        </w:rPr>
        <w:t xml:space="preserve">1 </w:t>
      </w:r>
      <w:r>
        <w:rPr>
          <w:rFonts w:cs="Triod" w:ascii="Triod" w:hAnsi="Triod"/>
        </w:rPr>
        <w:t>Песнь,  псалом  Давида,  107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Гото=во  се=рдце  мое=,  Бо=же,  гото=во  се=рдце  мое=:  воспою=  и  пою=  во  сла=ве  мое=й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Воста=ни  сла=ва  моя=,  воста=ни  псалти=рю  и  гу=сли,  воста=ну  ра=но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Испове=мся  Тебе=  в  лю=дех,  Го=споди,  пою=  Тебе=  во  язы=цех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Я=ко  ве=лия  верху=  небе=с  ми=лость  Твоя=  и  до  о=блак  и=стина  Твоя=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Вознеси=ся  на  Небеса=,  Бо=же,  и  пo  всей  земли=  сла=ва  Твоя=,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я=ко  да  изба=вятся  возлю=бленнии  Твои=:  спаси=  десни=цею  Твое=ю  и  услы=ши  мя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Бог  возглаго=ла  во  святе=м  Свое=м:  вознесу=ся  и  разделю=  Сики=му,  и  удо=ль  селе=ний  разме=рю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Мой  есть  Галаа=д  и  Мой  есть  Манасси=й,  и  Ефре=м  заступле=ние  главы=  Моея=,  Иу=да  царь  Мой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Моа=в  коно=б  упова=ния  Моего=,  на  Идуме=ю  наложу=  сапо=г  Мой:  Мне  иноплеме=нницы  покори=шася.  </w:t>
            </w:r>
            <w:r>
              <w:rPr>
                <w:rStyle w:val="Style8"/>
              </w:rPr>
              <w:t xml:space="preserve">11 </w:t>
            </w:r>
            <w:r>
              <w:rPr>
                <w:rFonts w:cs="Triod" w:ascii="Triod" w:hAnsi="Triod"/>
              </w:rPr>
              <w:t xml:space="preserve">Кто  введе=т  мя  во  град  огражде=ния?  Или=  кто  наста=вит  мя  до  Идуме=и?  </w:t>
            </w:r>
            <w:r>
              <w:rPr>
                <w:rStyle w:val="Style8"/>
              </w:rPr>
              <w:t xml:space="preserve">12 </w:t>
            </w:r>
            <w:r>
              <w:rPr>
                <w:rFonts w:cs="Triod" w:ascii="Triod" w:hAnsi="Triod"/>
              </w:rPr>
              <w:t xml:space="preserve">Не  Ты  ли,  Бо=же,  отри=нувый  нас?  И  не  изы=деши,  Бо=же,  в  си=лах  на=ших?  </w:t>
            </w:r>
            <w:r>
              <w:rPr>
                <w:rStyle w:val="Style8"/>
              </w:rPr>
              <w:t xml:space="preserve">13 </w:t>
            </w:r>
            <w:r>
              <w:rPr>
                <w:rFonts w:cs="Triod" w:ascii="Triod" w:hAnsi="Triod"/>
              </w:rPr>
              <w:t xml:space="preserve">Даждь  нам  по=мощь  от  ско=рби,  и  су=етно  спасе=ние  челове=ческо.  </w:t>
            </w:r>
            <w:r>
              <w:rPr>
                <w:rStyle w:val="Style8"/>
              </w:rPr>
              <w:t xml:space="preserve">14 </w:t>
            </w:r>
            <w:r>
              <w:rPr>
                <w:rFonts w:cs="Triod" w:ascii="Triod" w:hAnsi="Triod"/>
              </w:rPr>
              <w:t>О  Бозе  сотвори=м  си=лу,  и  Той  уничижи=т  враги=  на=ша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Готово сердце мое, Боже, готово сердце мое; воспою и пою в славе моей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оспрянь, слава моя! Воспряньте, псалтирь и гусли! Я восстану рано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Прославлю Тебя среди народов, Господи, воспою Тебя среди племен;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бо велика, превыше небес, милость Твоя, и выше облаков истина Твоя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Вознесись на Небеса, Боже, и по всей земле воссияет слава Твоя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Да избегнут гибели возлюбленные Твои! Спаси нас десницею Твоей и услышь меня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Бог возгласил во святилище Своем: «Вознесусь и разделю Сихем и долину шатров измерю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Мой Галаад, и Мой Манассия, Ефрем – утверждение главы Моей, Иуда – царь, поставленный Мной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Моав – надежный сосуд Мой, на Идумею наступлю стопой Моей! Мне иноплеменники покорились»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Кто введет меня (</w:t>
            </w:r>
            <w:r>
              <w:rPr>
                <w:rFonts w:cs="Arial" w:ascii="Arial" w:hAnsi="Arial"/>
                <w:i/>
              </w:rPr>
              <w:t>Давида</w:t>
            </w:r>
            <w:r>
              <w:rPr>
                <w:rFonts w:cs="Arial" w:ascii="Arial" w:hAnsi="Arial"/>
              </w:rPr>
              <w:t xml:space="preserve">) в град огражденный? И кто укажет мне путь до Идумеи?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Не Ты ли, Боже, отринувший нас? Уже не шествуешь Ты, Боже, во главе полков наших!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Style w:val="Style8"/>
                <w:sz w:val="24"/>
                <w:lang w:val="en-US"/>
              </w:rPr>
              <w:t>13</w:t>
            </w:r>
            <w:r>
              <w:rPr>
                <w:rFonts w:cs="Arial" w:ascii="Arial" w:hAnsi="Arial"/>
              </w:rPr>
              <w:t xml:space="preserve"> Даруй нам помощь в скорби, ибо от человека не ждать нам спасения!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С помощью Божьей мы явим силу, и Он смирит врагов наших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В  конец,  псалом  Давида,  108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Бо=же,  хвалы=  моея=  не  премолчи=,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я=ко  уста=  гре=шнича  и  уста=  льсти=ваго  на  мя  отверзо=шася,  глаго=лаша  на  мя  язы=ком  льсти=вым,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и  словеси=  ненави=стными  обыдо=ша  мя,  и  бра=шася  со  мно=ю  ту=не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Вме=сто  е=же  люби=ти  мя,  оболга=ху  мя,  аз  же  моля=хся,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и  положи=ша  на  мя  зла=я  за  блага=я,  и  не=нависть  за  возлюбле=ние  мое=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Поста=ви  на  него=  гре=шника,  и  диа=вол  да  ста=нет  одесну=ю  его=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Внегда=  суди=тися  ему,  да  изы=дет  осужде=н,  и  моли=тва  его  да  бу=дет  в  грех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Да  бу=дут  дни=е  его  ма=ли,  и  епи=скопство  его=  да  прии=мет  ин: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да  бу=дут  сы=нове  его  си=ри,  и  жена=  его  вдова=: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дви=жущеся  да  преселя=тся  сы=нове  его  и  воспро=сят,  да  изгна=ни  бу=дут  из  домо=в  свои=х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Да  взы=щет  заимода=вец  вся,  ели=ка  суть  его=,  и  да  восхи=тят  чужди=и  труды=  его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Да  не  бу=дет  ему  засту=пника,  ниже=  да  бу=дет  ущедря=яй  сироты=  его=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Да  бу=дут  ча=да  его=  в  погубле=ние,  в  ро=де  еди=ном  да  потреби=тся  и=мя  его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Да  воспомяне=тся  беззако=ние  оте=ц  его  пред  Го=сподем,  и  грех  ма=тере  его  да  не  очи=стится.  </w:t>
            </w:r>
            <w:r>
              <w:rPr>
                <w:rStyle w:val="Style8"/>
              </w:rPr>
              <w:t xml:space="preserve">15 </w:t>
            </w:r>
            <w:r>
              <w:rPr>
                <w:rFonts w:cs="Triod" w:ascii="Triod" w:hAnsi="Triod"/>
              </w:rPr>
              <w:t xml:space="preserve">Да  бу=дут  пред  Го=сподем  вы=ну  и  да  потреби=тся  от  земли=  па=мять  их.  </w:t>
            </w:r>
            <w:r>
              <w:rPr>
                <w:rStyle w:val="Style8"/>
              </w:rPr>
              <w:t xml:space="preserve">16 </w:t>
            </w:r>
            <w:r>
              <w:rPr>
                <w:rFonts w:cs="Triod" w:ascii="Triod" w:hAnsi="Triod"/>
              </w:rPr>
              <w:t xml:space="preserve">Зане=же  не  помяну=  сотвори=ти  ми=лость,  и  погна=  челове=ка  ни=ща  и  убо=га,  и  умиле=на  се=рдцем  умертви=ти.  </w:t>
            </w:r>
            <w:r>
              <w:rPr>
                <w:rStyle w:val="Style8"/>
              </w:rPr>
              <w:t xml:space="preserve">17 </w:t>
            </w:r>
            <w:r>
              <w:rPr>
                <w:rFonts w:cs="Triod" w:ascii="Triod" w:hAnsi="Triod"/>
              </w:rPr>
              <w:t xml:space="preserve">И  возлюби=  кля=тву,  и  прии=дет  ему,  и  не  восхоте=  благослове=ния,  и  удали=тся  от  него=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И  облече=ся  в  кля=тву  я=ко  в  ри=зу,  и  вни=де  я=ко  вода=  во  утро=бу  его=,  и  я=ко  еле=й  в  ко=сти  его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Да  бу=дет  ему  я=ко  ри=за,  в  ню=же  облачи=тся,  и  я=ко  по=яс,  и=мже  вы=ну  опоясу=ется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Сие=  де=ло  оболга=ющих  мя  у  Го=спода  и  глаго=лющих  лука=вая  на  ду=шу  мою=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И  ты,  Го=споди,  Го=споди,  сотвори=  со  мно=ю  и=мене  ра=ди  Твоего=,  я=ко  бла=га  ми=лость  Твоя=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Изба=ви  мя,  я=ко  нищ  и  убо=г  есмь  аз,  и  се=рдце  мое=  смяте=ся  внутрь  мене=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Я=ко  сень,  внегда=  уклони=тися  ей,  отъя=хся,  стрясо=хся  я=ко  пру=зи.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Коле=на  моя=  изнемого=ста  от  поста=,  и  плоть  моя=  измени=ся  еле=а  ра=ди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И  аз  бых  поноше=ние  им,  ви=деша  мя,  покива=ша  глава=ми  свои=ми.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Помози=  ми,  Го=споди  Бо=же  мой,  и  спаси=  мя  по  ми=лости  Твое=й,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и  да  разуме=ют,  я=ко  рука=  Твоя=  сия=,  и  Ты,  Го=споди,  сотвори=л  еси=  ю=. 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Проклену=т  ти=и,  и  Ты  благослови=ши,  востаю=щии  на  мя  да  постыдя=тся,  раб  же  Твой  возвесели=тся.  </w:t>
            </w:r>
            <w:r>
              <w:rPr>
                <w:rStyle w:val="Style8"/>
              </w:rPr>
              <w:t>29</w:t>
            </w:r>
            <w:r>
              <w:rPr>
                <w:rFonts w:cs="Triod" w:ascii="Triod" w:hAnsi="Triod"/>
              </w:rPr>
              <w:t xml:space="preserve"> Да  облеку=тся  оболга=ющии  мя  в  срамоту=,  и  оде=ждутся,  я=ко  оде=ждею,  студо=м  свои=м.  </w:t>
            </w:r>
            <w:r>
              <w:rPr>
                <w:rStyle w:val="Style8"/>
              </w:rPr>
              <w:t>30</w:t>
            </w:r>
            <w:r>
              <w:rPr>
                <w:rFonts w:cs="Triod" w:ascii="Triod" w:hAnsi="Triod"/>
              </w:rPr>
              <w:t xml:space="preserve"> Испове=мся  Го=сподеви  зело=  усты=  мои=ми,  и  посреде=  мно=гих  восхвалю=  Его,  </w:t>
            </w:r>
            <w:r>
              <w:rPr>
                <w:rStyle w:val="Style8"/>
              </w:rPr>
              <w:t>31</w:t>
            </w:r>
            <w:r>
              <w:rPr>
                <w:rFonts w:cs="Triod" w:ascii="Triod" w:hAnsi="Triod"/>
              </w:rPr>
              <w:t xml:space="preserve"> я=ко  предста=  одесну=ю  убо=гаго,  е=же  спасти=  от  гоня=щих  ду=шу  мою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Боже, не безмолвствуй, когда я восхвалю Тебя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Ибо уста грешника, уста лукавого на меня отверзлись, оклеветали меня языком лукавым,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словами ненависти опутали меня и ополчились на меня напрасно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место того, чтобы любить меня, оболгали меня, а я молился Богу;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 воздали мне злом за добро, и ненавистью за любовь мою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Подчини врага грешнику, и диавол да станет рядом с ним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Когда будет он судим, да выйдет осужден, и молитва его да будет ему во грех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Да будут дни его кратки, и достоинство его да приимет иной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Да станут сыновья его сиротами, а жена его вдовою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Да скитаются непрестанно сыновья его и просят подаяния,  и да изгнаны будут из домов своих!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Да взыщет взаимодавец все имущество его, и чужие да расхитят плоды трудов его!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Да не будет ему заступника, и никто да не окажет милости сиротам его!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Да постигнет детей его погибель, в одном поколении да изгладится имя его!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Да помянет Господь беззакония отцов его, и да не простит грех матери его!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Да будут </w:t>
            </w:r>
            <w:r>
              <w:rPr>
                <w:rFonts w:cs="Arial" w:ascii="Arial" w:hAnsi="Arial"/>
                <w:i/>
              </w:rPr>
              <w:t>их грехи</w:t>
            </w:r>
            <w:r>
              <w:rPr>
                <w:rFonts w:cs="Arial" w:ascii="Arial" w:hAnsi="Arial"/>
              </w:rPr>
              <w:t xml:space="preserve"> всегда пред Господом, и да истребится с земли память о них,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за то, что не захотел враг мой сотворить милость и преследовал человека бедного, убогого и сокрушенного сердцем, чтобы умертвить его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И заслужил он проклятие, и падет на него; и не восхотел благословения, и отступит от него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И облечется он проклятием, словно одеждой, и проникнет оно, как вода, в утробу его и, словно елей, в кости его;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да будет оно ему, словно одежда, что носит он, и как пояс, каким опоясывается!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Такова участь тех, кто клевещет на меня пред Господом и говорит дурное о душе моей!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Но Ты, Господи, Господи, защити меня во имя Твое, по благой милости Твоей!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Избавь меня, ибо я беден и убог, и сердце мое содрогнулось во мне!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Как тень бегущая, исчезаю; как саранчу гонят меня.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Колена мои ослабели от поста, и тело мое изнемогло без елея.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И стал я посмешищем для врагов своих; глядя на меня, кивают они головами.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Помоги мне, Господи Боже мой, и спаси меня по милости Твоей!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И да познают они силу руки Твоей, и Ты, Господи, это сотворишь! </w:t>
            </w:r>
            <w:r>
              <w:rPr>
                <w:rStyle w:val="Style8"/>
                <w:sz w:val="24"/>
              </w:rPr>
              <w:t>28</w:t>
            </w:r>
            <w:r>
              <w:rPr>
                <w:rFonts w:cs="Arial" w:ascii="Arial" w:hAnsi="Arial"/>
              </w:rPr>
              <w:t xml:space="preserve"> Проклянут они меня, а Ты благословишь; восстающие на меня да постыдятся, раб же Твой возвеселится. </w:t>
            </w:r>
            <w:r>
              <w:rPr>
                <w:rStyle w:val="Style8"/>
                <w:sz w:val="24"/>
              </w:rPr>
              <w:t>29</w:t>
            </w:r>
            <w:r>
              <w:rPr>
                <w:rFonts w:cs="Arial" w:ascii="Arial" w:hAnsi="Arial"/>
              </w:rPr>
              <w:t xml:space="preserve"> Да облекутся позором те, что клевещут на меня, и оденутся, словно одеждою, стыдом своим! </w:t>
            </w:r>
            <w:r>
              <w:rPr>
                <w:rStyle w:val="Style8"/>
                <w:sz w:val="24"/>
              </w:rPr>
              <w:t>30</w:t>
            </w:r>
            <w:r>
              <w:rPr>
                <w:rFonts w:cs="Arial" w:ascii="Arial" w:hAnsi="Arial"/>
              </w:rPr>
              <w:t xml:space="preserve"> Возглашу славу Господа устами своими, среди множества людей восхвалю Его; ибо явился Он мне убогому, спасти от гонителей душу мою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Heading2"/>
        <w:ind w:hanging="0"/>
        <w:rPr>
          <w:rFonts w:ascii="Triod" w:hAnsi="Triod" w:cs="Triod"/>
        </w:rPr>
      </w:pPr>
      <w:r>
        <w:rPr>
          <w:rFonts w:cs="Triod"/>
        </w:rPr>
      </w:r>
    </w:p>
    <w:p>
      <w:pPr>
        <w:pStyle w:val="Heading2"/>
        <w:ind w:hanging="0"/>
        <w:rPr/>
      </w:pPr>
      <w:bookmarkStart w:id="15" w:name="__RefHeading___Toc131508378"/>
      <w:bookmarkEnd w:id="15"/>
      <w:r>
        <w:rPr/>
        <w:t>КАФИСМА  ШЕСТНАДЦАТА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салом  Давида,  109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Рече  Госпо=дь  Го=сподеви  моему=:  седи=  одесну=ю  Мене=,  до=ндеже  положу=  враги=  Твоя=  подно=жие  ног  Твои=х.  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Жезл  си=лы  по=слет  ти  Госпо=дь  от  Сио=на,  и  госпо=дствуй  посреде=  враго=в  Твои=х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>С  Тобо=ю  нача=ло  в</w:t>
            </w:r>
            <w:r>
              <w:rPr>
                <w:rFonts w:cs="Triod" w:ascii="Triod" w:hAnsi="Triod"/>
                <w:i/>
              </w:rPr>
              <w:t xml:space="preserve">  </w:t>
            </w:r>
            <w:r>
              <w:rPr>
                <w:rFonts w:cs="Triod" w:ascii="Triod" w:hAnsi="Triod"/>
              </w:rPr>
              <w:t xml:space="preserve">день  си=лы  Твоея=,  во  све=тлостех  святы=х  Твои=х,  из  чре=ва  пре=жде  денни=цы  роди=х  Тя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Кля=тся  Госпо=дь  и  не  раска=ется:  Ты  иере=й  во  век,  по  чи=ну  Мелхиседе=кову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Госпо=дь  одесну=ю  Тебе=  сокруши=л  есть  в  день  гне=ва  Своего=  цари=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Су=дит  во  язы=цех,  испо=лнит  паде=ния,  сокруши=т  главы=  на  земли=  мно=гих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>От  пото=ка  на  пути=  пие=т,  сего=  ра=ди  вознесе=т  главу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Сказал Господь Господу моему: «Сиди справа от Меня, доколе не повергну врагов Твоих к подножию ног Твоих!»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Жезл власти дарует Тебе Господь с высот Сиона, и господствуй над врагами Твоими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Ты явишь могущество в день славы Твоей, в сиянии святых Твоих. «Из чрева Моего до зари </w:t>
            </w:r>
            <w:r>
              <w:rPr>
                <w:rFonts w:cs="Arial" w:ascii="Arial" w:hAnsi="Arial"/>
                <w:i/>
              </w:rPr>
              <w:t>мироздания</w:t>
            </w:r>
            <w:r>
              <w:rPr>
                <w:rFonts w:cs="Arial" w:ascii="Arial" w:hAnsi="Arial"/>
              </w:rPr>
              <w:t xml:space="preserve"> рожден Ты»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Клялся Господь и не отречется от слов Своих: «Ты  священник навеки по чину Мелхиседекову!»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Господь пред Тобою низверг царей в день гнева Своего;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судить будет Он народы, устелит землю телами павших, сокрушит головы врагов Своих;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з потока на пути Своем будет пить; и высоко поднимет Он чело Свое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110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Испове=мся  Тебе=,  Го=споди,  всем  се=рдцем  мои=м  в  сове=те  пра=вых  и  сонме.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Ве=лия  дела=  Госпо=дня,  изы=скана  во  всех  во=лях  Его=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Испове=дание  и  великоле=пие  де=ло  Его  и  пра=вда  Его  пребыва=ет  в  век  ве=ка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Па=мять  сотвори=л  есть  чуде=с  Свои=х,  Ми=лостив  и  Щедр  Госпо=дь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Пи=щу  даде=  боя=щимся  Его,  помяне=т  в  век  заве=т  Свой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Кре=пость  дел  Свои=х  возвести=  лю=дем  Свои=м,  да=ти  им  достоя=ние  язы=к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Дела=  рук  Его  и=стина  и  суд,  ве=рны  вся  за=поведи  Его,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утверже=ны  в  век  ве=ка,  сотворе=ны  во  и=стине  и  правоте=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Избавле=ние  посла=  лю=дем  Свои=м:  запове=да  в  век  заве=т  Свой.  Свя=то  и  стра=шно  и=мя  Его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Нача=ло  прему=дрости  страх  Господе=нь,  ра=зум  же  благ  всем  творя=щим  и=.   Хвала=  Его  пребыва=ет  в  век  ве=ка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Прославлю Тебя, Господи, всем сердцем моим в совете и сонме праведных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Велики дела Господни, прекрасны все деяния Его;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слава и великолепие присущи делам Его, и правда Его живет вовеки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Памятными соделал чудеса Свои. Милостив и щедр Господь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Пищу даровал боящимся Его; помнит вечно завет Свой;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могущество Свое явил народу Своему, даровал ему достояние язычников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Дела рук Его исполнены истины и правды, непреложны заповеди Его,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утверждены навеки, сотворены по истине и правде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збавление послал Он народу Своему, заповедал навеки завет Свой. Свято и грозно имя Его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Начало премудрости – страх пред Господом; всем, кто живет в ней, разум светлый дарован. Слава Божья пребывает вовеки.</w:t>
            </w:r>
          </w:p>
        </w:tc>
      </w:tr>
    </w:tbl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Аггеево и Захариино,  111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Блаже=н  муж,  боя=йся  Го=спода,  в  за=поведех  Его  восхо=щет  зело=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Си=льно  на  земли=  бу=дет  се=мя  его,  род  пра=вых  благослови=тся: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сла=ва  и  бога=тство  в  дому=  его=,  и  пра=вда  его=  пребыва=ет  в  век  ве=ка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Возсия=  во  тме  свет  пра=вым:  ми=лостив  и  щедр,  и  пра=веден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Благ  муж,  ще=дря  и  дая=:  устро=ит  словеса=  своя=  на  суде=,  я=ко  в  век  не  подви=жится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В  па=мять  ве=чную  бу=дет  пра=ведник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От  слу=ха  зла  не  убои=тся,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гото=во  се=рдце  его=  упова=ти  на  Го=спода.  Утверди=ся  се=рдце  его,  не  убои=тся,  до=ндеже  воззри=т  на  враги=  своя=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Расточи=,  даде=  убо=гим,  пра=вда  его  пребыва=ет  во  век  ве=ка,  рог  его  вознесе=тся  в  сла=ве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Гре=шник  у=зрит  и  прогне=вается,  зубы=  свои=ми  поскреже=щет  и  раста=ет,  жела=ние  гре=шника  поги=бнет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Блажен муж, боящийся Господа, возлюбил он заповеди Его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Сильны будут на земле потомки его, род праведных благословлен будет;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слава и богатство в доме его, и правда его пребывает из века в век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оссиял во тьме свет праведным. Милостив и щедр праведник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Добрый щедро дает взаймы; будет оправдан он на Суде и вовеки не поколеблется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Навеки памятен будет праведник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Дурной молвы не убоится он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Готово сердце его уповать на Господа; непоколебимо сердце его, не устрашится он, взирая на врагов своих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Расточил он имущество свое, раздал убогим; правда его пребудет из века в век; достоинство его вознесется в славе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Грешник увидит это и разгневается, зубами своими скрежетать будет он и чахнуть; надежды его погибнут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112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5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Хвали=те,  о=троцы,  Го=спода,  хвали=те  и=мя  Госпо=дне.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Бу=ди  и=мя  Госпо=дне  благослове=нно  отны=не  и  до  ве=ка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От  восто=к  со=лнца  до  за=пад  хва=льно  и=мя  Госпо=дне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Высо=к  над  все=ми  язы=ки  Госпо=дь:  над  небесы=  сла=ва  Его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Кто  я=ко  Госпо=дь  Бог  наш?  На  высо=ких  живы=й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и  на  смире=нныя  призира=яй  на  небеси=  и  на  земли=,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воздвиза=яй  от  земли=  ни=ща  и  от  гно=ища  возвыша=яй  убо=га,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посади=ти  его=  с  кня=зи,  с  кня=зи  люде=й  свои=х,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>вселя=я  непло=довь  в  дом  ма=терь  о  ча=дех  веселя=щуся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Восхваляйте, отроки, Господа, восхваляйте имя Господне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Да будет имя Господне благословенно отныне и вовеки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От востока до запада да восхвалят имя Господне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ознесен над всеми народами Господь; слава Его превыше небес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Кто подобен Господу Богу нашему? Он на высотах живет,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и взирает на смиренных на небесах и на земле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Возвышает Он над землей нищего, из грязи поднимает убогого,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и посадит его с князьями, с князьями народа Своего;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поселит Он неплодную в доме Своем, как мать, радующуюся о детях своих.</w:t>
            </w:r>
          </w:p>
        </w:tc>
      </w:tr>
    </w:tbl>
    <w:p>
      <w:pPr>
        <w:pStyle w:val="Normal"/>
        <w:jc w:val="center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113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Во  исхо=де  Изра=илеве  от  Еги=пта,  до=му  Иа=ковля  из  люде=й  ва=рвар,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бысть  Иуде=а  святы=ня  Его=,  Изра=иль  о=бласть  его=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Мо=ре  ви=де  и  побеже=,  Иорда=н  возврати=ся  вспять,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го=ры  взыгра=шася,  я=ко  о=вни,  и  хо=лми,  я=ко  а=гнцы  о=вчии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Что  ти  есть,  мо=ре,  я=ко  побе=гло  еси=?  И  тебe=,  Иорда=не,  я=ко  возврати=лся  еси=  вспять?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Го=ры,  я=ко  взыгра=стеся,  я=ко  овни=,  и  хо=лми,  я=ко  а=гнцы  о=вчии?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От  лица=  Госпо=дня  подви=жеся  земля=,  от  лица=  Бо=га  Иа=ковля,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обра=щшаго  ка=мень  во  езе=ра  водна=я  и  несе=комый  во  исто=чники  водны=я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Не  нам,  Го=споди,  не  нам,  но  и=мени  Твоему=  даждь  сла=ву,  о  ми=лости  Твое=й  и  и=стине  Твое=й.  </w:t>
            </w:r>
            <w:r>
              <w:rPr>
                <w:rStyle w:val="Style8"/>
              </w:rPr>
              <w:t xml:space="preserve">10 </w:t>
            </w:r>
            <w:r>
              <w:rPr>
                <w:rFonts w:cs="Triod" w:ascii="Triod" w:hAnsi="Triod"/>
              </w:rPr>
              <w:t xml:space="preserve">Да  не  когда=  реку=т  язы=цы:  где  есть  Бог  их?  </w:t>
            </w:r>
            <w:r>
              <w:rPr>
                <w:rStyle w:val="Style8"/>
              </w:rPr>
              <w:t xml:space="preserve">11 </w:t>
            </w:r>
            <w:r>
              <w:rPr>
                <w:rFonts w:cs="Triod" w:ascii="Triod" w:hAnsi="Triod"/>
              </w:rPr>
              <w:t xml:space="preserve">Бог  же  наш  на  небеси=  и  на  земли=,  вся  ели=ка  восхоте=,  сотвори=.  </w:t>
            </w:r>
            <w:r>
              <w:rPr>
                <w:rStyle w:val="Style8"/>
              </w:rPr>
              <w:t xml:space="preserve">12 </w:t>
            </w:r>
            <w:r>
              <w:rPr>
                <w:rFonts w:cs="Triod" w:ascii="Triod" w:hAnsi="Triod"/>
              </w:rPr>
              <w:t xml:space="preserve">И=доли  язы=к  сребро=  и  зла=то,  дела=  рук  челове=ческих.  </w:t>
            </w:r>
            <w:r>
              <w:rPr>
                <w:rStyle w:val="Style8"/>
              </w:rPr>
              <w:t xml:space="preserve">13 </w:t>
            </w:r>
            <w:r>
              <w:rPr>
                <w:rFonts w:cs="Triod" w:ascii="Triod" w:hAnsi="Triod"/>
              </w:rPr>
              <w:t xml:space="preserve">Уста=  и=мут,  и  не  возглаго=лют,  о=чи  и=мут  и  не  у=зрят,  </w:t>
            </w:r>
            <w:r>
              <w:rPr>
                <w:rStyle w:val="Style8"/>
              </w:rPr>
              <w:t xml:space="preserve">14 </w:t>
            </w:r>
            <w:r>
              <w:rPr>
                <w:rFonts w:cs="Triod" w:ascii="Triod" w:hAnsi="Triod"/>
              </w:rPr>
              <w:t xml:space="preserve">у=ши  и=мут,  и  не  услы=шат,  но=здри  и=мут,  и  не  обоня=ют,  </w:t>
            </w:r>
            <w:r>
              <w:rPr>
                <w:rStyle w:val="Style8"/>
              </w:rPr>
              <w:t xml:space="preserve">15 </w:t>
            </w:r>
            <w:r>
              <w:rPr>
                <w:rFonts w:cs="Triod" w:ascii="Triod" w:hAnsi="Triod"/>
              </w:rPr>
              <w:t xml:space="preserve">ру=це  и=мут,  и  не  ося=жут,  но=зе  и=мут,  и  не  по=йдут,  не  возглася=т  горта=нем  свои=м.  </w:t>
            </w:r>
            <w:r>
              <w:rPr>
                <w:rStyle w:val="Style8"/>
              </w:rPr>
              <w:t xml:space="preserve">16 </w:t>
            </w:r>
            <w:r>
              <w:rPr>
                <w:rFonts w:cs="Triod" w:ascii="Triod" w:hAnsi="Triod"/>
              </w:rPr>
              <w:t xml:space="preserve">Подо=бни  им  да  6у=дут  творя=щии  я=,  и  вси  наде=ющиися  на  ня.  </w:t>
            </w:r>
            <w:r>
              <w:rPr>
                <w:rStyle w:val="Style8"/>
              </w:rPr>
              <w:t xml:space="preserve">17 </w:t>
            </w:r>
            <w:r>
              <w:rPr>
                <w:rFonts w:cs="Triod" w:ascii="Triod" w:hAnsi="Triod"/>
              </w:rPr>
              <w:t xml:space="preserve">Дом  Изра=илев  упова=  на  Го=спода:  Помо=щник  и  Защи=титель  им  есть.  </w:t>
            </w:r>
            <w:r>
              <w:rPr>
                <w:rStyle w:val="Style8"/>
              </w:rPr>
              <w:t xml:space="preserve">18 </w:t>
            </w:r>
            <w:r>
              <w:rPr>
                <w:rFonts w:cs="Triod" w:ascii="Triod" w:hAnsi="Triod"/>
              </w:rPr>
              <w:t xml:space="preserve">Дом  Ааро=нь  упова=  на  Го=спода:  Помо=щник  и  Защи=титель  им  есть.  </w:t>
            </w:r>
            <w:r>
              <w:rPr>
                <w:rStyle w:val="Style8"/>
              </w:rPr>
              <w:t xml:space="preserve">19 </w:t>
            </w:r>
            <w:r>
              <w:rPr>
                <w:rFonts w:cs="Triod" w:ascii="Triod" w:hAnsi="Triod"/>
              </w:rPr>
              <w:t xml:space="preserve">Боя=щиися  Го=спода  упова=ша  на  Го=спода:  Помо=щник  и  Защи=титель  им  есть.  </w:t>
            </w:r>
            <w:r>
              <w:rPr>
                <w:rStyle w:val="Style8"/>
              </w:rPr>
              <w:t xml:space="preserve">20 </w:t>
            </w:r>
            <w:r>
              <w:rPr>
                <w:rFonts w:cs="Triod" w:ascii="Triod" w:hAnsi="Triod"/>
              </w:rPr>
              <w:t xml:space="preserve">Госпо=дь  помяну=в  ны  благослови=л  есть  нас,  благослови=л  есть  дом  Изра=илев,  благослови=л  есть  дом  Ааро=нь,  </w:t>
            </w:r>
            <w:r>
              <w:rPr>
                <w:rStyle w:val="Style8"/>
              </w:rPr>
              <w:t xml:space="preserve">21 </w:t>
            </w:r>
            <w:r>
              <w:rPr>
                <w:rFonts w:cs="Triod" w:ascii="Triod" w:hAnsi="Triod"/>
              </w:rPr>
              <w:t xml:space="preserve">благослови=л  есть  боя=щияся  Го=спода,  ма=лыя  с  вели=кими.  </w:t>
            </w:r>
            <w:r>
              <w:rPr>
                <w:rStyle w:val="Style8"/>
              </w:rPr>
              <w:t xml:space="preserve">22 </w:t>
            </w:r>
            <w:r>
              <w:rPr>
                <w:rFonts w:cs="Triod" w:ascii="Triod" w:hAnsi="Triod"/>
              </w:rPr>
              <w:t xml:space="preserve">Да  приложи=т  Госпо=дь  на  вы,  на  вы  и  на  сы=ны  ва=шя.  </w:t>
            </w:r>
            <w:r>
              <w:rPr>
                <w:rStyle w:val="Style8"/>
              </w:rPr>
              <w:t xml:space="preserve">23 </w:t>
            </w:r>
            <w:r>
              <w:rPr>
                <w:rFonts w:cs="Triod" w:ascii="Triod" w:hAnsi="Triod"/>
              </w:rPr>
              <w:t xml:space="preserve">Благослове=ни  вы  Го=сподеви,  сотво=ршему  не=бо  и  зе=млю.  </w:t>
            </w:r>
            <w:r>
              <w:rPr>
                <w:rStyle w:val="Style8"/>
              </w:rPr>
              <w:t xml:space="preserve">24 </w:t>
            </w:r>
            <w:r>
              <w:rPr>
                <w:rFonts w:cs="Triod" w:ascii="Triod" w:hAnsi="Triod"/>
              </w:rPr>
              <w:t xml:space="preserve">Не=бо  небесе=  Го=сподеви,  зе=млю  же  даде=  сыново=м  челове=ческим.  </w:t>
            </w:r>
            <w:r>
              <w:rPr>
                <w:rStyle w:val="Style8"/>
              </w:rPr>
              <w:t xml:space="preserve">25 </w:t>
            </w:r>
            <w:r>
              <w:rPr>
                <w:rFonts w:cs="Triod" w:ascii="Triod" w:hAnsi="Triod"/>
              </w:rPr>
              <w:t xml:space="preserve">Не  ме=ртвии  восхва=лят  Тя,  Го=споди,  ниже=  вси  низходя=щии  во  ад,  </w:t>
            </w:r>
            <w:r>
              <w:rPr>
                <w:rStyle w:val="Style8"/>
              </w:rPr>
              <w:t xml:space="preserve">26 </w:t>
            </w:r>
            <w:r>
              <w:rPr>
                <w:rFonts w:cs="Triod" w:ascii="Triod" w:hAnsi="Triod"/>
              </w:rPr>
              <w:t>но  мы,  живи=и,  благослови=м  Го=спода  отны=не  и  до  ве=ка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По исходе Израиля из Египта, рода Иаковлева из страны варваров,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стала Иудея святыней Его, Израиль – областью Его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Море увидев, отхлынуло, Иордан возвратился вспять;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горы взыграли, точно овцы, и холмы, точно ягнята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Что стало с тобою, море, что отхлынуло ты, и что стало с тобою, Иордан, что возвратился ты вспять?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Что взыграли вы, горы, точно овцы, а вы, холмы, будто ягнята?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От взора Господня поколебалась земля, от взора Бога Иаковлева;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где были камни, создал Он озеро полноводное, из недр скалы несокрушимой </w:t>
            </w:r>
            <w:r>
              <w:rPr>
                <w:rFonts w:cs="Arial" w:ascii="Arial" w:hAnsi="Arial"/>
                <w:i/>
              </w:rPr>
              <w:t>по воле Его возник</w:t>
            </w:r>
            <w:r>
              <w:rPr>
                <w:rFonts w:cs="Arial" w:ascii="Arial" w:hAnsi="Arial"/>
              </w:rPr>
              <w:t xml:space="preserve"> источник вод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Не нам, Господи, не нам, но имени Твоему даруй славу, по милости Твоей и по истине Твоей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Да никогда не скажут язычники: «Где их Бог?»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А Бог наш на небесах и на земле все, что восхотел, сотворил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долы язычников – серебро и золото, дело рук человеческих;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уста имеют, и не заговорят; очи имеют, и не увидят;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уши имеют, и не услышат; ноздри имеют, и не обоняют;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руки имеют, и не будут осязать; ноги имеют, и не пойдут; не подают голоса гортанью своею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Да уподобятся идолам создавшие их и все надеющиеся на них!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Дом Израилев уповал на Господа; Податель помощи и Защитник Он им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Дом Ааронов уповал на Господа; Податель помощи и Защитник Он им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Боящиеся Господа уповали на Господа; Податель помощи и Защитник Он им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Господь, помнит нас и благословил нас; благословил Он дом Израилев, благословил дом Ааронов,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благословил боящихся Его, малых и великих.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Да умножит Господь </w:t>
            </w:r>
            <w:r>
              <w:rPr>
                <w:rFonts w:cs="Arial" w:ascii="Arial" w:hAnsi="Arial"/>
                <w:i/>
              </w:rPr>
              <w:t>блага</w:t>
            </w:r>
            <w:r>
              <w:rPr>
                <w:rFonts w:cs="Arial" w:ascii="Arial" w:hAnsi="Arial"/>
              </w:rPr>
              <w:t xml:space="preserve"> вам, вам и сыновьям вашим!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Благословляет вас Господь, Творец неба и земли.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Небо, что превыше Небес, обитель Господа, землю же даровал Он сынам человеческим.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Не мертвые восхвалят Тебя, Господи, и не те, кто нисходит в ад;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но мы, живые, благословим Господа отныне и вовеки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114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Возлюби=х,  я=ко  услы=шит  Госпо=дь  глас  моле=ния  моего=,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 я=ко  приклони=  у=хо  Свое=  мне,  и  во  дни  моя=  призову=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Объя=ша  мя  боле=зни  сме=ртныя,  беды=  а=довы  обрето=ша  мя,  скорбь  и  боле=знь  обрето=х,  и  и=мя  Госпо=дне  призва=х: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о,  Го=споди,  изба=ви  ду=шу  мою=.  Ми=лостив  Госпо=дь  и  Пра=веден,  и  Бог  наш  ми=лует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Храня=й  младе=нцы  Госпо=дь:  смири=хся,  и  спасе=  мя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Обрати=ся,  душе=  моя=,  в  поко=й  твой,  я=ко  Госпо=дь  благоде=йствова  тя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Я=ко  изъя=т  ду=шу  мою=  от  сме=рти,  о=чи  мои=  от  слез  и  но=зе  мои=  от  поползнове=ния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>Благоугожду=  пред  Го=сподем  во  стране=  живы=х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Возрадовался я, ибо услышал Господь моление мое,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ибо Он приклонил ухо Свое ко мне; и я во все дни жизни моей призывать буду Его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Объяли меня болезни смертные, беды адовы постигли меня; познал я скорбь и болезнь и призвал имя Господне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О, Господи, избавь от бед душу мою! Милостив Господь и праведен, милует нас Бог наш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Хранит младенцев Господь; смирился я, и спас Он меня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Обрети покой, душа моя. Ибо Господь сотворил благо тебе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збавил Он душу мою от смерти, очи мои от слез и стопы мои от преткновения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Угождать буду Господу на земле живых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115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Ве=ровах,  те=мже  возглаго=лах,  аз  же  смири=хся  зело=.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Аз  же  рех  во  изступле=нии  мое=м:  всяк  челове=к  ложь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Что  возда=м  Го=сподеви  о  всех,  я=же  воздаде=  ми?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Ча=шу  спасе=ния  прииму=  и  и=мя  Госпо=дне  призову=,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моли=твы  моя=  Го=сподеви  возда=м  пред  все=ми  людьми=  Его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Честна=  пред  Го=сподем  смерть  преподо=бных  Его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О,  Го=споди,  аз  раб  Твой,  аз  раб  Твой  и  сын  рабы=ни  Твоея=;  растерза=л  еси=  у=зы  моя=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Тебе=  пожру=  же=ртву  хвалы=,  и  во  и=мя  Госпо=дне  призову=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Моли=твы  моя=  Го=сподеви  возда=м  пред  все=ми  людьми=  Его,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во  дво=рех  до=му  Госпо=дня,  посреде=  тебе=,  Иерусали=ме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Веровал я и говорил себе: «Смирился я глубоко»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Сказал я в исступлении моем: «Всяк человек лжив!»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Чем воздам я Господу за все, что даровал Он мне?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Чашу спасения приму и имя Господне призову;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обеты, что дал я Господу, исполню пред всем народом Его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Честна пред Господом смерть праведников Его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О Господи, я раб Твой, я раб Твой и сын рабыни Твоей! Расторг Ты узы мои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Тебе принесу жертву хвалою и имя Господне призову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Обеты, что я дал Господу, исполню пред всем народом Его,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во дворах дома Господня, в ограде твоей, Иерусалим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116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723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Хвали=те  Го=спода  вси  язы=цы,  похвали=те  Его=  вси  лю=дие,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>я=ко  утверди=ся  ми=лость  Его  на  нас,  и  и=стина  Госпо=дня  пребыва=ет  во  век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Славьте Господа, все народы, восхваляйте Его, все люди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Ибо непреложна милость Его к нам, и истина Господня пребывает вовеки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117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566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Испове=дайтеся  Го=сподеви,  я=ко  Благ,  я=ко  в  век  ми=лость  Его.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Да  рече=т  у=бо  дом  Изра=илев:  я=ко  Благ,  я=ко  в  век  ми=лость  Его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Да  рече=т  у=бо  дом  Ааро=нь:  я=ко  Благ,  я=ко  в  век  ми=лость  Его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Да  реку=т  у=бо  вси  боя=щиися  Го=спода:  я=ко  Благ,  я=ко  в  век  ми=лость  Его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От  ско=рби  призва=х  Го=спода,  и  услы=ша  мя  в  простра=нство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Госпо=дь  мне  Помо=щник,  и  не  убою=ся,  что  сотвори=т  мне  челове=к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Госпо=дь  мне  Помо=щник,  и  аз  воззрю=  на  враги=  моя=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Бла=го  есть  наде=ятися  на  Го=спода,  не=жели  наде=ятися  на  челове=ка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Бла=го  есть  упова=ти  на  Го=спода,  не=жели  упова=ти  на  кня=зи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Вси  язы=цы  обыдо=ша  мя,  и  и=менем  Госпо=дним  противля=хся  им,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обыше=дше  обыдо=ша  мя,  и  и=менем  Госпо=дним  противля=хся  им,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обыдо=ша  мя,  я=ко  пче=лы  сот,  и  разгоре=шася,  я=ко  огнь  в  те=рнии,  и  и=менем  Госпо=дним  противля=хся  им.  </w:t>
            </w:r>
            <w:r>
              <w:rPr>
                <w:rStyle w:val="Style8"/>
              </w:rPr>
              <w:t xml:space="preserve">13 </w:t>
            </w:r>
            <w:r>
              <w:rPr>
                <w:rFonts w:cs="Triod" w:ascii="Triod" w:hAnsi="Triod"/>
              </w:rPr>
              <w:t xml:space="preserve">Отринове=н  преврати=хся  па=сти,  и  Госпо=дь  прия=т  мя.  </w:t>
            </w:r>
            <w:r>
              <w:rPr>
                <w:rStyle w:val="Style8"/>
              </w:rPr>
              <w:t xml:space="preserve">14 </w:t>
            </w:r>
            <w:r>
              <w:rPr>
                <w:rFonts w:cs="Triod" w:ascii="Triod" w:hAnsi="Triod"/>
              </w:rPr>
              <w:t xml:space="preserve">Кре=пость  моя=  и  пе=ние  мое=  Госпо=дь,  и  бысть  ми  во  спасе=ние.  </w:t>
            </w:r>
            <w:r>
              <w:rPr>
                <w:rStyle w:val="Style8"/>
              </w:rPr>
              <w:t xml:space="preserve">15 </w:t>
            </w:r>
            <w:r>
              <w:rPr>
                <w:rFonts w:cs="Triod" w:ascii="Triod" w:hAnsi="Triod"/>
              </w:rPr>
              <w:t xml:space="preserve">Глас  ра=дости  и  спасе=ния  в  селе=ниих  пра=ведных: </w:t>
            </w:r>
            <w:r>
              <w:rPr>
                <w:rStyle w:val="Style8"/>
              </w:rPr>
              <w:t xml:space="preserve">16 </w:t>
            </w:r>
            <w:r>
              <w:rPr>
                <w:rFonts w:cs="Triod" w:ascii="Triod" w:hAnsi="Triod"/>
              </w:rPr>
              <w:t xml:space="preserve">десни=ца  Госпо=дня  сотвори=  си=лу.  Десни=ца  Госпо=дня  вознесе=  мя,  десни=ца  Госпо=дня  сотвори=  си=лу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Не  умру=,  но  жив  бу=ду,  и  пове=м  дела=  Господня=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Наказу=я  наказа=  мя  Госпо=дь,  сме=рти  же  не  предаде=  мя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Отве=рзите  мне  врата=  пра=вды,  вшед  в</w:t>
            </w:r>
            <w:r>
              <w:rPr>
                <w:rFonts w:cs="Triod" w:ascii="Triod" w:hAnsi="Triod"/>
                <w:i/>
              </w:rPr>
              <w:t xml:space="preserve">  </w:t>
            </w:r>
            <w:r>
              <w:rPr>
                <w:rFonts w:cs="Triod" w:ascii="Triod" w:hAnsi="Triod"/>
              </w:rPr>
              <w:t xml:space="preserve">ня  испове=мся  Го=сподеви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Сия=  врата=  Госпо=дня,  пра=веднии  вни=дут  в  ня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Испове=мся  Тебе=,  я=ко  услы=шал  мя  еси=,  и  был  еси=  мне  во  спасе=ние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Ка=мень,  его=же  небрего=ша  зи=ждущии,  сей  бысть  во  главу=  у=гла: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от  Го=спода  бысть  сей,  и  есть  ди=вен  во  очесе=х  на=ших.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Сей  день,  его=же  сотвори=  Госпо=дь,  возра=дуемся  и  возвесели=мся  в  онь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О,  Го=споди,  спаси=  же,  о  Го=споди,  поспеши=  же.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Благослове=н  гряды=й  во  и=мя  Госпо=дне,  благослови=хом  вы  из  до=му  Госпо=дня.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Бог  Госпо=дь,  и  яви=ся  нам:  соста=вите  пра=здник  во  учаща=ющих  до  рог  олтаре=вых. 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Бог  мой  еси=  Ты,  и  испове=мся  Тебе=,  Бог  мой  еси=  Ты,  и  вознесу=  Тя.  Испове=мся  Тебе=,  я=ко  услы=шал  мя  еси=,  и  был  еси=  мне  во  спасе=ние.  </w:t>
            </w:r>
            <w:r>
              <w:rPr>
                <w:rStyle w:val="Style8"/>
              </w:rPr>
              <w:t>29</w:t>
            </w:r>
            <w:r>
              <w:rPr>
                <w:rFonts w:cs="Triod" w:ascii="Triod" w:hAnsi="Triod"/>
              </w:rPr>
              <w:t xml:space="preserve"> Испове=дайтеся  Го=сподеви,  я=ко  Благ,  я=ко  в  век  ми=лость  Его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Прославляйте Господа, ибо Он благ, и навеки милость Его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Да скажет так дом Израилев: Он благ, и навеки милость Его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Да скажет так дом Ааронов: Он благ, и навеки милость Его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Да скажут боящиеся Господа: Он благ, и навеки милость Его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В скорби призвал я Господа, и Он услышал меня </w:t>
            </w:r>
            <w:r>
              <w:rPr>
                <w:rFonts w:cs="Arial" w:ascii="Arial" w:hAnsi="Arial"/>
                <w:i/>
              </w:rPr>
              <w:t>и даровал сердцу моему</w:t>
            </w:r>
            <w:r>
              <w:rPr>
                <w:rFonts w:cs="Arial" w:ascii="Arial" w:hAnsi="Arial"/>
              </w:rPr>
              <w:t xml:space="preserve"> простор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Господь подает мне помощь, и я не устрашусь: что сотворит мне человек?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Господь подает мне помощь, и я буду взирать без страха на врагов моих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Лучше надеяться на Господа, нежели надеяться на человека;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лучше уповать на Господа, нежели уповать на князей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Все народы окружили меня. Но именем Господним боролся я с ними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Обступили, окружили меня, но именем Господним боролся я с ними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Окружили меня, будто пчелы соты, и яростью пылали, точно огонь в терновнике, но именем Господним боролся я с ними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Низринут был я и едва не упал, но Господь поддержал меня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Крепость моя Господь, Его воспеваю, и был Он мне во спасение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Клики радостные спасенных слышны в обителях праведных: десница Господня явила силу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Десница Господня вознесла меня, десница Господня явила силу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Не умру, но жив буду и поведаю дела Господни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Наказывая, поучал меня Господь, смерти же не предал меня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Отверзите мне врата правды! Войдя в них, я прославлю Господа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Вот врата Господни; только праведники войдут в них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Прославлю Тебя, ибо услышал Ты меня и явил мне спасение.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Камень, что отвергнут был строителями, встал во главу угла;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от Господа был он, и дивен взорам нашим.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Сей день сотворен Господом, возрадуемся же и возвеселимся!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О, Господи, спаси нас! О, Господи, поспеши </w:t>
            </w:r>
            <w:r>
              <w:rPr>
                <w:rFonts w:cs="Arial" w:ascii="Arial" w:hAnsi="Arial"/>
                <w:i/>
              </w:rPr>
              <w:t>помочь</w:t>
            </w:r>
            <w:r>
              <w:rPr>
                <w:rFonts w:cs="Arial" w:ascii="Arial" w:hAnsi="Arial"/>
              </w:rPr>
              <w:t xml:space="preserve">!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Благословен грядущий во имя Господне! Благословляем вас из дома Господня!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Бог наш Господь, и явился Он нам. Соберитесь во множестве на праздник в храме перед  жертвенником! </w:t>
            </w:r>
            <w:r>
              <w:rPr>
                <w:rStyle w:val="Style8"/>
                <w:sz w:val="24"/>
              </w:rPr>
              <w:t>28</w:t>
            </w:r>
            <w:r>
              <w:rPr>
                <w:rFonts w:cs="Arial" w:ascii="Arial" w:hAnsi="Arial"/>
              </w:rPr>
              <w:t xml:space="preserve"> Ты Бог мой, и проставлю Тебя; Ты Бог мой, и превознесу Тебя; прославлю Тебя, ибо услышал Ты меня и явил мне спасение. </w:t>
            </w:r>
            <w:r>
              <w:rPr>
                <w:rStyle w:val="Style8"/>
                <w:sz w:val="24"/>
              </w:rPr>
              <w:t>29</w:t>
            </w:r>
            <w:r>
              <w:rPr>
                <w:rFonts w:cs="Arial" w:ascii="Arial" w:hAnsi="Arial"/>
              </w:rPr>
              <w:t xml:space="preserve"> Прославляйте Господа, ибо Он благ, и навеки милость Его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Heading2"/>
        <w:ind w:hanging="0"/>
        <w:rPr>
          <w:rFonts w:ascii="Triod" w:hAnsi="Triod" w:cs="Triod"/>
        </w:rPr>
      </w:pPr>
      <w:r>
        <w:rPr>
          <w:rFonts w:cs="Triod"/>
        </w:rPr>
      </w:r>
    </w:p>
    <w:p>
      <w:pPr>
        <w:pStyle w:val="Heading2"/>
        <w:ind w:hanging="0"/>
        <w:rPr/>
      </w:pPr>
      <w:bookmarkStart w:id="16" w:name="__RefHeading___Toc131508379"/>
      <w:bookmarkEnd w:id="16"/>
      <w:r>
        <w:rPr/>
        <w:t>КАФИСМА  СЕМНАДЦАТА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118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40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Блаже=ни  непоро=чнии  в  путь,  ходя=щии  в  зако=не  Госпо=дни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Блаже=ни  испыта=ющии  свиде=ния  Его,  всем  се=рдцем  взы=щут  Его,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не  де=лающии  бо  беззако=ния,  в  путе=х  Его  ходи=ша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Ты  запове=дал  еси=  за=поведи  Твоя=  сохрани=ти  зело=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Да=бы  испра=вилися  путие=  мои=,  сохрани=ти  оправда=ния  Твоя=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Тогда=  не  постыжу=ся,  внегда=  призре=ти  ми  на  вся  за=поведи  Твоя=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Испове=мся  Тебе=  в  пра=вости  се=рдца,  внегда=  научи=ти  ми  ся  судьба=м  пра=вды  Твоея=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Оправда=ния  Твоя=  сохраню=,  не  оста=ви  мене=  до  зела=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В  чесо=м  испра=вит  юне=йший  путь  свой;  внегда=  сохрани=ти  словеса=  Твоя=.  </w:t>
            </w:r>
            <w:r>
              <w:rPr>
                <w:rStyle w:val="Style8"/>
              </w:rPr>
              <w:t xml:space="preserve">10 </w:t>
            </w:r>
            <w:r>
              <w:rPr>
                <w:rFonts w:cs="Triod" w:ascii="Triod" w:hAnsi="Triod"/>
              </w:rPr>
              <w:t xml:space="preserve">Всем  се=рдцем  мои=м  взыска=х  Тебе=,  не  отри=ни  мене=  от  за=поведей  Твои=х.  </w:t>
            </w:r>
            <w:r>
              <w:rPr>
                <w:rStyle w:val="Style8"/>
              </w:rPr>
              <w:t xml:space="preserve">11 </w:t>
            </w:r>
            <w:r>
              <w:rPr>
                <w:rFonts w:cs="Triod" w:ascii="Triod" w:hAnsi="Triod"/>
              </w:rPr>
              <w:t xml:space="preserve">В  се=рдце  мое=м  скрых  словеса=  Твоя=,  я=ко  да  не  согрешу=  Тебе=.  </w:t>
            </w:r>
            <w:r>
              <w:rPr>
                <w:rStyle w:val="Style8"/>
              </w:rPr>
              <w:t xml:space="preserve">12 </w:t>
            </w:r>
            <w:r>
              <w:rPr>
                <w:rFonts w:cs="Triod" w:ascii="Triod" w:hAnsi="Triod"/>
              </w:rPr>
              <w:t xml:space="preserve">Благослове=н  еси=  Го=споди:  научи=  мя  оправда=нием  Твои=м.  </w:t>
            </w:r>
            <w:r>
              <w:rPr>
                <w:rStyle w:val="Style8"/>
              </w:rPr>
              <w:t xml:space="preserve">13 </w:t>
            </w:r>
            <w:r>
              <w:rPr>
                <w:rFonts w:cs="Triod" w:ascii="Triod" w:hAnsi="Triod"/>
              </w:rPr>
              <w:t xml:space="preserve">Устна=ма  мои=ма  возвести=х  вся  судьбы=  уст  Твои=х.  </w:t>
            </w:r>
            <w:r>
              <w:rPr>
                <w:rStyle w:val="Style8"/>
              </w:rPr>
              <w:t xml:space="preserve">14 </w:t>
            </w:r>
            <w:r>
              <w:rPr>
                <w:rFonts w:cs="Triod" w:ascii="Triod" w:hAnsi="Triod"/>
              </w:rPr>
              <w:t xml:space="preserve">На  пути=  свиде=ний  Твои=х  наслади=хся,  я=ко  о  вся=ком  бога=тстве.  </w:t>
            </w:r>
            <w:r>
              <w:rPr>
                <w:rStyle w:val="Style8"/>
              </w:rPr>
              <w:t xml:space="preserve">15 </w:t>
            </w:r>
            <w:r>
              <w:rPr>
                <w:rFonts w:cs="Triod" w:ascii="Triod" w:hAnsi="Triod"/>
              </w:rPr>
              <w:t xml:space="preserve">В  за=поведех  Твои=х  поглумлю=ся,  и  уразуме=ю  пути=  Твоя=.  </w:t>
            </w:r>
            <w:r>
              <w:rPr>
                <w:rStyle w:val="Style8"/>
              </w:rPr>
              <w:t xml:space="preserve">16 </w:t>
            </w:r>
            <w:r>
              <w:rPr>
                <w:rFonts w:cs="Triod" w:ascii="Triod" w:hAnsi="Triod"/>
              </w:rPr>
              <w:t xml:space="preserve">Во  оправда=ниих  Твои=х  поучу=ся,  не  забу=ду  слове=с  Твои=х.  </w:t>
            </w:r>
            <w:r>
              <w:rPr>
                <w:rStyle w:val="Style8"/>
              </w:rPr>
              <w:t xml:space="preserve">17 </w:t>
            </w:r>
            <w:r>
              <w:rPr>
                <w:rFonts w:cs="Triod" w:ascii="Triod" w:hAnsi="Triod"/>
              </w:rPr>
              <w:t xml:space="preserve">Возда=ждь  рабу=  Твоему=:  живи=  мя,  и  сохраню=  словеса=  Твоя=.  </w:t>
            </w:r>
            <w:r>
              <w:rPr>
                <w:rStyle w:val="Style8"/>
              </w:rPr>
              <w:t xml:space="preserve">18 </w:t>
            </w:r>
            <w:r>
              <w:rPr>
                <w:rFonts w:cs="Triod" w:ascii="Triod" w:hAnsi="Triod"/>
              </w:rPr>
              <w:t xml:space="preserve">Откры=й  о=чи  мои=,  и  уразуме=ю  чудеса=  от  зако=на  Твоего=.  </w:t>
            </w:r>
            <w:r>
              <w:rPr>
                <w:rStyle w:val="Style8"/>
              </w:rPr>
              <w:t xml:space="preserve">19 </w:t>
            </w:r>
            <w:r>
              <w:rPr>
                <w:rFonts w:cs="Triod" w:ascii="Triod" w:hAnsi="Triod"/>
              </w:rPr>
              <w:t xml:space="preserve">Пришле=ц  аз  есмь  на  земли=:  не  скрый  от  мене=  за=поведи  Твоя=.  </w:t>
            </w:r>
            <w:r>
              <w:rPr>
                <w:rStyle w:val="Style8"/>
              </w:rPr>
              <w:t xml:space="preserve">20 </w:t>
            </w:r>
            <w:r>
              <w:rPr>
                <w:rFonts w:cs="Triod" w:ascii="Triod" w:hAnsi="Triod"/>
              </w:rPr>
              <w:t xml:space="preserve">Возлюби=  душа=  моя=  возжела=ти  судьбы=  Твоя=  на  вся=кое  вре=мя.  </w:t>
            </w:r>
            <w:r>
              <w:rPr>
                <w:rStyle w:val="Style8"/>
              </w:rPr>
              <w:t xml:space="preserve">21 </w:t>
            </w:r>
            <w:r>
              <w:rPr>
                <w:rFonts w:cs="Triod" w:ascii="Triod" w:hAnsi="Triod"/>
              </w:rPr>
              <w:t xml:space="preserve">Запрети=л  еси=  го=рдым:  про=кляти  уклоня=ющиися  от  за=поведей  Твои=х.  </w:t>
            </w:r>
            <w:r>
              <w:rPr>
                <w:rStyle w:val="Style8"/>
              </w:rPr>
              <w:t xml:space="preserve">22 </w:t>
            </w:r>
            <w:r>
              <w:rPr>
                <w:rFonts w:cs="Triod" w:ascii="Triod" w:hAnsi="Triod"/>
              </w:rPr>
              <w:t xml:space="preserve">Отьими=  от  мене=  поно=с  и  уничиже=ние,  я=ко  свиде=ний  Твои=х  взыска=х.  </w:t>
            </w:r>
            <w:r>
              <w:rPr>
                <w:rStyle w:val="Style8"/>
              </w:rPr>
              <w:t xml:space="preserve">23 </w:t>
            </w:r>
            <w:r>
              <w:rPr>
                <w:rFonts w:cs="Triod" w:ascii="Triod" w:hAnsi="Triod"/>
              </w:rPr>
              <w:t xml:space="preserve">И=бо  седо=ша  кня=зи,  и  на  мя  клевета=ху,  раб  же  Твой  глумля=шеся  во  оправда=ниих  Твои=х: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И=бо  свиде=ния  Твоя=  поуче=ние  мое=  есть,  и  сове=ти  мои=  оправда=ния  Твоя=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Прильпе=  земли=  душа=  моя=:  живи=  мя  по  словеси=  Твоему=.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Пути=  моя=  возвести=х,  и  услы=шал  мя  еси=:  научи=  мя  оправда=нием  Твои=м:  </w:t>
            </w:r>
            <w:r>
              <w:rPr>
                <w:rStyle w:val="Style8"/>
              </w:rPr>
              <w:t>27</w:t>
            </w:r>
            <w:r>
              <w:rPr>
                <w:rFonts w:cs="Triod" w:ascii="Triod" w:hAnsi="Triod"/>
              </w:rPr>
              <w:t xml:space="preserve"> Путь  оправда=ний  Твои=х  вразуми=  ми,  и  поглумлю=ся  в  чудесе=х  Твои=х.  </w:t>
            </w:r>
            <w:r>
              <w:rPr>
                <w:rStyle w:val="Style8"/>
              </w:rPr>
              <w:t>28</w:t>
            </w:r>
            <w:r>
              <w:rPr>
                <w:rFonts w:cs="Triod" w:ascii="Triod" w:hAnsi="Triod"/>
              </w:rPr>
              <w:t xml:space="preserve"> Воздрема=  душа=  моя=  от  уны=ния:  утверди=  мя  в  словесе=х  Твои=х.  </w:t>
            </w:r>
            <w:r>
              <w:rPr>
                <w:rStyle w:val="Style8"/>
              </w:rPr>
              <w:t>29</w:t>
            </w:r>
            <w:r>
              <w:rPr>
                <w:rFonts w:cs="Triod" w:ascii="Triod" w:hAnsi="Triod"/>
              </w:rPr>
              <w:t xml:space="preserve"> Путь  непра=вды  отста=ви  от  мене=,  и  зако=ном  Твои=м  поми=луй  мя.  </w:t>
            </w:r>
            <w:r>
              <w:rPr>
                <w:rStyle w:val="Style8"/>
              </w:rPr>
              <w:t>30</w:t>
            </w:r>
            <w:r>
              <w:rPr>
                <w:rFonts w:cs="Triod" w:ascii="Triod" w:hAnsi="Triod"/>
              </w:rPr>
              <w:t xml:space="preserve"> Путь  и=стины  изво=лих,  и  судьбы=  Твоя=  не  забы=х.  </w:t>
            </w:r>
            <w:r>
              <w:rPr>
                <w:rStyle w:val="Style8"/>
              </w:rPr>
              <w:t>31</w:t>
            </w:r>
            <w:r>
              <w:rPr>
                <w:rFonts w:cs="Triod" w:ascii="Triod" w:hAnsi="Triod"/>
              </w:rPr>
              <w:t xml:space="preserve"> Прилепи=хся  свиде=нием  Твои=м,  Го=споди,  не  посрами=  мене=.  </w:t>
            </w:r>
            <w:r>
              <w:rPr>
                <w:rStyle w:val="Style8"/>
              </w:rPr>
              <w:t>32</w:t>
            </w:r>
            <w:r>
              <w:rPr>
                <w:rFonts w:cs="Triod" w:ascii="Triod" w:hAnsi="Triod"/>
              </w:rPr>
              <w:t xml:space="preserve"> Путь  за=поведей  Твои=х  теко=х,  егда=  расшири=л  еси=  се=рдце  мое=.  </w:t>
            </w:r>
            <w:r>
              <w:rPr>
                <w:rStyle w:val="Style8"/>
              </w:rPr>
              <w:t>33</w:t>
            </w:r>
            <w:r>
              <w:rPr>
                <w:rFonts w:cs="Triod" w:ascii="Triod" w:hAnsi="Triod"/>
              </w:rPr>
              <w:t xml:space="preserve"> Законоположи=  мне,  Го=споди,  путь  оправда=ний  Твои=х,  и  взыщу=  и=  вы=ну:  </w:t>
            </w:r>
            <w:r>
              <w:rPr>
                <w:rStyle w:val="Style8"/>
              </w:rPr>
              <w:t>34</w:t>
            </w:r>
            <w:r>
              <w:rPr>
                <w:rFonts w:cs="Triod" w:ascii="Triod" w:hAnsi="Triod"/>
              </w:rPr>
              <w:t xml:space="preserve"> Вразуми=  мя,  и  испыта=ю  зако=н  Твой,  и  сохраню=  и=  всем  се=рдцем  мои=м.  </w:t>
            </w:r>
            <w:r>
              <w:rPr>
                <w:rStyle w:val="Style8"/>
              </w:rPr>
              <w:t>35</w:t>
            </w:r>
            <w:r>
              <w:rPr>
                <w:rFonts w:cs="Triod" w:ascii="Triod" w:hAnsi="Triod"/>
              </w:rPr>
              <w:t xml:space="preserve"> Наста=ви  мя  на  стезю=  за=поведей  Твои=х,  я=ко  ту=ю  восхоте=х.  </w:t>
            </w:r>
            <w:r>
              <w:rPr>
                <w:rStyle w:val="Style8"/>
              </w:rPr>
              <w:t>36</w:t>
            </w:r>
            <w:r>
              <w:rPr>
                <w:rFonts w:cs="Triod" w:ascii="Triod" w:hAnsi="Triod"/>
              </w:rPr>
              <w:t xml:space="preserve"> Приклони=  се=рдце  мое=  во  свиде=ния  Твоя=,  а  не  в  лихои=мство.  </w:t>
            </w:r>
            <w:r>
              <w:rPr>
                <w:rStyle w:val="Style8"/>
              </w:rPr>
              <w:t>37</w:t>
            </w:r>
            <w:r>
              <w:rPr>
                <w:rFonts w:cs="Triod" w:ascii="Triod" w:hAnsi="Triod"/>
              </w:rPr>
              <w:t xml:space="preserve"> Отврати=  о=чи  мои=,  е=же  не  ви=дети  суеты=,  в  пути=  Твое=м  живи=  мя.  </w:t>
            </w:r>
            <w:r>
              <w:rPr>
                <w:rStyle w:val="Style8"/>
              </w:rPr>
              <w:t>38</w:t>
            </w:r>
            <w:r>
              <w:rPr>
                <w:rFonts w:cs="Triod" w:ascii="Triod" w:hAnsi="Triod"/>
              </w:rPr>
              <w:t xml:space="preserve"> Поста=ви  рабу=  Твоему=  сло=во  Твое=  в  страх  Твой.  </w:t>
            </w:r>
            <w:r>
              <w:rPr>
                <w:rStyle w:val="Style8"/>
              </w:rPr>
              <w:t>39</w:t>
            </w:r>
            <w:r>
              <w:rPr>
                <w:rFonts w:cs="Triod" w:ascii="Triod" w:hAnsi="Triod"/>
              </w:rPr>
              <w:t xml:space="preserve"> Отьими=  поноше=ние  мое=,  е=же  непщева=х:  я=ко  судьбы=  Твоя=  бла=ги.  </w:t>
            </w:r>
            <w:r>
              <w:rPr>
                <w:rStyle w:val="Style8"/>
              </w:rPr>
              <w:t>40</w:t>
            </w:r>
            <w:r>
              <w:rPr>
                <w:rFonts w:cs="Triod" w:ascii="Triod" w:hAnsi="Triod"/>
              </w:rPr>
              <w:t xml:space="preserve"> Се  возжела=х  за=поведи  Твоя=,  в  пра=вде  Твое=й  живи=  мя.  </w:t>
            </w:r>
            <w:r>
              <w:rPr>
                <w:rStyle w:val="Style8"/>
              </w:rPr>
              <w:t>41</w:t>
            </w:r>
            <w:r>
              <w:rPr>
                <w:rFonts w:cs="Triod" w:ascii="Triod" w:hAnsi="Triod"/>
              </w:rPr>
              <w:t xml:space="preserve"> И  да  прии=дет  на  мя  ми=лость  Твоя=  Го=споди,  спасе=ние  Твое=  по  словеси=  Твоему=.  </w:t>
            </w:r>
            <w:r>
              <w:rPr>
                <w:rStyle w:val="Style8"/>
              </w:rPr>
              <w:t>42</w:t>
            </w:r>
            <w:r>
              <w:rPr>
                <w:rFonts w:cs="Triod" w:ascii="Triod" w:hAnsi="Triod"/>
              </w:rPr>
              <w:t xml:space="preserve"> И  отвеща=ю  поноша=ющим  ми  сло=во:  я=ко  упова=х  на  словеса=  Твоя=.  </w:t>
            </w:r>
            <w:r>
              <w:rPr>
                <w:rStyle w:val="Style8"/>
              </w:rPr>
              <w:t>43</w:t>
            </w:r>
            <w:r>
              <w:rPr>
                <w:rFonts w:cs="Triod" w:ascii="Triod" w:hAnsi="Triod"/>
              </w:rPr>
              <w:t xml:space="preserve"> И  не  отьими=  от  уст  мои=х  словесе=  и=стинна  до  зела=,  я=ко  на  судьбы=  Твоя=  упова=х.  </w:t>
            </w:r>
            <w:r>
              <w:rPr>
                <w:rStyle w:val="Style8"/>
              </w:rPr>
              <w:t>44</w:t>
            </w:r>
            <w:r>
              <w:rPr>
                <w:rFonts w:cs="Triod" w:ascii="Triod" w:hAnsi="Triod"/>
              </w:rPr>
              <w:t xml:space="preserve"> И  сохраню=  зако=н  Твой  вы=ну,  в  век  и  в  век  ве=ка.  </w:t>
            </w:r>
            <w:r>
              <w:rPr>
                <w:rStyle w:val="Style8"/>
              </w:rPr>
              <w:t>45</w:t>
            </w:r>
            <w:r>
              <w:rPr>
                <w:rFonts w:cs="Triod" w:ascii="Triod" w:hAnsi="Triod"/>
              </w:rPr>
              <w:t xml:space="preserve"> И  хожда=х  в  широте=,  я=ко  за=поведи  Твоя=  взыска=х.  </w:t>
            </w:r>
            <w:r>
              <w:rPr>
                <w:rStyle w:val="Style8"/>
              </w:rPr>
              <w:t>46</w:t>
            </w:r>
            <w:r>
              <w:rPr>
                <w:rFonts w:cs="Triod" w:ascii="Triod" w:hAnsi="Triod"/>
              </w:rPr>
              <w:t xml:space="preserve"> И  глаго=лах  о  свиде=ниих  Твои=х  пред  цари=,  и  не  стыдя=хся:  </w:t>
            </w:r>
            <w:r>
              <w:rPr>
                <w:rStyle w:val="Style8"/>
              </w:rPr>
              <w:t>47</w:t>
            </w:r>
            <w:r>
              <w:rPr>
                <w:rFonts w:cs="Triod" w:ascii="Triod" w:hAnsi="Triod"/>
              </w:rPr>
              <w:t xml:space="preserve"> И  поуча=хся  в  за=поведех  Твои=х,  я=же  возлюби=х  зело=:  </w:t>
            </w:r>
            <w:r>
              <w:rPr>
                <w:rStyle w:val="Style8"/>
              </w:rPr>
              <w:t>48</w:t>
            </w:r>
            <w:r>
              <w:rPr>
                <w:rFonts w:cs="Triod" w:ascii="Triod" w:hAnsi="Triod"/>
              </w:rPr>
              <w:t xml:space="preserve"> И  воздвиго=х  ру=це  мои=  к  за=поведем  Твои=м,  я=же  возлюби=х,  и  глумля=хся  во  оправда=ниих  Твои=х.  </w:t>
            </w:r>
            <w:r>
              <w:rPr>
                <w:rStyle w:val="Style8"/>
              </w:rPr>
              <w:t>49</w:t>
            </w:r>
            <w:r>
              <w:rPr>
                <w:rFonts w:cs="Triod" w:ascii="Triod" w:hAnsi="Triod"/>
              </w:rPr>
              <w:t xml:space="preserve"> Помяни=  словеса=  Твоя=  рабу=  Твоему=,  и=хже  упова=ние  дал  ми  еси=.  </w:t>
            </w:r>
            <w:r>
              <w:rPr>
                <w:rStyle w:val="Style8"/>
              </w:rPr>
              <w:t>50</w:t>
            </w:r>
            <w:r>
              <w:rPr>
                <w:rFonts w:cs="Triod" w:ascii="Triod" w:hAnsi="Triod"/>
              </w:rPr>
              <w:t xml:space="preserve"> То  мя  уте=ши  во  смире=нии  мое=м,  я=ко  сло=во  Твое=  живи=  мя.  </w:t>
            </w:r>
            <w:r>
              <w:rPr>
                <w:rStyle w:val="Style8"/>
              </w:rPr>
              <w:t>51</w:t>
            </w:r>
            <w:r>
              <w:rPr>
                <w:rFonts w:cs="Triod" w:ascii="Triod" w:hAnsi="Triod"/>
              </w:rPr>
              <w:t xml:space="preserve"> Го=рдии  законопреступова=ху  до  зела=:  от  зако=на  же  Твоего=  не  уклони=хся.  </w:t>
            </w:r>
            <w:r>
              <w:rPr>
                <w:rStyle w:val="Style8"/>
              </w:rPr>
              <w:t>52</w:t>
            </w:r>
            <w:r>
              <w:rPr>
                <w:rFonts w:cs="Triod" w:ascii="Triod" w:hAnsi="Triod"/>
              </w:rPr>
              <w:t xml:space="preserve"> Помяну=х  судьбы=  Твоя=  от  ве=ка,  Го=споди,  и  уте=шихся.  </w:t>
            </w:r>
            <w:r>
              <w:rPr>
                <w:rStyle w:val="Style8"/>
              </w:rPr>
              <w:t>53</w:t>
            </w:r>
            <w:r>
              <w:rPr>
                <w:rFonts w:cs="Triod" w:ascii="Triod" w:hAnsi="Triod"/>
              </w:rPr>
              <w:t xml:space="preserve"> Печа=ль  прия=т  мя  от  гре=шник,  оставля=ющих  зако=н  Твой.  </w:t>
            </w:r>
            <w:r>
              <w:rPr>
                <w:rStyle w:val="Style8"/>
              </w:rPr>
              <w:t>54</w:t>
            </w:r>
            <w:r>
              <w:rPr>
                <w:rFonts w:cs="Triod" w:ascii="Triod" w:hAnsi="Triod"/>
              </w:rPr>
              <w:t xml:space="preserve"> Пе=та  бя=ху  мне  оправда=ния  Твоя=,  на  ме=сте  прише=льствия  моего=.  </w:t>
            </w:r>
            <w:r>
              <w:rPr>
                <w:rStyle w:val="Style8"/>
              </w:rPr>
              <w:t>55</w:t>
            </w:r>
            <w:r>
              <w:rPr>
                <w:rFonts w:cs="Triod" w:ascii="Triod" w:hAnsi="Triod"/>
              </w:rPr>
              <w:t xml:space="preserve"> Помяну=х  в  нощи=  И=мя  Твое=,  Го=споди,  и  сохрани=х  зако=н  Твой.  </w:t>
            </w:r>
            <w:r>
              <w:rPr>
                <w:rStyle w:val="Style8"/>
              </w:rPr>
              <w:t>56</w:t>
            </w:r>
            <w:r>
              <w:rPr>
                <w:rFonts w:cs="Triod" w:ascii="Triod" w:hAnsi="Triod"/>
              </w:rPr>
              <w:t xml:space="preserve"> Сей  бысть  мне,  я=ко  оправда=ний  Твои=х  взыска=х.  </w:t>
            </w:r>
            <w:r>
              <w:rPr>
                <w:rStyle w:val="Style8"/>
              </w:rPr>
              <w:t>57</w:t>
            </w:r>
            <w:r>
              <w:rPr>
                <w:rFonts w:cs="Triod" w:ascii="Triod" w:hAnsi="Triod"/>
              </w:rPr>
              <w:t xml:space="preserve"> Часть  моя=  еси=,  Го=споди,  рех  сохрани=ти  зако=н  Твой.  </w:t>
            </w:r>
            <w:r>
              <w:rPr>
                <w:rStyle w:val="Style8"/>
              </w:rPr>
              <w:t>58</w:t>
            </w:r>
            <w:r>
              <w:rPr>
                <w:rFonts w:cs="Triod" w:ascii="Triod" w:hAnsi="Triod"/>
              </w:rPr>
              <w:t xml:space="preserve"> Помоли=хся  лицу=  Твоему=  всем  се=рдцем  мои=м:  поми=луй  мя  по  словеси=  Твоему=.  </w:t>
            </w:r>
            <w:r>
              <w:rPr>
                <w:rStyle w:val="Style8"/>
              </w:rPr>
              <w:t>59</w:t>
            </w:r>
            <w:r>
              <w:rPr>
                <w:rFonts w:cs="Triod" w:ascii="Triod" w:hAnsi="Triod"/>
              </w:rPr>
              <w:t xml:space="preserve"> Помы=слих  пути=  Твоя=,  и  возврати=х  но=зе  мои=  во  свиде=ния  Твоя=.  </w:t>
            </w:r>
            <w:r>
              <w:rPr>
                <w:rStyle w:val="Style8"/>
              </w:rPr>
              <w:t>60</w:t>
            </w:r>
            <w:r>
              <w:rPr>
                <w:rFonts w:cs="Triod" w:ascii="Triod" w:hAnsi="Triod"/>
              </w:rPr>
              <w:t xml:space="preserve"> Угото=вихся  и  не  смути=хся  сохрани=ти  за=поведи  Твоя=.  </w:t>
            </w:r>
            <w:r>
              <w:rPr>
                <w:rStyle w:val="Style8"/>
              </w:rPr>
              <w:t>61</w:t>
            </w:r>
            <w:r>
              <w:rPr>
                <w:rFonts w:cs="Triod" w:ascii="Triod" w:hAnsi="Triod"/>
              </w:rPr>
              <w:t xml:space="preserve"> У=жя  гре=шник  обяза=шася  мне,  и  зако=на  Твоего=  не  забы=х.  </w:t>
            </w:r>
            <w:r>
              <w:rPr>
                <w:rStyle w:val="Style8"/>
              </w:rPr>
              <w:t>62</w:t>
            </w:r>
            <w:r>
              <w:rPr>
                <w:rFonts w:cs="Triod" w:ascii="Triod" w:hAnsi="Triod"/>
              </w:rPr>
              <w:t xml:space="preserve"> Полу=нощи  воста=х  испове=датися  Тебе=  о  судьба=х  пра=вды  Твоея=.  </w:t>
            </w:r>
            <w:r>
              <w:rPr>
                <w:rStyle w:val="Style8"/>
              </w:rPr>
              <w:t>63</w:t>
            </w:r>
            <w:r>
              <w:rPr>
                <w:rFonts w:cs="Triod" w:ascii="Triod" w:hAnsi="Triod"/>
              </w:rPr>
              <w:t xml:space="preserve"> Прича=стник  аз  есмь  всем  боя=щимся  Тебе=,  и  храня=щим  за=поведи  Твоя=.  </w:t>
            </w:r>
            <w:r>
              <w:rPr>
                <w:rStyle w:val="Style8"/>
              </w:rPr>
              <w:t>64</w:t>
            </w:r>
            <w:r>
              <w:rPr>
                <w:rFonts w:cs="Triod" w:ascii="Triod" w:hAnsi="Triod"/>
              </w:rPr>
              <w:t xml:space="preserve"> Ми=лости  Твоея=,  Го=споди,  испо=лнь  земля=:  оправда=нием  Твои=м  научи=  мя.  </w:t>
            </w:r>
            <w:r>
              <w:rPr>
                <w:rStyle w:val="Style8"/>
              </w:rPr>
              <w:t>65</w:t>
            </w:r>
            <w:r>
              <w:rPr>
                <w:rFonts w:cs="Triod" w:ascii="Triod" w:hAnsi="Triod"/>
              </w:rPr>
              <w:t xml:space="preserve"> Бла=гость  сотвори=л  еси=  с  рабо=м  Твои=м,  Го=споди,  по  словеси=  Твоему=.  </w:t>
            </w:r>
            <w:r>
              <w:rPr>
                <w:rStyle w:val="Style8"/>
              </w:rPr>
              <w:t>66</w:t>
            </w:r>
            <w:r>
              <w:rPr>
                <w:rFonts w:cs="Triod" w:ascii="Triod" w:hAnsi="Triod"/>
              </w:rPr>
              <w:t xml:space="preserve"> Бла=гости,  и  наказа=нию  и  ра=зуму  научи=  мя,  я=ко  за=поведем  Твои=м  ве=ровах.  </w:t>
            </w:r>
            <w:r>
              <w:rPr>
                <w:rStyle w:val="Style8"/>
              </w:rPr>
              <w:t>67</w:t>
            </w:r>
            <w:r>
              <w:rPr>
                <w:rFonts w:cs="Triod" w:ascii="Triod" w:hAnsi="Triod"/>
              </w:rPr>
              <w:t xml:space="preserve"> Пре=жде  да=же  не  смири=ти  ми  ся,  аз  прегреши=х:  сего=  ра=ди  сло=во  Твое=  сохрани=х.  </w:t>
            </w:r>
            <w:r>
              <w:rPr>
                <w:rStyle w:val="Style8"/>
              </w:rPr>
              <w:t>68</w:t>
            </w:r>
            <w:r>
              <w:rPr>
                <w:rFonts w:cs="Triod" w:ascii="Triod" w:hAnsi="Triod"/>
              </w:rPr>
              <w:t xml:space="preserve"> Благ  еси=  Ты,  Го=споди,  и  бла=гостию  Твое=ю  научи=  мя  оправда=нием  Твои=м.  </w:t>
            </w:r>
            <w:r>
              <w:rPr>
                <w:rStyle w:val="Style8"/>
              </w:rPr>
              <w:t>69</w:t>
            </w:r>
            <w:r>
              <w:rPr>
                <w:rFonts w:cs="Triod" w:ascii="Triod" w:hAnsi="Triod"/>
              </w:rPr>
              <w:t xml:space="preserve"> Умно=жися  на  мя  непра=вда  го=рдых,  аз  же  всем  се=рдцем  мои=м  испыта=ю  за=поведи  Твоя=.  </w:t>
            </w:r>
            <w:r>
              <w:rPr>
                <w:rStyle w:val="Style8"/>
              </w:rPr>
              <w:t>70</w:t>
            </w:r>
            <w:r>
              <w:rPr>
                <w:rFonts w:cs="Triod" w:ascii="Triod" w:hAnsi="Triod"/>
              </w:rPr>
              <w:t xml:space="preserve"> Усыри=ся  я=ко  млеко=  се=рдце  их,  аз  же  зако=ну  Твоему=  поучи=хся.  </w:t>
            </w:r>
            <w:r>
              <w:rPr>
                <w:rStyle w:val="Style8"/>
              </w:rPr>
              <w:t>71</w:t>
            </w:r>
            <w:r>
              <w:rPr>
                <w:rFonts w:cs="Triod" w:ascii="Triod" w:hAnsi="Triod"/>
              </w:rPr>
              <w:t xml:space="preserve"> Бла=го  мне,  я=ко  смири=л  мя  еси=,  я=ко  да  научу=ся  оправда=нием  Твои=м.  </w:t>
            </w:r>
            <w:r>
              <w:rPr>
                <w:rStyle w:val="Style8"/>
              </w:rPr>
              <w:t>72</w:t>
            </w:r>
            <w:r>
              <w:rPr>
                <w:rFonts w:cs="Triod" w:ascii="Triod" w:hAnsi="Triod"/>
              </w:rPr>
              <w:t xml:space="preserve"> Благ  мне  зако=н  уст  Твои=х,  па=че  ты=сящ  зла=та  и  сребра=.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/>
              <w:t>Слава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Блаженны непорочные на путях своих, соблюдающие закон Господень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Блаженны познающие откровения Его, всем сердцем ищут они Его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бо те, кто не творит беззакония, путями Его ходят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Ты заповедал крепко хранить заповеди Твои;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да будут правыми пути мои, и сохраню повеления Твои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Тогда не постыжусь я, взирая на заповеди Твои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рославлю Тебя в правде сердца моего, когда постигну праведные суды Твои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Повеления Твои сохраню; не оставляй меня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Как исправит юноша путь свой? Когда сохранит он слова Твои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Всем сердцем моим искал я Тебя; не отстрани меня от заповедей Твоих!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В сердце моем сберег я слова Твои, да не согрешу пред Тобою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Благословен Ты, Господи; научи меня повелениям Твоим!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Устами моими возвещал я изреченное устами Твоими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На пути откровений Твоих услаждался я, словно великим богатством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О заповедях Твоих размышлять буду и уразумею пути Твои.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Повелениям Твоим научусь; не забуду слов Твоих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Воздай должное мне, рабу Твоему; даруй мне жизнь, и  сохраню я слова Твои!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Отверзи очи мои, и уразумею чудеса, явленные законом Твоим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Пришлец я на земле; не скрой от меня заповедей Твоих!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Отрадно душе моей внимать судам Твоим во всякое время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Наказал Ты гордых. Прокляты уклоняющиеся от заповедей Твоих!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Сними с меня позор и унижение, ибо искал я откровений Твоих.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Ибо собрались князья и на меня клеветали, раб же Твой размышлял о повелениях Твоих;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ибо откровения Твои – в поучение мне, и советниками моими стали повеления Твои.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Поникла душа моя; возврати мне жизнь словом Твоим!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Пути мои возвестил я Тебе, и услышал Ты меня; научи меня повелениям Твоим! </w:t>
            </w:r>
            <w:r>
              <w:rPr>
                <w:rStyle w:val="Style8"/>
                <w:sz w:val="24"/>
              </w:rPr>
              <w:t>27</w:t>
            </w:r>
            <w:r>
              <w:rPr>
                <w:rFonts w:cs="Arial" w:ascii="Arial" w:hAnsi="Arial"/>
              </w:rPr>
              <w:t xml:space="preserve"> Дай мне уразуметь путь повелений Твоих, размышлять буду о чудесах Твоих. </w:t>
            </w:r>
            <w:r>
              <w:rPr>
                <w:rStyle w:val="Style8"/>
                <w:sz w:val="24"/>
              </w:rPr>
              <w:t>28</w:t>
            </w:r>
            <w:r>
              <w:rPr>
                <w:rFonts w:cs="Arial" w:ascii="Arial" w:hAnsi="Arial"/>
              </w:rPr>
              <w:t xml:space="preserve"> Впала в дремоту душа моя от уныния; утверди меня в словах Твоих! </w:t>
            </w:r>
            <w:r>
              <w:rPr>
                <w:rStyle w:val="Style8"/>
                <w:sz w:val="24"/>
              </w:rPr>
              <w:t>29</w:t>
            </w:r>
            <w:r>
              <w:rPr>
                <w:rFonts w:cs="Arial" w:ascii="Arial" w:hAnsi="Arial"/>
              </w:rPr>
              <w:t xml:space="preserve"> Удали от меня пути неправды и по закону Твоему помилуй меня! </w:t>
            </w:r>
            <w:r>
              <w:rPr>
                <w:rStyle w:val="Style8"/>
                <w:sz w:val="24"/>
              </w:rPr>
              <w:t>30</w:t>
            </w:r>
            <w:r>
              <w:rPr>
                <w:rFonts w:cs="Arial" w:ascii="Arial" w:hAnsi="Arial"/>
              </w:rPr>
              <w:t xml:space="preserve"> Путь истины избрал я и судов Твоих не забыл. </w:t>
            </w:r>
            <w:r>
              <w:rPr>
                <w:rStyle w:val="Style8"/>
                <w:sz w:val="24"/>
              </w:rPr>
              <w:t>31</w:t>
            </w:r>
            <w:r>
              <w:rPr>
                <w:rFonts w:cs="Arial" w:ascii="Arial" w:hAnsi="Arial"/>
              </w:rPr>
              <w:t xml:space="preserve"> Припал я к откровениям Твоим, Господи, не посрами меня! </w:t>
            </w:r>
            <w:r>
              <w:rPr>
                <w:rStyle w:val="Style8"/>
                <w:sz w:val="24"/>
              </w:rPr>
              <w:t>32</w:t>
            </w:r>
            <w:r>
              <w:rPr>
                <w:rFonts w:cs="Arial" w:ascii="Arial" w:hAnsi="Arial"/>
              </w:rPr>
              <w:t xml:space="preserve"> Путем заповедей Твоих ходил я, когда расширил Ты душу мою. </w:t>
            </w:r>
            <w:r>
              <w:rPr>
                <w:rStyle w:val="Style8"/>
                <w:sz w:val="24"/>
              </w:rPr>
              <w:t>33</w:t>
            </w:r>
            <w:r>
              <w:rPr>
                <w:rFonts w:cs="Arial" w:ascii="Arial" w:hAnsi="Arial"/>
              </w:rPr>
              <w:t xml:space="preserve"> Сделай законом для меня, Господи, путь повелений Твоих, и буду вечно искать его; </w:t>
            </w:r>
            <w:r>
              <w:rPr>
                <w:rStyle w:val="Style8"/>
                <w:sz w:val="24"/>
              </w:rPr>
              <w:t>34</w:t>
            </w:r>
            <w:r>
              <w:rPr>
                <w:rFonts w:cs="Arial" w:ascii="Arial" w:hAnsi="Arial"/>
              </w:rPr>
              <w:t xml:space="preserve"> вразуми меня, да познаю закон Твой и сохраню его в сердце моем. </w:t>
            </w:r>
            <w:r>
              <w:rPr>
                <w:rStyle w:val="Style8"/>
                <w:sz w:val="24"/>
              </w:rPr>
              <w:t>35</w:t>
            </w:r>
            <w:r>
              <w:rPr>
                <w:rFonts w:cs="Arial" w:ascii="Arial" w:hAnsi="Arial"/>
              </w:rPr>
              <w:t xml:space="preserve"> Наставь меня на стезю заповедей Твоих, ибо она желанна мне. </w:t>
            </w:r>
            <w:r>
              <w:rPr>
                <w:rStyle w:val="Style8"/>
                <w:sz w:val="24"/>
              </w:rPr>
              <w:t>36</w:t>
            </w:r>
            <w:r>
              <w:rPr>
                <w:rFonts w:cs="Arial" w:ascii="Arial" w:hAnsi="Arial"/>
              </w:rPr>
              <w:t xml:space="preserve"> Склони сердце мое к откровениям Твоим, а не к наживе неправедной! </w:t>
            </w:r>
            <w:r>
              <w:rPr>
                <w:rStyle w:val="Style8"/>
                <w:sz w:val="24"/>
              </w:rPr>
              <w:t>37</w:t>
            </w:r>
            <w:r>
              <w:rPr>
                <w:rFonts w:cs="Arial" w:ascii="Arial" w:hAnsi="Arial"/>
              </w:rPr>
              <w:t xml:space="preserve"> Отврати очи мои, дабы не узреть мне суеты; на пути Твоем даруй мне жизнь! </w:t>
            </w:r>
            <w:r>
              <w:rPr>
                <w:rStyle w:val="Style8"/>
                <w:sz w:val="24"/>
              </w:rPr>
              <w:t>38</w:t>
            </w:r>
            <w:r>
              <w:rPr>
                <w:rFonts w:cs="Arial" w:ascii="Arial" w:hAnsi="Arial"/>
              </w:rPr>
              <w:t xml:space="preserve"> Дай рабу Твоему принять слово Твое со страхом! </w:t>
            </w:r>
            <w:r>
              <w:rPr>
                <w:rStyle w:val="Style8"/>
                <w:sz w:val="24"/>
              </w:rPr>
              <w:t>39</w:t>
            </w:r>
            <w:r>
              <w:rPr>
                <w:rFonts w:cs="Arial" w:ascii="Arial" w:hAnsi="Arial"/>
              </w:rPr>
              <w:t xml:space="preserve"> Сними с меня поношение, о котором я помышляю, ибо суды Твои благи. </w:t>
            </w:r>
            <w:r>
              <w:rPr>
                <w:rStyle w:val="Style8"/>
                <w:sz w:val="24"/>
              </w:rPr>
              <w:t>40</w:t>
            </w:r>
            <w:r>
              <w:rPr>
                <w:rFonts w:cs="Arial" w:ascii="Arial" w:hAnsi="Arial"/>
              </w:rPr>
              <w:t xml:space="preserve"> Возжелал заповедей Твоих; правдою Твоею даруй мне жизнь! </w:t>
            </w:r>
            <w:r>
              <w:rPr>
                <w:rStyle w:val="Style8"/>
                <w:sz w:val="24"/>
              </w:rPr>
              <w:t>41</w:t>
            </w:r>
            <w:r>
              <w:rPr>
                <w:rFonts w:cs="Arial" w:ascii="Arial" w:hAnsi="Arial"/>
              </w:rPr>
              <w:t xml:space="preserve"> И да низойдет на меня милость Твоя, Господи, и буду спасен по слову Твоему; </w:t>
            </w:r>
            <w:r>
              <w:rPr>
                <w:rStyle w:val="Style8"/>
                <w:sz w:val="24"/>
              </w:rPr>
              <w:t>42</w:t>
            </w:r>
            <w:r>
              <w:rPr>
                <w:rFonts w:cs="Arial" w:ascii="Arial" w:hAnsi="Arial"/>
              </w:rPr>
              <w:t xml:space="preserve"> и дам ответ тем, кто порочит меня, ибо я уповаю на слова Твои. </w:t>
            </w:r>
            <w:r>
              <w:rPr>
                <w:rStyle w:val="Style8"/>
                <w:sz w:val="24"/>
              </w:rPr>
              <w:t>43</w:t>
            </w:r>
            <w:r>
              <w:rPr>
                <w:rFonts w:cs="Arial" w:ascii="Arial" w:hAnsi="Arial"/>
              </w:rPr>
              <w:t xml:space="preserve"> И не отними слов правды от уст моих, ибо я на суды Твои уповаю; </w:t>
            </w:r>
            <w:r>
              <w:rPr>
                <w:rStyle w:val="Style8"/>
                <w:sz w:val="24"/>
              </w:rPr>
              <w:t>44</w:t>
            </w:r>
            <w:r>
              <w:rPr>
                <w:rFonts w:cs="Arial" w:ascii="Arial" w:hAnsi="Arial"/>
              </w:rPr>
              <w:t xml:space="preserve"> и сохраню навсегда закон Твой, на вечные времена. </w:t>
            </w:r>
            <w:r>
              <w:rPr>
                <w:rStyle w:val="Style8"/>
                <w:sz w:val="24"/>
              </w:rPr>
              <w:t>45</w:t>
            </w:r>
            <w:r>
              <w:rPr>
                <w:rFonts w:cs="Arial" w:ascii="Arial" w:hAnsi="Arial"/>
              </w:rPr>
              <w:t xml:space="preserve"> Просторно стало </w:t>
            </w:r>
            <w:r>
              <w:rPr>
                <w:rFonts w:cs="Arial" w:ascii="Arial" w:hAnsi="Arial"/>
                <w:i/>
              </w:rPr>
              <w:t>сердцу моему,</w:t>
            </w:r>
            <w:r>
              <w:rPr>
                <w:rFonts w:cs="Arial" w:ascii="Arial" w:hAnsi="Arial"/>
              </w:rPr>
              <w:t xml:space="preserve"> ибо искал я заповедей Твоих. </w:t>
            </w:r>
            <w:r>
              <w:rPr>
                <w:rStyle w:val="Style8"/>
                <w:sz w:val="24"/>
              </w:rPr>
              <w:t>46</w:t>
            </w:r>
            <w:r>
              <w:rPr>
                <w:rFonts w:cs="Arial" w:ascii="Arial" w:hAnsi="Arial"/>
              </w:rPr>
              <w:t xml:space="preserve"> И говорил я об откровениях Твоих пред царями и не смущался; </w:t>
            </w:r>
            <w:r>
              <w:rPr>
                <w:rStyle w:val="Style8"/>
                <w:sz w:val="24"/>
              </w:rPr>
              <w:t>47</w:t>
            </w:r>
            <w:r>
              <w:rPr>
                <w:rFonts w:cs="Arial" w:ascii="Arial" w:hAnsi="Arial"/>
              </w:rPr>
              <w:t xml:space="preserve"> и поучался заповедям Твоим, которые возлюбил; </w:t>
            </w:r>
            <w:r>
              <w:rPr>
                <w:rStyle w:val="Style8"/>
                <w:sz w:val="24"/>
              </w:rPr>
              <w:t>48</w:t>
            </w:r>
            <w:r>
              <w:rPr>
                <w:rFonts w:cs="Arial" w:ascii="Arial" w:hAnsi="Arial"/>
              </w:rPr>
              <w:t xml:space="preserve"> и простирал я руки мои к заповедям Твоим, которые возлюбил, и углублялся в оправдания Твои. </w:t>
            </w:r>
            <w:r>
              <w:rPr>
                <w:rStyle w:val="Style8"/>
                <w:sz w:val="24"/>
              </w:rPr>
              <w:t>42</w:t>
            </w:r>
            <w:r>
              <w:rPr>
                <w:rFonts w:cs="Arial" w:ascii="Arial" w:hAnsi="Arial"/>
              </w:rPr>
              <w:t xml:space="preserve"> Дай мне, рабу Твоему, помнить слова Твои, на которые Ты велел мне уповать. </w:t>
            </w:r>
            <w:r>
              <w:rPr>
                <w:rStyle w:val="Style8"/>
                <w:sz w:val="24"/>
              </w:rPr>
              <w:t>50</w:t>
            </w:r>
            <w:r>
              <w:rPr>
                <w:rFonts w:cs="Arial" w:ascii="Arial" w:hAnsi="Arial"/>
              </w:rPr>
              <w:t xml:space="preserve"> Утешило это меня в унижении моем, ибо слово Твое вернуло мне жизнь. </w:t>
            </w:r>
            <w:r>
              <w:rPr>
                <w:rStyle w:val="Style8"/>
                <w:sz w:val="24"/>
              </w:rPr>
              <w:t>51</w:t>
            </w:r>
            <w:r>
              <w:rPr>
                <w:rFonts w:cs="Arial" w:ascii="Arial" w:hAnsi="Arial"/>
              </w:rPr>
              <w:t xml:space="preserve"> Гордые дерзостно попирали закон; но не уклонился я от закона Твоего. </w:t>
            </w:r>
            <w:r>
              <w:rPr>
                <w:rStyle w:val="Style8"/>
                <w:sz w:val="24"/>
              </w:rPr>
              <w:t>52</w:t>
            </w:r>
            <w:r>
              <w:rPr>
                <w:rFonts w:cs="Arial" w:ascii="Arial" w:hAnsi="Arial"/>
              </w:rPr>
              <w:t xml:space="preserve"> Вспоминал я суды Твои от века, Господи, и утешался. </w:t>
            </w:r>
            <w:r>
              <w:rPr>
                <w:rStyle w:val="Style8"/>
                <w:sz w:val="24"/>
              </w:rPr>
              <w:t>53</w:t>
            </w:r>
            <w:r>
              <w:rPr>
                <w:rFonts w:cs="Arial" w:ascii="Arial" w:hAnsi="Arial"/>
              </w:rPr>
              <w:t xml:space="preserve"> Печаль объяла меня при виде грешников, отвергающих закон Твой. </w:t>
            </w:r>
            <w:r>
              <w:rPr>
                <w:rStyle w:val="Style8"/>
                <w:sz w:val="24"/>
              </w:rPr>
              <w:t>54</w:t>
            </w:r>
            <w:r>
              <w:rPr>
                <w:rFonts w:cs="Arial" w:ascii="Arial" w:hAnsi="Arial"/>
              </w:rPr>
              <w:t xml:space="preserve"> Воспевал я повеления Твои во время странствия моего. </w:t>
            </w:r>
            <w:r>
              <w:rPr>
                <w:rStyle w:val="Style8"/>
                <w:sz w:val="24"/>
              </w:rPr>
              <w:t>55</w:t>
            </w:r>
            <w:r>
              <w:rPr>
                <w:rFonts w:cs="Arial" w:ascii="Arial" w:hAnsi="Arial"/>
              </w:rPr>
              <w:t xml:space="preserve"> Вспоминал я в ночи имя Твое, Господи, и хранил закон Твой. </w:t>
            </w:r>
            <w:r>
              <w:rPr>
                <w:rStyle w:val="Style8"/>
                <w:sz w:val="24"/>
              </w:rPr>
              <w:t>56</w:t>
            </w:r>
            <w:r>
              <w:rPr>
                <w:rFonts w:cs="Arial" w:ascii="Arial" w:hAnsi="Arial"/>
              </w:rPr>
              <w:t xml:space="preserve"> Был он в сердце моем, ибо я искал повелений Твоих. </w:t>
            </w:r>
            <w:r>
              <w:rPr>
                <w:rStyle w:val="Style8"/>
                <w:sz w:val="24"/>
              </w:rPr>
              <w:t>57</w:t>
            </w:r>
            <w:r>
              <w:rPr>
                <w:rFonts w:cs="Arial" w:ascii="Arial" w:hAnsi="Arial"/>
              </w:rPr>
              <w:t xml:space="preserve"> Ведом Тебе удел мой, Господи; сказал я: «Сохраню закон Твой». </w:t>
            </w:r>
            <w:r>
              <w:rPr>
                <w:rStyle w:val="Style8"/>
                <w:sz w:val="24"/>
              </w:rPr>
              <w:t>58</w:t>
            </w:r>
            <w:r>
              <w:rPr>
                <w:rFonts w:cs="Arial" w:ascii="Arial" w:hAnsi="Arial"/>
              </w:rPr>
              <w:t xml:space="preserve"> Помолился я пред лицом Твоим всем сердцем моим; помилуй меня по слову Твоему! </w:t>
            </w:r>
            <w:r>
              <w:rPr>
                <w:rStyle w:val="Style8"/>
                <w:sz w:val="24"/>
              </w:rPr>
              <w:t>59</w:t>
            </w:r>
            <w:r>
              <w:rPr>
                <w:rFonts w:cs="Arial" w:ascii="Arial" w:hAnsi="Arial"/>
              </w:rPr>
              <w:t xml:space="preserve"> Помыслил я о путях Твоих и вновь направил стопы мои к откровениям Твоим. </w:t>
            </w:r>
            <w:r>
              <w:rPr>
                <w:rStyle w:val="Style8"/>
                <w:sz w:val="24"/>
              </w:rPr>
              <w:t>60</w:t>
            </w:r>
            <w:r>
              <w:rPr>
                <w:rFonts w:cs="Arial" w:ascii="Arial" w:hAnsi="Arial"/>
              </w:rPr>
              <w:t xml:space="preserve"> Приготовился я и не смутился, сохраняя заповеди Твои. </w:t>
            </w:r>
            <w:r>
              <w:rPr>
                <w:rStyle w:val="Style8"/>
                <w:sz w:val="24"/>
              </w:rPr>
              <w:t>61</w:t>
            </w:r>
            <w:r>
              <w:rPr>
                <w:rFonts w:cs="Arial" w:ascii="Arial" w:hAnsi="Arial"/>
              </w:rPr>
              <w:t xml:space="preserve"> Сети грешников опутали меня. Но я закона Твоего не забыл. </w:t>
            </w:r>
            <w:r>
              <w:rPr>
                <w:rStyle w:val="Style8"/>
                <w:sz w:val="24"/>
              </w:rPr>
              <w:t>62</w:t>
            </w:r>
            <w:r>
              <w:rPr>
                <w:rFonts w:cs="Arial" w:ascii="Arial" w:hAnsi="Arial"/>
              </w:rPr>
              <w:t xml:space="preserve"> В полночь вставал я прославлять Тебя за правые суды Твои. </w:t>
            </w:r>
            <w:r>
              <w:rPr>
                <w:rStyle w:val="Style8"/>
                <w:sz w:val="24"/>
              </w:rPr>
              <w:t>63</w:t>
            </w:r>
            <w:r>
              <w:rPr>
                <w:rFonts w:cs="Arial" w:ascii="Arial" w:hAnsi="Arial"/>
              </w:rPr>
              <w:t xml:space="preserve"> Друг я всем боящимся Тебя и хранящим заповеди Твои. </w:t>
            </w:r>
            <w:r>
              <w:rPr>
                <w:rStyle w:val="Style8"/>
                <w:sz w:val="24"/>
              </w:rPr>
              <w:t>64</w:t>
            </w:r>
            <w:r>
              <w:rPr>
                <w:rFonts w:cs="Arial" w:ascii="Arial" w:hAnsi="Arial"/>
              </w:rPr>
              <w:t xml:space="preserve"> Милости Твоей, Господи, исполнена земля; повелениям Твоим научи меня! </w:t>
            </w:r>
            <w:r>
              <w:rPr>
                <w:rStyle w:val="Style8"/>
                <w:sz w:val="24"/>
              </w:rPr>
              <w:t>65</w:t>
            </w:r>
            <w:r>
              <w:rPr>
                <w:rFonts w:cs="Arial" w:ascii="Arial" w:hAnsi="Arial"/>
              </w:rPr>
              <w:t xml:space="preserve"> Благо сотворил Ты рабу Твоему, Господи, по слову Твоему; </w:t>
            </w:r>
            <w:r>
              <w:rPr>
                <w:rStyle w:val="Style8"/>
                <w:sz w:val="24"/>
              </w:rPr>
              <w:t>66</w:t>
            </w:r>
            <w:r>
              <w:rPr>
                <w:rFonts w:cs="Arial" w:ascii="Arial" w:hAnsi="Arial"/>
              </w:rPr>
              <w:t xml:space="preserve"> милосердию, покорности и разумению научи меня, ибо я верю заповедям Твоим. </w:t>
            </w:r>
            <w:r>
              <w:rPr>
                <w:rStyle w:val="Style8"/>
                <w:sz w:val="24"/>
              </w:rPr>
              <w:t>67</w:t>
            </w:r>
            <w:r>
              <w:rPr>
                <w:rFonts w:cs="Arial" w:ascii="Arial" w:hAnsi="Arial"/>
              </w:rPr>
              <w:t xml:space="preserve"> Доколе  не испытал я уничижений, я согрешал, но ныне храню слово Твое. </w:t>
            </w:r>
            <w:r>
              <w:rPr>
                <w:rStyle w:val="Style8"/>
                <w:sz w:val="24"/>
              </w:rPr>
              <w:t>68</w:t>
            </w:r>
            <w:r>
              <w:rPr>
                <w:rFonts w:cs="Arial" w:ascii="Arial" w:hAnsi="Arial"/>
              </w:rPr>
              <w:t xml:space="preserve"> Благ Ты, Господи, и по благости Твоей научи меня повелениям Твоим! </w:t>
            </w:r>
            <w:r>
              <w:rPr>
                <w:rStyle w:val="Style8"/>
                <w:sz w:val="24"/>
              </w:rPr>
              <w:t>69</w:t>
            </w:r>
            <w:r>
              <w:rPr>
                <w:rFonts w:cs="Arial" w:ascii="Arial" w:hAnsi="Arial"/>
              </w:rPr>
              <w:t xml:space="preserve"> Умножилась и восстала на меня неправда </w:t>
            </w:r>
            <w:r>
              <w:rPr>
                <w:rFonts w:cs="Arial" w:ascii="Arial" w:hAnsi="Arial"/>
                <w:i/>
              </w:rPr>
              <w:t>людей</w:t>
            </w:r>
            <w:r>
              <w:rPr>
                <w:rFonts w:cs="Arial" w:ascii="Arial" w:hAnsi="Arial"/>
              </w:rPr>
              <w:t xml:space="preserve"> гордых, я же всем сердцем моим познавать буду заповеди Твои. </w:t>
            </w:r>
            <w:r>
              <w:rPr>
                <w:rStyle w:val="Style8"/>
                <w:sz w:val="24"/>
              </w:rPr>
              <w:t>70</w:t>
            </w:r>
            <w:r>
              <w:rPr>
                <w:rFonts w:cs="Arial" w:ascii="Arial" w:hAnsi="Arial"/>
              </w:rPr>
              <w:t xml:space="preserve"> Отвердело, будто сыр, сердце у них; я же закону Твоему поучаюсь. </w:t>
            </w:r>
            <w:r>
              <w:rPr>
                <w:rStyle w:val="Style8"/>
                <w:sz w:val="24"/>
              </w:rPr>
              <w:t>71</w:t>
            </w:r>
            <w:r>
              <w:rPr>
                <w:rFonts w:cs="Arial" w:ascii="Arial" w:hAnsi="Arial"/>
              </w:rPr>
              <w:t xml:space="preserve"> Благо мне, что смирил Ты меня.  Да научусь я повелениям Твоим. </w:t>
            </w:r>
            <w:r>
              <w:rPr>
                <w:rStyle w:val="Style8"/>
                <w:sz w:val="24"/>
              </w:rPr>
              <w:t>72</w:t>
            </w:r>
            <w:r>
              <w:rPr>
                <w:rFonts w:cs="Arial" w:ascii="Arial" w:hAnsi="Arial"/>
              </w:rPr>
              <w:t xml:space="preserve"> Благ мне закон уст Твоих, дороже он многого множества золота и серебра.</w:t>
            </w:r>
          </w:p>
          <w:p>
            <w:pPr>
              <w:pStyle w:val="Normal"/>
              <w:jc w:val="center"/>
              <w:rPr/>
            </w:pPr>
            <w:r>
              <w:rPr/>
              <w:t>Слава:</w:t>
            </w:r>
          </w:p>
          <w:p>
            <w:pPr>
              <w:pStyle w:val="Style9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2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Style w:val="Style8"/>
              </w:rPr>
              <w:t>73</w:t>
            </w:r>
            <w:r>
              <w:rPr>
                <w:rFonts w:cs="Triod" w:ascii="Triod" w:hAnsi="Triod"/>
              </w:rPr>
              <w:t xml:space="preserve"> Ру=це  Твои=  сотвори=сте  мя,  и  созда=сте  мя:  вразуми=  мя,  и  научу=ся  за=поведем  Твои=м.  </w:t>
            </w:r>
            <w:r>
              <w:rPr>
                <w:rStyle w:val="Style8"/>
              </w:rPr>
              <w:t>74</w:t>
            </w:r>
            <w:r>
              <w:rPr>
                <w:rFonts w:cs="Triod" w:ascii="Triod" w:hAnsi="Triod"/>
              </w:rPr>
              <w:t xml:space="preserve"> Боя=щиися  Тебе=  у=зрят  мя  и  возвеселя=тся,  я=ко  на  словеса=  Твоя=  упова=х.  </w:t>
            </w:r>
            <w:r>
              <w:rPr>
                <w:rStyle w:val="Style8"/>
              </w:rPr>
              <w:t>75</w:t>
            </w:r>
            <w:r>
              <w:rPr>
                <w:rFonts w:cs="Triod" w:ascii="Triod" w:hAnsi="Triod"/>
              </w:rPr>
              <w:t xml:space="preserve"> Разуме=х  Го=споди,  я=ко  пра=вда  судьбы=  Твоя=,  и  вои=стинну  смири=л  мя  еси=.  </w:t>
            </w:r>
            <w:r>
              <w:rPr>
                <w:rStyle w:val="Style8"/>
              </w:rPr>
              <w:t>76</w:t>
            </w:r>
            <w:r>
              <w:rPr>
                <w:rFonts w:cs="Triod" w:ascii="Triod" w:hAnsi="Triod"/>
              </w:rPr>
              <w:t xml:space="preserve"> Бу=ди  же  ми=лость  Твоя=,  да  уте=шит  мя  по  словеси=  Твоему=  рабу=  Твоему=.  </w:t>
            </w:r>
            <w:r>
              <w:rPr>
                <w:rStyle w:val="Style8"/>
              </w:rPr>
              <w:t>77</w:t>
            </w:r>
            <w:r>
              <w:rPr>
                <w:rFonts w:cs="Triod" w:ascii="Triod" w:hAnsi="Triod"/>
              </w:rPr>
              <w:t xml:space="preserve"> Да  прии=дут  мне  щедро=ты  Твоя=,  и  жив  бу=ду,  я=ко  зако=н  Твой  поуче=ние  мое=  есть.  </w:t>
            </w:r>
            <w:r>
              <w:rPr>
                <w:rStyle w:val="Style8"/>
              </w:rPr>
              <w:t>78</w:t>
            </w:r>
            <w:r>
              <w:rPr>
                <w:rFonts w:cs="Triod" w:ascii="Triod" w:hAnsi="Triod"/>
              </w:rPr>
              <w:t xml:space="preserve"> Да  постыдя=тся  го=рдии,  я=ко  непра=ведно  беззако=нноваша  на  мя,  аз  же  поглумлю=ся  в  за=поведех  Твои=х.  </w:t>
            </w:r>
            <w:r>
              <w:rPr>
                <w:rStyle w:val="Style8"/>
              </w:rPr>
              <w:t xml:space="preserve">79 </w:t>
            </w:r>
            <w:r>
              <w:rPr>
                <w:rFonts w:cs="Triod" w:ascii="Triod" w:hAnsi="Triod"/>
              </w:rPr>
              <w:t xml:space="preserve">Да  обратя=т  мя  боя=щиися  Тебе=,  и  ве=дящии  свиде=ния  Твоя=.  </w:t>
            </w:r>
            <w:r>
              <w:rPr>
                <w:rStyle w:val="Style8"/>
              </w:rPr>
              <w:t xml:space="preserve">80 </w:t>
            </w:r>
            <w:r>
              <w:rPr>
                <w:rFonts w:cs="Triod" w:ascii="Triod" w:hAnsi="Triod"/>
              </w:rPr>
              <w:t xml:space="preserve">Бу=ди  се=рдце  мое=  непоро=чно  во  оправда=ниих  Твои=х,  я=ко  да  не  постыжу=ся.  </w:t>
            </w:r>
            <w:r>
              <w:rPr>
                <w:rStyle w:val="Style8"/>
              </w:rPr>
              <w:t xml:space="preserve">81 </w:t>
            </w:r>
            <w:r>
              <w:rPr>
                <w:rFonts w:cs="Triod" w:ascii="Triod" w:hAnsi="Triod"/>
              </w:rPr>
              <w:t xml:space="preserve">Исчеза=ет  во  спасе=ние  Твое=  душа=  моя=,  на  словеса=  Твоя=  упова=х.  </w:t>
            </w:r>
            <w:r>
              <w:rPr>
                <w:rStyle w:val="Style8"/>
              </w:rPr>
              <w:t xml:space="preserve">82 </w:t>
            </w:r>
            <w:r>
              <w:rPr>
                <w:rFonts w:cs="Triod" w:ascii="Triod" w:hAnsi="Triod"/>
              </w:rPr>
              <w:t xml:space="preserve">Исчезо=ша  о=чи  мои=  в  сло=во  Твое=,  глаго=люще:  когда=  уте=шиши  мя; </w:t>
            </w:r>
            <w:r>
              <w:rPr>
                <w:rStyle w:val="Style8"/>
              </w:rPr>
              <w:t xml:space="preserve">83 </w:t>
            </w:r>
            <w:r>
              <w:rPr>
                <w:rFonts w:cs="Triod" w:ascii="Triod" w:hAnsi="Triod"/>
              </w:rPr>
              <w:t xml:space="preserve">Зане=  бых  я=ко  мех  на  сла=не:  оправда=ний  Твои=х  не  забы=х.  </w:t>
            </w:r>
            <w:r>
              <w:rPr>
                <w:rStyle w:val="Style8"/>
              </w:rPr>
              <w:t xml:space="preserve">84 </w:t>
            </w:r>
            <w:r>
              <w:rPr>
                <w:rFonts w:cs="Triod" w:ascii="Triod" w:hAnsi="Triod"/>
              </w:rPr>
              <w:t xml:space="preserve">Коли=ко  есть  дней  раба=  Твоего=;  когда=  сотвори=ши  ми  от  гоня=щих  мя  суд;  </w:t>
            </w:r>
            <w:r>
              <w:rPr>
                <w:rStyle w:val="Style8"/>
              </w:rPr>
              <w:t xml:space="preserve">85 </w:t>
            </w:r>
            <w:r>
              <w:rPr>
                <w:rFonts w:cs="Triod" w:ascii="Triod" w:hAnsi="Triod"/>
              </w:rPr>
              <w:t xml:space="preserve">Пове=даша  мне  законопресту=пницы  глумле=ния,  но  не  я=ко  зако=н  Твой,  Го=споди.  </w:t>
            </w:r>
            <w:r>
              <w:rPr>
                <w:rStyle w:val="Style8"/>
              </w:rPr>
              <w:t xml:space="preserve">86 </w:t>
            </w:r>
            <w:r>
              <w:rPr>
                <w:rFonts w:cs="Triod" w:ascii="Triod" w:hAnsi="Triod"/>
              </w:rPr>
              <w:t xml:space="preserve">Вся  за=поведи  Твоя=  и=стина:  непра=ведно  погна=ша  мя,  помози=  ми.  </w:t>
            </w:r>
            <w:r>
              <w:rPr>
                <w:rStyle w:val="Style8"/>
              </w:rPr>
              <w:t xml:space="preserve">87 </w:t>
            </w:r>
            <w:r>
              <w:rPr>
                <w:rFonts w:cs="Triod" w:ascii="Triod" w:hAnsi="Triod"/>
              </w:rPr>
              <w:t xml:space="preserve">Вма=ле  не  сконча=ша  мене=  на  земли=:  аз  же  не  оста=вих  за=поведей  Твои=х.  </w:t>
            </w:r>
            <w:r>
              <w:rPr>
                <w:rStyle w:val="Style8"/>
              </w:rPr>
              <w:t xml:space="preserve">88 </w:t>
            </w:r>
            <w:r>
              <w:rPr>
                <w:rFonts w:cs="Triod" w:ascii="Triod" w:hAnsi="Triod"/>
              </w:rPr>
              <w:t xml:space="preserve">По  ми=лости  Твое=й  живи=  мя,  и  сохраню=  свиде=ния  уст  Твои=х.  </w:t>
            </w:r>
            <w:r>
              <w:rPr>
                <w:rStyle w:val="Style8"/>
              </w:rPr>
              <w:t xml:space="preserve">89 </w:t>
            </w:r>
            <w:r>
              <w:rPr>
                <w:rFonts w:cs="Triod" w:ascii="Triod" w:hAnsi="Triod"/>
              </w:rPr>
              <w:t xml:space="preserve">Во  век,  Го=споди,  сло=во  Твое=  пребыва=ет  на  Небеси=.  </w:t>
            </w:r>
            <w:r>
              <w:rPr>
                <w:rStyle w:val="Style8"/>
              </w:rPr>
              <w:t xml:space="preserve">90 </w:t>
            </w:r>
            <w:r>
              <w:rPr>
                <w:rFonts w:cs="Triod" w:ascii="Triod" w:hAnsi="Triod"/>
              </w:rPr>
              <w:t xml:space="preserve">В  род  и  род  и=стина  Твоя=.  Основа=л  еси=  землю,  и  пребыва=ет.  </w:t>
            </w:r>
            <w:r>
              <w:rPr>
                <w:rStyle w:val="Style8"/>
              </w:rPr>
              <w:t xml:space="preserve">91 </w:t>
            </w:r>
            <w:r>
              <w:rPr>
                <w:rFonts w:cs="Triod" w:ascii="Triod" w:hAnsi="Triod"/>
              </w:rPr>
              <w:t xml:space="preserve">Учине=нием  Твои=м  пребыва=ет  день,  я=ко  вся=ческая  рабо=тна  Тебе=.  </w:t>
            </w:r>
            <w:r>
              <w:rPr>
                <w:rStyle w:val="Style8"/>
              </w:rPr>
              <w:t xml:space="preserve">92 </w:t>
            </w:r>
            <w:r>
              <w:rPr>
                <w:rFonts w:cs="Triod" w:ascii="Triod" w:hAnsi="Triod"/>
              </w:rPr>
              <w:t xml:space="preserve">Я=ко  а=ще  бы  не  зако=н  Твой  поуче=ние  мое=  был,  тогда=  у=бо  поги=бл  бых  во  смире=нии  мое=м.  </w:t>
            </w:r>
            <w:r>
              <w:rPr>
                <w:rStyle w:val="Style8"/>
              </w:rPr>
              <w:t>93</w:t>
            </w:r>
            <w:r>
              <w:rPr>
                <w:rFonts w:cs="Triod" w:ascii="Triod" w:hAnsi="Triod"/>
              </w:rPr>
              <w:t xml:space="preserve"> Во  век  не  забу=ду  оправда=ний  Твои=х,  я=ко  в  них  оживи=л  мя  еси=.</w:t>
            </w:r>
          </w:p>
          <w:p>
            <w:pPr>
              <w:pStyle w:val="Normal"/>
              <w:jc w:val="center"/>
              <w:rPr>
                <w:rFonts w:ascii="Triod" w:hAnsi="Triod" w:cs="Triod"/>
                <w:i/>
                <w:i/>
              </w:rPr>
            </w:pPr>
            <w:r>
              <w:rPr>
                <w:rFonts w:cs="Triod" w:ascii="Triod" w:hAnsi="Triod"/>
                <w:i/>
              </w:rPr>
              <w:t>[Среда=:]</w:t>
            </w:r>
          </w:p>
          <w:p>
            <w:pPr>
              <w:pStyle w:val="Normal"/>
              <w:rPr/>
            </w:pPr>
            <w:r>
              <w:rPr>
                <w:rStyle w:val="Style8"/>
              </w:rPr>
              <w:t>94</w:t>
            </w:r>
            <w:r>
              <w:rPr>
                <w:rFonts w:cs="Triod" w:ascii="Triod" w:hAnsi="Triod"/>
              </w:rPr>
              <w:t xml:space="preserve"> Твой  есмь  аз,  спаси=  мя,  я=ко  оправда=ний  Твои=х  взыска=х.  </w:t>
            </w:r>
            <w:r>
              <w:rPr>
                <w:rStyle w:val="Style8"/>
              </w:rPr>
              <w:t>95</w:t>
            </w:r>
            <w:r>
              <w:rPr>
                <w:rFonts w:cs="Triod" w:ascii="Triod" w:hAnsi="Triod"/>
              </w:rPr>
              <w:t xml:space="preserve"> Мене=  жда=ша  гре=шницы  погуби=ти  мя,  свиде=ния  Твоя=  разуме=х.  </w:t>
            </w:r>
            <w:r>
              <w:rPr>
                <w:rStyle w:val="Style8"/>
              </w:rPr>
              <w:t>96</w:t>
            </w:r>
            <w:r>
              <w:rPr>
                <w:rFonts w:cs="Triod" w:ascii="Triod" w:hAnsi="Triod"/>
              </w:rPr>
              <w:t xml:space="preserve"> Вся=кия  кончи=ны  ви=дех  коне=ц,  широка=  за=поведь  Твоя=  зело=.  </w:t>
            </w:r>
            <w:r>
              <w:rPr>
                <w:rStyle w:val="Style8"/>
              </w:rPr>
              <w:t>97</w:t>
            </w:r>
            <w:r>
              <w:rPr>
                <w:rFonts w:cs="Triod" w:ascii="Triod" w:hAnsi="Triod"/>
              </w:rPr>
              <w:t xml:space="preserve"> Коль  возлюби=х  зако=н  Твой,  Го=споди,  весь  день  поуче=ние  мое=  есть.  </w:t>
            </w:r>
            <w:r>
              <w:rPr>
                <w:rStyle w:val="Style8"/>
              </w:rPr>
              <w:t>98</w:t>
            </w:r>
            <w:r>
              <w:rPr>
                <w:rFonts w:cs="Triod" w:ascii="Triod" w:hAnsi="Triod"/>
              </w:rPr>
              <w:t xml:space="preserve"> Па=че  враг  мои=х  умудри=л  мя  еси=  за=поведию  Твое=ю,  я=ко  в  век  моя=  есть.  </w:t>
            </w:r>
            <w:r>
              <w:rPr>
                <w:rStyle w:val="Style8"/>
              </w:rPr>
              <w:t>99</w:t>
            </w:r>
            <w:r>
              <w:rPr>
                <w:rFonts w:cs="Triod" w:ascii="Triod" w:hAnsi="Triod"/>
              </w:rPr>
              <w:t xml:space="preserve"> Па=че  всех  уча=щих  мя  разуме=х,  я=ко  свиде=ния  Твоя=  поуче=ние  мое=  есть.  </w:t>
            </w:r>
            <w:r>
              <w:rPr>
                <w:rStyle w:val="Style8"/>
              </w:rPr>
              <w:t>100</w:t>
            </w:r>
            <w:r>
              <w:rPr>
                <w:rFonts w:cs="Triod" w:ascii="Triod" w:hAnsi="Triod"/>
              </w:rPr>
              <w:t xml:space="preserve"> Па=че  ста=рец  разуме=х,  я=ко  за=поведи  Твоя=  взыска=х.  </w:t>
            </w:r>
            <w:r>
              <w:rPr>
                <w:rStyle w:val="Style8"/>
              </w:rPr>
              <w:t>101</w:t>
            </w:r>
            <w:r>
              <w:rPr>
                <w:rFonts w:cs="Triod" w:ascii="Triod" w:hAnsi="Triod"/>
              </w:rPr>
              <w:t xml:space="preserve"> От  вся=каго  пути=  лука=ва  возбрани=х  нога=м  мои=м,  я=ко  да  сохраню=  словеса=  Твоя=.  </w:t>
            </w:r>
            <w:r>
              <w:rPr>
                <w:rStyle w:val="Style8"/>
              </w:rPr>
              <w:t>102</w:t>
            </w:r>
            <w:r>
              <w:rPr>
                <w:rFonts w:cs="Triod" w:ascii="Triod" w:hAnsi="Triod"/>
              </w:rPr>
              <w:t xml:space="preserve"> От  суде=б  Твои=х  не  уклони=хся,  я=ко  Ты  законоположи=л  ми  еси=.  </w:t>
            </w:r>
            <w:r>
              <w:rPr>
                <w:rStyle w:val="Style8"/>
              </w:rPr>
              <w:t>103</w:t>
            </w:r>
            <w:r>
              <w:rPr>
                <w:rFonts w:cs="Triod" w:ascii="Triod" w:hAnsi="Triod"/>
              </w:rPr>
              <w:t xml:space="preserve"> Коль  сладка=  горта=ни  моему=  словеса=  Твоя=,  па=че  ме=да  усто=м  мои=м.  </w:t>
            </w:r>
            <w:r>
              <w:rPr>
                <w:rStyle w:val="Style8"/>
              </w:rPr>
              <w:t>104</w:t>
            </w:r>
            <w:r>
              <w:rPr>
                <w:rFonts w:cs="Triod" w:ascii="Triod" w:hAnsi="Triod"/>
              </w:rPr>
              <w:t xml:space="preserve"> От  за=поведей  Твои=х  разуме=х,  сего=  ра=ди  возненави=дех  всяк  путь  непра=вды.  </w:t>
            </w:r>
            <w:r>
              <w:rPr>
                <w:rStyle w:val="Style8"/>
              </w:rPr>
              <w:t>105</w:t>
            </w:r>
            <w:r>
              <w:rPr>
                <w:rFonts w:cs="Triod" w:ascii="Triod" w:hAnsi="Triod"/>
              </w:rPr>
              <w:t xml:space="preserve"> Свети=льник  нога=ма  мои=ма  зако=н  Твой,  и  свет  стезя=м  мои=м.  </w:t>
            </w:r>
            <w:r>
              <w:rPr>
                <w:rStyle w:val="Style8"/>
              </w:rPr>
              <w:t>106</w:t>
            </w:r>
            <w:r>
              <w:rPr>
                <w:rFonts w:cs="Triod" w:ascii="Triod" w:hAnsi="Triod"/>
              </w:rPr>
              <w:t xml:space="preserve"> Кля=хся  и  поста=вих  сохрани=ти  судьбы=  пра=вды  Твоея=.  </w:t>
            </w:r>
            <w:r>
              <w:rPr>
                <w:rStyle w:val="Style8"/>
              </w:rPr>
              <w:t>107</w:t>
            </w:r>
            <w:r>
              <w:rPr>
                <w:rFonts w:cs="Triod" w:ascii="Triod" w:hAnsi="Triod"/>
              </w:rPr>
              <w:t xml:space="preserve"> Смири=хся  до  зела=,  Го=споди,  живи=  мя  по  словеси=  Твоему=.  </w:t>
            </w:r>
            <w:r>
              <w:rPr>
                <w:rStyle w:val="Style8"/>
              </w:rPr>
              <w:t>108</w:t>
            </w:r>
            <w:r>
              <w:rPr>
                <w:rFonts w:cs="Triod" w:ascii="Triod" w:hAnsi="Triod"/>
              </w:rPr>
              <w:t xml:space="preserve"> Во=льная  уст  мои=х  благоволи=  же,  Го=споди,  и  судьба=м  Твои=м  научи=  мя.  </w:t>
            </w:r>
            <w:r>
              <w:rPr>
                <w:rStyle w:val="Style8"/>
              </w:rPr>
              <w:t>109</w:t>
            </w:r>
            <w:r>
              <w:rPr>
                <w:rFonts w:cs="Triod" w:ascii="Triod" w:hAnsi="Triod"/>
              </w:rPr>
              <w:t xml:space="preserve"> Душа=  моя=  в  руку=  Твое=ю  вы=ну,  и  зако=на  Твоего=  не  забы=х.  </w:t>
            </w:r>
            <w:r>
              <w:rPr>
                <w:rStyle w:val="Style8"/>
              </w:rPr>
              <w:t>110</w:t>
            </w:r>
            <w:r>
              <w:rPr>
                <w:rFonts w:cs="Triod" w:ascii="Triod" w:hAnsi="Triod"/>
              </w:rPr>
              <w:t xml:space="preserve"> Положи=ша  гре=шницы  сеть  мне,  и  от  за=поведей  Твои=х  не  заблуди=х.  </w:t>
            </w:r>
            <w:r>
              <w:rPr>
                <w:rStyle w:val="Style8"/>
              </w:rPr>
              <w:t>111</w:t>
            </w:r>
            <w:r>
              <w:rPr>
                <w:rFonts w:cs="Triod" w:ascii="Triod" w:hAnsi="Triod"/>
              </w:rPr>
              <w:t xml:space="preserve"> Насле=довах  свиде=ния  Твоя=  во  век,  я=ко  ра=дование  се=рдца  моего=  суть.   </w:t>
            </w:r>
            <w:r>
              <w:rPr>
                <w:rStyle w:val="Style8"/>
              </w:rPr>
              <w:t>112</w:t>
            </w:r>
            <w:r>
              <w:rPr>
                <w:rFonts w:cs="Triod" w:ascii="Triod" w:hAnsi="Triod"/>
              </w:rPr>
              <w:t xml:space="preserve"> Приклони=х  се=рдце  мое=  сотвори=ти  оправда=ния  Твоя=  в  век  за  воздая=ние.  </w:t>
            </w:r>
            <w:r>
              <w:rPr>
                <w:rStyle w:val="Style8"/>
              </w:rPr>
              <w:t>113</w:t>
            </w:r>
            <w:r>
              <w:rPr>
                <w:rFonts w:cs="Triod" w:ascii="Triod" w:hAnsi="Triod"/>
              </w:rPr>
              <w:t xml:space="preserve"> Законопресту=пныя  возненави=дех,  зако=н  же  Твой  возлюби=х.  </w:t>
            </w:r>
            <w:r>
              <w:rPr>
                <w:rStyle w:val="Style8"/>
              </w:rPr>
              <w:t>114</w:t>
            </w:r>
            <w:r>
              <w:rPr>
                <w:rFonts w:cs="Triod" w:ascii="Triod" w:hAnsi="Triod"/>
              </w:rPr>
              <w:t xml:space="preserve"> Помо=щник  мой  и  Засту=пник  мой  еси=  Ты,  на  словеса=  Твоя=  упова=х.  </w:t>
            </w:r>
            <w:r>
              <w:rPr>
                <w:rStyle w:val="Style8"/>
              </w:rPr>
              <w:t>115</w:t>
            </w:r>
            <w:r>
              <w:rPr>
                <w:rFonts w:cs="Triod" w:ascii="Triod" w:hAnsi="Triod"/>
              </w:rPr>
              <w:t xml:space="preserve"> Уклони=теся  от  мене=  лука=внующии,  и  испыта=ю  за=поведи  Бо=га  моего=.  </w:t>
            </w:r>
            <w:r>
              <w:rPr>
                <w:rStyle w:val="Style8"/>
              </w:rPr>
              <w:t>116</w:t>
            </w:r>
            <w:r>
              <w:rPr>
                <w:rFonts w:cs="Triod" w:ascii="Triod" w:hAnsi="Triod"/>
              </w:rPr>
              <w:t xml:space="preserve"> Заступи=  мя  по  словеси=  Твоему=,  и  жив  бу=ду,  и  не  посрами=  мене=  от  ча=яния  моего=.  </w:t>
            </w:r>
            <w:r>
              <w:rPr>
                <w:rStyle w:val="Style8"/>
              </w:rPr>
              <w:t>117</w:t>
            </w:r>
            <w:r>
              <w:rPr>
                <w:rFonts w:cs="Triod" w:ascii="Triod" w:hAnsi="Triod"/>
              </w:rPr>
              <w:t xml:space="preserve"> Помози=  ми,  и  спасу=ся,  и  поучу=ся  во  оправда=ниих  Твои=х  вы=ну.  </w:t>
            </w:r>
            <w:r>
              <w:rPr>
                <w:rStyle w:val="Style8"/>
              </w:rPr>
              <w:t>118</w:t>
            </w:r>
            <w:r>
              <w:rPr>
                <w:rFonts w:cs="Triod" w:ascii="Triod" w:hAnsi="Triod"/>
              </w:rPr>
              <w:t xml:space="preserve"> Уничижи=л  еси=  вся  отступа=ющия  от  оправда=ний  Твои=х,  я=ко  непра=ведно  помышле=ние  их.  </w:t>
            </w:r>
            <w:r>
              <w:rPr>
                <w:rStyle w:val="Style8"/>
              </w:rPr>
              <w:t>119</w:t>
            </w:r>
            <w:r>
              <w:rPr>
                <w:rFonts w:cs="Triod" w:ascii="Triod" w:hAnsi="Triod"/>
              </w:rPr>
              <w:t xml:space="preserve"> Преступа=ющия  непщева=х  вся  гре=шныя  земли=,  сего=  ра=ди  возлюби=х  свиде=ния  Твоя=.  </w:t>
            </w:r>
            <w:r>
              <w:rPr>
                <w:rStyle w:val="Style8"/>
              </w:rPr>
              <w:t>120</w:t>
            </w:r>
            <w:r>
              <w:rPr>
                <w:rFonts w:cs="Triod" w:ascii="Triod" w:hAnsi="Triod"/>
              </w:rPr>
              <w:t xml:space="preserve"> Пригвозди=  стра=ху  Твоему=  пло=ти  моя=,  от  суде=б  бо  Твои=х  убоя=хся.  </w:t>
            </w:r>
            <w:r>
              <w:rPr>
                <w:rStyle w:val="Style8"/>
              </w:rPr>
              <w:t>121</w:t>
            </w:r>
            <w:r>
              <w:rPr>
                <w:rFonts w:cs="Triod" w:ascii="Triod" w:hAnsi="Triod"/>
              </w:rPr>
              <w:t xml:space="preserve"> Сотвори=х  суд  и  пра=вду,  не  преда=ждь  мене=  оби=дящим  мя.  </w:t>
            </w:r>
            <w:r>
              <w:rPr>
                <w:rStyle w:val="Style8"/>
              </w:rPr>
              <w:t>122</w:t>
            </w:r>
            <w:r>
              <w:rPr>
                <w:rFonts w:cs="Triod" w:ascii="Triod" w:hAnsi="Triod"/>
              </w:rPr>
              <w:t xml:space="preserve"> Восприими=  раба=  Твоего=  во  бла=го,  да  не  оклевета=ют  мене=  го=рдии.  </w:t>
            </w:r>
            <w:r>
              <w:rPr>
                <w:rStyle w:val="Style8"/>
              </w:rPr>
              <w:t>123</w:t>
            </w:r>
            <w:r>
              <w:rPr>
                <w:rFonts w:cs="Triod" w:ascii="Triod" w:hAnsi="Triod"/>
              </w:rPr>
              <w:t xml:space="preserve"> О=чи  мои=  исчезо=сте  во  спасе=ние  Твое=,  и  в  сло=во  пра=вды  Твоея=.  </w:t>
            </w:r>
            <w:r>
              <w:rPr>
                <w:rStyle w:val="Style8"/>
              </w:rPr>
              <w:t>124</w:t>
            </w:r>
            <w:r>
              <w:rPr>
                <w:rFonts w:cs="Triod" w:ascii="Triod" w:hAnsi="Triod"/>
              </w:rPr>
              <w:t xml:space="preserve"> Сотвори=  с  рабо=м  Твои=м  по  ми=лости  Твое=й,  и  оправда=нием  Твои=м  научи=  мя.   </w:t>
            </w:r>
            <w:r>
              <w:rPr>
                <w:rStyle w:val="Style8"/>
              </w:rPr>
              <w:t>125</w:t>
            </w:r>
            <w:r>
              <w:rPr>
                <w:rFonts w:cs="Triod" w:ascii="Triod" w:hAnsi="Triod"/>
              </w:rPr>
              <w:t xml:space="preserve"> Раб  Твой  есмь  аз:  вразуми=  мя,  и  уве=м  свиде=ния  Твоя=.  </w:t>
            </w:r>
            <w:r>
              <w:rPr>
                <w:rStyle w:val="Style8"/>
              </w:rPr>
              <w:t>126</w:t>
            </w:r>
            <w:r>
              <w:rPr>
                <w:rFonts w:cs="Triod" w:ascii="Triod" w:hAnsi="Triod"/>
              </w:rPr>
              <w:t xml:space="preserve"> Время  сотвори=ти  Го=сподеви:  разори=ша  зако=н  Твой.  </w:t>
            </w:r>
            <w:r>
              <w:rPr>
                <w:rStyle w:val="Style8"/>
              </w:rPr>
              <w:t>127</w:t>
            </w:r>
            <w:r>
              <w:rPr>
                <w:rFonts w:cs="Triod" w:ascii="Triod" w:hAnsi="Triod"/>
              </w:rPr>
              <w:t xml:space="preserve"> Сего=  ра=ди  возлюби=х  за=поведи  Твоя=  па=че  зла=та  и  топа=зия.  </w:t>
            </w:r>
            <w:r>
              <w:rPr>
                <w:rStyle w:val="Style8"/>
              </w:rPr>
              <w:t>128</w:t>
            </w:r>
            <w:r>
              <w:rPr>
                <w:rFonts w:cs="Triod" w:ascii="Triod" w:hAnsi="Triod"/>
              </w:rPr>
              <w:t xml:space="preserve"> Сего=  ра=ди  ко  всем  за=поведем  Твои=м  направля=хся,  всяк  путь  непра=вды  возненави=дех.  </w:t>
            </w:r>
            <w:r>
              <w:rPr>
                <w:rStyle w:val="Style8"/>
              </w:rPr>
              <w:t xml:space="preserve">129 </w:t>
            </w:r>
            <w:r>
              <w:rPr>
                <w:rFonts w:cs="Triod" w:ascii="Triod" w:hAnsi="Triod"/>
              </w:rPr>
              <w:t xml:space="preserve">Ди=вна  свиде=ния  Твоя=,  сего=  ра=ди  испыта=  я=  душа=  моя=.  </w:t>
            </w:r>
            <w:r>
              <w:rPr>
                <w:rStyle w:val="Style8"/>
              </w:rPr>
              <w:t xml:space="preserve">130 </w:t>
            </w:r>
            <w:r>
              <w:rPr>
                <w:rFonts w:cs="Triod" w:ascii="Triod" w:hAnsi="Triod"/>
              </w:rPr>
              <w:t xml:space="preserve">Явле=ние  слове=с  Твои=х  просвеща=ет  и  вразумля=ет  младе=нцы.  </w:t>
            </w:r>
            <w:r>
              <w:rPr>
                <w:rStyle w:val="Style8"/>
              </w:rPr>
              <w:t xml:space="preserve">131 </w:t>
            </w:r>
            <w:r>
              <w:rPr>
                <w:rFonts w:cs="Triod" w:ascii="Triod" w:hAnsi="Triod"/>
              </w:rPr>
              <w:t>Уста=  моя=  отверзо=х,  и  привлеко=х  дух,  я=ко  за=поведей  Твои=х  жела=х.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/>
              <w:t>Слава:</w:t>
            </w:r>
          </w:p>
        </w:tc>
        <w:tc>
          <w:tcPr>
            <w:tcW w:w="7797" w:type="dxa"/>
            <w:tcBorders/>
          </w:tcPr>
          <w:p>
            <w:pPr>
              <w:pStyle w:val="Style9"/>
              <w:rPr/>
            </w:pPr>
            <w:r>
              <w:rPr>
                <w:rStyle w:val="Style8"/>
                <w:sz w:val="24"/>
              </w:rPr>
              <w:t>73</w:t>
            </w:r>
            <w:r>
              <w:rPr>
                <w:rFonts w:cs="Arial" w:ascii="Arial" w:hAnsi="Arial"/>
              </w:rPr>
              <w:t xml:space="preserve"> Руки Твои сотворили меня и создали меня; вразуми меня, и научусь заповедям Твоим. </w:t>
            </w:r>
            <w:r>
              <w:rPr>
                <w:rStyle w:val="Style8"/>
                <w:sz w:val="24"/>
              </w:rPr>
              <w:t>74</w:t>
            </w:r>
            <w:r>
              <w:rPr>
                <w:rFonts w:cs="Arial" w:ascii="Arial" w:hAnsi="Arial"/>
              </w:rPr>
              <w:t xml:space="preserve"> Боящиеся Тебя увидят меня и возвеселятся, ибо я на слова Твои уповал. </w:t>
            </w:r>
            <w:r>
              <w:rPr>
                <w:rStyle w:val="Style8"/>
                <w:sz w:val="24"/>
              </w:rPr>
              <w:t>75</w:t>
            </w:r>
            <w:r>
              <w:rPr>
                <w:rFonts w:cs="Arial" w:ascii="Arial" w:hAnsi="Arial"/>
              </w:rPr>
              <w:t xml:space="preserve"> Уразумел я, Господи, что праведны суды Твои, и воистину смирил Ты меня. </w:t>
            </w:r>
            <w:r>
              <w:rPr>
                <w:rStyle w:val="Style8"/>
                <w:sz w:val="24"/>
              </w:rPr>
              <w:t>76</w:t>
            </w:r>
            <w:r>
              <w:rPr>
                <w:rFonts w:cs="Arial" w:ascii="Arial" w:hAnsi="Arial"/>
              </w:rPr>
              <w:t xml:space="preserve"> Да осенит меня милость Твоя, да утешит меня по слову Твоему, что сказал Ты рабу Твоему; </w:t>
            </w:r>
            <w:r>
              <w:rPr>
                <w:rStyle w:val="Style8"/>
                <w:sz w:val="24"/>
              </w:rPr>
              <w:t>77</w:t>
            </w:r>
            <w:r>
              <w:rPr>
                <w:rFonts w:cs="Arial" w:ascii="Arial" w:hAnsi="Arial"/>
              </w:rPr>
              <w:t xml:space="preserve"> да низойдут на меня щедроты Твои, и жив буду, ибо закон Твой наставляет меня. </w:t>
            </w:r>
            <w:r>
              <w:rPr>
                <w:rStyle w:val="Style8"/>
                <w:sz w:val="24"/>
              </w:rPr>
              <w:t>78</w:t>
            </w:r>
            <w:r>
              <w:rPr>
                <w:rFonts w:cs="Arial" w:ascii="Arial" w:hAnsi="Arial"/>
              </w:rPr>
              <w:t xml:space="preserve"> Да постыдятся гордые, ибо неправедно и беззаконно поступали со мной; я же размышлять буду о заповедях Твоих. </w:t>
            </w:r>
            <w:r>
              <w:rPr>
                <w:rStyle w:val="Style8"/>
                <w:sz w:val="24"/>
              </w:rPr>
              <w:t>79</w:t>
            </w:r>
            <w:r>
              <w:rPr>
                <w:rFonts w:cs="Arial" w:ascii="Arial" w:hAnsi="Arial"/>
              </w:rPr>
              <w:t xml:space="preserve"> Да направят меня </w:t>
            </w:r>
            <w:r>
              <w:rPr>
                <w:rFonts w:cs="Arial" w:ascii="Arial" w:hAnsi="Arial"/>
                <w:i/>
              </w:rPr>
              <w:t>на путь Твой</w:t>
            </w:r>
            <w:r>
              <w:rPr>
                <w:rFonts w:cs="Arial" w:ascii="Arial" w:hAnsi="Arial"/>
              </w:rPr>
              <w:t xml:space="preserve"> боящиеся Тебя и познавшие откровения Твои. </w:t>
            </w:r>
            <w:r>
              <w:rPr>
                <w:rStyle w:val="Style8"/>
                <w:sz w:val="24"/>
              </w:rPr>
              <w:t>80</w:t>
            </w:r>
            <w:r>
              <w:rPr>
                <w:rFonts w:cs="Arial" w:ascii="Arial" w:hAnsi="Arial"/>
              </w:rPr>
              <w:t xml:space="preserve"> Да будет сердце мое непорочно хранить повеления Твои, и не буду я посрамлен. </w:t>
            </w:r>
            <w:r>
              <w:rPr>
                <w:rStyle w:val="Style8"/>
                <w:sz w:val="24"/>
              </w:rPr>
              <w:t>81</w:t>
            </w:r>
            <w:r>
              <w:rPr>
                <w:rFonts w:cs="Arial" w:ascii="Arial" w:hAnsi="Arial"/>
              </w:rPr>
              <w:t xml:space="preserve"> Изнемогает душа моя, ожидая от Тебя спасения, на слова Твои уповал. </w:t>
            </w:r>
            <w:r>
              <w:rPr>
                <w:rStyle w:val="Style8"/>
                <w:sz w:val="24"/>
              </w:rPr>
              <w:t>82</w:t>
            </w:r>
            <w:r>
              <w:rPr>
                <w:rFonts w:cs="Arial" w:ascii="Arial" w:hAnsi="Arial"/>
              </w:rPr>
              <w:t xml:space="preserve"> Изнемогли очи мои в ожидании слова Твоего; когда утешишь Ты меня? </w:t>
            </w:r>
            <w:r>
              <w:rPr>
                <w:rStyle w:val="Style8"/>
                <w:sz w:val="24"/>
              </w:rPr>
              <w:t>83</w:t>
            </w:r>
            <w:r>
              <w:rPr>
                <w:rFonts w:cs="Arial" w:ascii="Arial" w:hAnsi="Arial"/>
              </w:rPr>
              <w:t xml:space="preserve"> Ибо стал я точно мех, скованный морозом; но повелений Твоих не забыл. </w:t>
            </w:r>
            <w:r>
              <w:rPr>
                <w:rStyle w:val="Style8"/>
                <w:sz w:val="24"/>
              </w:rPr>
              <w:t>84</w:t>
            </w:r>
            <w:r>
              <w:rPr>
                <w:rFonts w:cs="Arial" w:ascii="Arial" w:hAnsi="Arial"/>
              </w:rPr>
              <w:t xml:space="preserve"> Много ли дней </w:t>
            </w:r>
            <w:r>
              <w:rPr>
                <w:rFonts w:cs="Arial" w:ascii="Arial" w:hAnsi="Arial"/>
                <w:i/>
              </w:rPr>
              <w:t>жизни остается</w:t>
            </w:r>
            <w:r>
              <w:rPr>
                <w:rFonts w:cs="Arial" w:ascii="Arial" w:hAnsi="Arial"/>
              </w:rPr>
              <w:t xml:space="preserve"> рабу Твоему? Когда рассудишь Ты меня с гонителями моими? </w:t>
            </w:r>
            <w:r>
              <w:rPr>
                <w:rStyle w:val="Style8"/>
                <w:sz w:val="24"/>
              </w:rPr>
              <w:t>85</w:t>
            </w:r>
            <w:r>
              <w:rPr>
                <w:rFonts w:cs="Arial" w:ascii="Arial" w:hAnsi="Arial"/>
              </w:rPr>
              <w:t xml:space="preserve"> Поведали мне беззаконники измышления свои, но далеки они от закона Твоего, Господи. </w:t>
            </w:r>
            <w:r>
              <w:rPr>
                <w:rStyle w:val="Style8"/>
                <w:sz w:val="24"/>
              </w:rPr>
              <w:t>86</w:t>
            </w:r>
            <w:r>
              <w:rPr>
                <w:rFonts w:cs="Arial" w:ascii="Arial" w:hAnsi="Arial"/>
              </w:rPr>
              <w:t xml:space="preserve"> Все заповеди Твои – истина; неправедно гонят меня, помоги мне! </w:t>
            </w:r>
            <w:r>
              <w:rPr>
                <w:rStyle w:val="Style8"/>
                <w:sz w:val="24"/>
              </w:rPr>
              <w:t>87</w:t>
            </w:r>
            <w:r>
              <w:rPr>
                <w:rFonts w:cs="Arial" w:ascii="Arial" w:hAnsi="Arial"/>
              </w:rPr>
              <w:t xml:space="preserve"> Едва не погубили меня на земле, но не оставил я заповедей Твоих. </w:t>
            </w:r>
            <w:r>
              <w:rPr>
                <w:rStyle w:val="Style8"/>
                <w:sz w:val="24"/>
              </w:rPr>
              <w:t>88</w:t>
            </w:r>
            <w:r>
              <w:rPr>
                <w:rFonts w:cs="Arial" w:ascii="Arial" w:hAnsi="Arial"/>
              </w:rPr>
              <w:t xml:space="preserve"> По милости Твоей верни мне жизнь, и сохраню откровения уст Твоих. </w:t>
            </w:r>
            <w:r>
              <w:rPr>
                <w:rStyle w:val="Style8"/>
                <w:sz w:val="24"/>
              </w:rPr>
              <w:t>89</w:t>
            </w:r>
            <w:r>
              <w:rPr>
                <w:rFonts w:cs="Arial" w:ascii="Arial" w:hAnsi="Arial"/>
              </w:rPr>
              <w:t xml:space="preserve"> Вовеки, Господи, слово Твое пребывает на Небесах. </w:t>
            </w:r>
            <w:r>
              <w:rPr>
                <w:rStyle w:val="Style8"/>
                <w:sz w:val="24"/>
              </w:rPr>
              <w:t>90</w:t>
            </w:r>
            <w:r>
              <w:rPr>
                <w:rFonts w:cs="Arial" w:ascii="Arial" w:hAnsi="Arial"/>
              </w:rPr>
              <w:t xml:space="preserve"> Из рода в род неизменна истина Твоя; сотворил Ты землю, и существует она. </w:t>
            </w:r>
            <w:r>
              <w:rPr>
                <w:rStyle w:val="Style8"/>
                <w:sz w:val="24"/>
              </w:rPr>
              <w:t>91</w:t>
            </w:r>
            <w:r>
              <w:rPr>
                <w:rFonts w:cs="Arial" w:ascii="Arial" w:hAnsi="Arial"/>
              </w:rPr>
              <w:t xml:space="preserve"> Как заповедал Ты, наступает день; ибо все в мире подвластно Тебе. </w:t>
            </w:r>
            <w:r>
              <w:rPr>
                <w:rStyle w:val="Style8"/>
                <w:sz w:val="24"/>
              </w:rPr>
              <w:t>92</w:t>
            </w:r>
            <w:r>
              <w:rPr>
                <w:rFonts w:cs="Arial" w:ascii="Arial" w:hAnsi="Arial"/>
              </w:rPr>
              <w:t xml:space="preserve"> Если бы не соблюдал я закона Твоего, постигла бы меня гибель в уничижении моем; </w:t>
            </w:r>
            <w:r>
              <w:rPr>
                <w:rStyle w:val="Style8"/>
                <w:sz w:val="24"/>
              </w:rPr>
              <w:t>93</w:t>
            </w:r>
            <w:r>
              <w:rPr>
                <w:rFonts w:cs="Arial" w:ascii="Arial" w:hAnsi="Arial"/>
              </w:rPr>
              <w:t xml:space="preserve"> вовеки не забуду повелений Твоих, ибо они даровали мне жизнь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Среда:</w:t>
            </w:r>
            <w:r>
              <w:rPr>
                <w:lang w:val="en-US"/>
              </w:rPr>
              <w:t>]</w:t>
            </w:r>
          </w:p>
          <w:p>
            <w:pPr>
              <w:pStyle w:val="Style9"/>
              <w:rPr/>
            </w:pPr>
            <w:r>
              <w:rPr>
                <w:rStyle w:val="Style8"/>
                <w:sz w:val="24"/>
              </w:rPr>
              <w:t xml:space="preserve">94 </w:t>
            </w:r>
            <w:r>
              <w:rPr>
                <w:rFonts w:cs="Arial" w:ascii="Arial" w:hAnsi="Arial"/>
              </w:rPr>
              <w:t xml:space="preserve">Я раб Твой, спаси меня; ибо я ищу повелений Твоих. </w:t>
            </w:r>
            <w:r>
              <w:rPr>
                <w:rStyle w:val="Style8"/>
                <w:sz w:val="24"/>
              </w:rPr>
              <w:t>95</w:t>
            </w:r>
            <w:r>
              <w:rPr>
                <w:rFonts w:cs="Arial" w:ascii="Arial" w:hAnsi="Arial"/>
              </w:rPr>
              <w:t xml:space="preserve">Стерегли меня грешники, задумав погубить меня; но я откровения Твои уразумел. </w:t>
            </w:r>
            <w:r>
              <w:rPr>
                <w:rStyle w:val="Style8"/>
                <w:sz w:val="24"/>
              </w:rPr>
              <w:t>96</w:t>
            </w:r>
            <w:r>
              <w:rPr>
                <w:rFonts w:cs="Arial" w:ascii="Arial" w:hAnsi="Arial"/>
              </w:rPr>
              <w:t xml:space="preserve"> Увидел я, что всему приходит конец; но бесконечно широка заповедь Твоя. </w:t>
            </w:r>
            <w:r>
              <w:rPr>
                <w:rStyle w:val="Style8"/>
                <w:sz w:val="24"/>
              </w:rPr>
              <w:t>97</w:t>
            </w:r>
            <w:r>
              <w:rPr>
                <w:rFonts w:cs="Arial" w:ascii="Arial" w:hAnsi="Arial"/>
              </w:rPr>
              <w:t xml:space="preserve"> Как возлюбил я закон Твой, Господи! Всяк день он наставляет меня. </w:t>
            </w:r>
            <w:r>
              <w:rPr>
                <w:rStyle w:val="Style8"/>
                <w:sz w:val="24"/>
              </w:rPr>
              <w:t>98</w:t>
            </w:r>
            <w:r>
              <w:rPr>
                <w:rFonts w:cs="Arial" w:ascii="Arial" w:hAnsi="Arial"/>
              </w:rPr>
              <w:t xml:space="preserve"> Умудрил Ты меня больше, чем врагов моих, заповедью Твоею, и навеки она моя. </w:t>
            </w:r>
            <w:r>
              <w:rPr>
                <w:rStyle w:val="Style8"/>
                <w:sz w:val="24"/>
              </w:rPr>
              <w:t>99</w:t>
            </w:r>
            <w:r>
              <w:rPr>
                <w:rFonts w:cs="Arial" w:ascii="Arial" w:hAnsi="Arial"/>
              </w:rPr>
              <w:t xml:space="preserve"> Вразумился я больше учителей моих, ибо откровения Твои наставляют меня. </w:t>
            </w:r>
            <w:r>
              <w:rPr>
                <w:rStyle w:val="Style8"/>
                <w:sz w:val="24"/>
              </w:rPr>
              <w:t>100</w:t>
            </w:r>
            <w:r>
              <w:rPr>
                <w:rFonts w:cs="Arial" w:ascii="Arial" w:hAnsi="Arial"/>
              </w:rPr>
              <w:t xml:space="preserve"> Вразумился я больше старцев, ибо ищу заповедей Твоих. </w:t>
            </w:r>
            <w:r>
              <w:rPr>
                <w:rStyle w:val="Style8"/>
                <w:sz w:val="24"/>
              </w:rPr>
              <w:t>101</w:t>
            </w:r>
            <w:r>
              <w:rPr>
                <w:rFonts w:cs="Arial" w:ascii="Arial" w:hAnsi="Arial"/>
              </w:rPr>
              <w:t xml:space="preserve"> От всякого пути греховного удалялся я, да сохраню слова Твои; </w:t>
            </w:r>
            <w:r>
              <w:rPr>
                <w:rStyle w:val="Style8"/>
                <w:sz w:val="24"/>
              </w:rPr>
              <w:t>102</w:t>
            </w:r>
            <w:r>
              <w:rPr>
                <w:rFonts w:cs="Arial" w:ascii="Arial" w:hAnsi="Arial"/>
              </w:rPr>
              <w:t xml:space="preserve"> от судов Твоих я не уклонялся, ибо даровал Ты мне закон. </w:t>
            </w:r>
            <w:r>
              <w:rPr>
                <w:rStyle w:val="Style8"/>
                <w:sz w:val="24"/>
              </w:rPr>
              <w:t>103</w:t>
            </w:r>
            <w:r>
              <w:rPr>
                <w:rFonts w:cs="Arial" w:ascii="Arial" w:hAnsi="Arial"/>
              </w:rPr>
              <w:t xml:space="preserve"> Как сладки в гортани моей слова Твои! Они слаще меда в устах моих! </w:t>
            </w:r>
            <w:r>
              <w:rPr>
                <w:rStyle w:val="Style8"/>
                <w:sz w:val="24"/>
              </w:rPr>
              <w:t>104</w:t>
            </w:r>
            <w:r>
              <w:rPr>
                <w:rFonts w:cs="Arial" w:ascii="Arial" w:hAnsi="Arial"/>
              </w:rPr>
              <w:t xml:space="preserve"> Заповедями Твоими вразумился я и возненавидел всяк путь неправды. </w:t>
            </w:r>
            <w:r>
              <w:rPr>
                <w:rStyle w:val="Style8"/>
                <w:sz w:val="24"/>
              </w:rPr>
              <w:t>105</w:t>
            </w:r>
            <w:r>
              <w:rPr>
                <w:rFonts w:cs="Arial" w:ascii="Arial" w:hAnsi="Arial"/>
              </w:rPr>
              <w:t xml:space="preserve"> Светильник стопам моим закон Твой, и свет его на путях моих. </w:t>
            </w:r>
            <w:r>
              <w:rPr>
                <w:rStyle w:val="Style8"/>
                <w:sz w:val="24"/>
              </w:rPr>
              <w:t>106</w:t>
            </w:r>
            <w:r>
              <w:rPr>
                <w:rFonts w:cs="Arial" w:ascii="Arial" w:hAnsi="Arial"/>
              </w:rPr>
              <w:t xml:space="preserve"> Поклялся я неизменно хранить суды правды Твоей. </w:t>
            </w:r>
            <w:r>
              <w:rPr>
                <w:rStyle w:val="Style8"/>
                <w:sz w:val="24"/>
              </w:rPr>
              <w:t>107</w:t>
            </w:r>
            <w:r>
              <w:rPr>
                <w:rFonts w:cs="Arial" w:ascii="Arial" w:hAnsi="Arial"/>
              </w:rPr>
              <w:t xml:space="preserve"> Смирился я глубоко; Господи, даруй мне жизнь словом Твоим! </w:t>
            </w:r>
            <w:r>
              <w:rPr>
                <w:rStyle w:val="Style8"/>
                <w:sz w:val="24"/>
              </w:rPr>
              <w:t>108</w:t>
            </w:r>
            <w:r>
              <w:rPr>
                <w:rFonts w:cs="Arial" w:ascii="Arial" w:hAnsi="Arial"/>
              </w:rPr>
              <w:t xml:space="preserve"> Прими, Господи, обеты, что по доброй воле произнес я устами моими, и судам Твоим научи меня! </w:t>
            </w:r>
            <w:r>
              <w:rPr>
                <w:rStyle w:val="Style8"/>
                <w:sz w:val="24"/>
              </w:rPr>
              <w:t>109</w:t>
            </w:r>
            <w:r>
              <w:rPr>
                <w:rFonts w:cs="Arial" w:ascii="Arial" w:hAnsi="Arial"/>
              </w:rPr>
              <w:t xml:space="preserve"> Душа моя в руках Твоих навеки, и я закона Твоего не забыл. </w:t>
            </w:r>
            <w:r>
              <w:rPr>
                <w:rStyle w:val="Style8"/>
                <w:sz w:val="24"/>
              </w:rPr>
              <w:t>110</w:t>
            </w:r>
            <w:r>
              <w:rPr>
                <w:rFonts w:cs="Arial" w:ascii="Arial" w:hAnsi="Arial"/>
              </w:rPr>
              <w:t xml:space="preserve"> Расставили  грешники сети мне, но не изменил я заповедям Твоим. </w:t>
            </w:r>
            <w:r>
              <w:rPr>
                <w:rStyle w:val="Style8"/>
                <w:sz w:val="24"/>
              </w:rPr>
              <w:t>111</w:t>
            </w:r>
            <w:r>
              <w:rPr>
                <w:rFonts w:cs="Arial" w:ascii="Arial" w:hAnsi="Arial"/>
              </w:rPr>
              <w:t xml:space="preserve"> Навеки унаследовал я откровения Твои, ибо они радость сердца моего; </w:t>
            </w:r>
            <w:r>
              <w:rPr>
                <w:rStyle w:val="Style8"/>
                <w:sz w:val="24"/>
              </w:rPr>
              <w:t>112</w:t>
            </w:r>
            <w:r>
              <w:rPr>
                <w:rFonts w:cs="Arial" w:ascii="Arial" w:hAnsi="Arial"/>
              </w:rPr>
              <w:t xml:space="preserve"> возжелал я в сердце моем исполнять вовеки повеления Твои, да наградишь Ты меня. </w:t>
            </w:r>
            <w:r>
              <w:rPr>
                <w:rStyle w:val="Style8"/>
                <w:sz w:val="24"/>
              </w:rPr>
              <w:t>113</w:t>
            </w:r>
            <w:r>
              <w:rPr>
                <w:rFonts w:cs="Arial" w:ascii="Arial" w:hAnsi="Arial"/>
              </w:rPr>
              <w:t xml:space="preserve"> Беззаконных я возненавидел, закон же Твой возлюбил. </w:t>
            </w:r>
            <w:r>
              <w:rPr>
                <w:rStyle w:val="Style8"/>
                <w:sz w:val="24"/>
              </w:rPr>
              <w:t>114</w:t>
            </w:r>
            <w:r>
              <w:rPr>
                <w:rFonts w:cs="Arial" w:ascii="Arial" w:hAnsi="Arial"/>
              </w:rPr>
              <w:t xml:space="preserve"> Ты Податель помощи и Заступник мой; на слова Твои уповаю. </w:t>
            </w:r>
            <w:r>
              <w:rPr>
                <w:rStyle w:val="Style8"/>
                <w:sz w:val="24"/>
              </w:rPr>
              <w:t>115</w:t>
            </w:r>
            <w:r>
              <w:rPr>
                <w:rFonts w:cs="Arial" w:ascii="Arial" w:hAnsi="Arial"/>
              </w:rPr>
              <w:t xml:space="preserve"> Отойдите от меня, люди лукавые, и познавать буду заповеди Бога моего! </w:t>
            </w:r>
            <w:r>
              <w:rPr>
                <w:rStyle w:val="Style8"/>
                <w:sz w:val="24"/>
              </w:rPr>
              <w:t>116</w:t>
            </w:r>
            <w:r>
              <w:rPr>
                <w:rFonts w:cs="Arial" w:ascii="Arial" w:hAnsi="Arial"/>
              </w:rPr>
              <w:t xml:space="preserve"> Защити меня словом Твоим, и жив буду; и не посрами меня в надежде моей! </w:t>
            </w:r>
            <w:r>
              <w:rPr>
                <w:rStyle w:val="Style8"/>
                <w:sz w:val="24"/>
              </w:rPr>
              <w:t>117</w:t>
            </w:r>
            <w:r>
              <w:rPr>
                <w:rFonts w:cs="Arial" w:ascii="Arial" w:hAnsi="Arial"/>
              </w:rPr>
              <w:t xml:space="preserve"> Помоги мне, и обрету спасение, и поучаться буду повелениям Твоим. </w:t>
            </w:r>
            <w:r>
              <w:rPr>
                <w:rStyle w:val="Style8"/>
                <w:sz w:val="24"/>
              </w:rPr>
              <w:t>118</w:t>
            </w:r>
            <w:r>
              <w:rPr>
                <w:rFonts w:cs="Arial" w:ascii="Arial" w:hAnsi="Arial"/>
              </w:rPr>
              <w:t xml:space="preserve"> Унизил Ты нарушающих повеления Твои, ибо неправедны помыслы их. </w:t>
            </w:r>
            <w:r>
              <w:rPr>
                <w:rStyle w:val="Style8"/>
                <w:sz w:val="24"/>
              </w:rPr>
              <w:t>119</w:t>
            </w:r>
            <w:r>
              <w:rPr>
                <w:rFonts w:cs="Arial" w:ascii="Arial" w:hAnsi="Arial"/>
              </w:rPr>
              <w:t xml:space="preserve"> Нарушителями </w:t>
            </w:r>
            <w:r>
              <w:rPr>
                <w:rFonts w:cs="Arial" w:ascii="Arial" w:hAnsi="Arial"/>
                <w:i/>
              </w:rPr>
              <w:t>воли Твоей</w:t>
            </w:r>
            <w:r>
              <w:rPr>
                <w:rFonts w:cs="Arial" w:ascii="Arial" w:hAnsi="Arial"/>
              </w:rPr>
              <w:t xml:space="preserve"> признал я всех грешников на земле; и вот возлюбил я откровения Твои. </w:t>
            </w:r>
            <w:r>
              <w:rPr>
                <w:rStyle w:val="Style8"/>
                <w:sz w:val="24"/>
              </w:rPr>
              <w:t>120</w:t>
            </w:r>
            <w:r>
              <w:rPr>
                <w:rFonts w:cs="Arial" w:ascii="Arial" w:hAnsi="Arial"/>
              </w:rPr>
              <w:t xml:space="preserve"> Дай мне всегда страшиться Тебя, Господи, ибо грозит мне суд Твой. </w:t>
            </w:r>
            <w:r>
              <w:rPr>
                <w:rStyle w:val="Style8"/>
                <w:sz w:val="24"/>
              </w:rPr>
              <w:t>121</w:t>
            </w:r>
            <w:r>
              <w:rPr>
                <w:rFonts w:cs="Arial" w:ascii="Arial" w:hAnsi="Arial"/>
              </w:rPr>
              <w:t xml:space="preserve"> Рассудил я и поступил по правде; не предай меня оскорбителям моим! </w:t>
            </w:r>
            <w:r>
              <w:rPr>
                <w:rStyle w:val="Style8"/>
                <w:sz w:val="24"/>
              </w:rPr>
              <w:t>122</w:t>
            </w:r>
            <w:r>
              <w:rPr>
                <w:rFonts w:cs="Arial" w:ascii="Arial" w:hAnsi="Arial"/>
              </w:rPr>
              <w:t xml:space="preserve"> Прими раба Твоего для блага его, да не клевещут на меня гордые! </w:t>
            </w:r>
            <w:r>
              <w:rPr>
                <w:rStyle w:val="Style8"/>
                <w:sz w:val="24"/>
              </w:rPr>
              <w:t>123</w:t>
            </w:r>
            <w:r>
              <w:rPr>
                <w:rFonts w:cs="Arial" w:ascii="Arial" w:hAnsi="Arial"/>
              </w:rPr>
              <w:t xml:space="preserve"> Очи мои изнемогли, ожидая спасения и слова правды Твоей; </w:t>
            </w:r>
            <w:r>
              <w:rPr>
                <w:rStyle w:val="Style8"/>
                <w:sz w:val="24"/>
              </w:rPr>
              <w:t>124</w:t>
            </w:r>
            <w:r>
              <w:rPr>
                <w:rFonts w:cs="Arial" w:ascii="Arial" w:hAnsi="Arial"/>
              </w:rPr>
              <w:t xml:space="preserve"> Поступи с Твоим рабом по милости Твоей, и повелениям Твоим научи меня! </w:t>
            </w:r>
            <w:r>
              <w:rPr>
                <w:rStyle w:val="Style8"/>
                <w:sz w:val="24"/>
              </w:rPr>
              <w:t>125</w:t>
            </w:r>
            <w:r>
              <w:rPr>
                <w:rFonts w:cs="Arial" w:ascii="Arial" w:hAnsi="Arial"/>
              </w:rPr>
              <w:t xml:space="preserve"> Раб я Твой; вразуми меня, и познаю откровения Твои. </w:t>
            </w:r>
            <w:r>
              <w:rPr>
                <w:rStyle w:val="Style8"/>
                <w:sz w:val="24"/>
              </w:rPr>
              <w:t>126</w:t>
            </w:r>
            <w:r>
              <w:rPr>
                <w:rFonts w:cs="Arial" w:ascii="Arial" w:hAnsi="Arial"/>
              </w:rPr>
              <w:t xml:space="preserve"> Пришло время Тебе, Господи, явить силу Твою; попрали закон Твой! </w:t>
            </w:r>
            <w:r>
              <w:rPr>
                <w:rStyle w:val="Style8"/>
                <w:sz w:val="24"/>
              </w:rPr>
              <w:t>127</w:t>
            </w:r>
            <w:r>
              <w:rPr>
                <w:rFonts w:cs="Arial" w:ascii="Arial" w:hAnsi="Arial"/>
              </w:rPr>
              <w:t xml:space="preserve"> И вот возлюбил я заповеди Твои больше золота и топаза. </w:t>
            </w:r>
            <w:r>
              <w:rPr>
                <w:rStyle w:val="Style8"/>
                <w:sz w:val="24"/>
              </w:rPr>
              <w:t>128</w:t>
            </w:r>
            <w:r>
              <w:rPr>
                <w:rFonts w:cs="Arial" w:ascii="Arial" w:hAnsi="Arial"/>
              </w:rPr>
              <w:t xml:space="preserve"> И устремлялся ко всем заповедям Твоим, всяк путь неправды возненавидел. </w:t>
            </w:r>
            <w:r>
              <w:rPr>
                <w:rStyle w:val="Style8"/>
                <w:sz w:val="24"/>
              </w:rPr>
              <w:t>129</w:t>
            </w:r>
            <w:r>
              <w:rPr>
                <w:rFonts w:cs="Arial" w:ascii="Arial" w:hAnsi="Arial"/>
              </w:rPr>
              <w:t xml:space="preserve"> Дивны откровения Твои: познает их душа моя. </w:t>
            </w:r>
            <w:r>
              <w:rPr>
                <w:rStyle w:val="Style8"/>
                <w:sz w:val="24"/>
              </w:rPr>
              <w:t>130</w:t>
            </w:r>
            <w:r>
              <w:rPr>
                <w:rFonts w:cs="Arial" w:ascii="Arial" w:hAnsi="Arial"/>
              </w:rPr>
              <w:t xml:space="preserve"> Явленные </w:t>
            </w:r>
            <w:r>
              <w:rPr>
                <w:rFonts w:cs="Arial" w:ascii="Arial" w:hAnsi="Arial"/>
                <w:i/>
              </w:rPr>
              <w:t>в Писании</w:t>
            </w:r>
            <w:r>
              <w:rPr>
                <w:rFonts w:cs="Arial" w:ascii="Arial" w:hAnsi="Arial"/>
              </w:rPr>
              <w:t xml:space="preserve"> слова Твои просвещает и вразумляет младенцев. </w:t>
            </w:r>
            <w:r>
              <w:rPr>
                <w:rStyle w:val="Style8"/>
                <w:sz w:val="24"/>
              </w:rPr>
              <w:t>131</w:t>
            </w:r>
            <w:r>
              <w:rPr>
                <w:rFonts w:cs="Arial" w:ascii="Arial" w:hAnsi="Arial"/>
              </w:rPr>
              <w:t xml:space="preserve"> Я отверз в молитве уста мои и воспрянул духом, ибо заповедей Твоих возжелал.</w:t>
            </w:r>
          </w:p>
          <w:p>
            <w:pPr>
              <w:pStyle w:val="Normal"/>
              <w:jc w:val="center"/>
              <w:rPr/>
            </w:pPr>
            <w:r>
              <w:rPr/>
              <w:t>Слава:</w:t>
            </w:r>
          </w:p>
          <w:p>
            <w:pPr>
              <w:pStyle w:val="Style9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2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32 </w:t>
            </w:r>
            <w:r>
              <w:rPr>
                <w:rFonts w:cs="Triod" w:ascii="Triod" w:hAnsi="Triod"/>
              </w:rPr>
              <w:t xml:space="preserve">При=зри  на  мя  и  поми=луй  мя,  по  суду=  лю=бящих  и=мя  Твое=.  </w:t>
            </w:r>
            <w:r>
              <w:rPr>
                <w:rStyle w:val="Style8"/>
              </w:rPr>
              <w:t xml:space="preserve">133 </w:t>
            </w:r>
            <w:r>
              <w:rPr>
                <w:rFonts w:cs="Triod" w:ascii="Triod" w:hAnsi="Triod"/>
              </w:rPr>
              <w:t xml:space="preserve">Стопы=  моя=  напра=ви  по  словеси=  Твоему=,  и  да  не  облада=ет  мно=ю  вся=кое  беззако=ние.  </w:t>
            </w:r>
            <w:r>
              <w:rPr>
                <w:rStyle w:val="Style8"/>
              </w:rPr>
              <w:t>134</w:t>
            </w:r>
            <w:r>
              <w:rPr>
                <w:rFonts w:cs="Triod" w:ascii="Triod" w:hAnsi="Triod"/>
              </w:rPr>
              <w:t xml:space="preserve"> Изба=ви  мя  от  клеветы=  челове=ческия,  и  сохраню=  за=поведи  Твоя=.  </w:t>
            </w:r>
            <w:r>
              <w:rPr>
                <w:rStyle w:val="Style8"/>
              </w:rPr>
              <w:t>135</w:t>
            </w:r>
            <w:r>
              <w:rPr>
                <w:rFonts w:cs="Triod" w:ascii="Triod" w:hAnsi="Triod"/>
              </w:rPr>
              <w:t xml:space="preserve"> Лице=  Твое=  просвети=  на  раба=  Твоего=,  и  научи=  мя  оправда=нием  Твои=м.  </w:t>
            </w:r>
            <w:r>
              <w:rPr>
                <w:rStyle w:val="Style8"/>
              </w:rPr>
              <w:t>136</w:t>
            </w:r>
            <w:r>
              <w:rPr>
                <w:rFonts w:cs="Triod" w:ascii="Triod" w:hAnsi="Triod"/>
              </w:rPr>
              <w:t xml:space="preserve"> Исхо=дища  водна=я  изведо=сте  о=чи  мои=,  поне=же  не  сохрани=х  зако=на  Твоего=.  </w:t>
            </w:r>
            <w:r>
              <w:rPr>
                <w:rStyle w:val="Style8"/>
              </w:rPr>
              <w:t>137</w:t>
            </w:r>
            <w:r>
              <w:rPr>
                <w:rFonts w:cs="Triod" w:ascii="Triod" w:hAnsi="Triod"/>
              </w:rPr>
              <w:t xml:space="preserve"> Пра=веден  еси=,  Го=споди,  и  пра=ви  суди=  Твои=.  </w:t>
            </w:r>
            <w:r>
              <w:rPr>
                <w:rStyle w:val="Style8"/>
              </w:rPr>
              <w:t>138</w:t>
            </w:r>
            <w:r>
              <w:rPr>
                <w:rFonts w:cs="Triod" w:ascii="Triod" w:hAnsi="Triod"/>
              </w:rPr>
              <w:t xml:space="preserve"> Запове=дал  еси=  пра=вду  свиде=ния  Твоя=  и  и=стину  зело=.  </w:t>
            </w:r>
            <w:r>
              <w:rPr>
                <w:rStyle w:val="Style8"/>
              </w:rPr>
              <w:t>139</w:t>
            </w:r>
            <w:r>
              <w:rPr>
                <w:rFonts w:cs="Triod" w:ascii="Triod" w:hAnsi="Triod"/>
              </w:rPr>
              <w:t xml:space="preserve"> Иста=яла  мя  есть  ре=вность  Твоя=,  я=ко  забы=ша  словеса=  Твоя=  врази=  мои=.  </w:t>
            </w:r>
            <w:r>
              <w:rPr>
                <w:rStyle w:val="Style8"/>
              </w:rPr>
              <w:t>140</w:t>
            </w:r>
            <w:r>
              <w:rPr>
                <w:rFonts w:cs="Triod" w:ascii="Triod" w:hAnsi="Triod"/>
              </w:rPr>
              <w:t xml:space="preserve"> Разжже=но  сло=во  Твое=  зело=,  и  раб  Твой  возлюби=  е=.  </w:t>
            </w:r>
            <w:r>
              <w:rPr>
                <w:rStyle w:val="Style8"/>
              </w:rPr>
              <w:t>141</w:t>
            </w:r>
            <w:r>
              <w:rPr>
                <w:rFonts w:cs="Triod" w:ascii="Triod" w:hAnsi="Triod"/>
              </w:rPr>
              <w:t xml:space="preserve"> Юне=йший  аз  есмь  и  уничиже=н,  оправда=ний  Твои=х  не  забы=х.  </w:t>
            </w:r>
            <w:r>
              <w:rPr>
                <w:rStyle w:val="Style8"/>
              </w:rPr>
              <w:t>142</w:t>
            </w:r>
            <w:r>
              <w:rPr>
                <w:rFonts w:cs="Triod" w:ascii="Triod" w:hAnsi="Triod"/>
              </w:rPr>
              <w:t xml:space="preserve"> Пра=вда  Твоя=  пра=вда  во  век,  и  зако=н  Твой  и=стина.  </w:t>
            </w:r>
            <w:r>
              <w:rPr>
                <w:rStyle w:val="Style8"/>
              </w:rPr>
              <w:t>143</w:t>
            </w:r>
            <w:r>
              <w:rPr>
                <w:rFonts w:cs="Triod" w:ascii="Triod" w:hAnsi="Triod"/>
              </w:rPr>
              <w:t xml:space="preserve"> Ско=рби  и  ну=жды  обрето=ша  мя,  за=поведи  Твоя=  поуче=ние  мое=.  </w:t>
            </w:r>
            <w:r>
              <w:rPr>
                <w:rStyle w:val="Style8"/>
              </w:rPr>
              <w:t>144</w:t>
            </w:r>
            <w:r>
              <w:rPr>
                <w:rFonts w:cs="Triod" w:ascii="Triod" w:hAnsi="Triod"/>
              </w:rPr>
              <w:t xml:space="preserve"> Пра=вда  свиде=ния  Твоя=  в  век,  вразуми=  мя,  и  жив  бу=ду.  </w:t>
            </w:r>
            <w:r>
              <w:rPr>
                <w:rStyle w:val="Style8"/>
              </w:rPr>
              <w:t>145</w:t>
            </w:r>
            <w:r>
              <w:rPr>
                <w:rFonts w:cs="Triod" w:ascii="Triod" w:hAnsi="Triod"/>
              </w:rPr>
              <w:t xml:space="preserve"> Воззва=х  всем  се=рдцем  мои=м,  услы=ши  мя,  Го=споди,  оправда=ния  Твоя=  взыщу=.  </w:t>
            </w:r>
            <w:r>
              <w:rPr>
                <w:rStyle w:val="Style8"/>
              </w:rPr>
              <w:t>146</w:t>
            </w:r>
            <w:r>
              <w:rPr>
                <w:rFonts w:cs="Triod" w:ascii="Triod" w:hAnsi="Triod"/>
              </w:rPr>
              <w:t xml:space="preserve"> Воззва=х  Ти,  спаси=  мя,  и  сохраню=  свиде=ния  Твоя=.  </w:t>
            </w:r>
            <w:r>
              <w:rPr>
                <w:rStyle w:val="Style8"/>
              </w:rPr>
              <w:t>147</w:t>
            </w:r>
            <w:r>
              <w:rPr>
                <w:rFonts w:cs="Triod" w:ascii="Triod" w:hAnsi="Triod"/>
              </w:rPr>
              <w:t xml:space="preserve"> Предвари=х  в  безго=дии  и  воззва=х,  на  словеса=  Твоя=  упова=х.  </w:t>
            </w:r>
            <w:r>
              <w:rPr>
                <w:rStyle w:val="Style8"/>
              </w:rPr>
              <w:t>148</w:t>
            </w:r>
            <w:r>
              <w:rPr>
                <w:rFonts w:cs="Triod" w:ascii="Triod" w:hAnsi="Triod"/>
              </w:rPr>
              <w:t xml:space="preserve"> Предвари=сте  о=чи  мои=  ко  у=тру,  поучи=тися  словесе=м  Твои=м.  </w:t>
            </w:r>
            <w:r>
              <w:rPr>
                <w:rStyle w:val="Style8"/>
              </w:rPr>
              <w:t>149</w:t>
            </w:r>
            <w:r>
              <w:rPr>
                <w:rFonts w:cs="Triod" w:ascii="Triod" w:hAnsi="Triod"/>
              </w:rPr>
              <w:t xml:space="preserve"> Глас  мой  услы=ши,  Го=споди,  по  ми=лости  Твое=й:  по  судьбе=  Твое=й  живи=  мя.  </w:t>
            </w:r>
            <w:r>
              <w:rPr>
                <w:rStyle w:val="Style8"/>
              </w:rPr>
              <w:t>150</w:t>
            </w:r>
            <w:r>
              <w:rPr>
                <w:rFonts w:cs="Triod" w:ascii="Triod" w:hAnsi="Triod"/>
              </w:rPr>
              <w:t xml:space="preserve"> Прибли=жишася  гоня=щии  мя  беззако=нием,  от  зако=на  же  Твоего=  удали=шася.  </w:t>
            </w:r>
            <w:r>
              <w:rPr>
                <w:rStyle w:val="Style8"/>
              </w:rPr>
              <w:t>151</w:t>
            </w:r>
            <w:r>
              <w:rPr>
                <w:rFonts w:cs="Triod" w:ascii="Triod" w:hAnsi="Triod"/>
              </w:rPr>
              <w:t xml:space="preserve"> Близ  еси=  Ты,  Го=споди,  и  вси  путие=  Твои=  и=стина.  </w:t>
            </w:r>
            <w:r>
              <w:rPr>
                <w:rStyle w:val="Style8"/>
              </w:rPr>
              <w:t>152</w:t>
            </w:r>
            <w:r>
              <w:rPr>
                <w:rFonts w:cs="Triod" w:ascii="Triod" w:hAnsi="Triod"/>
              </w:rPr>
              <w:t xml:space="preserve"> Испе=рва  позна=х  от  свиде=ний  Твои=х,  я=ко  в  век  основа=л  я=  еси=.  </w:t>
            </w:r>
            <w:r>
              <w:rPr>
                <w:rStyle w:val="Style8"/>
              </w:rPr>
              <w:t>153</w:t>
            </w:r>
            <w:r>
              <w:rPr>
                <w:rFonts w:cs="Triod" w:ascii="Triod" w:hAnsi="Triod"/>
              </w:rPr>
              <w:t xml:space="preserve"> Виждь  смире=ние  мое=  и  изми=  мя,  я=ко  зако=на  Твоего=  не  забы=х.  </w:t>
            </w:r>
            <w:r>
              <w:rPr>
                <w:rStyle w:val="Style8"/>
              </w:rPr>
              <w:t>154</w:t>
            </w:r>
            <w:r>
              <w:rPr>
                <w:rFonts w:cs="Triod" w:ascii="Triod" w:hAnsi="Triod"/>
              </w:rPr>
              <w:t xml:space="preserve"> Суди=  суд  мой  и  изба=ви  мя,  словесе=  ра=ди  Твоего=  живи=  мя.  </w:t>
            </w:r>
            <w:r>
              <w:rPr>
                <w:rStyle w:val="Style8"/>
              </w:rPr>
              <w:t>155</w:t>
            </w:r>
            <w:r>
              <w:rPr>
                <w:rFonts w:cs="Triod" w:ascii="Triod" w:hAnsi="Triod"/>
              </w:rPr>
              <w:t xml:space="preserve"> Дале=че  от  гре=шник  спасе=ние,  я=ко  оправда=ний  Твои=х  не  взыска=ша.  </w:t>
            </w:r>
            <w:r>
              <w:rPr>
                <w:rStyle w:val="Style8"/>
              </w:rPr>
              <w:t>156</w:t>
            </w:r>
            <w:r>
              <w:rPr>
                <w:rFonts w:cs="Triod" w:ascii="Triod" w:hAnsi="Triod"/>
              </w:rPr>
              <w:t xml:space="preserve"> Щедро=ты  Твоя=  мно=ги,  Го=споди,  по  судьбе=  Твое=й  живи=  мя.  </w:t>
            </w:r>
            <w:r>
              <w:rPr>
                <w:rStyle w:val="Style8"/>
              </w:rPr>
              <w:t>157</w:t>
            </w:r>
            <w:r>
              <w:rPr>
                <w:rFonts w:cs="Triod" w:ascii="Triod" w:hAnsi="Triod"/>
              </w:rPr>
              <w:t xml:space="preserve"> Мно=зи  изгоня=щии  мя  и  стужа=ющии  ми,  от  свиде=ний  Твои=х  не  уклони=хся.  </w:t>
            </w:r>
            <w:r>
              <w:rPr>
                <w:rStyle w:val="Style8"/>
              </w:rPr>
              <w:t>158</w:t>
            </w:r>
            <w:r>
              <w:rPr>
                <w:rFonts w:cs="Triod" w:ascii="Triod" w:hAnsi="Triod"/>
              </w:rPr>
              <w:t xml:space="preserve"> Ви=дех  неразумева=ющия  и  иста=ях,  я=ко  слове=с  Твои=х  не  сохрани=ша.  </w:t>
            </w:r>
            <w:r>
              <w:rPr>
                <w:rStyle w:val="Style8"/>
              </w:rPr>
              <w:t>159</w:t>
            </w:r>
            <w:r>
              <w:rPr>
                <w:rFonts w:cs="Triod" w:ascii="Triod" w:hAnsi="Triod"/>
              </w:rPr>
              <w:t xml:space="preserve"> Виждь,  я=ко  за=поведи  Твоя=  возлюби=х,  Го=споди,  по  ми=лости  Твое=й  живи=  мя.  </w:t>
            </w:r>
            <w:r>
              <w:rPr>
                <w:rStyle w:val="Style8"/>
              </w:rPr>
              <w:t>160</w:t>
            </w:r>
            <w:r>
              <w:rPr>
                <w:rFonts w:cs="Triod" w:ascii="Triod" w:hAnsi="Triod"/>
              </w:rPr>
              <w:t xml:space="preserve"> Нача=ло слове=с  Твои=х  и=стина,  и  во  век  вся  судьбы=  пра=вды  Твоея=.  </w:t>
            </w:r>
            <w:r>
              <w:rPr>
                <w:rStyle w:val="Style8"/>
              </w:rPr>
              <w:t>161</w:t>
            </w:r>
            <w:r>
              <w:rPr>
                <w:rFonts w:cs="Triod" w:ascii="Triod" w:hAnsi="Triod"/>
              </w:rPr>
              <w:t xml:space="preserve"> Кня=зи  погна=ша  мя  ту=не,  и  от  слове=с  Твои=х  убоя=ся  се=рдце  мое=.  </w:t>
            </w:r>
            <w:r>
              <w:rPr>
                <w:rStyle w:val="Style8"/>
              </w:rPr>
              <w:t>162</w:t>
            </w:r>
            <w:r>
              <w:rPr>
                <w:rFonts w:cs="Triod" w:ascii="Triod" w:hAnsi="Triod"/>
              </w:rPr>
              <w:t xml:space="preserve"> Возра=дуюся  аз  о  словесе=х  Твои=х,  я=ко  обрета=яй  коры=сть  мно=гу.  </w:t>
            </w:r>
            <w:r>
              <w:rPr>
                <w:rStyle w:val="Style8"/>
              </w:rPr>
              <w:t>163</w:t>
            </w:r>
            <w:r>
              <w:rPr>
                <w:rFonts w:cs="Triod" w:ascii="Triod" w:hAnsi="Triod"/>
              </w:rPr>
              <w:t xml:space="preserve"> Непра=вду  возненави=дех  и  омерзи=х,  зако=н  же  Твой  возлюби=х.  </w:t>
            </w:r>
            <w:r>
              <w:rPr>
                <w:rStyle w:val="Style8"/>
              </w:rPr>
              <w:t>164</w:t>
            </w:r>
            <w:r>
              <w:rPr>
                <w:rFonts w:cs="Triod" w:ascii="Triod" w:hAnsi="Triod"/>
              </w:rPr>
              <w:t xml:space="preserve"> Седмери=цею  днем  хвали=х  Тя  о  судьба=х  пра=вды  Твоея=.  </w:t>
            </w:r>
            <w:r>
              <w:rPr>
                <w:rStyle w:val="Style8"/>
              </w:rPr>
              <w:t>165</w:t>
            </w:r>
            <w:r>
              <w:rPr>
                <w:rFonts w:cs="Triod" w:ascii="Triod" w:hAnsi="Triod"/>
              </w:rPr>
              <w:t xml:space="preserve"> Мир  мног  лю=бящим  зако=н  Твой,  и  несть  им  собла=зна.  </w:t>
            </w:r>
            <w:r>
              <w:rPr>
                <w:rStyle w:val="Style8"/>
              </w:rPr>
              <w:t>166</w:t>
            </w:r>
            <w:r>
              <w:rPr>
                <w:rFonts w:cs="Triod" w:ascii="Triod" w:hAnsi="Triod"/>
              </w:rPr>
              <w:t xml:space="preserve"> Ча=ях  спасе=ния  Твоего=,  Го=споди,  и  за=поведи  Твоя=  возлюби=х.  </w:t>
            </w:r>
            <w:r>
              <w:rPr>
                <w:rStyle w:val="Style8"/>
              </w:rPr>
              <w:t>167</w:t>
            </w:r>
            <w:r>
              <w:rPr>
                <w:rFonts w:cs="Triod" w:ascii="Triod" w:hAnsi="Triod"/>
              </w:rPr>
              <w:t xml:space="preserve"> Сохрани=  душа=  моя=  свиде=ния  Твоя=  и  возлюби=  я=  зело=.  </w:t>
            </w:r>
            <w:r>
              <w:rPr>
                <w:rStyle w:val="Style8"/>
              </w:rPr>
              <w:t>168</w:t>
            </w:r>
            <w:r>
              <w:rPr>
                <w:rFonts w:cs="Triod" w:ascii="Triod" w:hAnsi="Triod"/>
              </w:rPr>
              <w:t xml:space="preserve"> Сохрани=х  за=поведи  Твоя=  и  свиде=ния  Твоя=,  я=ко  вси  путие=  мои=  пред  Тобо=ю,  Го=споди.  </w:t>
            </w:r>
            <w:r>
              <w:rPr>
                <w:rStyle w:val="Style8"/>
              </w:rPr>
              <w:t xml:space="preserve">169 </w:t>
            </w:r>
            <w:r>
              <w:rPr>
                <w:rFonts w:cs="Triod" w:ascii="Triod" w:hAnsi="Triod"/>
              </w:rPr>
              <w:t xml:space="preserve">Да  прибли=жится  моле=ние  мое=  пред  Тя,  Го=споди,  по  словеси=  Твоему=  вразуми=  мя.  </w:t>
            </w:r>
            <w:r>
              <w:rPr>
                <w:rStyle w:val="Style8"/>
              </w:rPr>
              <w:t xml:space="preserve">170 </w:t>
            </w:r>
            <w:r>
              <w:rPr>
                <w:rFonts w:cs="Triod" w:ascii="Triod" w:hAnsi="Triod"/>
              </w:rPr>
              <w:t xml:space="preserve">Да  вни=дет  проше=ние  мое=  пред  Тя,  Го=споди,  по  словеси=  Твоему=  изба=ви  мя.  </w:t>
            </w:r>
            <w:r>
              <w:rPr>
                <w:rStyle w:val="Style8"/>
              </w:rPr>
              <w:t xml:space="preserve">171 </w:t>
            </w:r>
            <w:r>
              <w:rPr>
                <w:rFonts w:cs="Triod" w:ascii="Triod" w:hAnsi="Triod"/>
              </w:rPr>
              <w:t xml:space="preserve">Отры=гнут  устне=  мои=  пе=ние,  егда=  научи=ши  мя  оправда=нием  Твои=м.  </w:t>
            </w:r>
            <w:r>
              <w:rPr>
                <w:rStyle w:val="Style8"/>
              </w:rPr>
              <w:t xml:space="preserve">172 </w:t>
            </w:r>
            <w:r>
              <w:rPr>
                <w:rFonts w:cs="Triod" w:ascii="Triod" w:hAnsi="Triod"/>
              </w:rPr>
              <w:t xml:space="preserve">Провеща=ет  язы=к  мой  словеса=  Твоя=,  я=ко  вся  за=поведи  Твоя=  пра=вда.  </w:t>
            </w:r>
            <w:r>
              <w:rPr>
                <w:rStyle w:val="Style8"/>
              </w:rPr>
              <w:t xml:space="preserve">173 </w:t>
            </w:r>
            <w:r>
              <w:rPr>
                <w:rFonts w:cs="Triod" w:ascii="Triod" w:hAnsi="Triod"/>
              </w:rPr>
              <w:t xml:space="preserve">Да  бу=дет  рука=  Твоя=  е=же  спасти=  мя,  я=ко  за=поведи  Твоя=  изво=лих.  </w:t>
            </w:r>
            <w:r>
              <w:rPr>
                <w:rStyle w:val="Style8"/>
              </w:rPr>
              <w:t xml:space="preserve">174 </w:t>
            </w:r>
            <w:r>
              <w:rPr>
                <w:rFonts w:cs="Triod" w:ascii="Triod" w:hAnsi="Triod"/>
              </w:rPr>
              <w:t xml:space="preserve">Возжела=х  спасе=ние  Твое=,  Го=споди,  и  зако=н  Твой  поуче=ние  мое=  есть.  </w:t>
            </w:r>
            <w:r>
              <w:rPr>
                <w:rStyle w:val="Style8"/>
              </w:rPr>
              <w:t xml:space="preserve">175 </w:t>
            </w:r>
            <w:r>
              <w:rPr>
                <w:rFonts w:cs="Triod" w:ascii="Triod" w:hAnsi="Triod"/>
              </w:rPr>
              <w:t xml:space="preserve">Жива=  бу=дет  душа=  моя=  и  восхва=лит  Тя,  и  судьбы=  Твоя=  помо=гут  мне.  </w:t>
            </w:r>
            <w:r>
              <w:rPr>
                <w:rStyle w:val="Style8"/>
              </w:rPr>
              <w:t xml:space="preserve">176 </w:t>
            </w:r>
            <w:r>
              <w:rPr>
                <w:rFonts w:cs="Triod" w:ascii="Triod" w:hAnsi="Triod"/>
              </w:rPr>
              <w:t>Заблуди=х,  я=ко  овча=  поги=бшее,  взыщи=  раба=  Твоего=,  я=ко  за=поведей  Твои=х  не  забы=х.</w:t>
            </w:r>
          </w:p>
        </w:tc>
        <w:tc>
          <w:tcPr>
            <w:tcW w:w="7797" w:type="dxa"/>
            <w:tcBorders/>
          </w:tcPr>
          <w:p>
            <w:pPr>
              <w:pStyle w:val="Style9"/>
              <w:rPr/>
            </w:pPr>
            <w:r>
              <w:rPr>
                <w:rStyle w:val="Style8"/>
                <w:sz w:val="24"/>
              </w:rPr>
              <w:t>132</w:t>
            </w:r>
            <w:r>
              <w:rPr>
                <w:rFonts w:cs="Arial" w:ascii="Arial" w:hAnsi="Arial"/>
              </w:rPr>
              <w:t xml:space="preserve"> Воззри на меня и помилуй меня, как судишь Ты </w:t>
            </w:r>
            <w:r>
              <w:rPr>
                <w:rFonts w:cs="Arial" w:ascii="Arial" w:hAnsi="Arial"/>
                <w:i/>
              </w:rPr>
              <w:t>милостиво</w:t>
            </w:r>
            <w:r>
              <w:rPr>
                <w:rFonts w:cs="Arial" w:ascii="Arial" w:hAnsi="Arial"/>
              </w:rPr>
              <w:t xml:space="preserve"> любящих имя Твое.</w:t>
            </w:r>
            <w:r>
              <w:rPr>
                <w:rStyle w:val="Style8"/>
                <w:sz w:val="24"/>
              </w:rPr>
              <w:t>133</w:t>
            </w:r>
            <w:r>
              <w:rPr>
                <w:rFonts w:cs="Arial" w:ascii="Arial" w:hAnsi="Arial"/>
              </w:rPr>
              <w:t xml:space="preserve"> Стопы мои направь словом Твоим, и да не овладеет мною беззаконие! </w:t>
            </w:r>
            <w:r>
              <w:rPr>
                <w:rStyle w:val="Style8"/>
                <w:sz w:val="24"/>
              </w:rPr>
              <w:t>134</w:t>
            </w:r>
            <w:r>
              <w:rPr>
                <w:rFonts w:cs="Arial" w:ascii="Arial" w:hAnsi="Arial"/>
              </w:rPr>
              <w:t xml:space="preserve"> Избавь меня от клеветы человеческой, и сохраню заповеди Твои! </w:t>
            </w:r>
            <w:r>
              <w:rPr>
                <w:rStyle w:val="Style8"/>
                <w:sz w:val="24"/>
              </w:rPr>
              <w:t>135</w:t>
            </w:r>
            <w:r>
              <w:rPr>
                <w:rFonts w:cs="Arial" w:ascii="Arial" w:hAnsi="Arial"/>
              </w:rPr>
              <w:t xml:space="preserve"> Сиянием лица Твоего озари раба Твоего и научи меня повелениям Твоим! </w:t>
            </w:r>
            <w:r>
              <w:rPr>
                <w:rStyle w:val="Style8"/>
                <w:sz w:val="24"/>
              </w:rPr>
              <w:t>136</w:t>
            </w:r>
            <w:r>
              <w:rPr>
                <w:rFonts w:cs="Arial" w:ascii="Arial" w:hAnsi="Arial"/>
              </w:rPr>
              <w:t xml:space="preserve"> Потоки слез изливают очи мои, ибо  не сохранил я закона Твоего. </w:t>
            </w:r>
            <w:r>
              <w:rPr>
                <w:rStyle w:val="Style8"/>
                <w:sz w:val="24"/>
              </w:rPr>
              <w:t>137</w:t>
            </w:r>
            <w:r>
              <w:rPr>
                <w:rFonts w:cs="Arial" w:ascii="Arial" w:hAnsi="Arial"/>
              </w:rPr>
              <w:t xml:space="preserve">Праведен Ты, Господи, и правы суды Твои; </w:t>
            </w:r>
            <w:r>
              <w:rPr>
                <w:rStyle w:val="Style8"/>
                <w:sz w:val="24"/>
              </w:rPr>
              <w:t>138</w:t>
            </w:r>
            <w:r>
              <w:rPr>
                <w:rFonts w:cs="Arial" w:ascii="Arial" w:hAnsi="Arial"/>
              </w:rPr>
              <w:t xml:space="preserve"> заповедал Ты правду в откровениях Твоих и полноту истины Твоей. </w:t>
            </w:r>
            <w:r>
              <w:rPr>
                <w:rStyle w:val="Style8"/>
                <w:sz w:val="24"/>
              </w:rPr>
              <w:t>139</w:t>
            </w:r>
            <w:r>
              <w:rPr>
                <w:rFonts w:cs="Arial" w:ascii="Arial" w:hAnsi="Arial"/>
              </w:rPr>
              <w:t xml:space="preserve"> Истомился я, стремясь к Тебе, ибо враги мои слова Твои забыли. </w:t>
            </w:r>
            <w:r>
              <w:rPr>
                <w:rStyle w:val="Style8"/>
                <w:sz w:val="24"/>
              </w:rPr>
              <w:t>140</w:t>
            </w:r>
            <w:r>
              <w:rPr>
                <w:rFonts w:cs="Arial" w:ascii="Arial" w:hAnsi="Arial"/>
              </w:rPr>
              <w:t xml:space="preserve"> Пламенно слово Твое, и раб Твой возлюбил его. </w:t>
            </w:r>
            <w:r>
              <w:rPr>
                <w:rStyle w:val="Style8"/>
                <w:sz w:val="24"/>
              </w:rPr>
              <w:t>141</w:t>
            </w:r>
            <w:r>
              <w:rPr>
                <w:rFonts w:cs="Arial" w:ascii="Arial" w:hAnsi="Arial"/>
              </w:rPr>
              <w:t xml:space="preserve"> Я самый юный и уничижен я, но повелений Твоих не забыл. </w:t>
            </w:r>
            <w:r>
              <w:rPr>
                <w:rStyle w:val="Style8"/>
                <w:sz w:val="24"/>
              </w:rPr>
              <w:t>142</w:t>
            </w:r>
            <w:r>
              <w:rPr>
                <w:rFonts w:cs="Arial" w:ascii="Arial" w:hAnsi="Arial"/>
              </w:rPr>
              <w:t xml:space="preserve"> Правда Твоя – правда вовеки, и закон Твой – истина. </w:t>
            </w:r>
            <w:r>
              <w:rPr>
                <w:rStyle w:val="Style8"/>
                <w:sz w:val="24"/>
              </w:rPr>
              <w:t>143</w:t>
            </w:r>
            <w:r>
              <w:rPr>
                <w:rFonts w:cs="Arial" w:ascii="Arial" w:hAnsi="Arial"/>
              </w:rPr>
              <w:t xml:space="preserve"> Беды и скорби овладели мной; но заповеди Твои – в поучение мне. </w:t>
            </w:r>
            <w:r>
              <w:rPr>
                <w:rStyle w:val="Style8"/>
                <w:sz w:val="24"/>
              </w:rPr>
              <w:t>144</w:t>
            </w:r>
            <w:r>
              <w:rPr>
                <w:rFonts w:cs="Arial" w:ascii="Arial" w:hAnsi="Arial"/>
              </w:rPr>
              <w:t xml:space="preserve"> Правда вечная – откровения Твои; вразуми меня, и жив буду. </w:t>
            </w:r>
            <w:r>
              <w:rPr>
                <w:rStyle w:val="Style8"/>
                <w:sz w:val="24"/>
              </w:rPr>
              <w:t>145</w:t>
            </w:r>
            <w:r>
              <w:rPr>
                <w:rFonts w:cs="Arial" w:ascii="Arial" w:hAnsi="Arial"/>
              </w:rPr>
              <w:t xml:space="preserve"> Воззвал я всем сердцем моим, услышь меня, Господи! Повелений Твоих ищу. </w:t>
            </w:r>
            <w:r>
              <w:rPr>
                <w:rStyle w:val="Style8"/>
                <w:sz w:val="24"/>
              </w:rPr>
              <w:t>146</w:t>
            </w:r>
            <w:r>
              <w:rPr>
                <w:rFonts w:cs="Arial" w:ascii="Arial" w:hAnsi="Arial"/>
              </w:rPr>
              <w:t xml:space="preserve"> Воззвал я к Тебе, спаси меня, и сохраню откровения Твои. </w:t>
            </w:r>
            <w:r>
              <w:rPr>
                <w:rStyle w:val="Style8"/>
                <w:sz w:val="24"/>
              </w:rPr>
              <w:t>147</w:t>
            </w:r>
            <w:r>
              <w:rPr>
                <w:rFonts w:cs="Arial" w:ascii="Arial" w:hAnsi="Arial"/>
              </w:rPr>
              <w:t xml:space="preserve"> Встал я до зари и воззвал к Тебе; на слова Твои уповаю. </w:t>
            </w:r>
            <w:r>
              <w:rPr>
                <w:rStyle w:val="Style8"/>
                <w:sz w:val="24"/>
              </w:rPr>
              <w:t>148</w:t>
            </w:r>
            <w:r>
              <w:rPr>
                <w:rFonts w:cs="Arial" w:ascii="Arial" w:hAnsi="Arial"/>
              </w:rPr>
              <w:t xml:space="preserve"> Встретили утро очи мои, да поучусь словам Твоим. </w:t>
            </w:r>
            <w:r>
              <w:rPr>
                <w:rStyle w:val="Style8"/>
                <w:sz w:val="24"/>
              </w:rPr>
              <w:t>149</w:t>
            </w:r>
            <w:r>
              <w:rPr>
                <w:rFonts w:cs="Arial" w:ascii="Arial" w:hAnsi="Arial"/>
              </w:rPr>
              <w:t xml:space="preserve"> Зов мой услышь, Господи, по милости Твоей; судом Твоим правым даруй мне жизнь! </w:t>
            </w:r>
            <w:r>
              <w:rPr>
                <w:rStyle w:val="Style8"/>
                <w:sz w:val="24"/>
              </w:rPr>
              <w:t>150</w:t>
            </w:r>
            <w:r>
              <w:rPr>
                <w:rFonts w:cs="Arial" w:ascii="Arial" w:hAnsi="Arial"/>
              </w:rPr>
              <w:t xml:space="preserve"> Приблизились гонители мои беззаконные; от закона Твоего отступили они. </w:t>
            </w:r>
            <w:r>
              <w:rPr>
                <w:rStyle w:val="Style8"/>
                <w:sz w:val="24"/>
              </w:rPr>
              <w:t>151</w:t>
            </w:r>
            <w:r>
              <w:rPr>
                <w:rFonts w:cs="Arial" w:ascii="Arial" w:hAnsi="Arial"/>
              </w:rPr>
              <w:t xml:space="preserve"> Близок Ты нам, Господи, и все пути Твои – истина. </w:t>
            </w:r>
            <w:r>
              <w:rPr>
                <w:rStyle w:val="Style8"/>
                <w:sz w:val="24"/>
              </w:rPr>
              <w:t>152</w:t>
            </w:r>
            <w:r>
              <w:rPr>
                <w:rFonts w:cs="Arial" w:ascii="Arial" w:hAnsi="Arial"/>
              </w:rPr>
              <w:t xml:space="preserve"> С давних пор познал я из откровений Твоих, что навеки даровал Ты их. </w:t>
            </w:r>
            <w:r>
              <w:rPr>
                <w:rStyle w:val="Style8"/>
                <w:sz w:val="24"/>
              </w:rPr>
              <w:t>153</w:t>
            </w:r>
            <w:r>
              <w:rPr>
                <w:rFonts w:cs="Arial" w:ascii="Arial" w:hAnsi="Arial"/>
              </w:rPr>
              <w:t xml:space="preserve"> Воззри на унижение мое и избавь меня, ибо я закона Твоего не забыл. </w:t>
            </w:r>
            <w:r>
              <w:rPr>
                <w:rStyle w:val="Style8"/>
                <w:sz w:val="24"/>
              </w:rPr>
              <w:t>154</w:t>
            </w:r>
            <w:r>
              <w:rPr>
                <w:rFonts w:cs="Arial" w:ascii="Arial" w:hAnsi="Arial"/>
              </w:rPr>
              <w:t xml:space="preserve"> Рассуди тяжбу мою и избавь меня! По слову Твоему даруй мне жизнь. </w:t>
            </w:r>
            <w:r>
              <w:rPr>
                <w:rStyle w:val="Style8"/>
                <w:sz w:val="24"/>
              </w:rPr>
              <w:t>155</w:t>
            </w:r>
            <w:r>
              <w:rPr>
                <w:rFonts w:cs="Arial" w:ascii="Arial" w:hAnsi="Arial"/>
              </w:rPr>
              <w:t xml:space="preserve"> Далеки грешники от спасения, ибо не искали они повелений Твоих. </w:t>
            </w:r>
            <w:r>
              <w:rPr>
                <w:rStyle w:val="Style8"/>
                <w:sz w:val="24"/>
              </w:rPr>
              <w:t>156</w:t>
            </w:r>
            <w:r>
              <w:rPr>
                <w:rFonts w:cs="Arial" w:ascii="Arial" w:hAnsi="Arial"/>
              </w:rPr>
              <w:t xml:space="preserve">  Велики щедроты Твои, Господи! Судом Твоим даруй мне жизнь! </w:t>
            </w:r>
            <w:r>
              <w:rPr>
                <w:rStyle w:val="Style8"/>
                <w:sz w:val="24"/>
              </w:rPr>
              <w:t>157</w:t>
            </w:r>
            <w:r>
              <w:rPr>
                <w:rFonts w:cs="Arial" w:ascii="Arial" w:hAnsi="Arial"/>
              </w:rPr>
              <w:t xml:space="preserve"> Много у меня гонителей и угнетателей, но откровений Твоих не оставил я. </w:t>
            </w:r>
            <w:r>
              <w:rPr>
                <w:rStyle w:val="Style8"/>
                <w:sz w:val="24"/>
              </w:rPr>
              <w:t>158</w:t>
            </w:r>
            <w:r>
              <w:rPr>
                <w:rFonts w:cs="Arial" w:ascii="Arial" w:hAnsi="Arial"/>
              </w:rPr>
              <w:t xml:space="preserve"> Видел я неразумных и сокрушался, ибо не сохранили они слов Твоих. </w:t>
            </w:r>
            <w:r>
              <w:rPr>
                <w:rStyle w:val="Style8"/>
                <w:sz w:val="24"/>
              </w:rPr>
              <w:t>159</w:t>
            </w:r>
            <w:r>
              <w:rPr>
                <w:rFonts w:cs="Arial" w:ascii="Arial" w:hAnsi="Arial"/>
              </w:rPr>
              <w:t xml:space="preserve"> Воззри, как возлюбил я заповеди Твои! Господи, по милости Твоей даруй мне жизнь! </w:t>
            </w:r>
            <w:r>
              <w:rPr>
                <w:rStyle w:val="Style8"/>
                <w:sz w:val="24"/>
              </w:rPr>
              <w:t>160</w:t>
            </w:r>
            <w:r>
              <w:rPr>
                <w:rFonts w:cs="Arial" w:ascii="Arial" w:hAnsi="Arial"/>
              </w:rPr>
              <w:t xml:space="preserve"> Основа слов Твоих – истина, и вечны суды правды Твоей. </w:t>
            </w:r>
            <w:r>
              <w:rPr>
                <w:rStyle w:val="Style8"/>
                <w:sz w:val="24"/>
              </w:rPr>
              <w:t>161</w:t>
            </w:r>
            <w:r>
              <w:rPr>
                <w:rFonts w:cs="Arial" w:ascii="Arial" w:hAnsi="Arial"/>
              </w:rPr>
              <w:t xml:space="preserve"> Князья преследовали меня без вины моей; но слов Твоих устрашилось сердце мое. </w:t>
            </w:r>
            <w:r>
              <w:rPr>
                <w:rStyle w:val="Style8"/>
                <w:sz w:val="24"/>
              </w:rPr>
              <w:t>162</w:t>
            </w:r>
            <w:r>
              <w:rPr>
                <w:rFonts w:cs="Arial" w:ascii="Arial" w:hAnsi="Arial"/>
              </w:rPr>
              <w:t xml:space="preserve"> Возрадовался я о словах Твоих, точно обрел богатство великое. </w:t>
            </w:r>
            <w:r>
              <w:rPr>
                <w:rStyle w:val="Style8"/>
                <w:sz w:val="24"/>
              </w:rPr>
              <w:t>163</w:t>
            </w:r>
            <w:r>
              <w:rPr>
                <w:rFonts w:cs="Arial" w:ascii="Arial" w:hAnsi="Arial"/>
              </w:rPr>
              <w:t xml:space="preserve"> Неправду возненавидел я и возгнушался ею, а закон Твой возлюбил. </w:t>
            </w:r>
            <w:r>
              <w:rPr>
                <w:rStyle w:val="Style8"/>
                <w:sz w:val="24"/>
              </w:rPr>
              <w:t>164</w:t>
            </w:r>
            <w:r>
              <w:rPr>
                <w:rFonts w:cs="Arial" w:ascii="Arial" w:hAnsi="Arial"/>
              </w:rPr>
              <w:t xml:space="preserve"> Всяк день семикратно восхвалял я Тебя за праведные суды Твои. </w:t>
            </w:r>
            <w:r>
              <w:rPr>
                <w:rStyle w:val="Style8"/>
                <w:sz w:val="24"/>
              </w:rPr>
              <w:t>165</w:t>
            </w:r>
            <w:r>
              <w:rPr>
                <w:rFonts w:cs="Arial" w:ascii="Arial" w:hAnsi="Arial"/>
              </w:rPr>
              <w:t xml:space="preserve"> Великий мир </w:t>
            </w:r>
            <w:r>
              <w:rPr>
                <w:rFonts w:cs="Arial" w:ascii="Arial" w:hAnsi="Arial"/>
                <w:i/>
              </w:rPr>
              <w:t>осеняет</w:t>
            </w:r>
            <w:r>
              <w:rPr>
                <w:rFonts w:cs="Arial" w:ascii="Arial" w:hAnsi="Arial"/>
              </w:rPr>
              <w:t xml:space="preserve"> любящих закон Твой, и не страшны им соблазны. </w:t>
            </w:r>
            <w:r>
              <w:rPr>
                <w:rStyle w:val="Style8"/>
                <w:sz w:val="24"/>
              </w:rPr>
              <w:t>166</w:t>
            </w:r>
            <w:r>
              <w:rPr>
                <w:rFonts w:cs="Arial" w:ascii="Arial" w:hAnsi="Arial"/>
              </w:rPr>
              <w:t xml:space="preserve"> Ждал я, что Ты даруешь мне спасение, Господи, и заповеди Твои возлюбил. </w:t>
            </w:r>
            <w:r>
              <w:rPr>
                <w:rStyle w:val="Style8"/>
                <w:sz w:val="24"/>
              </w:rPr>
              <w:t>167</w:t>
            </w:r>
            <w:r>
              <w:rPr>
                <w:rFonts w:cs="Arial" w:ascii="Arial" w:hAnsi="Arial"/>
              </w:rPr>
              <w:t xml:space="preserve"> Хранила душа моя откровения Твои, и крепко возлюбила их. </w:t>
            </w:r>
            <w:r>
              <w:rPr>
                <w:rStyle w:val="Style8"/>
                <w:sz w:val="24"/>
              </w:rPr>
              <w:t>168</w:t>
            </w:r>
            <w:r>
              <w:rPr>
                <w:rFonts w:cs="Arial" w:ascii="Arial" w:hAnsi="Arial"/>
              </w:rPr>
              <w:t xml:space="preserve"> Я храню заповеди Твои и откровения Твои, ибо все пути мои пред Тобою, Господи! </w:t>
            </w:r>
            <w:r>
              <w:rPr>
                <w:rStyle w:val="Style8"/>
                <w:sz w:val="24"/>
              </w:rPr>
              <w:t>169</w:t>
            </w:r>
            <w:r>
              <w:rPr>
                <w:rFonts w:cs="Arial" w:ascii="Arial" w:hAnsi="Arial"/>
              </w:rPr>
              <w:t xml:space="preserve"> Да вознесется к Тебе моление мое: Господи! По слову Твоему, вразуми меня! </w:t>
            </w:r>
            <w:r>
              <w:rPr>
                <w:rStyle w:val="Style8"/>
                <w:sz w:val="24"/>
              </w:rPr>
              <w:t>170</w:t>
            </w:r>
            <w:r>
              <w:rPr>
                <w:rFonts w:cs="Arial" w:ascii="Arial" w:hAnsi="Arial"/>
              </w:rPr>
              <w:t xml:space="preserve"> Да вознесется прошение мое к Тебе: Господи! По слову Твоему, избавь меня! </w:t>
            </w:r>
            <w:r>
              <w:rPr>
                <w:rStyle w:val="Style8"/>
                <w:sz w:val="24"/>
              </w:rPr>
              <w:t>171</w:t>
            </w:r>
            <w:r>
              <w:rPr>
                <w:rFonts w:cs="Arial" w:ascii="Arial" w:hAnsi="Arial"/>
              </w:rPr>
              <w:t xml:space="preserve"> Изольется из уст моих песнопение, когда научишь Ты  меня повелениям Твоим. </w:t>
            </w:r>
            <w:r>
              <w:rPr>
                <w:rStyle w:val="Style8"/>
                <w:sz w:val="24"/>
              </w:rPr>
              <w:t>172</w:t>
            </w:r>
            <w:r>
              <w:rPr>
                <w:rFonts w:cs="Arial" w:ascii="Arial" w:hAnsi="Arial"/>
              </w:rPr>
              <w:t xml:space="preserve"> Возгласит язык мой слова Твои, ибо все заповеди Твои – правда. </w:t>
            </w:r>
            <w:r>
              <w:rPr>
                <w:rStyle w:val="Style8"/>
                <w:sz w:val="24"/>
              </w:rPr>
              <w:t>173</w:t>
            </w:r>
            <w:r>
              <w:rPr>
                <w:rFonts w:cs="Arial" w:ascii="Arial" w:hAnsi="Arial"/>
              </w:rPr>
              <w:t xml:space="preserve"> Да спасет меня рука Твоя, ибо я заповеди Твои возлюбил. </w:t>
            </w:r>
            <w:r>
              <w:rPr>
                <w:rStyle w:val="Style8"/>
                <w:sz w:val="24"/>
              </w:rPr>
              <w:t>174</w:t>
            </w:r>
            <w:r>
              <w:rPr>
                <w:rFonts w:cs="Arial" w:ascii="Arial" w:hAnsi="Arial"/>
              </w:rPr>
              <w:t xml:space="preserve"> Желал я, чтобы Ты спас меня, Господи, и закон Твой поучает меня. </w:t>
            </w:r>
            <w:r>
              <w:rPr>
                <w:rStyle w:val="Style8"/>
                <w:sz w:val="24"/>
              </w:rPr>
              <w:t>175</w:t>
            </w:r>
            <w:r>
              <w:rPr>
                <w:rFonts w:cs="Arial" w:ascii="Arial" w:hAnsi="Arial"/>
              </w:rPr>
              <w:t xml:space="preserve"> Жива будет душа моя и восхвалит Тебя; и Твой суд оправдает меня. </w:t>
            </w:r>
            <w:r>
              <w:rPr>
                <w:rStyle w:val="Style8"/>
                <w:sz w:val="24"/>
              </w:rPr>
              <w:t>176</w:t>
            </w:r>
            <w:r>
              <w:rPr>
                <w:rFonts w:cs="Arial" w:ascii="Arial" w:hAnsi="Arial"/>
              </w:rPr>
              <w:t xml:space="preserve"> Блуждаю, словно овца потерявшаяся; но Ты найдешь раба Твоего, ибо я заповедей Твоих не забыл!</w:t>
            </w:r>
          </w:p>
          <w:p>
            <w:pPr>
              <w:pStyle w:val="Normal"/>
              <w:ind w:firstLine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  <w:color w:val="800000"/>
        </w:rPr>
      </w:pPr>
      <w:r>
        <w:rPr>
          <w:rFonts w:cs="Triod" w:ascii="Triod" w:hAnsi="Triod"/>
          <w:color w:val="800000"/>
        </w:rPr>
      </w:r>
    </w:p>
    <w:p>
      <w:pPr>
        <w:pStyle w:val="Normal"/>
        <w:rPr>
          <w:rFonts w:ascii="Triod" w:hAnsi="Triod" w:cs="Triod"/>
          <w:color w:val="800000"/>
        </w:rPr>
      </w:pPr>
      <w:r>
        <w:rPr>
          <w:rFonts w:cs="Triod" w:ascii="Triod" w:hAnsi="Triod"/>
          <w:color w:val="800000"/>
        </w:rPr>
      </w:r>
    </w:p>
    <w:p>
      <w:pPr>
        <w:pStyle w:val="Heading2"/>
        <w:ind w:hanging="0"/>
        <w:rPr/>
      </w:pPr>
      <w:bookmarkStart w:id="17" w:name="__RefHeading___Toc131508380"/>
      <w:r>
        <w:rPr/>
        <w:t>КАФИСМА  ВОСЕМНАДЦАТАЯ</w:t>
      </w:r>
      <w:bookmarkEnd w:id="17"/>
      <w:r>
        <w:rPr/>
        <w:t xml:space="preserve"> 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br/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еснь  восхождения,  119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332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Ко  Го=споду,  внегда=  скорбе=ти  ми,  воззва=х,  и  услы=ша  мя.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Го=споди,  изба=ви  ду=шу  мою=  от  усте=н  непра=ведных  и  от  язы=ка  льсти=ва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Что  да=стся  тебе=,  или=  что  приложи=тся  тебе=  к  язы=ку  льсти=ву?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Стре=лы  си=льнаго  изощре=ны,  со  у=гльми  пусты=нными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Увы  мне,  я=ко  прише=льствие  мое=  продолжи=ся,  всели=хся  с  селе=нии  Кида=рскими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Мно=го  прише=льствова  душа=  моя=,  с  ненави=дящими  ми=ра  бех  ми=рен: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>егда=  глаго=лах  им,  боря=ху  мя  ту=не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Ко Господу воззвал я в скорби моей, и услышал Он меня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Господи, избавь душу мою от уст неправедных, от человека лживого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Что постигнет его, и что навлечет на него язык его лживый?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Острые стрелы сильного, огненосные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Увы мне, длятся скитания мои, поселился я в шатрах Кидарских;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много скиталась душа моя; с ненавидящими мир был я в мире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Когда говорил я с ними, восставали на меня они без вины моей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еснь  восхождения,  120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733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Возведо=х  о=чи  мои=  в  го=ры,  отню=дуже  прии=дет  по=мощь  моя=.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По=мощь  моя=  от  Го=спода,  сотво=ршаго  не=бо  и  зе=млю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Не  даждь  во  смяте=ние  ноги=  твоея=,  ниже=  воздре=млет  храня=й  тя,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се  не  воздре=млет,  ниже=  у=снет  храня=й  Изра=иля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Госпо=дь  сохрани=т  тя,  Госпо=дь  покро=в  твой  на  ру=ку  десну=ю  твою=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Во  дни  со=лнце  не  ожже=т  тебе=,  ниже=  луна=  но=щию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Госпо=дь  сохрани=т  тя  от  вся=каго  зла,  сохрани=т  ду=шу  твою=  Госпо=дь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Госпо=дь  сохрани=т  вхожде=ние  твое=  и  исхожде=ние  твое=,  отны=не  и  до  ве=ка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Возвел я очи мои на горы, откуда придет помощь мне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Помощь мне </w:t>
            </w:r>
            <w:r>
              <w:rPr>
                <w:rFonts w:cs="Arial" w:ascii="Arial" w:hAnsi="Arial"/>
                <w:i/>
              </w:rPr>
              <w:t>будет</w:t>
            </w:r>
            <w:r>
              <w:rPr>
                <w:rFonts w:cs="Arial" w:ascii="Arial" w:hAnsi="Arial"/>
              </w:rPr>
              <w:t xml:space="preserve"> от Господа, сотворившего небо и землю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Не даст поколебаться стопам твоим, </w:t>
            </w:r>
            <w:r>
              <w:rPr>
                <w:rFonts w:cs="Arial" w:ascii="Arial" w:hAnsi="Arial"/>
                <w:i/>
              </w:rPr>
              <w:t>Израиль</w:t>
            </w:r>
            <w:r>
              <w:rPr>
                <w:rFonts w:cs="Arial" w:ascii="Arial" w:hAnsi="Arial"/>
              </w:rPr>
              <w:t xml:space="preserve">, и не задремлет Хранитель твой;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нет, не задремлет и не уснет Хранитель Израилев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Господь сохранит тебя, Господь будет покровом над рукою правой твоей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Днем солнце не опалит тебя, и луна не будет тебе во вред ночью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Господь сохранит тебя от всякого зла, сохранит душу твою Господь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Господь охранит всякий вход твой и исход твой отныне и вовеки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еснь  восхождения,  121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Возвесели=хся  о  ре=кших  мне:  в  дом  Госпо=день  по=йдем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Стоя=ще  бя=ху  но=ги  на=ша  во  дво=рех  твои=х,  Иерусали=ме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Иерусали=м  зи=ждемый  я=ко  град,  ему=же  прича=стие  его  вку=пе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Та=мо  бо  взыдо=ша  коле=на,  коле=на  Госпо=дня,  свиде=ние  Изра=илево,  испове=датися  и=мени  Госпо=дню,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я=ко  та=мо  седо=ша  престо=ли  на  суд,  престо=ли  в  дому=  Дави=дове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Вопроси=те  же  я=же  о  ми=ре  Иерусали=ма:  и  оби=лие  лю=бящим  тя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Бу=ди  же  мир  в  си=ле  твое=й  и  оби=лие  в  столпостена=х  твои=х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Ра=ди  бра=тий  мои=х  и  бли=жних  мои=х  глаго=лах  у=бо  мир  о  тебе=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До=му  ра=ди  Го=спода  Бо=га  на=шего  взыска=х  блага=я  тебе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Возрадовался я, когда сказали мне: «Пойдем в дом Господень!»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Стояли стопы наши во дворах твоих, Иерусалим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ерусалим строится вновь, и теснятся дома в городе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 туда, по откровению, полученному Израилем, вошли племена колена народа Господня, прославлять имя Его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бо там воздвигнуты престолы для суда, престолы в доме Давидовом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Просите о мире Иерусалиму, и да будет изобилие благ у любящих Тебя, Боже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Да будет мир в твердыне твоей, изобилие в чертогах твоих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Ради братьев моих и ближних моих говорил я: «Мир тебе!»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Ради дома Господа Бога нашего возжелал я благ тебе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еснь  восхождения,  122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742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К  Тебе=  возведо=х  о=чи  мои=,  живу=щему  на  Небеси=.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Се  я=ко  о=чи  раб  в  руку=  госпо=дий  свои=х,  я=ко  о=чи  рабы=ни  в  руку=  госпожи=  своея=,  та=ко  о=чи  на=ши  ко  Го=споду  Бо=гу  на=шему,  до=ндеже  уще=дрит  ны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Поми=луй  нас,  Го=споди,  поми=луй  нас,  я=ко  по  мно=гу  испо=лнихомся  уничиже=ния,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наипа=че  напо=лнися  душа=  на=ша  поноше=ния  гобзу=ющих  и  уничиже=ния  го=рдых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Возвел я очи мои к Тебе, живущий на Небесах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Как взирает раб на руку господина своего, как взирает рабыня на руку госпожи своей, так и наши очи устремлены ко Господу Богу нашему, в надежде на милость Его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Помилуй нас, Господи, помилуй нас, ибо много унижений испытали мы;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но больше всего потерпели мы поношения от богатых и унижения от гордых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еснь  восхождения,  123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Яко  а=ще  не  Госпо=дь  бы  был  в  нас,  да  рече=т  у=бо  Изра=иль,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я=ко  а=ще  не  Госпо=дь  бы  был  в  нас,  внегда=  воста=ти  челове=ком  на  ны,  у=бо  живы=х  поже=рли  бы=ша  нас,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внегда=  прогне=ватися  я=рости  их  на  ны,  у=бо  вода=  потопи=ла  бы  нас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Пото=к  пре=йде  душа=  на=ша,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у=бо  пре=йде  душа=  на=ша  во=ду  непостоя=нную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Благослове=н  Госпо=дь,  И=же  не  даде=  нас  в  лови=тву  зубо=м  их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Душа=  на=ша,  я=ко  пти=ца  изба=вися  от  се=ти  ловя=щих:  сеть  сокруши=ся,  и  мы  изба=влени  бы=хом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По=мощь  на=ша  во  и=мя  Го=спода,  сотво=ршаго  не=бо  и  зе=млю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Если б не был с нами Господь, – да скажет Израиль;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если бы не был с нами Господь, когда люди восстали на нас, они поглотили бы нас живыми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Когда хлынула их ярость на нас, воды </w:t>
            </w:r>
            <w:r>
              <w:rPr>
                <w:rFonts w:cs="Arial" w:ascii="Arial" w:hAnsi="Arial"/>
                <w:i/>
              </w:rPr>
              <w:t>бедствий</w:t>
            </w:r>
            <w:r>
              <w:rPr>
                <w:rFonts w:cs="Arial" w:ascii="Arial" w:hAnsi="Arial"/>
              </w:rPr>
              <w:t xml:space="preserve"> потопили бы нас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Но душа наша преодолела поток;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преодолела душа наша воды стремительные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Благословен Господь, Который не дал нас на растерзание врагам нашим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Душа наша, как птица, избавилась от сетей вражьих; порвались их сети, и были мы спасены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Помощь наша – имя Господа, сотворившего небо и землю!</w:t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еснь  восхождения,  124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162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Наде=ющиися  на  Го=спода,  я=ко  гора=  Сио=н:  не  подви=жится  в  век  живы=й  во  Иерусали=ме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Го=ры  о=крест  его=,  и  Госпо=дь  о=крест  люде=й  Свои=х  отны=не  и  до  ве=ка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Я=ко  не  оста=вит  Госпо=дь  жезла=  гре=шных  на  жре=бий  пра=ведных,  я=ко  да  не  про=струт  пра=веднии  в  беззако=ния  рук  свои=х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Ублажи=,  Го=споди,  благи=я  и  пра=выя  се=рдцем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>Уклоня=ющияся  же  в  развраще=ния  отведе=т  Госпо=дь  с  де=лающими  беззако=ние.  Мир  на  Изра=иля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Надеющиеся на Господа подобны горе Сион; не поколеблются вовеки те, что живут в Иерусалиме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Горы осеняют их, и Господь осеняет людей Своих отныне и вовеки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бо не дает Господь грешникам власти над праведными, да не протянут праведные рук своих к беззаконию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Даруй, Господи, блага тем, кто добр и праведен сердцем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А людей развращенных и творящих беззакония покарает Господь. Мир Израилю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еснь  восхождения,  125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591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Внегда=  возврати=ти  Го=споду  плен  Сио=нь,  бы=хом  я=ко  уте=шени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Тогда=  испо=лнишася  ра=дости  уста=  на=ша  и  язы=к  наш  весе=лия,  тогда=  реку=т  во  язы=цех:  возвели=чил  есть  Госпо=дь  сотвори=ти  с  ни=ми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Возвели=чил  есть  Госпо=дь  сотвори=ти  с  на=ми:  бы=хом  веселя=щеся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Возврати=,  Го=споди,  плене=ние  на=ше,  я=ко  пото=ки  ю=гом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Се=ющии  слеза=ми,  ра=достию  по=жнут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Ходя=щии  хожда=ху  и  пла=кахуся,  мета=юще  се=мена  своя=,  гряду=ще  же  прии=дут  ра=достию,  взе=млюще  рукоя=ти  своя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Когда возвратил Господь из плена сынов Сиона, как мы были утешены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Тогда исполнились радости уста наши, язык наш – веселия; тогда говорили народы: «Великое сотворил с ними Господь!»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еликое сотворил с нами Господь, и мы возвеселились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озврати, Господи, всех пленников наших, как потоки, гонимые ветром южным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Сеявшие слезы пожнут радость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Уходившие </w:t>
            </w:r>
            <w:r>
              <w:rPr>
                <w:rFonts w:cs="Arial" w:ascii="Arial" w:hAnsi="Arial"/>
                <w:i/>
              </w:rPr>
              <w:t>в плен,</w:t>
            </w:r>
            <w:r>
              <w:rPr>
                <w:rFonts w:cs="Arial" w:ascii="Arial" w:hAnsi="Arial"/>
              </w:rPr>
              <w:t xml:space="preserve"> плакали и роняли, как семена, слезы свои; а те, кто вернется придут в радости и пожнут урожай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еснь  восхождения,  126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566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А=ще  не  Госпо=дь  сози=ждет  дом,  всу=е  труди=шася  зи=ждущии.  А=ще  не  Госпо=дь  сохрани=т  град,  всу=е  бде  стреги=й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Всу=е  вам  есть  у=треневати,  воста=нете  по  седе=нии,  яду=щии  хлеб  боле=зни,  егда=  даст  возлю=бленным  Свои=м  сон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Се  достоя=ние  Госпо=дне  сы=нове,  мзда  плода=  чре=вняго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Я=ко  стре=лы  в  руце=  си=льнаго,  та=ко  сы=нове  оттрясе=нных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Блаже=н,  и=же  испо=лнит  жела=ние  свое=  от  них.  Не  постыдя=тся,  егда=  глаго=лют  враго=м  свои=м  во  врате=х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Если Господь не положит основание дома, напрасно трудятся строители его; если Господь не сохранит город, напрасно бодрствует стража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Напрасно встаете вы </w:t>
            </w:r>
            <w:r>
              <w:rPr>
                <w:rFonts w:cs="Arial" w:ascii="Arial" w:hAnsi="Arial"/>
                <w:i/>
              </w:rPr>
              <w:t>на труды свои</w:t>
            </w:r>
            <w:r>
              <w:rPr>
                <w:rFonts w:cs="Arial" w:ascii="Arial" w:hAnsi="Arial"/>
              </w:rPr>
              <w:t xml:space="preserve"> на рассвете. Вы, вкушающие скорбь, будто хлеб, вставайте, хорошо отдохнув, ибо даст Господь возлюбленным Своим сон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от оно, наследие Господне, – сыновья, порожденные нами, награда наша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Что стрелы в руке сильного, то юные сыновья изгнанников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Блажен тот, чьи желания исполнят они! Не посрамятся они, когда дадут отпор врагам своим у ворот города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еснь  восхождения,  127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28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Блаже=ни  вси  боя=щиися  Го=спода,  ходя=щии  в  путе=х  Ero=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Труды=  плодо=в  Твои=х  сне=си:  блаже=н  еси=,  и  добро=  тебе=  бу=дет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Жена=  твоя=,  я=ко  лоза=,  плодови=та  в  страна=х  до=му  твоего=,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сы=нове  твои=,  я=ко  новосажде=ния  ма=сличная,  о=крест  трапе=зы  твоея=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Се  та=ко  благослови=тся  челове=к  боя=йся  Го=спода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Благослови=т  тя  Госпо=дь  от  Сио=на, и  у=зриши  блага=я  Иерусали=ма  вся  дни  живо=та  твоего=,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и  у=зриши  сы=ны  сыно=в  твои=х.  Мир  на  Изра=иля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Блаженны те, что боятся Господа и ходят путями Его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Плоды трудов твоих вкушать будешь; блажен ты, и благо тебе будет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Жена твоя, точно лоза плодовитая, в стенах дома твоего;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сыновья твои, точно побеги маслины, на трапезе твоей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Так обретет благословение человек, боящийся Господа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Благословит тебя Господь с высот Сиона, и увидишь ты благоденствие Иерусалима во все дни жизни твоей,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и увидишь сыновей сынов твоих. Мир Израилю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еснь  восхождения,  128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90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Мно=жицею  бра=шася  со  мно=ю  от  ю=ности  моея=,  да  рече=т  у=бо  Изра=иль: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мно=жицею  бра=шася  со  мно=ю  от  ю=ности  моея=,  и=бо  не  премого=ша  мя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На  хребте=  мое=м  де=лаша  гре=шницы,  продолжи=ша  беззако=ние  свое=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Госпо=дь  Пра=веден  ссече=  вы=я  гре=шников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Да  постыдя=тся  и  возвратя=тся  вспять  вси  ненави=дящии  Сио=на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Да  бу=дут,  я=ко  трава=  на  здех,  я=же  пре=жде  восторже=ния  и=зсше,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е=юже  не  испо=лни  руки=  своея=  жня=й,   и  не=дра  своего=  рукоя=ти  собира=яй,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>и  не  ре=ша  мимоходя=щии:  благослове=ние  Госпо=дне  на  вы,  благослови=хом  вы  во  и=мя  Госпо=дне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Много раз от юности моей </w:t>
            </w:r>
            <w:r>
              <w:rPr>
                <w:rFonts w:cs="Arial" w:ascii="Arial" w:hAnsi="Arial"/>
                <w:i/>
              </w:rPr>
              <w:t>враги</w:t>
            </w:r>
            <w:r>
              <w:rPr>
                <w:rFonts w:cs="Arial" w:ascii="Arial" w:hAnsi="Arial"/>
              </w:rPr>
              <w:t xml:space="preserve"> сражались со мною! – да скажет Израиль;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много раз от юности моей сражались со мною, но не одолели меня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Принуждали меня трудиться на них грешники, умножая беззакония свои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Но Господь праведный предал смерти грешников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Да посрамятся и обратятся вспять ненавистники Сиона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Да будут они, как трава на кровле, что засыхает, прежде чем вырвут ее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Не возьмет ее жнец в горсть свою, и не соберет ее вяжущий снопы;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и не скажут мимоидущие: «Благословение Господне на вас, благословляем вас именем Господа!»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еснь  восхождения,  129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609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Из  глубины=  воззва=х  к  Тебе=,  Го=споди,  Го=споди,  услы=ши  глас  мой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Да  бу=дут  у=ши  Твои=  вне=млюще  гла=су  моле=ния  моего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А=ще  беззако=ния  на=зриши,  Го=споди,  Го=споди,  кто  постои=т?  Я=ко  у  Тебе=  очище=ние  есть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И=мене  ра=ди  Твоего=  потерпе=х  Тя,  Го=споди,  потерпе=  душа=  моя=  в  сло=во  Твое=,  упова=  душа=  моя=  на  Го=спода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От  стра=жи  у=тренния  до  но=щи,  от  стра=жи  у=тренния  да  упова=ет  Изра=иль  на  Го=спода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Я=ко  у  Го=спода  ми=лость,  и  мно=гое  у  Него  избавле=ние,  и  Той  изба=вит  Изра=иля  от  всех  беззако=ний  его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Из глубин воззвал я к Тебе, Господи; Господи, услышь голос мой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Да внемлют уши Твои молению моему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Если Ты обратишь взор на беззакония наши, Господи, Господи, кто устоит? Ибо только Ты даруешь нам очищение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Почитая имя Твое </w:t>
            </w:r>
            <w:r>
              <w:rPr>
                <w:rFonts w:cs="Arial" w:ascii="Arial" w:hAnsi="Arial"/>
                <w:i/>
              </w:rPr>
              <w:t>святое</w:t>
            </w:r>
            <w:r>
              <w:rPr>
                <w:rFonts w:cs="Arial" w:ascii="Arial" w:hAnsi="Arial"/>
              </w:rPr>
              <w:t xml:space="preserve">, надеюсь на Тебя, Господи; надеется душа моя на слово Твое; уповает душа моя на Господа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От стражи утренней до ночи, от стражи утренней да уповает Израиль на Господа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Ибо у Господа милость, и великое у Него избавление; и Он избавит Израиля от всех беззаконий его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еснь  восхождения,  130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76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Го=споди,  не  вознесе=ся  се=рдце  мое=,  ниже=  вознесо=стеся  о=чи  мои=,  ниже=  ходи=х  в  вели=ких,  ниже=  в  ди=вных  па=че  мене=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А=ще  не  смиреному=дрствовах,  но  вознесо=х  ду=шу  мою=,  я=ко  отдое=ное  на  ма=терь  свою=,  та=ко  возда=си  на  ду=шу  мою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Да  упова=ет  Изра=иль  на  Го=спода,  отны=не  и  до  ве=ка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Господи, не превозносился я сердцем моим; и не взирал дерзновенно очами моими; и не посягал я на великое и дивное, превышающее </w:t>
            </w:r>
            <w:r>
              <w:rPr>
                <w:rFonts w:cs="Arial" w:ascii="Arial" w:hAnsi="Arial"/>
                <w:i/>
              </w:rPr>
              <w:t>разумение</w:t>
            </w:r>
            <w:r>
              <w:rPr>
                <w:rFonts w:cs="Arial" w:ascii="Arial" w:hAnsi="Arial"/>
              </w:rPr>
              <w:t xml:space="preserve"> мое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Если не был я смиренным и восставал душою моею на Тебя, как дитя, вскормленное матерью, </w:t>
            </w:r>
            <w:r>
              <w:rPr>
                <w:rFonts w:cs="Arial" w:ascii="Arial" w:hAnsi="Arial"/>
                <w:i/>
              </w:rPr>
              <w:t>порой восстает</w:t>
            </w:r>
            <w:r>
              <w:rPr>
                <w:rFonts w:cs="Arial" w:ascii="Arial" w:hAnsi="Arial"/>
              </w:rPr>
              <w:t xml:space="preserve"> на нее, то воздай за это душе моей! Да уповает Израиль на Господа отныне и навеки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еснь  восхождения,  131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Помяни=,  Го=споди,  Дави=да  и  всю  кро=тость  его=: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я=ко  кля=тся  Го=сподеви,  обеща=ся  Бо=гу  Иа=ковлю: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а=ще  вни=ду  в  селе=ние  до=му  моего=,  или=  взы=ду  на  одр  посте=ли  моея=,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а=ще  дам  сон  очи=ма  мои=ма  и  ве=ждома  мои=ма  дрема=ние,  и  поко=й  скраниа=ма  мои=ма,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до=ндеже  обря=щу  ме=сто  Го=сподеви,  селе=ние  Бо=гу  Иа=ковлю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Се  слы=шахом  я=  во  Евфра=фе,  обрето=хом  я=  в  поля=х  дубра=вы.  </w:t>
            </w:r>
            <w:r>
              <w:rPr>
                <w:rStyle w:val="Style8"/>
              </w:rPr>
              <w:t xml:space="preserve">7 </w:t>
            </w:r>
            <w:r>
              <w:rPr>
                <w:rFonts w:cs="Triod" w:ascii="Triod" w:hAnsi="Triod"/>
              </w:rPr>
              <w:t xml:space="preserve">Вни=дем  в  селе=ния  Его=,  поклони=мся  на  ме=сто,  иде=же  стоя=сте  но=зе  Его=.  </w:t>
            </w:r>
            <w:r>
              <w:rPr>
                <w:rStyle w:val="Style8"/>
              </w:rPr>
              <w:t xml:space="preserve">8 </w:t>
            </w:r>
            <w:r>
              <w:rPr>
                <w:rFonts w:cs="Triod" w:ascii="Triod" w:hAnsi="Triod"/>
              </w:rPr>
              <w:t xml:space="preserve">Воскресни=,  Го=споди,  в  поко=й  Твой,  Ты  и  киво=т  святы=ни  Твоея=.  </w:t>
            </w:r>
            <w:r>
              <w:rPr>
                <w:rStyle w:val="Style8"/>
              </w:rPr>
              <w:t xml:space="preserve">9 </w:t>
            </w:r>
            <w:r>
              <w:rPr>
                <w:rFonts w:cs="Triod" w:ascii="Triod" w:hAnsi="Triod"/>
              </w:rPr>
              <w:t xml:space="preserve">Свяще=нницы  Твои=  облеку=тся  пра=вдою,  и  преподо=бнии  Твои=  возра=дуются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Дави=да  ра=ди  раба=  Твоего=  не  отврати=  лице=  пома=заннаго  Твоего=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Кля=тся  Госпо=дь  Дави=ду  и=стиною  и  не  отве=ржется  ея=:  от  плода=  чре=ва  твоего=  посажду=  на  престо=ле  твое=м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А=ще  сохраня=т  сы=нове  твои=  заве=т  Мой,  и  свиде=ния  Моя=  сия=,  и=мже  научу=  я=,  и  сы=нове  их  до  ве=ка  ся=дут  на  престо=ле  твое=м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Я=ко  избра=  Госпо=дь  Сио=на,  изво=ли  и=  в жили=ще  Себе=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Сей  поко=й  Мой  во  век  ве=ка,  зде  вселю=ся,  я=ко  изво=лих  и=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Лови=тву  его  благословля=яй  благословлю=,  ни=щия  его=  насы=щу  хле=бы,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свяще=нники  его  облеку=  во  спасе=ние,  и  преподо=бнии  его  ра=достию  возра=дуются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Та=мо  возращу=  рог  Дави=дови,  угото=вах  свети=льник  пома=занному  Моему=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Враги=  его=  облеку=  студо=м,  на  не=мже  процвете=т  святы=ня  Моя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Помяни, Господи, Давида и всю кротость его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Как давал он клятву Господу, давал обет Богу Иаковлеву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«Не войду под кровлю дома моего и не лягу на ложе мое,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не дам сна очам моим, векам моим дремоты и покоя вискам моим,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доколе не обрету места для обители Господней, для жилища Богу Иаковлеву!»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Слышали мы, что оно в Евфрате, обрели мы его на поляне в дубраве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Войдем в обители Его, поклонимся месту, где стояли стопы Его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осстань, Господи, и пребудь в покое Твоем, Ты и Ковчег святыни Твоей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Священники Твои облекутся правдою, и праведники Твои возрадуются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Ради Давида, раба Твоего, не отвергни помазанника Твоего!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Клялся Господь Давиду истиною, и не отречется от нее: «Потомков твоих посажу на престоле твоем!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Если сохранят сыны твои завет Мой и откровения Мои, которым научу их, то сыновья их навеки воссядут на престоле твоем»!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Ибо Господь избрал Сион, благоволил соделать его жилищем Своим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«Здесь Мой покой навеки, здесь буду Я обитать, ибо Сион угоден Мне!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Трапезу Израиля благословлю благословением Моим, нищих его насыщу хлебом;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священников его облеку ризой спасения, и праведники его радостью великой возрадуются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Там возрастет слава Давида, там готовлю светильник помазаннику Моему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Врагов его облеку стыдом, а он процветет, исполненный святости Моей!»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еснь  восхождения,  132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574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Се  что=  добро=,  или=  что=  красно=,  но  е=же  жи=ти  бра=тии  вку=пе?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Я=ко  ми=ро  на  главе=,  сходя=щее  на  браду=,  браду=  Ааро=ню,  сходя=щее  на  оме=ты  оде=жды  его=,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я=ко  роса=  Аермо=нская  сходя=щая  на  го=ры  Сио=нския,  я=ко  та=мо  запове=да  Госпо=дь  благослове=ние  и  живо=т  до  ве=ка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Как хорошо, как блаженно жить братьям всем вместе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Будто миро на голове, стекающее на бороду, на бороду Ааронову, стекающее на край одежды его;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будто роса Ермонская, сходящая на горы Сиона, ибо там обещал Господь даровать благословение и жизнь навеки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еснь  восхождения,  133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432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Се  ны=не  благослови=те  Го=спода  вси  раби=  Госпо=дни,  стоя=щие  в  хра=ме  Госпо=дни,  во  дво=рех  до=му  Бо=га  на=шего,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В  но=щех  воздежи=те  ру=ки  ва=ша  во  свята=я,  и  благослови=те  Го=спода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Благослови=т  тя  Госпо=дь  от  Сио=на,  сотвори=вый  не=бо  и  зе=млю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Ныне благословляйте Господа, рабы Господни, стоящие в храме Господнем, во дворах дома Бога нашего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В ночи воздевайте руки ваши ко святилищу и благословляйте Господа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Благословит тебя с высот Сиона Господь, сотворивший небо и землю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Heading2"/>
        <w:ind w:hanging="0"/>
        <w:rPr/>
      </w:pPr>
      <w:bookmarkStart w:id="18" w:name="__RefHeading___Toc131508381"/>
      <w:bookmarkEnd w:id="18"/>
      <w:r>
        <w:rPr/>
        <w:t>КАФИСМА  ДЕВЯТНАДЦАТА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riod" w:ascii="Triod" w:hAnsi="Triod"/>
        </w:rPr>
        <w:t>Аллилуия,  134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849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Хвали=те  и=мя  Госпо=дне,  хвали=те,  раби=  Го=спода,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стоя=щии  во  хра=ме  Госпо=дни,  во  дво=рех  до=му  Бо=га  на=шего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Хвали=те  Го=спода,  я=ко  Благ  Госпо=дь,  по=йте  и=мени  Его,  я=ко  добро=: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я=ко  Иа=кова  избра=  Себе=  Госпо=дь,  Изра=иля  в  достоя=ние  Себе=.  </w:t>
            </w:r>
            <w:r>
              <w:rPr>
                <w:rStyle w:val="Style8"/>
              </w:rPr>
              <w:t xml:space="preserve">5 </w:t>
            </w:r>
            <w:r>
              <w:rPr>
                <w:rFonts w:cs="Triod" w:ascii="Triod" w:hAnsi="Triod"/>
              </w:rPr>
              <w:t xml:space="preserve">Я=ко  аз  позна=х,  я=ко  Ве=лий  Госпо=дь,  и  Госпо=дь  наш  над  все=ми  бо=ги.  </w:t>
            </w:r>
            <w:r>
              <w:rPr>
                <w:rStyle w:val="Style8"/>
              </w:rPr>
              <w:t xml:space="preserve">6 </w:t>
            </w:r>
            <w:r>
              <w:rPr>
                <w:rFonts w:cs="Triod" w:ascii="Triod" w:hAnsi="Triod"/>
              </w:rPr>
              <w:t xml:space="preserve">Вся  ели=ка  восхоте=  Госпо=дь,  сотвори=  на  небеси=  и  на  земли=,  в  моря=х  и  во  всех  бе=зднах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Возводя=  о=блаки  от  после=дних  земли=,  мо=лнии  в  дождь  сотвори=,  изводя=й  ве=тры  от  сокро=вищ  Свои=х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И=же  порази=  пе=рвенцы  Еги=петския,  от  челове=ка  до  скота=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Посла=  зна=мения  и  чудеса=  посреде=  Тебе=,  Еги=пте,  на  фарао=на  и  на  вся  рабы=  его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И=же  порази=  язы=ки  мно=ги  и  изби=  цари=  кре=пки: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Сио=на,  царя=  Аморре=йска,  и  О=га,  царя=  Васа=нска,  и  вся  ца=рствия  Ханаа=нска,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и  даде=  зе=млю  их  достоя=ние,  достоя=ние  Изра=илю,  лю=дем  Свои=м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Го=споди,  и=мя  Твое=  в  век  и  па=мять  Твоя=  в  род  и  род: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я=ко  суди=ти  и=мать  Госпо=дь  лю=дем  Свои=м,  и  о  рабе=х  Свои=х  умо=лится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И=доли  язы=к,  сребро=  и  зла=то,  дела=  рук  челове=ческих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Уста=  и=мут,  и  не  возлаго=лют,  о=чи  и=мут,  и  не  у=зрят,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у=ши  и=мут,  и  не  услы=шат,  ниже=  бо  есть  дух  во  усте=х  их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Подо=бни  им  да  бу=дут  творя=щии  я=,  и  вси  наде=ющиися  на  ня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До=ме  Изра=илев,  благослови=те  Го=спода,  до=ме  Ааро=нь,  благослови=те  Го=спода,  до=ме  Леви=ин,  благослови=те  Го=спода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Боя=щиися  Го=спода,  благослови=те  Го=спода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 Благослове=н  Госпо=дь  от  Сио=на,  живы=й  во  Иерусали=ме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Восхваляйте имя Господне, восхваляйте, рабы Господа,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стоящие во храме Господнем, во дворах дома Бога нашего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осхваляйте Господа, ибо Господь благ! Воспойте имя Его, ибо прекрасно оно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 Иакова избрал Себе Господь, Израиля соделал достоянием Своим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бо я познал, что Господь велик, что Господь наш превыше всех богов;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все, что восхотел Господь, сотворил Он на небесах и на земле, в морях и во всех безднах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однимает Он облака от пределов земли, творит молнии во время грозы, изводит ветры из хранилищ Своих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Поразил Он первенцев египетских от человека до всякого скота;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послал Он знамения и чудеса тебе, Египет, фараону и всем рабам его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Поразил Он народы многие и погубил царей сильных: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Сигона, царя Аморрейского, Ога, царя Васанского, и царства Ханаанские;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 даровал Он землю их в наследие, в наследие Израилю, народу Своему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Господи, имя Твое </w:t>
            </w:r>
            <w:r>
              <w:rPr>
                <w:rFonts w:cs="Arial" w:ascii="Arial" w:hAnsi="Arial"/>
                <w:i/>
              </w:rPr>
              <w:t>славно</w:t>
            </w:r>
            <w:r>
              <w:rPr>
                <w:rFonts w:cs="Arial" w:ascii="Arial" w:hAnsi="Arial"/>
              </w:rPr>
              <w:t xml:space="preserve"> вовеки, и память о Тебе из род в род;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ибо судить будет Господь народ Свой и над рабами Своими смилуется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Идолы язычников – серебро и золото, дело рук человеческих: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уста имеют, и не говорят; очи имеют, и не видят;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уши имеют, и не слышат; и нет дыхания в устах у них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Да уподобятся идолам делающие их и надеющиеся на них!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Дом Израилев, благослови Господа! Дом Ааронов, благослови Господа! Дом Левиев, благослови Господа!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Боящиеся Господа, благословите Господа!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Благословен Господь Сиона, живущий в Иерусалиме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135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424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Испове=дайтеся  Го=сподеви,  я=ко  благ,  я=ко  в  век  ми=лость  Его=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Испове=дайтеся  Бо=гу  бого=в,  я=ко  в  век  ми=лость  Его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Испове=дайтеся  Го=сподеви  господе=й,  я=ко  в  век  ми=лость  Его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Сотво=ршему  чудеса=  ве=лия  еди=ному,  я=ко  в  век  ми=лость  Его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Сотво=ршему  небеса=  ра=зумом,  я=ко  в  век  ми=лость  Его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Утверди=вшему  зе=млю  на  вода=х,  я=ко  в  век  ми=лость  Его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Сотво=ршему  свети=ла  ве=лия  еди=ному,  я=ко  в  век  ми=лость  Его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Со=лнце  во  о=бласть  дне,  я=ко  в  век  ми=лость  Его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Луну=  и  зве=зды  во  о=бласть  но=щи,  я=ко  в  век  ми=лость  Его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Порази=вшему  Еги=пта  с  пе=рвенцы  его=,  я=ко  в  век  ми=лость  Его=,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и  изве=дшему  Изра=иля  от  среды=  их,  я=ко  в  век  ми=лость  Его=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Руко=ю  кре=пкою  и  мы=шцею  высо=кою,  я=ко  в  век  ми=лость  Его=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Разде=льшему  Чермно=е  мо=ре  в  разделе=ния,  я=ко  в  век  ми=лость  Его=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И  прове=дшему  Изра=иля  посреде=  его,  я=ко  в  век  ми=лость  Его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И  истря=сшему  фарао=на  и  си=лу  его=  в  мо=ре  Чермно=е,  я=ко  в  век  ми=лость  Его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Прове=дшему  лю=ди  Своя=  в  пусты=ни,  я=ко  в  век  ми=лость  Его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Порази=вшему  цари=  ве=лия,  я=ко  в  век  ми=лость  Его,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и  уби=вшему  цари=  кре=пкия,  я=ко  в  век  ми=лость  Его: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Сио=на,  царя=  Аморре=йска,  я=ко  в  век  ми=лость  Его=,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и  О=га,  царя=  Васа=нска,  я=ко  в  век  ми=лость  Его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И  да=вшему  зе=млю  их  достоя=ние,  я=ко  в  век  ми=лость  Его.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Достоя=ние  Изра=илю,  рабу=  Своему=,  я=ко  в  век  ми=лость  Его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Я=ко  во  смире=нии  на=шем  помяну=  ны  Госпо=дь,  я=ко  в  век  ми=лость  Его.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И  изба=вил  ны  есть  от  враго=в  на=ших,  я=ко  в  век  ми=лость  Его.  </w:t>
            </w:r>
            <w:r>
              <w:rPr>
                <w:rStyle w:val="Style8"/>
              </w:rPr>
              <w:t>25</w:t>
            </w:r>
            <w:r>
              <w:rPr>
                <w:rFonts w:cs="Triod" w:ascii="Triod" w:hAnsi="Triod"/>
              </w:rPr>
              <w:t xml:space="preserve"> Дая=й  пи=щу  вся=кой  пло=ти,  я=ко  в  век  ми=лость  Его.  </w:t>
            </w:r>
            <w:r>
              <w:rPr>
                <w:rStyle w:val="Style8"/>
              </w:rPr>
              <w:t>26</w:t>
            </w:r>
            <w:r>
              <w:rPr>
                <w:rFonts w:cs="Triod" w:ascii="Triod" w:hAnsi="Triod"/>
              </w:rPr>
              <w:t xml:space="preserve"> Испове=дайтеся  Бо=гу  Небе=сному,  я=ко  в  век  ми=лость  Его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Прославляйте Господа, ибо Он благ, и вовеки милость Его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Прославляйте Бога богов. Ибо вовеки милость Его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Прославляйте Владыку владык, ибо вовеки милость Его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Он, Единый, сотворил чудеса, ибо вовеки милость Его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Сотворил Он небеса разумом Своим, ибо вовеки милость Его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Утвердил Он землю на водах, ибо вовеки милость Его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Он, Единый, сотворил светила великие, ибо вовеки милость Его;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солнце, царящее днем, ибо вовеки милость Его; луну и звезды, царящие в ночи, ибо вовеки милость Его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Поразил Он Египет и первенцев его, ибо вовеки милость Его!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И вывел Израиль из той страны, ибо вовеки милость Его,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рукою крепкою, десницей, занесенной грозно, ибо вовеки милость Его!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Разделил Он надвое Чермное море, ибо вовеки милость Его,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и провел Израиля посреди него, ибо вовеки милость Его;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и низринул Фараона и войско его в море Чермное, ибо вовеки милость Его!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Провел Он народ Свой в пустыне, ибо вовеки милость Его!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Поразил царей великих, ибо вовеки милость Его!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И убил царей сильных, ибо вовеки милость Его: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Сигона, царя Аморрейского, ибо вовеки милость Его,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Ога, царя Васанского, ибо вовеки милость Его!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И даровал Он землю их в наследие, ибо вовеки милость Его,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в наследие Израилю, рабу Своему, ибо вовеки милость Его!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В унижении нашем вспомнил нас Господь, ибо вовеки милость Его!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Он избавил нас от врагов наших, ибо вовеки милость Его! </w:t>
            </w:r>
            <w:r>
              <w:rPr>
                <w:rStyle w:val="Style8"/>
                <w:sz w:val="24"/>
              </w:rPr>
              <w:t>25</w:t>
            </w:r>
            <w:r>
              <w:rPr>
                <w:rFonts w:cs="Arial" w:ascii="Arial" w:hAnsi="Arial"/>
              </w:rPr>
              <w:t xml:space="preserve"> Дарует Он пищу всякой твари, ибо вовеки милость Его! </w:t>
            </w:r>
            <w:r>
              <w:rPr>
                <w:rStyle w:val="Style8"/>
                <w:sz w:val="24"/>
              </w:rPr>
              <w:t>26</w:t>
            </w:r>
            <w:r>
              <w:rPr>
                <w:rFonts w:cs="Arial" w:ascii="Arial" w:hAnsi="Arial"/>
              </w:rPr>
              <w:t xml:space="preserve"> Прославляйте Бога Небесного, ибо вовеки милость Его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Давиду, через  Иеремию,  136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На  река=х  Вавило=нских,  та=мо  седо=хом  и  пла=кахом,  внегда=  помяну=ти  нам  Сио=на.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На  ве=рбиих  посреде=  его  обе=сихом  орга=ны  на=ша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Я=ко  та=мо  вопроси=ша  ны  пле=ншии  нас  о  словесе=х  пе=сней  и  ве=дшии  нас  о  пе=нии:  воспо=йте  нам  от  пе=сней  Сио=нских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Ка=ко  воспое=м  песнь  Госпо=дню  на  земли=  чужде=й?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А=ще  забу=ду  тебе=,  Иерусали=ме,  забве=на  бу=ди  десни=ца  моя=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Прильпни=  язы=к  мой  горта=ни  моему=,  а=ще  не  помяну=  тебе=,  а=ще  не  предложу=  Иерусали=ма,  я=ко  в  нача=ле  весе=лия  моего=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Помяни=,  Го=споди,  сы=ны  Едо=мския,  в  день  Иерусали=мль  глаго=лющия:  истоща=йте,  истоща=йте  до  основа=ний  его=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Дщи  Вавило=ня  окая=нная,  блаже=н  и=же  возда=ст  тебе=  воздая=ние  твое=,  е=же  воздала=  еси=  нам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Блаже=н  и=же  и=мет  и  разбие=т  младе=нцы  твоя=  о  ка=мень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На реках Вавилонских, там сидели мы и плакали, когда вспоминали мы Сион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На вербах в той стране повесили мы гусли наши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Там вопрошали нас покорители наши о словах песнопений, уводившие нас в плен о пении нашем: «Спойте нам песни Сионские!»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Как воспоем песню Господню на земле чужой?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Если забуду тебя, Иерусалим, да забудет </w:t>
            </w:r>
            <w:r>
              <w:rPr>
                <w:rFonts w:cs="Arial" w:ascii="Arial" w:hAnsi="Arial"/>
                <w:i/>
              </w:rPr>
              <w:t>Бог деяния</w:t>
            </w:r>
            <w:r>
              <w:rPr>
                <w:rFonts w:cs="Arial" w:ascii="Arial" w:hAnsi="Arial"/>
              </w:rPr>
              <w:t xml:space="preserve"> рук моих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Да присохнет язык мой к гортани моей, если я не вспомню тебя, если не будет Иерусалим, вершиной радости моей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рипомни, Господи, сынам Едомским, говорившим в день гибели Иерусалима: «Разрушайте до основания, разрушайте его!»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Дочь Вавилона злосчастная, блажен, кто воздаст тебе по заслугам за все, что сотворила ты нам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Блажен, кто схватит младенцев твоих и разобьет о камень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салом  Давида,  Аггея  и  Захарии,  137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Испове=мся  Тебе=,  Го=споди,  всем  се=рдцем  мои=м,  и  пред  А=нгелы  воспою=  Тебе=,  я=ко  услы=шал  еси=  вся  глаго=лы  уст  мои=х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Поклоню=ся  ко  хра=му  свято=му  Твоему=  и  испове=мся  и=мени  Твоему=  о  ми=лости  Твое=й  и  и=стине  Твое=й,  я=ко  возвели=чил  еси=  над  всем  и=мя  Твое=  свято=е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Во=ньже  а=ще  день  призову=  Тя,  ско=ро  услы=ши  мя:  умно=жиши  мя  в  души=  мое=й  си=лою  Твое=ю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Да  испове=дятся  Тебе=,  Го=споди,  вси  ца=рие  зе=мстии,  я=ко  услы=шаша  вся  глаго=лы  уст  Твои=х,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и  да  воспою=т  в  путе=х  Госпо=дних,  я=ко  ве=лия  сла=ва  Госпо=дня,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я=ко  Высо=к  Госпо=дь,  и  смире=нныя  призира=ет,  и  высо=кая  издале=ча  весть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А=ще  пойду=  посреде=  ско=рби,  живи=ши  мя,  на  гнев  враг  мои=х  просте=рл  еси=  руку=  Твою=,  и  спасе=  мя  десни=ца  Твоя=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Госпо=дь  возда=ст  за  мя.  Го=споди,  ми=лость  Твоя=  во  век,  дел  руку=  Твое=ю  не  пре=зри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Прославлю Тебя, Господи, всем сердцем моим и пред Ангелами воспою Тебя, ибо услышал Ты слова уст моих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Поклонюсь храму святому Твоему и прославлю имя Твое за милость Твою и истину Твою, ибо возвеличил Ты над всеми имя Твое святое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 день, когда призову Тебя, немедля услышь меня! Расширь душу мою могуществом Твоим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Да прославят Тебя, Господи, цари земные, ибо слышали они слова уст Твоих! 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И да воспоют они пути Господни, ибо велика слава Господа;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ибо превыше всех Господь и на смиренных взирает, а гордых узнает издалека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Если пойду я путем скорби, Ты даруешь мне жизнь: руку Твою простер на лютых врагов моих, и спасла меня десница Твоя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Господь воздаст </w:t>
            </w:r>
            <w:r>
              <w:rPr>
                <w:rFonts w:cs="Arial" w:ascii="Arial" w:hAnsi="Arial"/>
                <w:i/>
              </w:rPr>
              <w:t>им</w:t>
            </w:r>
            <w:r>
              <w:rPr>
                <w:rFonts w:cs="Arial" w:ascii="Arial" w:hAnsi="Arial"/>
              </w:rPr>
              <w:t xml:space="preserve"> за меня. Господи, милость Твоя вовеки! Того, что сотворено рукой Твоей, не отвергни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В  конец  Давида,  псалом  Захариин  в  рассеянии,  138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Го=споди,  искуси=л  мя  еси=  и  позна=л  мя  еси=.  Ты  позна=л  еси=  седа=ние  мое=  и  воста=ние  мое=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Ты  разуме=л  еси=  помышле=ния  моя=  издале=ча: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стезю=  мою=  и  у=же  мое=  Ты  еси=  изсле=довал,  и  вся  пути=  моя=  прови=дел  еси=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Я=ко  несть  льсти  в  язы=це  мое=м:  се,  Го=споди,  Ты  позна=л  еси=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Вся  после=дняя  и  дре=вняя:  Ты  созда=л  еси=  мя,  и  положи=л  еси=  на  мне  ру=ку  Твою=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Удиви=ся  ра=зум  Твой  от  мене=,  утверди=ся,  не  возмогу=  к  нему=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Ка=мо  пойду=  от  Ду=ха  Твоего=?  И  от  лица=  Твоего=  ка=мо  бежу=?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А=ще  взы=ду  на  не=бо  –  Ты  та=мо  еси=,  а=ще  сни=ду  во  ад  –  та=мо  еси=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А=ще  возму=  криле=  мои=  ра=но  и  вселю=ся  в  после=дних  мо=ря  –  </w:t>
            </w:r>
            <w:r>
              <w:rPr>
                <w:rStyle w:val="Style8"/>
              </w:rPr>
              <w:t xml:space="preserve">10 </w:t>
            </w:r>
            <w:r>
              <w:rPr>
                <w:rFonts w:cs="Triod" w:ascii="Triod" w:hAnsi="Triod"/>
              </w:rPr>
              <w:t xml:space="preserve">и  та=мо  бо  рука=  Твоя=  наста=вит  мя  и  удержи=т  мя  десни=ца  Твоя=.  </w:t>
            </w:r>
            <w:r>
              <w:rPr>
                <w:rStyle w:val="Style8"/>
              </w:rPr>
              <w:t xml:space="preserve">11 </w:t>
            </w:r>
            <w:r>
              <w:rPr>
                <w:rFonts w:cs="Triod" w:ascii="Triod" w:hAnsi="Triod"/>
              </w:rPr>
              <w:t xml:space="preserve">И  рех:  еда=  тма  попере=т  мя,  и  нощь  просвеще=ние  в  сла=дости  мое=й?  </w:t>
            </w:r>
            <w:r>
              <w:rPr>
                <w:rStyle w:val="Style8"/>
              </w:rPr>
              <w:t xml:space="preserve">12 </w:t>
            </w:r>
            <w:r>
              <w:rPr>
                <w:rFonts w:cs="Triod" w:ascii="Triod" w:hAnsi="Triod"/>
              </w:rPr>
              <w:t xml:space="preserve">Я=ко  тма  не  помрачи=тся  от  Тебе=,  и  нощь,  я=ко  день,  просвети=тся,  я=ко  тма  ея=,  тако  и  свет  ея=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Я=ко  Ты  созда=л  еси=  утро=бы  моя=,  восприя=л  мя  еси=  из  чре=ва  ма=тере  моея=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Испове=мся  Тебе=,  я=ко  стра=шно  удиви=лся  еси=:  чу=дна  дела=  Твоя=,  и  душа=  моя=  зна=ет  зело=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Не  утаи=ся  кость  моя=  от  Тебе=,  ю=же  сотвори=л  еси=  в  та=йне,  и  соста=в  мой  в  преиспо=дних  земли=.  </w:t>
            </w:r>
            <w:r>
              <w:rPr>
                <w:rStyle w:val="Style8"/>
              </w:rPr>
              <w:t>16</w:t>
            </w:r>
            <w:r>
              <w:rPr>
                <w:rFonts w:cs="Triod" w:ascii="Triod" w:hAnsi="Triod"/>
              </w:rPr>
              <w:t xml:space="preserve"> Несоде=ланное  мое=  ви=десте  о=чи  Твои=,  и  в  кни=зе  Твое=й  вси  напи=шутся,  во  днех  сози=ждутся  и  никто=же  в  них.  </w:t>
            </w:r>
            <w:r>
              <w:rPr>
                <w:rStyle w:val="Style8"/>
              </w:rPr>
              <w:t>17</w:t>
            </w:r>
            <w:r>
              <w:rPr>
                <w:rFonts w:cs="Triod" w:ascii="Triod" w:hAnsi="Triod"/>
              </w:rPr>
              <w:t xml:space="preserve">  Мне  же  зело=  че=стни  бы=ша  дру=зи  Твои=,  Бо=же,  зело=  утверди=шася  влады=чествия  их.  </w:t>
            </w:r>
            <w:r>
              <w:rPr>
                <w:rStyle w:val="Style8"/>
              </w:rPr>
              <w:t>18</w:t>
            </w:r>
            <w:r>
              <w:rPr>
                <w:rFonts w:cs="Triod" w:ascii="Triod" w:hAnsi="Triod"/>
              </w:rPr>
              <w:t xml:space="preserve"> Изочту=  их,  и  па=че  песка=  умно=жатся;  воста=х,  и  еще  есмь  с  Тобо=ю.  </w:t>
            </w:r>
            <w:r>
              <w:rPr>
                <w:rStyle w:val="Style8"/>
              </w:rPr>
              <w:t>19</w:t>
            </w:r>
            <w:r>
              <w:rPr>
                <w:rFonts w:cs="Triod" w:ascii="Triod" w:hAnsi="Triod"/>
              </w:rPr>
              <w:t xml:space="preserve"> А=ще  избие=ши  гре=шники,  Бо=же,  му=жие  крове=й,  уклони=теся  от  мене=.  </w:t>
            </w:r>
            <w:r>
              <w:rPr>
                <w:rStyle w:val="Style8"/>
              </w:rPr>
              <w:t>20</w:t>
            </w:r>
            <w:r>
              <w:rPr>
                <w:rFonts w:cs="Triod" w:ascii="Triod" w:hAnsi="Triod"/>
              </w:rPr>
              <w:t xml:space="preserve"> Я=ко  ревни=ви  есте=  в  помышле=ниих,  прии=мут  в  суету=  гра=ды  Твоя=.  </w:t>
            </w:r>
            <w:r>
              <w:rPr>
                <w:rStyle w:val="Style8"/>
              </w:rPr>
              <w:t>21</w:t>
            </w:r>
            <w:r>
              <w:rPr>
                <w:rFonts w:cs="Triod" w:ascii="Triod" w:hAnsi="Triod"/>
              </w:rPr>
              <w:t xml:space="preserve"> Не  ненави=дящия  ли  Тя,  Го=споди,  возненави=дех,  и  о  вразе=х  Твои=х  иста=ях?  </w:t>
            </w:r>
            <w:r>
              <w:rPr>
                <w:rStyle w:val="Style8"/>
              </w:rPr>
              <w:t>22</w:t>
            </w:r>
            <w:r>
              <w:rPr>
                <w:rFonts w:cs="Triod" w:ascii="Triod" w:hAnsi="Triod"/>
              </w:rPr>
              <w:t xml:space="preserve"> Соверше=нною  не=навистию  возненави=дех  я=,  во  враги=  бы=ша  ми.  </w:t>
            </w:r>
            <w:r>
              <w:rPr>
                <w:rStyle w:val="Style8"/>
              </w:rPr>
              <w:t>23</w:t>
            </w:r>
            <w:r>
              <w:rPr>
                <w:rFonts w:cs="Triod" w:ascii="Triod" w:hAnsi="Triod"/>
              </w:rPr>
              <w:t xml:space="preserve"> Искуси=  мя,  Бо=же,  и  уве=ждь  се=рдце  мое=,  истяжи=  мя  и  разуме=й  стези=  моя=,  </w:t>
            </w:r>
            <w:r>
              <w:rPr>
                <w:rStyle w:val="Style8"/>
              </w:rPr>
              <w:t>24</w:t>
            </w:r>
            <w:r>
              <w:rPr>
                <w:rFonts w:cs="Triod" w:ascii="Triod" w:hAnsi="Triod"/>
              </w:rPr>
              <w:t xml:space="preserve"> и  виждь,  а=ще  путь  беззако=ния  во  мне,  и  наста=ви  мя  на  путь  ве=чен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Господи, испытал Ты меня и познал меня; Ты познал меня в часы покоя моего и в делах моих.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Ты уразумел с высоты помыслы мои;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стезю жизни моей и предел ее Ты изведал, и все пути мои провидел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 нет лжи в устах моих, Господи, Ты познал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начало всего и конец; Ты создал меня и возложил на меня руку Твою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Дивен мне разум Твой, он всемогущ, я не в силах постичь его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Куда удалюсь от Духа Твоего, и от лица Твоего куда убегу?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Если взойду на Небо, Ты, Господи, там; если сойду во ад, Ты снова там;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если взмахну крылами моими на заре и полечу за дальние моря,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и там рука Твоя направит меня и удержит меня десница Твоя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И сказал я: «Ужели тьма покроет меня?» Но, </w:t>
            </w:r>
            <w:r>
              <w:rPr>
                <w:rFonts w:cs="Arial" w:ascii="Arial" w:hAnsi="Arial"/>
                <w:i/>
              </w:rPr>
              <w:t>когда Ты со мной</w:t>
            </w:r>
            <w:r>
              <w:rPr>
                <w:rFonts w:cs="Arial" w:ascii="Arial" w:hAnsi="Arial"/>
              </w:rPr>
              <w:t xml:space="preserve">, ночь становится светом и отрадой моей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бо для Тебя и тьма не темна, и ночь светла, как день: и тьма и свет для Тебя равны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Ибо Ты создал меня, принял меня от лона матери моей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Прославлю Тебя, ибо Ты грозен и дивен; чудны дела Твои, и ведомо это душе моей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Не утаились от Тебя кости мои, сотворенные Тобой втайне, и весь мой состав </w:t>
            </w:r>
            <w:r>
              <w:rPr>
                <w:rFonts w:cs="Arial" w:ascii="Arial" w:hAnsi="Arial"/>
                <w:i/>
              </w:rPr>
              <w:t>в лоне матери моей</w:t>
            </w:r>
            <w:r>
              <w:rPr>
                <w:rFonts w:cs="Arial" w:ascii="Arial" w:hAnsi="Arial"/>
              </w:rPr>
              <w:t xml:space="preserve">, как в недрах земли;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зарождение мое видели очи Твои. </w:t>
            </w:r>
            <w:r>
              <w:rPr>
                <w:rFonts w:cs="Arial" w:ascii="Arial" w:hAnsi="Arial"/>
                <w:i/>
              </w:rPr>
              <w:t>Имена всех</w:t>
            </w:r>
            <w:r>
              <w:rPr>
                <w:rFonts w:cs="Arial" w:ascii="Arial" w:hAnsi="Arial"/>
              </w:rPr>
              <w:t xml:space="preserve"> внесены в книгу Твою; и никто, даже во чреве матери, </w:t>
            </w:r>
            <w:r>
              <w:rPr>
                <w:rFonts w:cs="Arial" w:ascii="Arial" w:hAnsi="Arial"/>
                <w:i/>
              </w:rPr>
              <w:t>не забыт Тобой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А я высоко чту друзей Твоих, Боже, утвердилось владычество их;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Сосчитал бы я их, но нет им числа, как песку. Встал я с ложа моего, и Ты не оставил меня.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Да истребишь Ты грешников, Боже! Мужи проливающие кровь, отойдите от меня!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Ибо дерзостны замыслы ваши! Но не долго владеть грешникам городами Твоими. </w:t>
            </w:r>
            <w:r>
              <w:rPr>
                <w:rStyle w:val="Style8"/>
                <w:sz w:val="24"/>
              </w:rPr>
              <w:t>21</w:t>
            </w:r>
            <w:r>
              <w:rPr>
                <w:rFonts w:cs="Arial" w:ascii="Arial" w:hAnsi="Arial"/>
              </w:rPr>
              <w:t xml:space="preserve"> Не возненавидел ли я, Господи, ненавистников Твоих и не сокрушался ли о врагах Твоих? </w:t>
            </w:r>
            <w:r>
              <w:rPr>
                <w:rStyle w:val="Style8"/>
                <w:sz w:val="24"/>
              </w:rPr>
              <w:t>22</w:t>
            </w:r>
            <w:r>
              <w:rPr>
                <w:rFonts w:cs="Arial" w:ascii="Arial" w:hAnsi="Arial"/>
              </w:rPr>
              <w:t xml:space="preserve"> Великой ненавистью возненавидел я их; врагами стали они моими. </w:t>
            </w:r>
            <w:r>
              <w:rPr>
                <w:rStyle w:val="Style8"/>
                <w:sz w:val="24"/>
              </w:rPr>
              <w:t>23</w:t>
            </w:r>
            <w:r>
              <w:rPr>
                <w:rFonts w:cs="Arial" w:ascii="Arial" w:hAnsi="Arial"/>
              </w:rPr>
              <w:t xml:space="preserve"> Испытай меня, Боже, познай сердце мое! Изведай меня и уразумей стези мои, </w:t>
            </w:r>
            <w:r>
              <w:rPr>
                <w:rStyle w:val="Style8"/>
                <w:sz w:val="24"/>
              </w:rPr>
              <w:t>24</w:t>
            </w:r>
            <w:r>
              <w:rPr>
                <w:rFonts w:cs="Arial" w:ascii="Arial" w:hAnsi="Arial"/>
              </w:rPr>
              <w:t xml:space="preserve"> и увидишь, </w:t>
            </w:r>
            <w:r>
              <w:rPr>
                <w:rFonts w:cs="Arial" w:ascii="Arial" w:hAnsi="Arial"/>
                <w:i/>
              </w:rPr>
              <w:t>соблазняет ли</w:t>
            </w:r>
            <w:r>
              <w:rPr>
                <w:rFonts w:cs="Arial" w:ascii="Arial" w:hAnsi="Arial"/>
              </w:rPr>
              <w:t xml:space="preserve"> меня путь беззакония, и направишь меня на путь вечный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В  конец,  псалом  Давида,  139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424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Изми=  мя,  Го=споди,  от  челове=ка  лука=ва,  от  му=жа  непра=ведна  изба=ви  мя,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и=же  помы=слиша  непра=вду  в  се=рдце,  весь  день  ополча=ху  бра=ни,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изостри=ша  язы=к  свой,  я=ко  змии=н,  яд  а=спидов  под  устна=ми  их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Сохрани=  мя,  Го=споди,  из  ру=ки  гре=шничи,  от  челове=к  непра=ведных  изми=  мя,  и=же  помы=слиша  запя=ти  стопы=  моя=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Скры=ша  го=рдии  сеть  мне,  и  у=жы  препя=ша  сеть  нога=ма  мои=ма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При  стези=  собла=зны  положи=ша  ми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Рех  Го=сподеви:  Бог  мои=  еси=  Ты,  внуши=,  Го=споди,  глас  моле=ния  моего=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Го=споди,  Го=споди,  си=ло  спасе=ния  моего=,  осени=л  еси=  над  главо=ю  мое=ю  в  день  бра=ни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Не  преда=ждь  мене=,  Го=споди,  от  жела=ния  моего=  гре=шнику:  помы=слиша  на  мя,  не  оста=ви  мене=,  да  не  когда=  вознесу=тся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Глава=  окруже=ния  их,  труд  усте=н  их  покры=ет  я=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Паду=т  на  них  у=глия  о=гненная,  низложи=ши  я=  в  страсте=х,  и  не  постоя=т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Муж  язы=чен  не  испра=вится  на  земли=:  му=жа  непра=ведна  зла=я  уловя=т  во  истле=ние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Позна=х,  я=ко  сотвори=т  Госпо=дь  суд  ни=щим  и  месть  убо=гим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Оба=че  пра=веднии  испове=дятся  и=мени  Твоему=,  и  вселя=тся  пра=вии  с  лице=м  Твои=м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Удали меня, Господи, от человека лукавого, от мужа неправедного избавь меня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Замыслили они неправду в сердце своем, всяк день вооружались на битву;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зострили они язык свой, как жало змеиное, яд аспида в устах у них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Сохрани меня, Господи, от руки грешников, удали меня от людей неправедных, замысливших преградить путь стопам моим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Гордые расставили для меня сети, раскинули тенета для ног моих;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на тропе западни поставили мне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Сказал я Господу: «Ты Бог мой, услышь, Господи, моление мое!»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Господи, Господи, сила, спасающая меня! Осенил и защитил Ты голову мою в день битвы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Не отдай меня, Господи, в руки грешников, да не лишусь я желанного спасения! Замышляют они злое мне. Не оставь меня, да не возгордятся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Да обернется против них злой замысел их, что обсуждали в сборище их!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Падут на них угли огненные, ввергнешь Ты их в пучину страданий, и не устоят они!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Муж злоречивый не исправит свою жизнь на земле; мужа неправедного зло увлечет в погибель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Познал я, что совершит Господь правый суд бедным и благое воздаяние убогим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Тогда праведники прославят имя Твое, и обитать будут правые пред лицом Твоим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салом  Давида,  140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Го=споди,  воззва=х  к  Тебе=,  услы=ши  мя:  вонми=  гла=су  моле=ния  моего=,  внегда=  воззва=ти  ми  к  Тебе=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Да  испра=вится  моли=тва  моя=,  я=ко  кади=ло  пред  Тобо=ю,  воздея=ние  руку=  мое=ю  –  же=ртва  вече=рняя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Положи=,  Го=споди,  хране=ние  усто=м  мои=м,  и  дверь  огражде=ния  о  устна=х  мои=х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Не  уклони=  се=рдце  мое=  в  словеса=  лука=вствия,  непщева=ти  вины=  о  гресе=х,  с  челове=ки  де=лающими  беззако=ние,  и  не  сочту=ся  со  избра=нными  их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Нака=жет  мя  пра=ведник  ми=лостию  и  обличи=т  мя,  еле=й  же  гре=шнаго  да  не  нама=стит  главы=  моея=,  я=ко  еще=  и  моли=тва  моя=  во  благоволе=ниих  их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Поже=рты  бы=ша  при  ка=мени  судии=  их:  услы=шатся  глаго=ли  мои=,  я=ко  возмого=ша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Я=ко  то=лща  земли=  просе=деся  на  земли=,  расточи=шася  ко=сти  их  при  а=де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Я=ко  к  Тебе=,  Го=споди,  Го=споди,  о=чи  мои=:  на  Тя  упова=х,  не  отыми=  ду=шу  мою=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Сохрани=  мя  от  се=ти,  ю=же  соста=виша  ми,  и  от  собла=зн  де=лающих  беззако=ние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Паду=т  во  мре=жу  свою=  гре=шницы:  еди=н  есмь  аз,  до=ндеже  прейду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Господи, воззвал я к Тебе, услышь меня; внемли молению моему, когда я взываю к Тебе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Да вознесется молитва моя, как фимиам, пред Тобою! Воздеяние рук моих </w:t>
            </w:r>
            <w:r>
              <w:rPr>
                <w:rFonts w:cs="Arial" w:ascii="Arial" w:hAnsi="Arial"/>
                <w:i/>
              </w:rPr>
              <w:t>да будет как</w:t>
            </w:r>
            <w:r>
              <w:rPr>
                <w:rFonts w:cs="Arial" w:ascii="Arial" w:hAnsi="Arial"/>
              </w:rPr>
              <w:t xml:space="preserve"> жертва вечерняя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Даруй, Господи, охрану устам моим, огради дверь уст моих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Не дай мне уклониться сердцем к словам лукавым, измышлять оправдания грехам, как делают это люди беззаконные, да не уподоблюсь предводителям их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Наставит меня праведник милостиво и обличит меня, а елей грешника да не умастит голову мою, и молитва моя да не будет в благоволении у них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Поглотила земля среди скал судей их. Услышаны будут слова мои, ибо в них сила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Как </w:t>
            </w:r>
            <w:r>
              <w:rPr>
                <w:rFonts w:cs="Arial" w:ascii="Arial" w:hAnsi="Arial"/>
                <w:i/>
              </w:rPr>
              <w:t>поднятый плугом</w:t>
            </w:r>
            <w:r>
              <w:rPr>
                <w:rFonts w:cs="Arial" w:ascii="Arial" w:hAnsi="Arial"/>
              </w:rPr>
              <w:t xml:space="preserve"> слой земли рассыпается по земле, так рассыпались кости их у бездны ада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К Тебе, Господи, Господи, </w:t>
            </w:r>
            <w:r>
              <w:rPr>
                <w:rFonts w:cs="Arial" w:ascii="Arial" w:hAnsi="Arial"/>
                <w:i/>
              </w:rPr>
              <w:t>обращены очи</w:t>
            </w:r>
            <w:r>
              <w:rPr>
                <w:rFonts w:cs="Arial" w:ascii="Arial" w:hAnsi="Arial"/>
              </w:rPr>
              <w:t xml:space="preserve"> мои; на Тебя уповаю: не отними душу мою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Сохрани меня от сетей, что расставили мне, от соблазнов людей, творящих беззакония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Впадут в свои тенета грешники. В стороне я буду от них, доколе не пройду </w:t>
            </w:r>
            <w:r>
              <w:rPr>
                <w:rFonts w:cs="Arial" w:ascii="Arial" w:hAnsi="Arial"/>
                <w:i/>
              </w:rPr>
              <w:t>путь жизни моей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/>
      </w:pPr>
      <w:r>
        <w:rPr>
          <w:rStyle w:val="Style8"/>
        </w:rPr>
        <w:t>1</w:t>
      </w:r>
      <w:r>
        <w:rPr>
          <w:rFonts w:cs="Triod" w:ascii="Triod" w:hAnsi="Triod"/>
        </w:rPr>
        <w:t xml:space="preserve"> В научение,  Давида, когда молился он в пещере,  141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Гла=сом  мои=м  ко  Го=споду  воззва=х,  гла=сом  мои=м  ко  Го=споду  помоли=хся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Пролию=  пред  Ним  моле=ние  мое=,  печа=ль  мою  пред  Ним  возвещу=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Внегда=  исче=зати  от  мене=  ду=ху  моему=:  и  Ты  позна=л  еси=  стези=  моя=:  на  пути=  сем,  по  нему=же  хожда=х,  скры=ша  сеть  мне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Смотря=х  одесну=ю  и  возгля=дах,  и  не  бе  зна=яй  мене=:  поги=бе  бе=гство  от  мене=,  и  несть  взыска=яй  ду=шу  мою=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Воззва=х  к  Тебе=,  Го=споди,  рех:  Ты  еси=  упова=ние  мое=,  часть  моя=  еси=  на  земли=  живы=х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Вонми=  моле=нию  моему=,  я=ко  смири=хся  зело=,  изба=ви  мя  от  гоня=щих  мя,  я=ко  укрепи=шася  па=че  мене=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Изведи=  из  темни=цы  ду=шу  мою,  испове=датися  и=мени  Твоему=.  Мене=  ждут  пра=ведницы,  до=ндеже  возда=си  мне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Голосом моим ко Господу взываю, голосом моим Господу помолюсь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золью Ему моление мое, печаль Ему возвещу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Когда изнемогал во мне дух мой, были ведомы Тебе стези мои. На пути, которым я шел, расставили сети мне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Взглянул я направо и вижу: нет человека, близкого мне; некуда мне бежать, и нет защиты душе моей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Воззвал я к Тебе, Господи, и сказал: Ты упование мое, от Тебя приемлю участь мою на земле живых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Внемли молению моему, ибо смирился я глубоко! Избавь меня от гонителей моих, ибо стали они сильнее меня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Изведи из темницы душу мою, да прославлю имя Твое!  Давно ждут праведники, что Ты воздашь мне по делам моим!</w:t>
            </w:r>
          </w:p>
        </w:tc>
      </w:tr>
    </w:tbl>
    <w:p>
      <w:pPr>
        <w:pStyle w:val="Normal"/>
        <w:keepNext w:val="true"/>
        <w:keepLines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салом  Давида, когда преследовал  его Авессалом,  сын  его,  142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85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Го=споди,  услы=ши  моли=тву  мою=,  внуши=  моле=ние  мое=  во  и=стине  Твое=й,  услы=ши  мя  в  пра=вде  Твое=й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и  не  вни=ди  в  суд  с  рабо=м  Твои=м,  я=ко  не  оправди=тся  пред  Тобо=ю  всяк  живы=й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Я=ко  погна=  враг  ду=шу  мою,  смири=л  есть  в  зе=млю  живо=т  мой,  посади=л  мя  есть  в  те=мных,  я=ко  ме=ртвыя  ве=ка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И  уны=  во  мне  дух  мой,  во  мне  смяте=ся  се=рдце  мое=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Помяну=х  дни  дре=вния,  поучи=хся  во  всех  де=лех  Твои=х,  в  творе=ниих  руку=  Твое=ю  поуча=хся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Возде=х  к  Тебе=  ру=це  мои=,  душа=  моя=,  я=ко  земля=  безво=дная  Тебе=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Ско=ро  услы=ши  мя,  Го=споди,  исчезе=  дух  мой,  не  отврати=  лица=  Твоего=  от  мене=,  и  уподо=блюся  низходя=щим  в  ров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Слы=шану  сотвори=  мне  зау=тра  ми=лость  Твою,  я=ко  на  Тя  упова=х.  Скажи=  мне,  Го=споди,  путь  во=ньже  пойду=,  я=ко  к  Тебе=  взях  ду=шу  мою=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Изми=  мя  от  враг  мои=х,  Го=споди,  к  Тебе=  прибего=х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Научи=  мя  твори=ти  во=лю  Твою=,  я=ко  Ты  еси=  Бог  мой.  Дух  Твой  Благи=й  наста=вит  мя  на  зе=млю  пра=ву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И=мене  Твоего=  ра=ди,  Го=споди,  живи=ши  мя,  пра=вдою  Твое=ю  изведе=ши  от  пе=чали  ду=шу  мою=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И  ми=лостию  Твое=ю  потреби=ши  враги=  моя=  и  погуби=ши  вся  стужа=ющия  души=  мое=й,  я=ко  аз  раб  Твой  есмь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Господи, услышь молитву мою, внемли молению моему во истине Твоей, услышь меня в правде Твоей,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и не вступай в тяжбу с рабом Твоим, ибо не в силах оправдаться пред Тобою никто из живых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бо враг преследует душу мою; унизил до земли жизнь мою; посадил меня во тьму, уподобив давно умершим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 изнывал во мне дух мой, содрогалось во мне сердце мое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Вспомнил я дни древние, поучался деяниями Твоими, творениями рук Твоих назидался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Воздел я к Тебе руки мои; душа моя, как земля безводная, пред Тобой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Скорее услышь меня, Господи, изнемог дух мой; не отвращай лица Твоего от меня, да не уподоблюсь нисходящим в гроб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озвести мне наутро милость Твою, ибо я на Тебя уповаю! Укажи мне, Господи, путь, каким следовать мне, ибо к Тебе вознес я душу мою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Избавь меня от врагов моих, Господи, прибегаю к Тебе!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Научи меня творить волю Твою, ибо Ты Бог мой; Дух Твой благой направит меня в землю правды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Оживишь меня правдою Твоей, Господи, имени Твоего ради избавишь от печали душу мою;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 по милости Твоей истребишь врагов моих, погубишь преследующих душу мою, ибо я раб Твой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Heading2"/>
        <w:ind w:hanging="0"/>
        <w:rPr>
          <w:rFonts w:ascii="Triod" w:hAnsi="Triod" w:cs="Triod"/>
        </w:rPr>
      </w:pPr>
      <w:r>
        <w:rPr>
          <w:rFonts w:cs="Triod"/>
        </w:rPr>
      </w:r>
    </w:p>
    <w:p>
      <w:pPr>
        <w:pStyle w:val="Heading2"/>
        <w:ind w:hanging="0"/>
        <w:rPr/>
      </w:pPr>
      <w:bookmarkStart w:id="19" w:name="__RefHeading___Toc131508382"/>
      <w:bookmarkEnd w:id="19"/>
      <w:r>
        <w:rPr/>
        <w:t>КАФИСМА  ДВАДЦАТА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Псалом  Давида,  о  Голиафе,  143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999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Благослове=н  Госпо=дь  Бог  мой,  науча=яй  ру=це  мои=  на  ополче=ние,  пе=рсты  моя=  на  брань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Ми=лость  моя=  и  прибе=жище  мое=,  Засту=пник  мой  и  Изба=витель  мой,  Защи=титель  мой,  и  на  Него=  упова=х:  повину=яй  лю=ди  моя=  под  мя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Го=споди,  что  есть  челове=к,  я=ко  позна=лся  еси=  ему?  Или=  сын  челове=чь,  я=ко  вменя=еши  ero=?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Челове=к  суете=  уподо=бися:  дни=е  его=  я=ко  сень  прехо=дят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Го=споди,  приклони=  небеса=,  и  сни=ди,  косни=ся  гора=м,  и  воздымя=тся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Блесни=  мо=лнию,  и  разжене=ши  я=,  посли=  стре=лы  Твоя=,  и  смяте=ши  я=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Посли=  ру=ку  Твою=  с  высоты=,  изми=  мя  и  изба=ви  мя  от  вод  мно=гих,  из  руки=  сыно=в  чужди=х,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и=хже  уста=  глаго=лаша  суету=,  и  десни=ца  их  –  десни=ца  непра=вды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Бо=же,  песнь  но=ву  воспою=  Тебе=,  во  псалти=ри  десятостру=ннем  пою=  Тебе=,  </w:t>
            </w:r>
            <w:r>
              <w:rPr>
                <w:rStyle w:val="Style8"/>
              </w:rPr>
              <w:t xml:space="preserve"> 10</w:t>
            </w:r>
            <w:r>
              <w:rPr>
                <w:rFonts w:cs="Triod" w:ascii="Triod" w:hAnsi="Triod"/>
              </w:rPr>
              <w:t xml:space="preserve"> даю=щему  спасе=ние  царе=м,  избавля=юшему  Дави=да,  раба=  Своего=,  от  меча=  лю=та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Изба=ви  мя,  и  изми=  мя  из  ру=ки  сыно=в  чужди=х,  и=хже  уста=  глаго=лаша  суету=,  и  десни=ца  их  –  десни=ца  непра=вды.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И=хже  сы=нове  их  я=ко  новосажде=ния  водруже=нная  в  ю=ности  свое=й.  Дще=ри  их  удо=брены,  преукра=шены,  я=ко  подо=бие  хра=ма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Храни=лища  их  испо=лнена,  отрыга=ющая  от  сего=  в  сие=,  о=вцы  их  многопло=дны,  мно=жащияся  во  исхо=дищах  свои=х,  воло=ве  их  то=лсти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Несть  паде=ния  опло=ту,  ниже=  прохо=да,  ниже=  во=пля  в  сто=гнах  их.  </w:t>
            </w:r>
            <w:r>
              <w:rPr>
                <w:rStyle w:val="Style8"/>
              </w:rPr>
              <w:t>15</w:t>
            </w:r>
            <w:r>
              <w:rPr>
                <w:rFonts w:cs="Triod" w:ascii="Triod" w:hAnsi="Triod"/>
              </w:rPr>
              <w:t xml:space="preserve"> Ублажи=ша  лю=ди,  и=мже  сия=  суть.  Блаже=ни  лю=дие,  и=мже  Госпо=дь  Бог  их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Благословен Господь Бог мой, укрепляющий руки мои для битвы, персты мои – для сражения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Он источник милости, прибежище мое, Заступник мой, Избавитель мой, Защитник мой, – уповаю на Него; подчиняет Он мне народ мой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Господи, кто есть человек, что открываешься Ты ему? Или сын человеческий, что печешься Ты о нем?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Человек суеты преисполнен; дни его, точно тень, убегают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Господи, приклони небеса и снизойди! Коснись гор, и дымится будут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Блесни молнией, и рассей </w:t>
            </w:r>
            <w:r>
              <w:rPr>
                <w:rFonts w:cs="Arial" w:ascii="Arial" w:hAnsi="Arial"/>
                <w:i/>
              </w:rPr>
              <w:t>врагов</w:t>
            </w:r>
            <w:r>
              <w:rPr>
                <w:rFonts w:cs="Arial" w:ascii="Arial" w:hAnsi="Arial"/>
              </w:rPr>
              <w:t xml:space="preserve">! Метни стрелы Твои и приведи их в смятенье!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ростри руку Твою с высоты, избавь меня, извлеки меня из многих вод, из рук чужеземцев,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чьи уста говорят суетное, чья десница – десница неправды!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Боже, песнь новую воспою Тебе, на псалтири десятиструнной пою Тебе,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ибо Ты даруешь спасение царям, избавляешь Давида, раба Своего, от меча лютого.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Избавь меня и извлеки меня из рук сынов чужеземцев, чьи уста говорили суетное, чья десница – десница неправды!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Сыновья их </w:t>
            </w:r>
            <w:r>
              <w:rPr>
                <w:rFonts w:cs="Arial" w:ascii="Arial" w:hAnsi="Arial"/>
                <w:i/>
              </w:rPr>
              <w:t>юные</w:t>
            </w:r>
            <w:r>
              <w:rPr>
                <w:rFonts w:cs="Arial" w:ascii="Arial" w:hAnsi="Arial"/>
              </w:rPr>
              <w:t xml:space="preserve">, как молодые деревья, укоренившиеся </w:t>
            </w:r>
            <w:r>
              <w:rPr>
                <w:rFonts w:cs="Arial" w:ascii="Arial" w:hAnsi="Arial"/>
                <w:i/>
              </w:rPr>
              <w:t>в земле</w:t>
            </w:r>
            <w:r>
              <w:rPr>
                <w:rFonts w:cs="Arial" w:ascii="Arial" w:hAnsi="Arial"/>
              </w:rPr>
              <w:t xml:space="preserve">; дочери их украшены подобно храму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Житницы их переполнены, пересыпается </w:t>
            </w:r>
            <w:r>
              <w:rPr>
                <w:rFonts w:cs="Arial" w:ascii="Arial" w:hAnsi="Arial"/>
                <w:i/>
              </w:rPr>
              <w:t>зерно</w:t>
            </w:r>
            <w:r>
              <w:rPr>
                <w:rFonts w:cs="Arial" w:ascii="Arial" w:hAnsi="Arial"/>
              </w:rPr>
              <w:t xml:space="preserve"> через край; овцы их плодовиты, размножаются на пастбищах своих; волы их тучны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Не грозит падением ограда их, не перебраться через нее; и не слышатся вопли  на их площадях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Счастливым  называют народ, владеющий всем этим, но истинно блажен народ, почитающий Господа  Богом Своим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Хвалебная песнь  Давида,  144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432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Вознесу=  Тя,  Бо=же  мой,  Царю=  мой,  и  благословлю=  и=мя  Твое=  в  век  и  в  век  ве=ка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На  всяк  день  благословлю=  Тя  и  восхвалю=  и=мя  Твое=  в  век  и  в  век  ве=ка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Ве=лий  Госпо=дь  и  хва=лен  зело=,  и  вели=чию  Его  несть  конца=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Род  и  род  восхва=лят  дела=  Твоя=  и  си=лу  Твою=  возвестя=т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Великоле=пие  сла=вы  святы=ни  Твоея=  возглаго=лют  и  чудеса=  Твоя=  пове=дят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И  си=лу  стра=шных  Твои=х  реку=т  и  вели=чие  Твое=  пове=дят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Па=мять  мно=жества  бла=гости  Твоея=  отры=гнут  и  пра=вдою  Твое=ю  возра=дуются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Щедр  и  Ми=лостив  Госпо=дь,  Долготерпели=в  и  Многоми=лостив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Благ  Госпо=дь  вся=ческим,  и  щедро=ты  Его  на  всех  де=лех  Его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Да  испове=дятся  Тебе=,  Го=споди,  вся  дела=  Твоя=,  и  преподо=бнии  Твои=  да  благословя=т  Тя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Сла=ву  Ца=рствия  Твоего=  реку=т,  и  сил=у  Твою=  возглаго=лют,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сказа=ти  сыново=м  челове=ческим  си=лу  Твою=,  и  сла=ву  великоле=пия  Ца=рствия  Твоего=.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Ца=рство  Твое=,  Ца=рство  всех  веко=в,  и  влады=чество  Твое=  во  вся=ком  ро=де  и  ро=де.   Ве=рен  Госпо=дь  во  всех  словесе=х  Свои=х  и  Преподо=бен  во  всех  де=лех  Свои=х.  </w:t>
            </w:r>
            <w:r>
              <w:rPr>
                <w:rStyle w:val="Style8"/>
              </w:rPr>
              <w:t xml:space="preserve">14 </w:t>
            </w:r>
            <w:r>
              <w:rPr>
                <w:rFonts w:cs="Triod" w:ascii="Triod" w:hAnsi="Triod"/>
              </w:rPr>
              <w:t xml:space="preserve">Утвержда=ет  Госпо=дь  вся  низпа=дающия  и  возставля=ет  вся  низве=рженныя.  </w:t>
            </w:r>
            <w:r>
              <w:rPr>
                <w:rStyle w:val="Style8"/>
              </w:rPr>
              <w:t xml:space="preserve">15 </w:t>
            </w:r>
            <w:r>
              <w:rPr>
                <w:rFonts w:cs="Triod" w:ascii="Triod" w:hAnsi="Triod"/>
              </w:rPr>
              <w:t xml:space="preserve">Очи  всех  на  Тя  упова=ют,  и  Ты  дае=ши  им  пи=щу  во  благовре=мении.  </w:t>
            </w:r>
            <w:r>
              <w:rPr>
                <w:rStyle w:val="Style8"/>
              </w:rPr>
              <w:t xml:space="preserve">16 </w:t>
            </w:r>
            <w:r>
              <w:rPr>
                <w:rFonts w:cs="Triod" w:ascii="Triod" w:hAnsi="Triod"/>
              </w:rPr>
              <w:t xml:space="preserve">Отверза=еши  Ты  ру=ку  Твою=  и  исполня=еши  вся=кое  живо=тно  благоволе=ния.  </w:t>
            </w:r>
            <w:r>
              <w:rPr>
                <w:rStyle w:val="Style8"/>
              </w:rPr>
              <w:t xml:space="preserve">17 </w:t>
            </w:r>
            <w:r>
              <w:rPr>
                <w:rFonts w:cs="Triod" w:ascii="Triod" w:hAnsi="Triod"/>
              </w:rPr>
              <w:t xml:space="preserve">Пра=веден  Госпо=дь  во  всех  путе=х  Свои=х  и  Преподо=бен  во  всех  де=лех  Свои=х.  </w:t>
            </w:r>
            <w:r>
              <w:rPr>
                <w:rStyle w:val="Style8"/>
              </w:rPr>
              <w:t xml:space="preserve">18 </w:t>
            </w:r>
            <w:r>
              <w:rPr>
                <w:rFonts w:cs="Triod" w:ascii="Triod" w:hAnsi="Triod"/>
              </w:rPr>
              <w:t xml:space="preserve">Близ  Госпо=дь  всем  призыва=ющим  Его,  всем  призыва=ющим  Его  во  и=стине.  </w:t>
            </w:r>
            <w:r>
              <w:rPr>
                <w:rStyle w:val="Style8"/>
              </w:rPr>
              <w:t xml:space="preserve">19 </w:t>
            </w:r>
            <w:r>
              <w:rPr>
                <w:rFonts w:cs="Triod" w:ascii="Triod" w:hAnsi="Triod"/>
              </w:rPr>
              <w:t xml:space="preserve">Во=лю  боя=щихся  Его  сотвори=т  и  моли=тву  их  услы=шит  и  спасе=т  я=.  </w:t>
            </w:r>
            <w:r>
              <w:rPr>
                <w:rStyle w:val="Style8"/>
              </w:rPr>
              <w:t xml:space="preserve">20 </w:t>
            </w:r>
            <w:r>
              <w:rPr>
                <w:rFonts w:cs="Triod" w:ascii="Triod" w:hAnsi="Triod"/>
              </w:rPr>
              <w:t xml:space="preserve">Храни=т  Госпо=дь  вся  лю=бящия  Его  и  вся  гре=шники  потреби=т.  </w:t>
            </w:r>
            <w:r>
              <w:rPr>
                <w:rStyle w:val="Style8"/>
              </w:rPr>
              <w:t xml:space="preserve">21 </w:t>
            </w:r>
            <w:r>
              <w:rPr>
                <w:rFonts w:cs="Triod" w:ascii="Triod" w:hAnsi="Triod"/>
              </w:rPr>
              <w:t>Хвалу=  Госпо=дню  возглаго=лют  уста=  моя=,  и  да  благослови=т  вся=ка  плоть  и=мя  свято=е  Его  в  век  и  в  век  ве=ка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Превознесу Тебя, Боже мой, Царь мой, и благословлю имя Твое во веки и веки веков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Всяк день благословлю Тебя и восхвалю имя Твое во веки и веки веков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елик Господь и прославлен Он, и нет предела величию Его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з рода в род восхвалят люди деяния Твои, могущество Твое возвестят;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великолепие славы и святости Твоей возгласят, о чудесах Твоих поведают;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силу грозных </w:t>
            </w:r>
            <w:r>
              <w:rPr>
                <w:rFonts w:cs="Arial" w:ascii="Arial" w:hAnsi="Arial"/>
                <w:i/>
              </w:rPr>
              <w:t>деяний</w:t>
            </w:r>
            <w:r>
              <w:rPr>
                <w:rFonts w:cs="Arial" w:ascii="Arial" w:hAnsi="Arial"/>
              </w:rPr>
              <w:t xml:space="preserve"> Твоих прославят, о величии Твоем поведают;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громогласно</w:t>
            </w:r>
            <w:r>
              <w:rPr>
                <w:rFonts w:cs="Arial" w:ascii="Arial" w:hAnsi="Arial"/>
              </w:rPr>
              <w:t xml:space="preserve"> помянут великую благость Твою и правду Твою радостно воспоют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Щедр и Милостив Господь, Долготерпелив и Многомилостив;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благ Господь ко всем живущим, исполнены </w:t>
            </w:r>
            <w:r>
              <w:rPr>
                <w:rFonts w:cs="Arial" w:ascii="Arial" w:hAnsi="Arial"/>
                <w:i/>
              </w:rPr>
              <w:t>милости</w:t>
            </w:r>
            <w:r>
              <w:rPr>
                <w:rFonts w:cs="Arial" w:ascii="Arial" w:hAnsi="Arial"/>
              </w:rPr>
              <w:t xml:space="preserve"> деяния Его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Да прославят Тебя, Господи, деяния Твои, и праведники Твои да благословят Тебя!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Славу Царства Твоего возгласят, о могуществе Твоем поведают,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 возвестят сынам человеческим силу Твою, великолепие славы Царства Твоего.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Царство Твое – царство вовеки, владычество Твое – из рода в род. Верен Господь в словах Своих и Свят в деяниях Своих;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укрепляет Господь падающих и поднимает низверженных. </w:t>
            </w:r>
            <w:r>
              <w:rPr>
                <w:rStyle w:val="Style8"/>
                <w:sz w:val="24"/>
              </w:rPr>
              <w:t>15</w:t>
            </w:r>
            <w:r>
              <w:rPr>
                <w:rFonts w:cs="Arial" w:ascii="Arial" w:hAnsi="Arial"/>
              </w:rPr>
              <w:t xml:space="preserve"> Очи всех </w:t>
            </w:r>
            <w:r>
              <w:rPr>
                <w:rFonts w:cs="Arial" w:ascii="Arial" w:hAnsi="Arial"/>
                <w:i/>
              </w:rPr>
              <w:t>живых</w:t>
            </w:r>
            <w:r>
              <w:rPr>
                <w:rFonts w:cs="Arial" w:ascii="Arial" w:hAnsi="Arial"/>
              </w:rPr>
              <w:t xml:space="preserve"> на Тебя взирают с упованием, и Ты даешь им пищу во время свое; </w:t>
            </w:r>
            <w:r>
              <w:rPr>
                <w:rStyle w:val="Style8"/>
                <w:sz w:val="24"/>
              </w:rPr>
              <w:t>16</w:t>
            </w:r>
            <w:r>
              <w:rPr>
                <w:rFonts w:cs="Arial" w:ascii="Arial" w:hAnsi="Arial"/>
              </w:rPr>
              <w:t xml:space="preserve"> отверзаешь Ты руку Твою и насыщаешь все живущее по благой воле Твоей. </w:t>
            </w:r>
            <w:r>
              <w:rPr>
                <w:rStyle w:val="Style8"/>
                <w:sz w:val="24"/>
              </w:rPr>
              <w:t>17</w:t>
            </w:r>
            <w:r>
              <w:rPr>
                <w:rFonts w:cs="Arial" w:ascii="Arial" w:hAnsi="Arial"/>
              </w:rPr>
              <w:t xml:space="preserve"> Праведен Господь во всех путях Своих и Свят во всех деяниях Своих. </w:t>
            </w:r>
            <w:r>
              <w:rPr>
                <w:rStyle w:val="Style8"/>
                <w:sz w:val="24"/>
              </w:rPr>
              <w:t>18</w:t>
            </w:r>
            <w:r>
              <w:rPr>
                <w:rFonts w:cs="Arial" w:ascii="Arial" w:hAnsi="Arial"/>
              </w:rPr>
              <w:t xml:space="preserve"> Близок Господь к призывающим Его, к призывающим Его в силе истинны; </w:t>
            </w:r>
            <w:r>
              <w:rPr>
                <w:rStyle w:val="Style8"/>
                <w:sz w:val="24"/>
              </w:rPr>
              <w:t>19</w:t>
            </w:r>
            <w:r>
              <w:rPr>
                <w:rFonts w:cs="Arial" w:ascii="Arial" w:hAnsi="Arial"/>
              </w:rPr>
              <w:t xml:space="preserve"> желания боящихся Его исполнит Он, и молитвы их услышит и спасет их. </w:t>
            </w:r>
            <w:r>
              <w:rPr>
                <w:rStyle w:val="Style8"/>
                <w:sz w:val="24"/>
              </w:rPr>
              <w:t>20</w:t>
            </w:r>
            <w:r>
              <w:rPr>
                <w:rFonts w:cs="Arial" w:ascii="Arial" w:hAnsi="Arial"/>
              </w:rPr>
              <w:t xml:space="preserve"> Хранит Господь любящих Его, а грешников истребит.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Изрекут уста мои хвалу Господу, и да благословит все живое имя Его вовеки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Аггея  и  Захарии,  145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 xml:space="preserve">1 </w:t>
            </w:r>
            <w:r>
              <w:rPr>
                <w:rFonts w:cs="Triod" w:ascii="Triod" w:hAnsi="Triod"/>
              </w:rPr>
              <w:t xml:space="preserve">Хвали=,  душе=  моя=,  Го=спода.  </w:t>
            </w:r>
            <w:r>
              <w:rPr>
                <w:rStyle w:val="Style8"/>
              </w:rPr>
              <w:t xml:space="preserve">2 </w:t>
            </w:r>
            <w:r>
              <w:rPr>
                <w:rFonts w:cs="Triod" w:ascii="Triod" w:hAnsi="Triod"/>
              </w:rPr>
              <w:t xml:space="preserve">Восхвалю=  Го=спода  в  животе=  мое=м,  пою=  Бо=гу  моему=,  до=ндеже  есмь.  </w:t>
            </w:r>
            <w:r>
              <w:rPr>
                <w:rStyle w:val="Style8"/>
              </w:rPr>
              <w:t xml:space="preserve">3 </w:t>
            </w:r>
            <w:r>
              <w:rPr>
                <w:rFonts w:cs="Triod" w:ascii="Triod" w:hAnsi="Triod"/>
              </w:rPr>
              <w:t xml:space="preserve">Не  наде=йтеся  на  кня=зи,  на  сы=ны  челове=ческия,  в  ни=хже  несть  спасе=ния.  </w:t>
            </w:r>
            <w:r>
              <w:rPr>
                <w:rStyle w:val="Style8"/>
              </w:rPr>
              <w:t xml:space="preserve">4 </w:t>
            </w:r>
            <w:r>
              <w:rPr>
                <w:rFonts w:cs="Triod" w:ascii="Triod" w:hAnsi="Triod"/>
              </w:rPr>
              <w:t xml:space="preserve">Изы=дет  дух  его=  и  возврати=тся  в  зе=млю  свою=.  В  той  день  поги=бнут  вся  помышле=ния  его=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Блаже=н,  ему=же  Бог  Иа=ковль  Помо=щник,  упова=ние  его  на  Го=спода  Бо=га  своего=,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сотво=ршаго  не=бо  и  зе=млю,  мо=ре  и  вся,  я=же  в  них,  храня=щаго  и=стину  в  век,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творя=щаго  суд  оби=димым,  даю=щаго  пи=щу  а=лчушим.  Госпо=дь  реши=т  окова=нныя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Госпо=дь  умудря=ет  слепцы=.  Госпо=дь  возво=дит  низве=рженныя.  Госпо=дь  лю=бит  пра=ведники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Госпо=дь  храни=т  прише=льцы,  си=ра  и  вдову=  прии=мет  и  путь  гре=шных  погуби=т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Воцари=тся  Госпо=дь  во  век,  Бог  твой,  Сио=не,  в  род  и  род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Восхвали, душа моя, Господа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Восхвалю Господа </w:t>
            </w:r>
            <w:r>
              <w:rPr>
                <w:rFonts w:cs="Arial" w:ascii="Arial" w:hAnsi="Arial"/>
                <w:i/>
              </w:rPr>
              <w:t>во все дни</w:t>
            </w:r>
            <w:r>
              <w:rPr>
                <w:rFonts w:cs="Arial" w:ascii="Arial" w:hAnsi="Arial"/>
              </w:rPr>
              <w:t xml:space="preserve"> жизни моей, пою Богу моему, доколе я есть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Не надейтесь на князей, на сынов человеческих, – не от них приходит спасение.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зойдет дух его, и возвратится в землю он; в тот день погибнут все помыслы его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Блажен тот, которому Бог Иаковлев являет помощь Свою, уповает он на Господа Бога своего,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сотворившего небо и землю, море и все сущее в них, хранящего истину вовеки,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творящего правый суд обиженным, дарующего пищу алчущим. Господь освобождает узников;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Господь умудряет слепцов; Господь возносит низверженных; Господь любит праведников;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Господь хранит пришельцев, сироту и вдову принимает, а путь грешных погубит Он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Воцарится Господь вовеки, Бог Твой, Сион, из рода в род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146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999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Хвали=те  Го=спода,  я=ко  благ  псало=м.  Бо=гови  на=шему  да  услади=тся  хвале=ние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Зи=ждай  Иерусали=ма  Госпо=дь,  разсе=яния  Изра=илева  собере=т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Исцеля=яй  сокруше=нныя  се=рдцем  и  обязу=яй  сокруше=ния  их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Исчита=яй  мно=жество  звезд  и  всем  им  имена=  нарица=яй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Ве=лий  Госпо=дь  наш,  и  ве=лия  кре=пость  Его,  и  ра=зума  Его  несть  числа=,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Прие=мляй  кро=ткия  Госпо=дь,  смиря=яй  же  гре=шники  до  земли=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Начни=те  Го=сподеви  во  испове=дании,  по=йте  Бо=гови  на=шему  в  гу=слех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Одева=ющему  не=бо  о=блаки,  уготовля=ющему  земли=  дождь,  прозяба=ющему  на  гора=х  траву=  и  злак  на  слу=жбу  челове=ком,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даю=щему  ското=м  пи=щу  их,  и  птенце=м  вра=новым  призыва=ющим  Его=.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Не  в  си=ле  ко=нстей  восхо=щет,  ниже=  в  лы=стех  му=жеских  благоволи=т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Благоволи=т  Госпо=дь  в  боя=щихся  Его  и  во  упова=ющих  на  ми=лость  Его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Восхваляйте Господа, ибо</w:t>
            </w:r>
            <w:r>
              <w:rPr>
                <w:rFonts w:cs="Arial" w:ascii="Arial" w:hAnsi="Arial"/>
                <w:i/>
              </w:rPr>
              <w:t xml:space="preserve"> воспевать</w:t>
            </w:r>
            <w:r>
              <w:rPr>
                <w:rFonts w:cs="Arial" w:ascii="Arial" w:hAnsi="Arial"/>
              </w:rPr>
              <w:t xml:space="preserve"> псалмы – благо для нас. Богу нашему да будет угодна хвала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Господь созидает Иерусалим; рассеянный по земле Израиль соберет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Исцеляет Он сокрушенных сердцем и врачует раны их;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счисляет множество звезд и всем им нарекает имена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Велик Господь наш, велика сила Его, и разуму Его нет предела!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Принимает кротких Господь, а грешников унижает до земли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Начните прославлять Господа, пойте хвалу Богу нашему под звуки гуслей!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Одевает Он небо облаками, проливает на землю дождь, взращивает на холмах траву и злаки на пользу человеку;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дарует пищу скоту и птенцам ворона, призывающим Его.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Ничто пред Ним сила конская, и к мужу, уповающему на силу голеней своих, не благоволит;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благоволит Господь к боящимся Его и уповающим на милость Его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Аггея  и  Захарии,  147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Похвали=,  Иерусали=ме,  Го=спода,  хвали=  Бо=га  Твоего=,  Сио=не,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я=ко  укрепи=  вереи=  врат  Твои=х,  благослови=  сы=ны  твоя=  в  тебе=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Полага=яй  преде=лы  Твоя=  мир,  и  ту=ка  пшени=чна  насыща=яй  тя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Посыла=яй  сло=во  Свое=  земли=,  до  ско=рости  тече=т  сло=во  Его,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даю=щаго  снег  Свой,  я=ко  во=лну,  мглу,  я=ко  пе=пел,  посыпа=ющаго,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мета=ющаго  го=лоть  Свой,  я=ко  хле=бы.  Проти=ву  лица=  мра=за  Его=  кто  постои=т?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По=слет  сло=во  Свое=,  и  иста=ет  я=,  дхнет  дух  Его=,  и  потеку=т  во=ды.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Возвеща=яй  сло=во  Свое=  Иа=кову,  оправда=ния  и  судьбы=  Своя=  Изра=илеви.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Не  сотвори=  та=ко  вся=кому  язы=ку,  и  судьбы=  Своя=  не  яви=  им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Восхваляй, Иерусалим, Господа, восхваляй Бога твоего, Сион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Ибо укрепил Он запоры ворот твоих, благословил сыновей твоих.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Утверждает Он в пределах твоих мир и тучной пшеницею насыщает тебя;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посылает слово Свое на землю, быстро течет слово Его;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расстилает Он по земле снег, будто пряжу, мглу рассыпает, словно пепел;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мечет град, словно, зерно; пред морозом Его кто устоит?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Пошлет Он слово Свое, и растает снег; дохнет ветер, и потекут воды.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Возвестил Он слово Свое Иакову, повеления и суды Свои Израилю.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Не сотворил Он этого другим народам и суда Своего не явил им.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>Слава: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Аггея  и  Захарии,  148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1141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Хвали=те  Го=спода  с  небе=с,  хвали=те  Его  в  вы=шних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Хвали=те  Его,  вси  Ангели  Его,  хвали=те  Его,  вся  си=лы  Его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Хвали=те  Его,  со=лнце  и  луна=,  хвали=те  Его,  вся  зве=зды  и  свет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Хвали=те  Его  Небеса=  небе=с  и  вода=,  я=же  превы=ше  небе=с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Да  восхва=лят  и=мя  Госпо=дне:  я=ко  Той  рече=,  и  бы=ша,  Той  повеле=,  и  созда=шася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Поста=ви  я=</w:t>
            </w:r>
            <w:r>
              <w:rPr>
                <w:rFonts w:cs="Triod" w:ascii="Triod" w:hAnsi="Triod"/>
                <w:i/>
              </w:rPr>
              <w:t xml:space="preserve">  </w:t>
            </w:r>
            <w:r>
              <w:rPr>
                <w:rFonts w:cs="Triod" w:ascii="Triod" w:hAnsi="Triod"/>
              </w:rPr>
              <w:t xml:space="preserve">в  век  и  в  век  ве=ка,  повеле=ние  положи=,  и  не  ми=мо  и=дет.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Хвали=те  Го=спода  от  земли=,  зми=еве  и  вся  бе=здны: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огнь,  град,  снег,  го=лоть,  дух  бу=рен,  творя=щая  сло=во  Его=,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го=ры  и  вси  хо=лми,  древа=  плодоно=сна  и  вси  ке=дри,  </w:t>
            </w:r>
            <w:r>
              <w:rPr>
                <w:rStyle w:val="Style8"/>
              </w:rPr>
              <w:t>10</w:t>
            </w:r>
            <w:r>
              <w:rPr>
                <w:rFonts w:cs="Triod" w:ascii="Triod" w:hAnsi="Triod"/>
              </w:rPr>
              <w:t xml:space="preserve"> зве=рие  и  вси  ско=ти,  га=ди  и  пти=цы  перна=ты.  </w:t>
            </w:r>
            <w:r>
              <w:rPr>
                <w:rStyle w:val="Style8"/>
              </w:rPr>
              <w:t>11</w:t>
            </w:r>
            <w:r>
              <w:rPr>
                <w:rFonts w:cs="Triod" w:ascii="Triod" w:hAnsi="Triod"/>
              </w:rPr>
              <w:t xml:space="preserve"> Ца=рие  зе=мстии  и  вси  лю=дие,  кня=зи  и  вси  судии=  зе=мстии,  </w:t>
            </w:r>
            <w:r>
              <w:rPr>
                <w:rStyle w:val="Style8"/>
              </w:rPr>
              <w:t>12</w:t>
            </w:r>
            <w:r>
              <w:rPr>
                <w:rFonts w:cs="Triod" w:ascii="Triod" w:hAnsi="Triod"/>
              </w:rPr>
              <w:t xml:space="preserve"> ю=ноши  и  де=вы,  ста=рцы  с  ю=нотами  </w:t>
            </w:r>
            <w:r>
              <w:rPr>
                <w:rStyle w:val="Style8"/>
              </w:rPr>
              <w:t>13</w:t>
            </w:r>
            <w:r>
              <w:rPr>
                <w:rFonts w:cs="Triod" w:ascii="Triod" w:hAnsi="Triod"/>
              </w:rPr>
              <w:t xml:space="preserve"> да  восхва=лят  и=мя  Госпо=дне,  я=ко  вознесе=ся  и=мя  Того=  Еди=наго,  испове=дание  Его=  на  земли=  и  на  небеси=.  </w:t>
            </w:r>
            <w:r>
              <w:rPr>
                <w:rStyle w:val="Style8"/>
              </w:rPr>
              <w:t>14</w:t>
            </w:r>
            <w:r>
              <w:rPr>
                <w:rFonts w:cs="Triod" w:ascii="Triod" w:hAnsi="Triod"/>
              </w:rPr>
              <w:t xml:space="preserve"> И  вознесе=т  рог  люде=й  Свои=х,  песнь  всем  преподо=бным  Его=,  сыново=м  Изра=илевым,  лю=дем,  приближа=ющимся  Ему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Восхваляйте Господа на Небесах, восхваляйте Его в </w:t>
            </w:r>
            <w:r>
              <w:rPr>
                <w:rFonts w:cs="Arial" w:ascii="Arial" w:hAnsi="Arial"/>
                <w:i/>
              </w:rPr>
              <w:t>обителях</w:t>
            </w:r>
            <w:r>
              <w:rPr>
                <w:rFonts w:cs="Arial" w:ascii="Arial" w:hAnsi="Arial"/>
              </w:rPr>
              <w:t xml:space="preserve"> Небесных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Восхваляйте Его, Ангелы Его; восхваляй Его, воинство Его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Восхваляйте Его, солнце и луна! Восхваляйте Его, звезды и свет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Восхваляйте Его, высочайшие небеса и вода, что превыше небес!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Да восхвалят имя Господне! Ибо Он сказал, и возникло все; Он повелел, и создалось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Утвердил Он </w:t>
            </w:r>
            <w:r>
              <w:rPr>
                <w:rFonts w:cs="Arial" w:ascii="Arial" w:hAnsi="Arial"/>
                <w:i/>
              </w:rPr>
              <w:t xml:space="preserve">сотворенное </w:t>
            </w:r>
            <w:r>
              <w:rPr>
                <w:rFonts w:cs="Arial" w:ascii="Arial" w:hAnsi="Arial"/>
              </w:rPr>
              <w:t xml:space="preserve">Им навеки; повеление дал, и незыблемо оно.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Восхваляйте Господа на земле, змеи и все бездны,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огонь, град, снег, лед, ветер бурный, творящие волю Его,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горы и холмы, деревья плодоносные и кедры, </w:t>
            </w:r>
            <w:r>
              <w:rPr>
                <w:rStyle w:val="Style8"/>
                <w:sz w:val="24"/>
              </w:rPr>
              <w:t>10</w:t>
            </w:r>
            <w:r>
              <w:rPr>
                <w:rFonts w:cs="Arial" w:ascii="Arial" w:hAnsi="Arial"/>
              </w:rPr>
              <w:t xml:space="preserve"> звери и скот, гады и птицы пернатые, </w:t>
            </w:r>
            <w:r>
              <w:rPr>
                <w:rStyle w:val="Style8"/>
                <w:sz w:val="24"/>
              </w:rPr>
              <w:t>11</w:t>
            </w:r>
            <w:r>
              <w:rPr>
                <w:rFonts w:cs="Arial" w:ascii="Arial" w:hAnsi="Arial"/>
              </w:rPr>
              <w:t xml:space="preserve"> цари земные и все народы, князья и все судьи земные, </w:t>
            </w:r>
            <w:r>
              <w:rPr>
                <w:rStyle w:val="Style8"/>
                <w:sz w:val="24"/>
              </w:rPr>
              <w:t>12</w:t>
            </w:r>
            <w:r>
              <w:rPr>
                <w:rFonts w:cs="Arial" w:ascii="Arial" w:hAnsi="Arial"/>
              </w:rPr>
              <w:t xml:space="preserve"> юноши и девы, старцы и отроки! </w:t>
            </w:r>
            <w:r>
              <w:rPr>
                <w:rStyle w:val="Style8"/>
                <w:sz w:val="24"/>
              </w:rPr>
              <w:t>13</w:t>
            </w:r>
            <w:r>
              <w:rPr>
                <w:rFonts w:cs="Arial" w:ascii="Arial" w:hAnsi="Arial"/>
              </w:rPr>
              <w:t xml:space="preserve"> Да восхвалят имя Господне, и возвеличится имя Его, Единого; прославят Его на земле и на Небесах. </w:t>
            </w:r>
            <w:r>
              <w:rPr>
                <w:rStyle w:val="Style8"/>
                <w:sz w:val="24"/>
              </w:rPr>
              <w:t>14</w:t>
            </w:r>
            <w:r>
              <w:rPr>
                <w:rFonts w:cs="Arial" w:ascii="Arial" w:hAnsi="Arial"/>
              </w:rPr>
              <w:t xml:space="preserve"> И вознесет Он народ Свой.  Да воспоют эту песнь праведники Его, сыны Израилевы, народ, преданный Ему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149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Воспо=йте  Го=сподеви  песнь  но=ву,  хвале=ние  Его=  в  це=ркви  преподо=бных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Да  возвесели=тся  Изра=иль  о  Сотво=ршем  его=,  и  сы=нове  Сио=ни  возра=дуются  о  Царе=  свое=м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Да  восхва=лят  и=мя  Его=  в  ли=це,  в  тимпа=не  и  псалти=ри  да  пою=т  Ему=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Я=ко  благоволи=т  Госпо=дь  в  лю=дех  Свои=х,  и  вознесе=т  кро=ткия  во  спасе=ние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Восхва=лятся  преподо=бнии  во  сла=ве  и  возра=дуются  на  ло=жах  свои=х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Возноше=ния  Бо=жия  в  горта=ни  их,  и  мечи=  обою=ду  остры=  в  рука=х  их:  </w:t>
            </w:r>
            <w:r>
              <w:rPr>
                <w:rStyle w:val="Style8"/>
              </w:rPr>
              <w:t>7</w:t>
            </w:r>
            <w:r>
              <w:rPr>
                <w:rFonts w:cs="Triod" w:ascii="Triod" w:hAnsi="Triod"/>
              </w:rPr>
              <w:t xml:space="preserve"> сотвори=ти  отмще=ние  во  язы=цех,  обличе=ния  в  лю=дех,  </w:t>
            </w:r>
            <w:r>
              <w:rPr>
                <w:rStyle w:val="Style8"/>
              </w:rPr>
              <w:t>8</w:t>
            </w:r>
            <w:r>
              <w:rPr>
                <w:rFonts w:cs="Triod" w:ascii="Triod" w:hAnsi="Triod"/>
              </w:rPr>
              <w:t xml:space="preserve"> связа=ти  цари=  их  пу=ты,  и  сла=вныя  их  ручны=ми  око=вы  желе=зными,  </w:t>
            </w:r>
            <w:r>
              <w:rPr>
                <w:rStyle w:val="Style8"/>
              </w:rPr>
              <w:t>9</w:t>
            </w:r>
            <w:r>
              <w:rPr>
                <w:rFonts w:cs="Triod" w:ascii="Triod" w:hAnsi="Triod"/>
              </w:rPr>
              <w:t xml:space="preserve"> сотвори=ти  в  них  суд  напи=сан.  Сла=ва  сия=  бу=дет  всем  преподо=бным  Его=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/>
            </w:pPr>
            <w:r>
              <w:rPr>
                <w:rStyle w:val="Style8"/>
                <w:sz w:val="24"/>
              </w:rPr>
              <w:t>1</w:t>
            </w:r>
            <w:r>
              <w:rPr>
                <w:rFonts w:cs="Arial" w:ascii="Arial" w:hAnsi="Arial"/>
              </w:rPr>
              <w:t xml:space="preserve"> Воспойте Господу песнь новую! Восхваляет Его сонм праведных! </w:t>
            </w:r>
            <w:r>
              <w:rPr>
                <w:rStyle w:val="Style8"/>
                <w:sz w:val="24"/>
              </w:rPr>
              <w:t>2</w:t>
            </w:r>
            <w:r>
              <w:rPr>
                <w:rFonts w:cs="Arial" w:ascii="Arial" w:hAnsi="Arial"/>
              </w:rPr>
              <w:t xml:space="preserve"> Да возвеселится Израиль о Творце своем, да возрадуются сыны Сиона о Царе своем! </w:t>
            </w:r>
            <w:r>
              <w:rPr>
                <w:rStyle w:val="Style8"/>
                <w:sz w:val="24"/>
              </w:rPr>
              <w:t>3</w:t>
            </w:r>
            <w:r>
              <w:rPr>
                <w:rFonts w:cs="Arial" w:ascii="Arial" w:hAnsi="Arial"/>
              </w:rPr>
              <w:t xml:space="preserve"> Да восхвалят имя Его хором, под звуки тимпана и псалтири да поют Ему! </w:t>
            </w:r>
            <w:r>
              <w:rPr>
                <w:rStyle w:val="Style8"/>
                <w:sz w:val="24"/>
              </w:rPr>
              <w:t>4</w:t>
            </w:r>
            <w:r>
              <w:rPr>
                <w:rFonts w:cs="Arial" w:ascii="Arial" w:hAnsi="Arial"/>
              </w:rPr>
              <w:t xml:space="preserve"> Ибо благоволит Господь к народу Своему, вознесет кротких и дарует им спасение. </w:t>
            </w:r>
            <w:r>
              <w:rPr>
                <w:rStyle w:val="Style8"/>
                <w:sz w:val="24"/>
              </w:rPr>
              <w:t>5</w:t>
            </w:r>
            <w:r>
              <w:rPr>
                <w:rFonts w:cs="Arial" w:ascii="Arial" w:hAnsi="Arial"/>
              </w:rPr>
              <w:t xml:space="preserve"> Возликуют праведники во славе и возрадуются </w:t>
            </w:r>
            <w:r>
              <w:rPr>
                <w:rFonts w:cs="Arial" w:ascii="Arial" w:hAnsi="Arial"/>
                <w:i/>
              </w:rPr>
              <w:t>в обителях Господних</w:t>
            </w:r>
            <w:r>
              <w:rPr>
                <w:rFonts w:cs="Arial" w:ascii="Arial" w:hAnsi="Arial"/>
              </w:rPr>
              <w:t xml:space="preserve"> на ложах своих. </w:t>
            </w:r>
            <w:r>
              <w:rPr>
                <w:rStyle w:val="Style8"/>
                <w:sz w:val="24"/>
              </w:rPr>
              <w:t>6</w:t>
            </w:r>
            <w:r>
              <w:rPr>
                <w:rFonts w:cs="Arial" w:ascii="Arial" w:hAnsi="Arial"/>
              </w:rPr>
              <w:t xml:space="preserve"> Славословие Бога в устах у них, и мечи обоюдоострые в руках у них, </w:t>
            </w:r>
            <w:r>
              <w:rPr>
                <w:rStyle w:val="Style8"/>
                <w:sz w:val="24"/>
              </w:rPr>
              <w:t>7</w:t>
            </w:r>
            <w:r>
              <w:rPr>
                <w:rFonts w:cs="Arial" w:ascii="Arial" w:hAnsi="Arial"/>
              </w:rPr>
              <w:t xml:space="preserve"> чтобы сотворили они возмездие народам, наказание племенам; </w:t>
            </w:r>
            <w:r>
              <w:rPr>
                <w:rStyle w:val="Style8"/>
                <w:sz w:val="24"/>
              </w:rPr>
              <w:t>8</w:t>
            </w:r>
            <w:r>
              <w:rPr>
                <w:rFonts w:cs="Arial" w:ascii="Arial" w:hAnsi="Arial"/>
              </w:rPr>
              <w:t xml:space="preserve"> свяжут их царей цепями, и вельмож их – оковами железными; </w:t>
            </w:r>
            <w:r>
              <w:rPr>
                <w:rStyle w:val="Style8"/>
                <w:sz w:val="24"/>
              </w:rPr>
              <w:t>9</w:t>
            </w:r>
            <w:r>
              <w:rPr>
                <w:rFonts w:cs="Arial" w:ascii="Arial" w:hAnsi="Arial"/>
              </w:rPr>
              <w:t xml:space="preserve"> совершат суд предназначенный. Тогда будут прославлены праведники Его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Аллилуия,  150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3037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Style w:val="Style8"/>
              </w:rPr>
              <w:t>1</w:t>
            </w:r>
            <w:r>
              <w:rPr>
                <w:rFonts w:cs="Triod" w:ascii="Triod" w:hAnsi="Triod"/>
              </w:rPr>
              <w:t xml:space="preserve"> Хвали=те  Бо=га  во  святы=х  Его=,  хвали=те  Его=  во  утверже=нии  си=лы  Его=.  </w:t>
            </w:r>
            <w:r>
              <w:rPr>
                <w:rStyle w:val="Style8"/>
              </w:rPr>
              <w:t>2</w:t>
            </w:r>
            <w:r>
              <w:rPr>
                <w:rFonts w:cs="Triod" w:ascii="Triod" w:hAnsi="Triod"/>
              </w:rPr>
              <w:t xml:space="preserve"> Хвали=те  Его  на  си=лах  Его,  хвали=те  Его  по  мно=жеству  вели=чествия  Его.  </w:t>
            </w:r>
            <w:r>
              <w:rPr>
                <w:rStyle w:val="Style8"/>
              </w:rPr>
              <w:t>3</w:t>
            </w:r>
            <w:r>
              <w:rPr>
                <w:rFonts w:cs="Triod" w:ascii="Triod" w:hAnsi="Triod"/>
              </w:rPr>
              <w:t xml:space="preserve"> Хвали=те  Его  во  гла=се  тру=бнем,  хвали=те  Его  во  псалти=ри  и  гу=слех.  </w:t>
            </w:r>
            <w:r>
              <w:rPr>
                <w:rStyle w:val="Style8"/>
              </w:rPr>
              <w:t>4</w:t>
            </w:r>
            <w:r>
              <w:rPr>
                <w:rFonts w:cs="Triod" w:ascii="Triod" w:hAnsi="Triod"/>
              </w:rPr>
              <w:t xml:space="preserve"> Хвали=те  Его  в  тимпа=не  и  ли=це,  хвали=те  Его  во  стру=нах  и  орга=не.  </w:t>
            </w:r>
            <w:r>
              <w:rPr>
                <w:rStyle w:val="Style8"/>
              </w:rPr>
              <w:t>5</w:t>
            </w:r>
            <w:r>
              <w:rPr>
                <w:rFonts w:cs="Triod" w:ascii="Triod" w:hAnsi="Triod"/>
              </w:rPr>
              <w:t xml:space="preserve"> Хвали=те  Его  в  кимва=лех  доброгла=сных,  хвали=те  Его  в  кимва=лех  восклица=ния.  </w:t>
            </w:r>
            <w:r>
              <w:rPr>
                <w:rStyle w:val="Style8"/>
              </w:rPr>
              <w:t>6</w:t>
            </w:r>
            <w:r>
              <w:rPr>
                <w:rFonts w:cs="Triod" w:ascii="Triod" w:hAnsi="Triod"/>
              </w:rPr>
              <w:t xml:space="preserve"> Вся=кое  дыха=ние  да  хва=лит  Го=спода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>
                <w:rFonts w:ascii="Arial" w:hAnsi="Arial" w:cs="Arial"/>
              </w:rPr>
            </w:pPr>
            <w:r>
              <w:rPr>
                <w:rStyle w:val="Style8"/>
              </w:rPr>
              <w:t>1</w:t>
            </w:r>
            <w:r>
              <w:rPr>
                <w:rFonts w:cs="Arial" w:ascii="Arial" w:hAnsi="Arial"/>
                <w:sz w:val="28"/>
              </w:rPr>
              <w:t xml:space="preserve"> Восхваляйте Бога, взирая на святых Его! Восхваляйте Его, взирая на твердь небесную, где явлены силы Его! </w:t>
            </w:r>
            <w:r>
              <w:rPr>
                <w:rStyle w:val="Style8"/>
              </w:rPr>
              <w:t>2</w:t>
            </w:r>
            <w:r>
              <w:rPr>
                <w:rFonts w:cs="Arial" w:ascii="Arial" w:hAnsi="Arial"/>
                <w:sz w:val="28"/>
              </w:rPr>
              <w:t xml:space="preserve"> Восхваляйте могущество Его! Восхваляйте безмерно величию Его! </w:t>
            </w:r>
            <w:r>
              <w:rPr>
                <w:rStyle w:val="Style8"/>
              </w:rPr>
              <w:t>3</w:t>
            </w:r>
            <w:r>
              <w:rPr>
                <w:rFonts w:cs="Arial" w:ascii="Arial" w:hAnsi="Arial"/>
                <w:sz w:val="28"/>
              </w:rPr>
              <w:t xml:space="preserve"> Восхваляйте Его звуками трубными! Восхваляйте Его на псалтири и гуслях! Восхваляйте Его на тимпане и хором! Восхваляйте Его на струнах и трубами! </w:t>
            </w:r>
            <w:r>
              <w:rPr>
                <w:rStyle w:val="Style8"/>
              </w:rPr>
              <w:t>5</w:t>
            </w:r>
            <w:r>
              <w:rPr>
                <w:rFonts w:cs="Arial" w:ascii="Arial" w:hAnsi="Arial"/>
                <w:sz w:val="28"/>
              </w:rPr>
              <w:t xml:space="preserve"> Восхваляйте Его на кимвалах сладкозвучных! Восхваляйте Его на кимвалах прославляющих! </w:t>
            </w:r>
            <w:r>
              <w:rPr>
                <w:rStyle w:val="Style8"/>
              </w:rPr>
              <w:t>6</w:t>
            </w:r>
            <w:r>
              <w:rPr>
                <w:rFonts w:cs="Arial" w:ascii="Arial" w:hAnsi="Arial"/>
                <w:sz w:val="28"/>
              </w:rPr>
              <w:t xml:space="preserve"> Всякое дыхание да хвалит Господа!</w:t>
            </w:r>
          </w:p>
        </w:tc>
      </w:tr>
    </w:tbl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jc w:val="center"/>
        <w:rPr/>
      </w:pPr>
      <w:r>
        <w:rPr/>
        <w:t xml:space="preserve">Слава,  и  ныне:  </w:t>
      </w:r>
      <w:r>
        <w:rPr>
          <w:rFonts w:cs="Triod" w:ascii="Triod" w:hAnsi="Triod"/>
        </w:rPr>
        <w:t>Аллилуия.</w:t>
      </w:r>
    </w:p>
    <w:p>
      <w:pPr>
        <w:pStyle w:val="Normal"/>
        <w:rPr>
          <w:rFonts w:ascii="Triod" w:hAnsi="Triod" w:cs="Triod"/>
        </w:rPr>
      </w:pPr>
      <w:r>
        <w:rPr>
          <w:rFonts w:cs="Triod" w:ascii="Triod" w:hAnsi="Triod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  <w:t>Этот псалом написан особо,  Давидом,  вне  числа  150  псалмов,  о единоборстве  с  Голиафом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riod" w:hAnsi="Triod" w:cs="Triod"/>
        </w:rPr>
      </w:pPr>
      <w:r>
        <w:rPr>
          <w:rFonts w:cs="Triod" w:ascii="Triod" w:hAnsi="Triod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797"/>
      </w:tblGrid>
      <w:tr>
        <w:trPr>
          <w:trHeight w:val="2566" w:hRule="atLeast"/>
        </w:trPr>
        <w:tc>
          <w:tcPr>
            <w:tcW w:w="747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Triod" w:ascii="Triod" w:hAnsi="Triod"/>
              </w:rPr>
              <w:t>Мал  бех  в  бра=тии  мое=й  и  ю=нший  в  дому=  отца=  моего=,  пасо=х  о=вцы  отца=  моего=.   Ру=це  мои=  сотвори=сте  орга=н,  и  пе=рсты  мои=  соста=виша  псалти=рь.  И  кто  возвести=т  Го=сподеви  моему=?  Сам  Госпо=дь,  Сам  услы=шит.  Сам  посла=  Ангела  Своего=,  и  взят  мя  от  ове=ц  отца=  моего=,  и  пома=за  мя  еле=ем  пома=зания  своего=.  Бра=тия  моя=  добри=  и  вели=цы,  и  не  благоволи=  в  них  Госпо=дь.  Изыдо=х  в  сре=тение  иноплеме=ннику,  и  прокля=т  мя  идо=лы  свои=ми.  Аз  же,  исто=ргнув  меч  от  него=,  обезгла=вих  его=,  и  отъя=х  поноше=ние  от  сыно=в  Изра=илевых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ьшим был я среди братьев моих и самым юным в доме отца моего; пас я овец отца моего. Руки мои сотворили гусли, и персты мои сделали псалтирь. Кто возвестит обо мне Господу моему? Сам Господь, Сам услышит: Сам послал вестника Своего, взял меня с пастбища отца моего и помазал меня елеем святым Своим. Братья мои были красивы и рослы, но не благоволил к ним Господь. Вышел я навстречу иноплеменнику, и проклял он меня от имени идолов своих. А я исторгнул меч у него, обезглавил его и снял позор с сынов Израилевых.</w:t>
            </w:r>
          </w:p>
        </w:tc>
      </w:tr>
    </w:tbl>
    <w:p>
      <w:pPr>
        <w:pStyle w:val="Normal"/>
        <w:jc w:val="center"/>
        <w:rPr>
          <w:rFonts w:ascii="Triod" w:hAnsi="Triod" w:cs="Triod"/>
          <w:lang w:val="en-US"/>
        </w:rPr>
      </w:pPr>
      <w:r>
        <w:rPr>
          <w:rFonts w:cs="Triod" w:ascii="Triod" w:hAnsi="Triod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3261" w:right="2268" w:hanging="0"/>
            <w:jc w:val="left"/>
            <w:rPr>
              <w:b/>
              <w:b/>
              <w:color w:val="800000"/>
              <w:sz w:val="20"/>
              <w:lang w:val="en-US"/>
            </w:rPr>
          </w:pPr>
          <w:r>
            <w:fldChar w:fldCharType="begin"/>
          </w:r>
          <w:r>
            <w:rPr>
              <w:sz w:val="20"/>
              <w:b/>
              <w:color w:val="800000"/>
              <w:lang w:val="en-US"/>
            </w:rPr>
            <w:instrText xml:space="preserve"> TOC \o "2-2" </w:instrText>
          </w:r>
          <w:r>
            <w:rPr>
              <w:sz w:val="20"/>
              <w:b/>
              <w:color w:val="800000"/>
              <w:lang w:val="en-US"/>
            </w:rPr>
            <w:fldChar w:fldCharType="separate"/>
          </w:r>
          <w:r>
            <w:rPr>
              <w:b/>
              <w:color w:val="800000"/>
              <w:sz w:val="20"/>
              <w:lang w:val="en-US"/>
            </w:rPr>
            <w:t>КАФИСМА  ПЕРВАЯ</w:t>
            <w:tab/>
          </w:r>
          <w:hyperlink w:anchor="__RefHeading___Toc131508363">
            <w:r>
              <w:rPr>
                <w:rStyle w:val="IndexLink"/>
                <w:b/>
                <w:color w:val="800000"/>
                <w:sz w:val="20"/>
                <w:lang w:val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КАФИСМА  ВТОРАЯ</w:t>
            <w:tab/>
          </w:r>
          <w:hyperlink w:anchor="__RefHeading___Toc13150836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КАФИСМА ТРЕТЬЯ</w:t>
            <w:tab/>
          </w:r>
          <w:hyperlink w:anchor="__RefHeading___Toc131508365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КАФИСМА ЧЕТВЕРТАЯ</w:t>
            <w:tab/>
          </w:r>
          <w:hyperlink w:anchor="__RefHeading___Toc131508366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КАФИСМА ПЯТАЯ</w:t>
            <w:tab/>
          </w:r>
          <w:hyperlink w:anchor="__RefHeading___Toc131508367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/>
            <w:t>КАФИСМА ШЕСТАЯ</w:t>
            <w:tab/>
          </w:r>
          <w:hyperlink w:anchor="__RefHeading___Toc131508368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/>
          </w:pPr>
          <w:r>
            <w:rPr/>
            <w:t>КАФИСМА СЕДЬМАЯ</w:t>
            <w:tab/>
          </w:r>
          <w:hyperlink w:anchor="__RefHeading___Toc131508369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/>
          </w:pPr>
          <w:r>
            <w:rPr/>
            <w:t>КАФИСМА  ВОСЬМАЯ</w:t>
            <w:tab/>
          </w:r>
          <w:hyperlink w:anchor="__RefHeading___Toc131508370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/>
          </w:pPr>
          <w:r>
            <w:rPr/>
            <w:t>КАФИСМА  ДЕВЯТАЯ</w:t>
            <w:tab/>
          </w:r>
          <w:hyperlink w:anchor="__RefHeading___Toc131508371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rPr/>
          </w:pPr>
          <w:r>
            <w:rPr/>
            <w:t>КАФИСМА  ДЕСЯТАЯ</w:t>
            <w:tab/>
          </w:r>
          <w:hyperlink w:anchor="__RefHeading___Toc131508372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rPr/>
          </w:pPr>
          <w:r>
            <w:rPr/>
            <w:t>КАФИСМА  ОДИННАДЦАТАЯ</w:t>
            <w:tab/>
          </w:r>
          <w:hyperlink w:anchor="__RefHeading___Toc131508373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rPr/>
          </w:pPr>
          <w:r>
            <w:rPr/>
            <w:t>КАФИСМА  ДВЕНАДЦАТАЯ</w:t>
            <w:tab/>
          </w:r>
          <w:hyperlink w:anchor="__RefHeading___Toc131508374"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rPr/>
          </w:pPr>
          <w:r>
            <w:rPr/>
            <w:t>КАФИСМА  ТРИНАДЦАТАЯ</w:t>
            <w:tab/>
          </w:r>
          <w:hyperlink w:anchor="__RefHeading___Toc131508375"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rPr/>
          </w:pPr>
          <w:r>
            <w:rPr/>
            <w:t>КАФИСМА  ЧЕТЫРНАДЦАТАЯ</w:t>
            <w:tab/>
          </w:r>
          <w:hyperlink w:anchor="__RefHeading___Toc131508376">
            <w:r>
              <w:rPr>
                <w:rStyle w:val="IndexLink"/>
              </w:rPr>
              <w:t>86</w:t>
            </w:r>
          </w:hyperlink>
        </w:p>
        <w:p>
          <w:pPr>
            <w:pStyle w:val="Contents2"/>
            <w:rPr/>
          </w:pPr>
          <w:r>
            <w:rPr/>
            <w:t>КАФИСМА  ПЯТНАДЦАТАЯ</w:t>
            <w:tab/>
          </w:r>
          <w:hyperlink w:anchor="__RefHeading___Toc131508377">
            <w:r>
              <w:rPr>
                <w:rStyle w:val="IndexLink"/>
              </w:rPr>
              <w:t>92</w:t>
            </w:r>
          </w:hyperlink>
        </w:p>
        <w:p>
          <w:pPr>
            <w:pStyle w:val="Contents2"/>
            <w:rPr/>
          </w:pPr>
          <w:r>
            <w:rPr/>
            <w:t>КАФИСМА  ШЕСТНАДЦАТАЯ</w:t>
            <w:tab/>
          </w:r>
          <w:hyperlink w:anchor="__RefHeading___Toc131508378">
            <w:r>
              <w:rPr>
                <w:rStyle w:val="IndexLink"/>
              </w:rPr>
              <w:t>98</w:t>
            </w:r>
          </w:hyperlink>
        </w:p>
        <w:p>
          <w:pPr>
            <w:pStyle w:val="Contents2"/>
            <w:rPr/>
          </w:pPr>
          <w:r>
            <w:rPr/>
            <w:t>КАФИСМА  СЕМНАДЦАТАЯ</w:t>
            <w:tab/>
          </w:r>
          <w:hyperlink w:anchor="__RefHeading___Toc131508379">
            <w:r>
              <w:rPr>
                <w:rStyle w:val="IndexLink"/>
              </w:rPr>
              <w:t>103</w:t>
            </w:r>
          </w:hyperlink>
        </w:p>
        <w:p>
          <w:pPr>
            <w:pStyle w:val="Contents2"/>
            <w:rPr/>
          </w:pPr>
          <w:r>
            <w:rPr/>
            <w:t>КАФИСМА  ВОСЕМНАДЦАТАЯ</w:t>
            <w:tab/>
          </w:r>
          <w:hyperlink w:anchor="__RefHeading___Toc131508380">
            <w:r>
              <w:rPr>
                <w:rStyle w:val="IndexLink"/>
              </w:rPr>
              <w:t>110</w:t>
            </w:r>
          </w:hyperlink>
        </w:p>
        <w:p>
          <w:pPr>
            <w:pStyle w:val="Contents2"/>
            <w:rPr/>
          </w:pPr>
          <w:r>
            <w:rPr/>
            <w:t>КАФИСМА  ДЕВЯТНАДЦАТАЯ</w:t>
            <w:tab/>
          </w:r>
          <w:hyperlink w:anchor="__RefHeading___Toc131508381">
            <w:r>
              <w:rPr>
                <w:rStyle w:val="IndexLink"/>
              </w:rPr>
              <w:t>116</w:t>
            </w:r>
          </w:hyperlink>
        </w:p>
        <w:p>
          <w:pPr>
            <w:pStyle w:val="Contents2"/>
            <w:rPr/>
          </w:pPr>
          <w:r>
            <w:rPr/>
            <w:t>КАФИСМА  ДВАДЦАТАЯ</w:t>
            <w:tab/>
          </w:r>
          <w:hyperlink w:anchor="__RefHeading___Toc131508382">
            <w:r>
              <w:rPr>
                <w:rStyle w:val="IndexLink"/>
              </w:rPr>
              <w:t>12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rFonts w:ascii="Triod" w:hAnsi="Triod" w:cs="Triod"/>
          <w:lang w:val="en-US"/>
        </w:rPr>
      </w:pPr>
      <w:r>
        <w:rPr>
          <w:rFonts w:cs="Triod" w:ascii="Triod" w:hAnsi="Triod"/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iod">
    <w:charset w:val="00"/>
    <w:family w:val="auto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3.8pt;mso-wrap-distance-left:0pt;mso-wrap-distance-right:0pt;mso-wrap-distance-top:0pt;mso-wrap-distance-bottom:0pt;margin-top:0.05pt;mso-position-vertical-relative:text;margin-left:72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riod" w:hAnsi="Triod" w:cs="Triod"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firstLine="284"/>
      <w:jc w:val="center"/>
      <w:outlineLvl w:val="2"/>
    </w:pPr>
    <w:rPr>
      <w:b/>
      <w:kern w:val="2"/>
      <w:sz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b/>
      <w:bCs/>
      <w:i/>
      <w:kern w:val="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lang w:val="en-US"/>
    </w:rPr>
  </w:style>
  <w:style w:type="character" w:styleId="Style7">
    <w:name w:val="Основной шрифт абзаца"/>
    <w:qFormat/>
    <w:rPr/>
  </w:style>
  <w:style w:type="character" w:styleId="Style8">
    <w:name w:val="Цифры"/>
    <w:basedOn w:val="Style7"/>
    <w:qFormat/>
    <w:rPr>
      <w:rFonts w:ascii="Triod" w:hAnsi="Triod" w:cs="Triod"/>
      <w:color w:val="993300"/>
      <w:sz w:val="28"/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2758" w:leader="dot"/>
      </w:tabs>
      <w:ind w:left="3261" w:right="2268" w:hanging="0"/>
      <w:jc w:val="left"/>
    </w:pPr>
    <w:rPr>
      <w:b/>
      <w:color w:val="800000"/>
      <w:sz w:val="20"/>
      <w:lang w:val="en-US"/>
    </w:rPr>
  </w:style>
  <w:style w:type="paragraph" w:styleId="Contents3">
    <w:name w:val="TOC 3"/>
    <w:basedOn w:val="Normal"/>
    <w:next w:val="Normal"/>
    <w:pPr>
      <w:ind w:left="240" w:firstLine="284"/>
      <w:jc w:val="left"/>
    </w:pPr>
    <w:rPr>
      <w:sz w:val="20"/>
    </w:rPr>
  </w:style>
  <w:style w:type="paragraph" w:styleId="TextBodyIndent">
    <w:name w:val="Body Text Indent"/>
    <w:basedOn w:val="Normal"/>
    <w:pPr/>
    <w:rPr>
      <w:rFonts w:ascii="Triod" w:hAnsi="Triod" w:cs="Triod"/>
    </w:rPr>
  </w:style>
  <w:style w:type="paragraph" w:styleId="Style9">
    <w:name w:val="абзац"/>
    <w:basedOn w:val="Normal"/>
    <w:qFormat/>
    <w:pPr>
      <w:spacing w:before="0" w:after="100"/>
      <w:ind w:firstLine="454"/>
    </w:pPr>
    <w:rPr>
      <w:kern w:val="0"/>
    </w:rPr>
  </w:style>
  <w:style w:type="paragraph" w:styleId="Style10">
    <w:name w:val="курсив"/>
    <w:basedOn w:val="Normal"/>
    <w:qFormat/>
    <w:pPr>
      <w:keepNext w:val="true"/>
      <w:spacing w:before="80" w:after="0"/>
      <w:ind w:hanging="0"/>
      <w:jc w:val="center"/>
    </w:pPr>
    <w:rPr>
      <w:i/>
      <w:color w:val="FF0000"/>
      <w:kern w:val="0"/>
    </w:rPr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6:28:00Z</dcterms:created>
  <dc:creator>Ludmila</dc:creator>
  <dc:description/>
  <dc:language>en-US</dc:language>
  <cp:lastModifiedBy>L</cp:lastModifiedBy>
  <cp:lastPrinted>2006-02-19T18:39:00Z</cp:lastPrinted>
  <dcterms:modified xsi:type="dcterms:W3CDTF">2007-08-28T21:12:00Z</dcterms:modified>
  <cp:revision>744</cp:revision>
  <dc:subject/>
  <dc:title>Псалтирь с параллельным переводом</dc:title>
</cp:coreProperties>
</file>